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я 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2. Типы финансовой политик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лассическая финансовая политик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ново-директивна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гулирующа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2700"/>
        <w:gridCol w:w="3780"/>
        <w:gridCol w:w="135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 финансов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функцион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цеп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финанс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классич-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момента возникновения финансов до конца 20-х гг. хх 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трудах Адамса Смита и Девида Пенарр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невмешательства гос-ва в экономи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регуляторы эконом. отношений и свободная конкурен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баллансир-ый бездефицитный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ограничение гос расх и 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в системе налогообложения преобладает поимущественные и косвенные нало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Объем перераспределения наминального дохода через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тая система управ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ланово-директив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20-х гг. хх в 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ая централ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максимальная концентрация финансовых ресурсов у гос-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ерераспределение ресурсов в соотв-ии с гос-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практическое отсутствие налоговой систе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изъятие свободных средств предприятий в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бездифицитный бюджет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стая система управ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егулирую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.кейнсиан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-е – 60-е гг. хх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 Р Кейнс  необходимость гос-го регулирования эконом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наличие дефицитного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использования механизма ФКМ для регулирования эконом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ст гос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применение механизма гос креди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в системе налогооблажения преобладают подоходные налог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жная система упр-ия возникновение самостоят спец орган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неоконсервативная страте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70-х гг. хх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классическое направление эконом теор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ограниченное вмешательство гос-ва в экономи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расширение сфер вмеша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окращение бюджетного дефици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окращение объектов перераспределения национального дохода через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многоцелевое регулирование эконом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наличие ФК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упрощение налоговой системы и сокращение кол-ва нало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огично 3.1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5.3. Современная финансовая политика в России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черты современной финансовой политик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вноправие бюджетов всех уровн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тие системы внебюджетных доход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монополизация страхового дел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кращение бюджетного финансиров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пользование системы гос креди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системы горизонтального перераспределения финансовых ресурсов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Финансовое планирова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rPr/>
      </w:pPr>
      <w:r>
        <w:rPr>
          <w:b/>
          <w:bCs/>
          <w:sz w:val="28"/>
        </w:rPr>
        <w:t>Финансовое планирование-</w:t>
      </w:r>
      <w:r>
        <w:rPr>
          <w:sz w:val="28"/>
        </w:rPr>
        <w:t xml:space="preserve"> проектирование финансовых показателей на будущий период.</w:t>
      </w:r>
    </w:p>
    <w:p>
      <w:pPr>
        <w:pStyle w:val="Heading2"/>
        <w:ind w:left="75" w:hanging="0"/>
        <w:rPr/>
      </w:pPr>
      <w:r>
        <w:rPr/>
        <w:t>Задачи фин планирования (ФП)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пределение источников денежных средств и их объемов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Установление оптимальных пропорций в распределение денежных ресурсов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Определение</w:t>
      </w:r>
      <w:r>
        <w:rPr/>
        <w:t xml:space="preserve"> </w:t>
      </w:r>
      <w:r>
        <w:rPr>
          <w:sz w:val="28"/>
        </w:rPr>
        <w:t>размеров затрат и источников финансирова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лассификация финансовых планов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зависимости от периода составления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перспективные 10-15 ле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пятилетние планы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в) годовые планы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) оперативные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зависимости от того, для кого предназначены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для органов гос власти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бюджеты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сводные балансы фин ресурсов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баланс денежных доходов и расходов на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) для коммерческих организаци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баланс доходов и расходов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оперативные финансовые пла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) для бюджетных организаци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система расх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) для некоммерческих организаций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оперативные финансовые план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зависимости от широты экономических отношений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первичны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свод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водный план объединяет показатели первичных план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одные планы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щегос сводные план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траслевые сводные план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ерриториальные сводные план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6.2 Контроль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Финансовый контроль- </w:t>
      </w:r>
      <w:r>
        <w:rPr>
          <w:sz w:val="28"/>
        </w:rPr>
        <w:t>это совокупность действий и операций по проверке финансов и связь с ними вопросов деятельности субъектов хозяйства и управл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значение финансового контроля: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содействие успешной реализации финансовой политики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содействие эффективному использованию фин ресурсов, необходимость и значение Ф.К.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а) обеспечить соблюдения действующего законодательства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б) обеспечить эффективность и целевое использование денежных средств.</w:t>
      </w:r>
    </w:p>
    <w:p>
      <w:pPr>
        <w:pStyle w:val="TextBodyIndent"/>
        <w:rPr/>
      </w:pPr>
      <w:r>
        <w:rPr/>
        <w:t>в) способствует повышению ответственности за соблюдение финансового законодательства.</w:t>
      </w:r>
    </w:p>
    <w:p>
      <w:pPr>
        <w:pStyle w:val="Normal"/>
        <w:rPr>
          <w:sz w:val="28"/>
        </w:rPr>
      </w:pPr>
      <w:r>
        <w:rPr>
          <w:sz w:val="28"/>
        </w:rPr>
        <w:t>Система финансового контроля развитых стран включает в себя следующие элементы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 единство главного ревизора-аудитора. (подчиняющегося либо парламенту либо президенту). В России счетная палат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логовое ведомство (МНС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нтролируемая структура в составе гос ведомств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егосударственные службы контроля (аудиторы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лужбы внутреннего контрол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ве модели внутреннего контроля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нглосаксонская. Деятельность контролирующего органа ограничена подготовкой отчета о проверке. Вопрос о санкциях решают административные и судебные органы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ранцузская. Контролирующие органы исполняют некоторые судебные функции, имеют право определять степень виновности и требовать возмещения финансового ущерб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23:00Z</dcterms:created>
  <dc:creator>1</dc:creator>
  <dc:description/>
  <dc:language>en-US</dc:language>
  <cp:lastModifiedBy>1</cp:lastModifiedBy>
  <dcterms:modified xsi:type="dcterms:W3CDTF">2004-04-22T14:52:00Z</dcterms:modified>
  <cp:revision>5</cp:revision>
  <dc:subject/>
  <dc:title>Лекция 3</dc:title>
</cp:coreProperties>
</file>