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Лекция от 20.0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Эффективность и экономическое использовани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щее покрытие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осто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дресность и целевой характер использования средств</w:t>
      </w:r>
    </w:p>
    <w:p>
      <w:pPr>
        <w:pStyle w:val="Normal"/>
        <w:rPr/>
      </w:pPr>
      <w:r>
        <w:rPr>
          <w:i/>
          <w:sz w:val="28"/>
          <w:szCs w:val="28"/>
        </w:rPr>
        <w:t>Бюджетный процесс</w:t>
      </w:r>
      <w:r>
        <w:rPr>
          <w:sz w:val="28"/>
          <w:szCs w:val="28"/>
        </w:rPr>
        <w:t xml:space="preserve"> – регламентируемая законом деятельность органов гос. власти по (стадии бюджетного процесса):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ю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смотрению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верждению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сполнению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ставлении отчета об исполнени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тверждение отчетов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</w:rPr>
        <w:t>стадии бюджетного процесса</w:t>
      </w:r>
      <w:r>
        <w:rPr>
          <w:sz w:val="28"/>
          <w:szCs w:val="28"/>
        </w:rPr>
        <w:t>. 3-и из них  выполняются исполнительной властью, 3-и законодательная. Весь процесс длится 2-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ст. время существуют 3-и системы кассового исполнения бюджета:</w:t>
      </w:r>
    </w:p>
    <w:p>
      <w:pPr>
        <w:pStyle w:val="Normal"/>
        <w:rPr/>
      </w:pPr>
      <w:r>
        <w:rPr>
          <w:sz w:val="28"/>
          <w:szCs w:val="28"/>
        </w:rPr>
        <w:t xml:space="preserve">1. казначейская (Франция, </w:t>
      </w:r>
      <w:r>
        <w:rPr>
          <w:i/>
          <w:sz w:val="28"/>
          <w:szCs w:val="28"/>
        </w:rPr>
        <w:t>сейчас Росс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нковская (Анг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мешанная (С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бюджетные фонд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Ф</w:t>
      </w:r>
      <w:r>
        <w:rPr>
          <w:sz w:val="28"/>
          <w:szCs w:val="28"/>
        </w:rPr>
        <w:t xml:space="preserve"> – образуют совокупность фин. Ресурсов, находящихся в распоряжении центральных или региональных органов власти и имеют целевое значе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ы образования ВФ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 фин.ресурс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.видов расход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.о.</w:t>
      </w:r>
      <w:r>
        <w:rPr>
          <w:sz w:val="28"/>
          <w:szCs w:val="28"/>
        </w:rPr>
        <w:t xml:space="preserve"> в наст.время гос-ые внебюдж. специальные фонды – это форма перераспределения и использования финансовых ресурсов, привлекаемых государством для финансирования, не включаемых в бюджет общественных потребностей и расходуемых на основе оперативной самостоятельность в соответствии с целевым назначени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фонд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исимости от целев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циальные (т.е. пенсион, обязательного страхования, мед.страхова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уровне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государственные фон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ые фон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исимости от строка 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срочные (напр. экологические, социальные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госрочного действия (напр. регионального разви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раткосрочного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хвату пробле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щего характера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кретного характер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ВФ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ая целевая направленность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ля финансирования расходов, не включаемых в бюдже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(в основном за счет налогов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находящиеся в гос.собственности, но в состав бюджета не входят и изъятию не подлежа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осуществляются за счет правитель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бюджетные фон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ое использование денежных средств для спец.видов расходов можно </w:t>
      </w:r>
      <w:r>
        <w:rPr>
          <w:i/>
          <w:sz w:val="28"/>
          <w:szCs w:val="28"/>
        </w:rPr>
        <w:t>обеспечить 2-мя пу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небюджетных фонд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целевых бюджетных фондов, путем выделения из бюджета целевой част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БФ</w:t>
      </w:r>
      <w:r>
        <w:rPr>
          <w:sz w:val="28"/>
          <w:szCs w:val="28"/>
        </w:rPr>
        <w:t xml:space="preserve"> – это промежуточная ступень между бюджетной формой перераспределения средств и внебюджетной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обенности:</w:t>
      </w:r>
      <w:r>
        <w:rPr>
          <w:sz w:val="28"/>
          <w:szCs w:val="28"/>
        </w:rPr>
        <w:t xml:space="preserve"> с ВБФ их сближают целевые источники и целевое финансирование; все остальные характеристики фондов определяет их принадлежность к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этих фондов не постоянный. В наст.время к ним относятся: дорожный фонд, фонд борьбы с преступностью, фонд развития таможен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реди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ность и значение гос. кредит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К</w:t>
      </w:r>
      <w:r>
        <w:rPr>
          <w:sz w:val="28"/>
          <w:szCs w:val="28"/>
        </w:rPr>
        <w:t xml:space="preserve"> – экономические денежные отношения по мобилизации гос-ом временных свободных денежных средств юр. и физ. лиц на началах возвратности, срочности и платности для финансирования гос.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гос-во выступает </w:t>
      </w:r>
      <w:r>
        <w:rPr>
          <w:i/>
          <w:sz w:val="28"/>
          <w:szCs w:val="28"/>
        </w:rPr>
        <w:t>в роли</w:t>
      </w:r>
      <w:r>
        <w:rPr>
          <w:sz w:val="28"/>
          <w:szCs w:val="28"/>
        </w:rPr>
        <w:t>: заемщика, кредитора, гаран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ГК </w:t>
      </w:r>
      <w:r>
        <w:rPr>
          <w:sz w:val="28"/>
          <w:szCs w:val="28"/>
        </w:rPr>
        <w:t>как эконом.категория совмещает в себе черты и финансов и креди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К как финансовая категор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ся звеном фин.системы. Он обсуживает формирование и использование централизованных денежных фондов гос-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ет те же функции что и финансы в цел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К как кредитная категор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ладает свойствами возвратности, срочности, плат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обенности реализации функции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ительная функция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 способ</w:t>
      </w:r>
      <w:r>
        <w:rPr>
          <w:sz w:val="28"/>
          <w:szCs w:val="28"/>
        </w:rPr>
        <w:t>: полученные фонды использ-ся либо на покрытие дефицита либо для доп.финансирования обществ-ых потребностей сверх возможностей гос-в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 способ</w:t>
      </w:r>
      <w:r>
        <w:rPr>
          <w:sz w:val="28"/>
          <w:szCs w:val="28"/>
        </w:rPr>
        <w:t>: фонды выделяются на условиях кредит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 способ</w:t>
      </w:r>
      <w:r>
        <w:rPr>
          <w:sz w:val="28"/>
          <w:szCs w:val="28"/>
        </w:rPr>
        <w:t>: появляется доп. подфункция регулир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емущества ГК как средства пополнения гос.доход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К не увеличивает совокупный спрос и количество денег в обращен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К используется для стабилизации денеж-го обращения в стран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К дает возможность оптимального использования сбереж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К оказывает положительное влияние на производство и занят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ГК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утренний Г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гос.займы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использование сбережений через сбербанк и использование ссудного фон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значейские ссуды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Условный ГК</w:t>
      </w:r>
      <w:r>
        <w:rPr>
          <w:sz w:val="28"/>
          <w:szCs w:val="28"/>
        </w:rPr>
        <w:t xml:space="preserve"> – займы, гарантированные государством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ГК</w:t>
      </w:r>
    </w:p>
    <w:p>
      <w:pPr>
        <w:pStyle w:val="Normal"/>
        <w:rPr/>
      </w:pPr>
      <w:r>
        <w:rPr>
          <w:i/>
          <w:sz w:val="28"/>
          <w:szCs w:val="28"/>
        </w:rPr>
        <w:t>Гос.займы</w:t>
      </w:r>
      <w:r>
        <w:rPr>
          <w:sz w:val="28"/>
          <w:szCs w:val="28"/>
        </w:rPr>
        <w:t xml:space="preserve"> – основная форма ГК. Здесь гос-во как заемщик. Выпускает ценные бумаги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праву эмисси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выпускаемые центр-ым правительством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выпускаемые республиканским правительством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выпускаемые муниципальным правительством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орме выплаты дохода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%</w:t>
      </w:r>
    </w:p>
    <w:p>
      <w:pPr>
        <w:pStyle w:val="Normal"/>
        <w:ind w:left="705" w:hanging="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выигрышные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- беспроигрышные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беспроцентные целевые займы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- облигации с нулевым купоно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АЧИ НА ЗАЧ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36:00Z</dcterms:created>
  <dc:creator>Администратор</dc:creator>
  <dc:description/>
  <dc:language>en-US</dc:language>
  <cp:lastModifiedBy>Sergey</cp:lastModifiedBy>
  <dcterms:modified xsi:type="dcterms:W3CDTF">2004-04-24T07:42:00Z</dcterms:modified>
  <cp:revision>136</cp:revision>
  <dc:subject/>
  <dc:title>Лекция от 20</dc:title>
</cp:coreProperties>
</file>