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9. Технология бронирования и продажи туристского продукта.</w:t>
      </w:r>
    </w:p>
    <w:p>
      <w:pPr>
        <w:pStyle w:val="Normal"/>
        <w:numPr>
          <w:ilvl w:val="0"/>
          <w:numId w:val="3"/>
        </w:numPr>
        <w:rPr/>
      </w:pPr>
      <w:r>
        <w:rPr/>
        <w:t>Бронирование как основной технологический процесс реализации туристского продукта.</w:t>
      </w:r>
    </w:p>
    <w:p>
      <w:pPr>
        <w:pStyle w:val="Normal"/>
        <w:numPr>
          <w:ilvl w:val="0"/>
          <w:numId w:val="3"/>
        </w:numPr>
        <w:rPr/>
      </w:pPr>
      <w:r>
        <w:rPr/>
        <w:t>Базисные условия Договора туризм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бронирования и продажи туристского проду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Бронирование как основной технологический процесс реализации туристского проду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ронирование является основным технологическим процессом при организации продажи туристского продукта. Специфика туристского рынка, заключающаяся в территориальной разобщенности участников рынка и несовпадении во времени и пространстве факта продажи турпродукта и факта исполнения услуг в составе турпродукта, обуславливают необходимость технологии, которая позволит связать в единый процесс обслуживания все услуги, входящие в состав туристского продукта. Задача процесса бронирования, чтобы турист, приобретающий услуги в одно время и в одном месте, получил все заказанные услуги в оговоренное время в нужном месте. А для этого необходима организация процесса бронирования услуг между турагентом и туроператором и туроператором и поставщиками услуг.</w:t>
      </w:r>
    </w:p>
    <w:p>
      <w:pPr>
        <w:pStyle w:val="Normal"/>
        <w:ind w:firstLine="708"/>
        <w:jc w:val="both"/>
        <w:rPr/>
      </w:pPr>
      <w:r>
        <w:rPr/>
        <w:t>На схеме представлены уровни процесса бронирования туристского продукта в технологической цепочке между партнерами: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114480"/>
                            <a:ext cx="125532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 (заказчик ТП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1028880"/>
                            <a:ext cx="125532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агент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1828800"/>
                            <a:ext cx="12553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опера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2629080"/>
                            <a:ext cx="125532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ч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2629080"/>
                            <a:ext cx="137088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онная фир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2629080"/>
                            <a:ext cx="125532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раз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24004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400480"/>
                            <a:ext cx="1485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85080"/>
                            <a:ext cx="1828800" cy="4572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ая продажа Т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486080"/>
                            <a:ext cx="1827360" cy="456480"/>
                          </a:xfrm>
                          <a:prstGeom prst="rightArrow">
                            <a:avLst>
                              <a:gd name="adj1" fmla="val 50000"/>
                              <a:gd name="adj2" fmla="val 100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 Т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2171160"/>
                            <a:ext cx="1828800" cy="4572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 услу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71;top:180;width:1976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 (заказчик Т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1;top:1620;width:1976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агент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1;top:2880;width:1976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оп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1;top:4140;width:1976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1;top:4140;width:2158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онная фи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4140;width:1976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раз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079" to="4572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2519" to="4572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1,3780" to="456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3780" to="4572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3780" to="691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71;top:1079;width:2879;height:719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ая продажа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2340;width:2877;height:718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;top:3419;width:2879;height:719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Бронирование</w:t>
            </w:r>
            <w:r>
              <w:rPr/>
              <w:t xml:space="preserve"> - процесс предварительного заказа услуг по установленной технологии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Резервация</w:t>
            </w:r>
            <w:r>
              <w:rPr/>
              <w:t xml:space="preserve"> (заказ) - единоразовый акт бронирования определенных услуг (услуги) на определенные сроки для определенных туристов (турист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лавная цель организации процесса бронирования – обеспечение исполнения услуг в составе туристского продукта туристам, которые приобрели данный туристских продукт, в строгом соответствии с условиями договора о реализации турподукта. </w:t>
      </w:r>
    </w:p>
    <w:p>
      <w:pPr>
        <w:pStyle w:val="Normal"/>
        <w:jc w:val="both"/>
        <w:rPr/>
      </w:pPr>
      <w:r>
        <w:rPr/>
        <w:tab/>
        <w:t>Существенные условия брон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 туристах: Ф.И.О., даты рождения, номер паспо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начала и окончания туристского обслужи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 размещении: объект размещения, категория номера, вид размещения, особые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 перевозке: маршрут, перевозчик, даты, время, пункты отправления и назна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б услугах: вид и тип питания, трансфер, страховка, визовая поддержка, лечение, экскур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обслуживания (для инклюзив-тур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указанные условия уточняются с туристом при оформлении Листа бронирования туристского продукта, а затем обязательно указываются в договоре о реализации туристского проду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азисные условия Договора туризм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ажнейшей услугой в составе туристского продукта на направлениях массового туризма является размещение. Поэтому бронирование услуг размещения занимает важное место в процессе бронирования услуг туроператором. Для формирования турпродукта и обеспечения запаса мест в период высокого сезона туроператоры используют квотирование мест в объектах размещения. Наличие гарантированных квот мест на сезон в объектах размещения – важный признак туроператора.</w:t>
      </w:r>
    </w:p>
    <w:p>
      <w:pPr>
        <w:pStyle w:val="Normal"/>
        <w:ind w:firstLine="720"/>
        <w:jc w:val="both"/>
        <w:rPr/>
      </w:pPr>
      <w:r>
        <w:rPr/>
        <w:t>Рассмотрим базисные условия Договора туризма – договора между туроператором и объектом размещения, которые определяют технологию бронирования услуг размещения туроперат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бронирования мест туроператором в объекте размещ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22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9680" y="114480"/>
                            <a:ext cx="24004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ая продаж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а             бро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571680"/>
                            <a:ext cx="2743200" cy="2742480"/>
                          </a:xfrm>
                          <a:custGeom>
                            <a:avLst/>
                            <a:gdLst>
                              <a:gd name="textAreaLeft" fmla="*/ 388800 w 1555200"/>
                              <a:gd name="textAreaRight" fmla="*/ 1166400 w 1555200"/>
                              <a:gd name="textAreaTop" fmla="*/ 388800 h 1554840"/>
                              <a:gd name="textAreaBottom" fmla="*/ 1166400 h 15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исные усло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туризма - условия брон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486080" cy="228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вратное квотиро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 кв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ки на заез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914400"/>
                            <a:ext cx="1485360" cy="228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ное квотиро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 кв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из      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ки на заезд, снятие нереализованных ме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0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314160"/>
                            <a:ext cx="31996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явке (по запросу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ирование      подтверждение       прод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365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65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71;top:180;width:377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ая продаж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а             бро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fillcolor="white" stroked="t" o:allowincell="f" style="position:absolute;left:2412;top:900;width:4319;height:4318;mso-wrap-style:square;v-text-anchor:top;mso-position-horizontal-relative:char" type="_x0000_t8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исные усло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туризма - условия бр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720" to="4390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440;width:2339;height:35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вратное квотировани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 кв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ки на заез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,3059" to="1152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3599" to="1152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1;top:1440;width:2338;height:35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ное квотировани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 кв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из       пери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ки на заезд, снятие нереализованны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11,2699" to="7811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1,3240" to="7811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1;top:5219;width:503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явке (по запросу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ирование      подтверждение       продаж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1,5759" to="402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5759" to="600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1) По заявке, по запросу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equest</w:t>
            </w:r>
            <w:r>
              <w:rPr/>
              <w:t>)- условие Договора Туризма, обозначающее, что для установления обязанностей Объекта размещения по исполнению запрошенных Туроператором услуг достаточно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Arial Unicode MS"/>
              </w:rPr>
            </w:pPr>
            <w:r>
              <w:rPr/>
              <w:t>при наличии в Договоре Туризма цены на запрошенные Туроператором услуги - получения Объектом размещения соответствующей письменной заявки Туроператора и получение Туроператором от Объекта размещения подтверждения о принятии заявки к исполнению;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Arial Unicode MS"/>
              </w:rPr>
            </w:pPr>
            <w:r>
              <w:rPr/>
              <w:t>при отсутствии в Договоре Туризма цены на запрошенные Туроператором услуги - получения Объектом размещения соответствующей письменной заявки Туроператора, получения Туроператором от Объекта размещения подтверждения о возможности принятия заявки к исполнению по указанным в таком подтверждении ценам, получения Объектом размещения от Туроператора подтверждения о согласии с названными Объектом размещения ценами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2) Свободная продажа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fre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le</w:t>
            </w:r>
            <w:r>
              <w:rPr>
                <w:b/>
              </w:rPr>
              <w:t>)</w:t>
            </w:r>
            <w:r>
              <w:rPr/>
              <w:t xml:space="preserve"> - условие Договора Туризма обозначающее, что для установления обязанностей Объекта размещения по исполнению запрошенных Туроператором услуг достаточно наличия в Договоре Туризма цен на запрошенные Туроператором услуги и получения Объектом размещения от Туроператора письменного уведомления о Резервации в срок не менее чем за 24 часа до предоставления первой услуги.</w:t>
              <w:br/>
            </w:r>
            <w:r>
              <w:rPr>
                <w:i/>
              </w:rPr>
              <w:t xml:space="preserve">Остановка свободной продажи </w:t>
            </w:r>
            <w:r>
              <w:rPr/>
              <w:t>- перевод условий Договора Туризма в условия по заявке. При этом Туроператор имеет право и обязан забронировать в течение 24-х часов с момента объявления остановки свободной продажи все реализованные и незабронированные номера Объект размещения обязан в безусловном порядке подтвердить это бронирование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3) Безвозвратное квотирование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mmitment</w:t>
            </w:r>
            <w:r>
              <w:rPr>
                <w:b/>
              </w:rPr>
              <w:t>)</w:t>
            </w:r>
            <w:r>
              <w:rPr/>
              <w:t>- совокупность обязательств Туроператора и Объекта размещения, при которых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безотзывно передает Туроператору право на реализацию квоты номеров с целью размещения туристов на весь период действия Договора Туризм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Arial Unicode MS"/>
              </w:rPr>
            </w:pPr>
            <w:r>
              <w:rPr/>
              <w:t>Туроператор выплачивает полную стоимость квоты по цене, оговариваемой сторонами в Договоре Туризма. В случае поздней аннуляции квоты или не полного заезда Туроператор выплачивает Объекту Размещения Аннуляционный штраф, оговоренный в Договоре Туризма. (Оставшаяся сумма переходит на следующий заезд или перечисляется Туроператору в сроки, оговоренные в Договоре Туризма)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обязуется разместить туристов в номерах квоты и предоставить полный комплекс основных услуг и заказанных дополнительных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не имеет право выставить условие остановки продажи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4) Возвратное квотирование</w:t>
            </w:r>
            <w:r>
              <w:rPr/>
              <w:t xml:space="preserve"> - условие Договора Туризма, обозначающее, что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передает Туроператору право на реализацию в течение определенного периода времени (период квотирования) квоты номеров (квота) с целью размещения туристов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Arial Unicode MS"/>
              </w:rPr>
            </w:pPr>
            <w:r>
              <w:rPr/>
              <w:t>Возврат номеров Туроператором осуществляется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а) по желанию Туроператора - полностью или частично в любой момент до истечения периода квотирования, путем направления Туроператором соответствующего письменного уведомления Объекту размещения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б) автоматически (независимо от желания Туроператора) - в объеме нереализованных и/или незарезервированных Туроператором в период между фактической датой и релиз-датой, номеров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Релиз-дата</w:t>
            </w:r>
            <w:r>
              <w:rPr/>
              <w:t xml:space="preserve"> - день возврата Туроператором Объекту размещения непроданных и/или незабронированных мест, определяемый как дата, отстоящая от фактической даты на продолжительность релиз период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Релиз-период</w:t>
            </w:r>
            <w:r>
              <w:rPr/>
              <w:t xml:space="preserve"> (период возврата) - период времени устанавливаемый Договором Туризма на продолжительность которого, с момента фактической даты, происходит возврат номеров из квоты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получает все незабронированные Туроператором номера с текущей даты на весь период возврата. Объект размещения использует возврат мест по своему усмотрению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Arial Unicode MS"/>
              </w:rPr>
            </w:pPr>
            <w:r>
              <w:rPr/>
              <w:t>Под периодом остановки продажи понимается период времени, на который остаток квоты Туроператора изымается Объектом размещения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Arial Unicode MS"/>
              </w:rPr>
            </w:pPr>
            <w:r>
              <w:rPr/>
              <w:t>Под остатком квоты понимаются номера квоты, нереализованные Туроператором к моменту объявления остановки продажи. При этом Туроператор имеет право и обязан забронировать в течение 24-х часов с момента объявления остановки продажи все реализованные и незабронированные номер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Arial Unicode MS"/>
              </w:rPr>
            </w:pPr>
            <w:r>
              <w:rPr/>
              <w:t>Объект размещения обязан в безусловном порядке подтвердить это бронирование.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  <w:t>Необходимые термины:\</w:t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Подтверждени</w:t>
            </w:r>
            <w:r>
              <w:rPr/>
              <w:t>е - официальный ответ Объекта размещения на резервацию Туроператора о согласии предоставить забронированные услуги и принятие Объектом размещения безусловных обязательств по предоставлению услуг в соответствии с резервацией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Аннуляция</w:t>
            </w:r>
            <w:r>
              <w:rPr/>
              <w:t xml:space="preserve"> - отказ Туроператора от произведенной им резервации и/или от использования части указанных в резервации услуг Объекта размещения Аннуляции подразделяются на два типа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i/>
                <w:iCs/>
              </w:rPr>
              <w:t>незаезд</w:t>
            </w:r>
            <w:r>
              <w:rPr/>
              <w:t>,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i/>
                <w:iCs/>
              </w:rPr>
              <w:t>поздняя аннуляция</w:t>
            </w:r>
            <w:r>
              <w:rPr/>
              <w:t>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Незаезд</w:t>
            </w:r>
            <w:r>
              <w:rPr/>
              <w:t xml:space="preserve"> - фактическое неприбытие туриста на Объект размещения в день заезда или аннуляция резервации, сделанная менее чем за 24 (двадцать четыре) часа до указанной в резервации даты заезда, если иное не предусмотрено Договором Туризм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Поздняя аннуляция</w:t>
            </w:r>
            <w:r>
              <w:rPr/>
              <w:t xml:space="preserve"> - аннуляция в сроки, меньшие, чем сроки, оговоренные в Договоре Туризма аннуляционные сроки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Аннуляционные сроки</w:t>
            </w:r>
            <w:r>
              <w:rPr/>
              <w:t xml:space="preserve"> - устанавливаемые Договором Туризма сроки, при соблюдении которых аннуляции считаются своевременными(не ведущие к выплатам аннуляционных штрафов со стороны Туроператора) и при нарушении которых (в сторону уменьшения сроков) аннуляции считаются поздними. Аннуляционные сроки определяются как установленное Договором Туризма количество календарных дней до даты заезд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Аннуляционный штраф</w:t>
            </w:r>
            <w:r>
              <w:rPr/>
              <w:t xml:space="preserve"> - штраф, выплачиваемый Туроператором в пользу 0бъет размещения в случае поздней аннуляции или незаезд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Штрафные санкции</w:t>
            </w:r>
            <w:r>
              <w:rPr/>
              <w:t xml:space="preserve"> - штраф, выплачиваемый Объектом Размещения в пользу Туроператора (клиента), в случае непредоставления (неполного предоставления) оговоренных договором туризма услуг или нефункционирования (не полного функционирования) коммуникаций. 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Дата заезда</w:t>
            </w:r>
            <w:r>
              <w:rPr/>
              <w:t xml:space="preserve"> - дата прибытия туриста на Объект размещения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Дата выезда</w:t>
            </w:r>
            <w:r>
              <w:rPr/>
              <w:t xml:space="preserve"> - дата выезда туриста из Объекта размещения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Поздний выезд</w:t>
            </w:r>
            <w:r>
              <w:rPr/>
              <w:t xml:space="preserve"> - выезд туриста из Объекта размещения после расчетного часа в день выезд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Отказ в подтверждении</w:t>
            </w:r>
            <w:r>
              <w:rPr/>
              <w:t xml:space="preserve"> - официальный отказ Объекта размещения от подтверждения резервации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Расчетный час</w:t>
            </w:r>
            <w:r>
              <w:rPr/>
              <w:t xml:space="preserve"> - время, установленное Объектом размещения, к которому клиенты должны освободить номера в день выезда и после которого осуществляется заселение в день заезд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Первая услуга</w:t>
            </w:r>
            <w:r>
              <w:rPr/>
              <w:t xml:space="preserve"> - услуга, которую получает клиент при заезде.</w:t>
              <w:br/>
              <w:t xml:space="preserve">Последняя услуга - услуга, которую получает клиент перед выездом. 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ференс</w:t>
            </w:r>
            <w:r>
              <w:rPr/>
              <w:t xml:space="preserve"> - номер или код, присваемый резервации (заказу) для ее идент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Важные условия сотрудничества с объектом размещения, которые необходимо предусматривать в Договоре туризма (рекомендованы Генсоглашением)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Arial Unicode MS"/>
              </w:rPr>
            </w:pPr>
            <w:r>
              <w:rPr/>
              <w:t>В случае позднего заезда туриста (туристов) Объект размещения не реализует номер (номера), забронированный под данного (данных) туриста (туристов), и гарантирует заселение такого туриста (туристов) до расчетного часа следующих суток, если иное не предусмотрено Договором Туризм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Arial Unicode MS"/>
              </w:rPr>
            </w:pPr>
            <w:r>
              <w:rPr/>
              <w:t>В случае возникновения обоснованных рекламаций (претензий) туриста к уровню (качеству) услуг, приобретенных туристом в течение его проживания в Объекте размещения, последний обязуется устранить причины, вызвавшие данные рекламации, и/или решить конфликт за свой счет, собственными силами, на принципах доброй воли. В случае, когда турист до или после окончания срока пользования приобретенными у Туроператора услугами, предъявляет Объекту размещения рекламацию, Туроператор обязуется, руководствуясь принципами доброй воли, действовать для достижения справедливого баланса между интересами Объекта размещения, туриста и Туроператора.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едельные размеры штрафов за аннуляцию выплачиваемых Туроператором Объекту размещения составляют: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- при незаезде - не более 3-х суточного проживания на условиях аннулированного заказа, пропорционально количеству незаехавших туристов;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- при поздней аннуляции не более 1-о суточного проживания на условиях аннулированного заказа пропорционально количеству незаехавших туристов;</w:t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- штрафные санкции не применяются в случае возникновения уважительных причин (болезнь, смерть близкого родственника), подтвержденных документально, приведших к невозможности заезда тури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ехнология бронирования и продажи туристского продукта.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240" w:leader="none"/>
        </w:tabs>
        <w:ind w:firstLine="720"/>
        <w:jc w:val="both"/>
        <w:rPr/>
      </w:pPr>
      <w:r>
        <w:rPr/>
        <w:t>Важным этапом реализации туристского продукта является бронирование и продажа туристского продукта туроператором по заявке турагента. Конкретные условия бронирования, в том числе сроки подтверждения заявок, документооборот и т.п., определяется каждым туроператором самостоятельно. Эти условия являются внутренними стандартами туроператора и прописываются в типовых договорах с турагентствами. Образцы документов (лист бронирования, заявка на размещение, счет-подтверждение, счет, ваучер и т.д.) разрабатываются туроператором и формируются автоматически специальной программой автоматизации туроператорской деятельностси, например, ПК «Мастер-Тур».</w:t>
      </w:r>
    </w:p>
    <w:p>
      <w:pPr>
        <w:pStyle w:val="Normal"/>
        <w:tabs>
          <w:tab w:val="clear" w:pos="708"/>
          <w:tab w:val="left" w:pos="-3240" w:leader="none"/>
        </w:tabs>
        <w:ind w:firstLine="720"/>
        <w:jc w:val="both"/>
        <w:rPr/>
      </w:pPr>
      <w:r>
        <w:rPr/>
        <w:t>Ниже приводится пример технологии бронирования и продажи туристского продукта, применяемой в практике туристской деятельности.</w:t>
      </w:r>
    </w:p>
    <w:p>
      <w:pPr>
        <w:pStyle w:val="Normal"/>
        <w:spacing w:lineRule="auto" w:line="259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right="-7" w:hanging="0"/>
        <w:jc w:val="center"/>
        <w:rPr>
          <w:b/>
          <w:b/>
        </w:rPr>
      </w:pPr>
      <w:r>
        <w:rPr>
          <w:b/>
        </w:rPr>
        <w:t xml:space="preserve">Технология бронирования и реализации туристского продукта </w:t>
      </w:r>
    </w:p>
    <w:p>
      <w:pPr>
        <w:pStyle w:val="Normal"/>
        <w:spacing w:lineRule="auto" w:line="259"/>
        <w:ind w:right="-7" w:hanging="0"/>
        <w:jc w:val="center"/>
        <w:rPr>
          <w:b/>
          <w:b/>
          <w:sz w:val="28"/>
          <w:szCs w:val="28"/>
        </w:rPr>
      </w:pPr>
      <w:r>
        <w:rPr>
          <w:b/>
        </w:rPr>
        <w:t>«Турагент – Туроператор»</w:t>
      </w:r>
    </w:p>
    <w:p>
      <w:pPr>
        <w:pStyle w:val="Normal"/>
        <w:spacing w:lineRule="auto" w:line="259"/>
        <w:ind w:right="-7" w:hanging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59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2552" w:leader="none"/>
        </w:tabs>
        <w:spacing w:lineRule="auto" w:line="259"/>
        <w:ind w:left="720" w:right="-7" w:hanging="360"/>
        <w:jc w:val="both"/>
        <w:rPr/>
      </w:pPr>
      <w:r>
        <w:rPr>
          <w:sz w:val="24"/>
          <w:szCs w:val="24"/>
        </w:rPr>
        <w:t>Все договоренности, связанные с реализацией туристского продукта, такие как: бронирование, отказ от бронирования, подтверждение бронирования и т. п. осуществляются только в письменном виде.</w:t>
      </w:r>
    </w:p>
    <w:p>
      <w:pPr>
        <w:pStyle w:val="Style17"/>
        <w:numPr>
          <w:ilvl w:val="0"/>
          <w:numId w:val="7"/>
        </w:numPr>
        <w:spacing w:lineRule="auto" w:line="259"/>
        <w:ind w:left="720" w:right="-7" w:hanging="360"/>
        <w:jc w:val="both"/>
        <w:rPr>
          <w:sz w:val="24"/>
          <w:szCs w:val="24"/>
        </w:rPr>
      </w:pPr>
      <w:r>
        <w:rPr>
          <w:sz w:val="24"/>
          <w:szCs w:val="24"/>
        </w:rPr>
        <w:t>К условиям бронирования туристских продуктов относятся: дата заезда, дата выезда, расчетный час, название объекта размещения, категория номера, вид размещения в номере, вид питания, а также дополнительные услуги, включаемые согласно Листу бронирования, направляемому Турагентом (далее – Агент).</w:t>
      </w:r>
    </w:p>
    <w:p>
      <w:pPr>
        <w:pStyle w:val="Style17"/>
        <w:numPr>
          <w:ilvl w:val="0"/>
          <w:numId w:val="7"/>
        </w:numPr>
        <w:spacing w:lineRule="auto" w:line="259"/>
        <w:ind w:left="720" w:right="-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информация о туристских продуктах Туроператора публикуется на официальном Интернет-сайте Туроператора, а также предоставляется Агенту в письменной форме в виде каталогов, буклетов, брошюр и других рекламно-информационных изданий Туроператора. 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ind w:left="426" w:hanging="426"/>
        <w:rPr/>
      </w:pPr>
      <w:r>
        <w:rPr>
          <w:b/>
          <w:bCs/>
        </w:rPr>
        <w:t xml:space="preserve"> </w:t>
      </w:r>
      <w:r>
        <w:rPr>
          <w:b/>
          <w:bCs/>
        </w:rPr>
        <w:t>Технология бронирования и продажи турпродукта</w:t>
      </w:r>
    </w:p>
    <w:p>
      <w:pPr>
        <w:pStyle w:val="TextBodyIndent"/>
        <w:tabs>
          <w:tab w:val="clear" w:pos="10766"/>
        </w:tabs>
        <w:ind w:left="360" w:right="-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28" w:after="0"/>
        <w:ind w:left="720" w:right="-8" w:hanging="360"/>
        <w:contextualSpacing/>
        <w:jc w:val="both"/>
        <w:rPr/>
      </w:pPr>
      <w:r>
        <w:rPr>
          <w:sz w:val="24"/>
          <w:szCs w:val="24"/>
        </w:rPr>
        <w:t xml:space="preserve">Агент направляет Туроператору письменную заявку на бронирование туристского продукта – Лист бронирования по факсу или электронной почте с указанием всех необходимых данных, в том числе: фамилии и имена туристов, их пол, дата рождения; название и категория средства размещения, количество бронируемых номеров с указанием категорий номеров; тип питания; иные условия и сведения, имеющие отношение к туристскому продукту. Заявка должна быть оформлена на фирменном бланке Агента или заверена печатью Агента, подписана ответственным сотрудником Агента (с указанием фамилии) и направлена не позднее, чем за сроки, технологически необходимые для бронирования туристского продукта. Все изменения и дополнения к заявкам, а также аннуляция заявок осуществляются Агентом </w:t>
      </w:r>
      <w:r>
        <w:rPr>
          <w:sz w:val="24"/>
          <w:szCs w:val="24"/>
          <w:u w:val="single"/>
        </w:rPr>
        <w:t>только в письменной форме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>В течение 1 рабочего дня (или другой установленный срок) с момента получения от Агента письменной заявки – Листа бронирования Туроператор информирует Агента о результатах обработки заявки:</w:t>
      </w:r>
    </w:p>
    <w:p>
      <w:pPr>
        <w:pStyle w:val="TextBodyIndent"/>
        <w:numPr>
          <w:ilvl w:val="0"/>
          <w:numId w:val="10"/>
        </w:numPr>
        <w:tabs>
          <w:tab w:val="clear" w:pos="10766"/>
        </w:tabs>
        <w:spacing w:lineRule="auto" w:line="240"/>
        <w:jc w:val="both"/>
        <w:rPr/>
      </w:pPr>
      <w:r>
        <w:rPr/>
        <w:t>в случае возможности бронирования туристского продукта на условиях, указанных в Листе бронирования, Туроператор высылает Агенту счет – подтверждение на забронированный туристский продукт;</w:t>
      </w:r>
    </w:p>
    <w:p>
      <w:pPr>
        <w:pStyle w:val="TextBodyIndent"/>
        <w:numPr>
          <w:ilvl w:val="0"/>
          <w:numId w:val="10"/>
        </w:numPr>
        <w:tabs>
          <w:tab w:val="clear" w:pos="10766"/>
        </w:tabs>
        <w:spacing w:lineRule="auto" w:line="240"/>
        <w:jc w:val="both"/>
        <w:rPr/>
      </w:pPr>
      <w:r>
        <w:rPr/>
        <w:t>в случае возможности бронирования туристского продукта на условиях, отличных по какому-либо параметру от условий, указанных в Листе бронирования, письменно информирует Агента о возможных условиях бронирования туристского продукта;</w:t>
      </w:r>
    </w:p>
    <w:p>
      <w:pPr>
        <w:pStyle w:val="TextBodyIndent"/>
        <w:numPr>
          <w:ilvl w:val="0"/>
          <w:numId w:val="10"/>
        </w:numPr>
        <w:tabs>
          <w:tab w:val="clear" w:pos="10766"/>
        </w:tabs>
        <w:spacing w:lineRule="auto" w:line="240"/>
        <w:jc w:val="both"/>
        <w:rPr/>
      </w:pPr>
      <w:r>
        <w:rPr/>
        <w:t>Агент обязан согласовать с туристом и/или иным заказчиком туристского продукта предложенные Туроператором альтернативные условия бронирования туристского продукта; в случае отсутствия от Агента информации о принятии предложенных условий бронирования в течение 48 часов (или другой установленный срок) с момента их получения от Туроператора, Туроператор аннулирует полученный от Агента Лист бронирования.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>Датой подтверждения заявки Агента Туроператором является дата выставления Туроператором счета-подтверждения. В счете подтверждении указываются все существенные условия реализации туристского продукта, полная стоимость туристского продукта (брутто-цена туристского продукта), размер вознаграждения Агента и сумма к оплате Туроператору (нетто-цена туристского продукта).</w:t>
      </w:r>
    </w:p>
    <w:p>
      <w:pPr>
        <w:pStyle w:val="Style17"/>
        <w:numPr>
          <w:ilvl w:val="0"/>
          <w:numId w:val="4"/>
        </w:numPr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уристского продукта, указываемая в счете-подтверждении, рассчитывается на основании Ценового каталога и/или официального сайта  Туроператора (для объектов размещения или услуг, не опубликованных в Ценовом каталоге и спецпредложений) с учетом изменений на момент расчета и заявки на бронирование туристского продукта, подтвержденной Туроператором. 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>После выставления Туроператором счета-подтверждения все изменения по забронированному туристскому продукту, направляемые Агентом, рассматриваются как отказ Агента от заявки и получение Туроператором новой заявки на бронирование туристского продукта с выполнением всех необходимых технологических операций (п.1 – 3).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 xml:space="preserve">После подтверждения заявки Агента Туроператор осуществляет бронирование всех услуг, входящих в туристский продукт, согласно счету – подтверждению, и выставляет Агенту счет на оплату туристского продукта. 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 xml:space="preserve">Агент производит оплату забронированного туристского продукта согласно счету, выставленному Компанией, в течение 3 банковских дней с момента выставления счета или в иной срок, указанный в счете-подтверждении Компании. Туроператор имеет право на автоматическую аннуляцию бронирования туристских продуктов, которые не были своевременно оплачены Агентом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28" w:after="0"/>
        <w:ind w:left="720" w:right="-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от Агента оплаты забронированного туристского продукта согласно счету Туроператор оформляет и отправляет Агенту ваучер, являющийся технологическим документом, подтверждающим право туриста на получение всех услуг, входящих в забронированный туристский продукт согласно счету-подтверждению Туроператора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28" w:after="0"/>
        <w:ind w:left="720" w:right="-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гент обязан предоставить туристам и/или иным заказчикам туристского продукта, которым Агент реализует туристские продукты в рамках настоящего договора, необходимую и достоверную информацию о туристском продукте, в том числе, но не только:</w:t>
      </w:r>
    </w:p>
    <w:p>
      <w:pPr>
        <w:pStyle w:val="Normal"/>
        <w:ind w:left="851" w:hanging="0"/>
        <w:jc w:val="both"/>
        <w:rPr/>
      </w:pPr>
      <w:r>
        <w:rPr/>
        <w:t>- о потребительских свойствах туристского продукта, включая информацию о средствах размещения, об условиях проживания (месте нахождения средства размещения, его категории) и питания, о дополнительных услугах, о правилах и условиях эффективного и безопасного использования туристского продукта;</w:t>
      </w:r>
    </w:p>
    <w:p>
      <w:pPr>
        <w:pStyle w:val="Normal"/>
        <w:ind w:left="851" w:hanging="0"/>
        <w:jc w:val="both"/>
        <w:rPr/>
      </w:pPr>
      <w:r>
        <w:rPr/>
        <w:t>- об общей цене туристского продукта в рублях;</w:t>
      </w:r>
    </w:p>
    <w:p>
      <w:pPr>
        <w:pStyle w:val="Normal"/>
        <w:ind w:left="851" w:hanging="0"/>
        <w:jc w:val="both"/>
        <w:rPr/>
      </w:pPr>
      <w:r>
        <w:rPr/>
        <w:t>- о Туроператоре, включая его полное и сокращенное наименования, адрес (место нахождения), почтовый адрес и реестровый номер в едином федеральном реестре туроператоров, о том, что туроператор является лицом, оказывающим туристу услуги по договору о реализации туристского продукта, а также о наличии у Туроператора финансовых гарантий исполнения обязательств по договору о реализации туристского продукта, предусмотренных Федеральным законом «Об основах туристской деятельности в Российской Федерации» (п.6 настоящего договора);</w:t>
      </w:r>
    </w:p>
    <w:p>
      <w:pPr>
        <w:pStyle w:val="Normal"/>
        <w:ind w:left="851" w:hanging="0"/>
        <w:jc w:val="both"/>
        <w:rPr/>
      </w:pPr>
      <w:r>
        <w:rPr/>
        <w:t>- о полномочиях Агента совершать юридические и фактические действия по реализации туристского продукта от своего имени;</w:t>
      </w:r>
    </w:p>
    <w:p>
      <w:pPr>
        <w:pStyle w:val="Normal"/>
        <w:ind w:left="851" w:hanging="0"/>
        <w:jc w:val="both"/>
        <w:rPr/>
      </w:pPr>
      <w:r>
        <w:rPr/>
        <w:t>- о том, что ответственность за неоказание или ненадлежащее оказание Компанией как туроператором услуг, входящих в туристский продукт, возникает в момент передачи туристу и (или) иному заказчику документов, подтверждающих право туриста и (или) иного заказчика на туристский продукт при условии надлежащего исполнения Агентом обязанности по передаче Туроператору всего полученного от туриста и (или) иного заказчика;</w:t>
      </w:r>
    </w:p>
    <w:p>
      <w:pPr>
        <w:pStyle w:val="Normal"/>
        <w:ind w:left="851" w:hanging="0"/>
        <w:jc w:val="both"/>
        <w:rPr/>
      </w:pPr>
      <w:r>
        <w:rPr/>
        <w:t>- о порядке и сроках предъявления туристом и (или) иным заказчиком претензий к туроператору в случае нарушения туроператором условий договора о реализации туристского продукта;</w:t>
      </w:r>
    </w:p>
    <w:p>
      <w:pPr>
        <w:pStyle w:val="Normal"/>
        <w:ind w:left="851" w:hanging="0"/>
        <w:jc w:val="both"/>
        <w:rPr/>
      </w:pPr>
      <w:r>
        <w:rPr/>
        <w:t xml:space="preserve">- о возможности туриста и/или иного заказчика в случае отказа Туроператора возместить реальный ущерб, возникший в результате неисполнения или ненадлежащего исполнения Туроператором обязательств по договору о реализации туристского продукта, если это является существенным нарушением условий такого договора, обратиться с письменным требованием об уплате денежной суммы по финансовой гарантии  непосредственно  к организации, предоставившей  Туроператору финансовое обеспечение, а также о порядке и сроках предъявления туристом и (или) иным заказчиком таких требований. 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>Агент несет ответственность перед Туроператором за достоверное информирование туристов о туристском продукте и условиях его реализации, в том числе об условиях отказа от туристского продукта и возмещает все убытки, возникшие по причине недостоверного информирования Агентом туристов.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 xml:space="preserve">Туроператор имеет право в исключительных случаях на замену объекта размещения /категории номера/, категорией не ниже забронированного без изменения стоимости туристского продукта. В случае замены объекта размещения /категории номера/ Туроператор имеет право предложить туристу несколько альтернативных вариантов размещения. В случае выбора условий размещения, категорией ниже забронированных или с меньшим набором услуг, Туроператор производит возврат разницы между ценой туристского продукта на забронированных условиях и ценой туристского продукта с учетом замены условий размещения. По согласованию с туристом возможна компенсация разницы дополнительными услугами. </w:t>
      </w:r>
    </w:p>
    <w:p>
      <w:pPr>
        <w:pStyle w:val="TextBodyIndent"/>
        <w:numPr>
          <w:ilvl w:val="0"/>
          <w:numId w:val="4"/>
        </w:numPr>
        <w:tabs>
          <w:tab w:val="clear" w:pos="10766"/>
        </w:tabs>
        <w:spacing w:lineRule="auto" w:line="240"/>
        <w:jc w:val="both"/>
        <w:rPr/>
      </w:pPr>
      <w:r>
        <w:rPr/>
        <w:t xml:space="preserve">Агент несет ответственность за предоставление исчерпывающей и достоверной информации об условиях реализации туристских продуктов перед туристами и/или иными заказчиками туристских продуктов в соответствии с законодательством Российской Федерации. </w:t>
      </w:r>
    </w:p>
    <w:p>
      <w:pPr>
        <w:pStyle w:val="Style17"/>
        <w:numPr>
          <w:ilvl w:val="0"/>
          <w:numId w:val="4"/>
        </w:numPr>
        <w:spacing w:lineRule="auto" w:line="24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явка туристов к месту обслуживания в день заезда считается односторонним отказом от забронированного туристского продукта, Агенту возвращаются денежные средства за вычетом понесенных Туроператором затрат и штрафов, установленных договором. Агент обязан информировать туристов об обязательном согласовании изменения даты заезда, без которого туристу может быть не предоставлено размещение при самостоятельном прибытии в объект размещения раньше/позже согласованного по заявке Агента срок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2552" w:leader="none"/>
        </w:tabs>
        <w:spacing w:lineRule="exact" w:line="225" w:before="28" w:after="0"/>
        <w:ind w:left="720" w:right="-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обслуживания, входящего в состав туристского продукта, турист при заезде в объект размещения обязан иметь при себе туристскую путевку Агента с приложением копии/оригинала ваучера Туроператора. Агент обязан выдать туристу указанные документы не позднее, чем за 24 часа до начала обслуживания; предоставление указанных документов в более поздние сроки допускается только с согласия туриста или иного заказчика.</w:t>
      </w:r>
    </w:p>
    <w:p>
      <w:pPr>
        <w:pStyle w:val="Normal"/>
        <w:tabs>
          <w:tab w:val="clear" w:pos="708"/>
          <w:tab w:val="left" w:pos="-32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b/>
          <w:b/>
        </w:rPr>
      </w:pPr>
      <w:r>
        <w:rPr>
          <w:b/>
        </w:rPr>
        <w:t>Примеры технологических документов бронирования туристского продукта: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Лист бронирования</w:t>
      </w:r>
      <w:r>
        <w:rPr/>
        <w:t xml:space="preserve"> – форма заявки на бронирование туристского продукта, направляемой турагентом туроператору и содержащая все существенные условия реализации туристского продукта согласно предложению туроперато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Подтверждение (счет-подтверждение)</w:t>
      </w:r>
      <w:r>
        <w:rPr/>
        <w:t xml:space="preserve"> – официальный ответ туроператора, подтверждающий бронирование туристского продукта по заявке турагента, содержащий все существенные условия реализации туристского продукта, включая полную стоимость туристского проду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Счет</w:t>
      </w:r>
      <w:r>
        <w:rPr/>
        <w:t xml:space="preserve"> – финансовый документ, в котором указывается стоимость забронированного туристского продукта, подлежащая оплате туроператору турагентом, и услуги, входящие в указанную стоимость. Счет является окончательным подтверждение бронирования туристского продукта туроператором. В счете указываются банковские реквизиты туроператора, по которым турагент производит безналичную оплату туристского продукта. Правила выставления и сроки оплаты счетов определяются условиями договора между туроператором и турагент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Ваучер</w:t>
      </w:r>
      <w:r>
        <w:rPr/>
        <w:t xml:space="preserve"> – документ, подтверждающий право туриста на оказание всех услуг, входящих в стоимость туристского продукта. Выдается туроператором только на оплаченные туристские продукт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766" w:leader="none"/>
      </w:tabs>
      <w:autoSpaceDE w:val="false"/>
      <w:spacing w:lineRule="auto" w:line="259"/>
      <w:ind w:right="-7" w:hanging="2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300" w:before="0" w:after="0"/>
      <w:ind w:left="720" w:right="1000" w:firstLine="220"/>
      <w:contextualSpacing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7:41:00Z</dcterms:created>
  <dc:creator>Надежда Сердюкова</dc:creator>
  <dc:description/>
  <cp:keywords/>
  <dc:language>en-US</dc:language>
  <cp:lastModifiedBy>Надежда</cp:lastModifiedBy>
  <cp:lastPrinted>2009-11-16T22:41:00Z</cp:lastPrinted>
  <dcterms:modified xsi:type="dcterms:W3CDTF">2010-11-21T18:45:00Z</dcterms:modified>
  <cp:revision>10</cp:revision>
  <dc:subject/>
  <dc:title>Тема 9</dc:title>
</cp:coreProperties>
</file>