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hanging="0"/>
        <w:rPr/>
      </w:pPr>
      <w:r>
        <w:rPr>
          <w:sz w:val="24"/>
          <w:szCs w:val="24"/>
        </w:rPr>
        <w:t>Тема 11. Маркетинговая деятельность туристских предприятий.</w:t>
      </w:r>
    </w:p>
    <w:p>
      <w:pPr>
        <w:pStyle w:val="Heading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18"/>
        </w:numPr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тавочная деятельность как элемент комплекса маркетинга туристского предприятия.</w:t>
      </w:r>
    </w:p>
    <w:p>
      <w:pPr>
        <w:pStyle w:val="Heading2"/>
        <w:numPr>
          <w:ilvl w:val="0"/>
          <w:numId w:val="18"/>
        </w:numPr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ификация выставочных мероприятий в туризме.</w:t>
      </w:r>
    </w:p>
    <w:p>
      <w:pPr>
        <w:pStyle w:val="Heading2"/>
        <w:numPr>
          <w:ilvl w:val="0"/>
          <w:numId w:val="18"/>
        </w:numPr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ы и методы участия в туристских выставках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Бонусные программы для туристских агентств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Ознакомительные 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Выставочная деятельность как элемент комплекса маркетинга туристского предприятия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ие в выставках является элементом комплекса маркетинговых коммуникаций, которые в сочетании с продуктовой, сбытовой и ценовой стратегией образуют комплекс маркетинга туристского предприятия, т.е. являются основой формирования общей маркетинговой стратегии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ркетинг в туризме – это система непрерывного согласования сформированного продукта и услуг с услугами, которые пользуются спросом на рынке и которые туристское предприятие способно реализовать на рынке в определенном объеме с прибылью для себя и более эффективно, чем это делают конкуренты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уть маркетинга – предложить лучший туристский продукт по лучшей цене в нужное время и в нужном месте. Обеспечение лидерства на рынке и максимизация прибыли обуславливаются постоянным выявлением новых рыночных возможностей и предложением новых перспективных туристских продуктов и видов услуг, их активное продвижение на рынке, формирование спроса на новые услуги и направления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Принято выделять четыре основных элемента комплекса маркетинг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 xml:space="preserve">туристский продукт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 xml:space="preserve">цена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сбы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 xml:space="preserve">коммуникации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последнее время многие авторы расширяют данный список, дополняя его такими составляющими как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 xml:space="preserve">персонал, его квалификация и обучение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процесс предоставления услуг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окружение (оформление офиса, мебель, оргтехника и т.д.)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зработка комплекса маркетинга занимает важнейшее место в маркетинговой деятельности предприятия и представляет собой основу для реализации стратегии маркетинга, а элементы комплекса маркетинга лежат в основе разработки частных стратегий – продуктовой, ценовой, сбытовой и коммуникационной, имеющих конечной целью удовлетворить потребности  туристов и получить прибыль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дуктовая стратегия предусматривает разработку туристского продукта, в наибольшей степени соответствующего потребностям туристов, а также разработку и внедрение на рынок новых туристских услуг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Ценовая стратегия подразумевает определение поведения предприятия на рынке в расчете на длительную перспективу и ценовой тактики на более короткий период применительно к каждому турист</w:t>
        <w:softHyphen/>
        <w:t>скому продукту, а также конкретному сегменту рынка. В последние годы важной частью ценовой стратегии являются спецпредложения туроператоров (</w:t>
      </w:r>
      <w:r>
        <w:rPr>
          <w:sz w:val="24"/>
          <w:szCs w:val="24"/>
          <w:lang w:val="en-US"/>
        </w:rPr>
        <w:t>SPO</w:t>
      </w:r>
      <w:r>
        <w:rPr>
          <w:sz w:val="24"/>
          <w:szCs w:val="24"/>
        </w:rPr>
        <w:t>), которые активно продвигаются и на туристских выставках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бытовая стратегия включает определение каналов, форм и ме</w:t>
        <w:softHyphen/>
        <w:t>тодов доведения туристского продукта до потребителя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муникационная стратегия определяет деятельность туристской фирмы по распространению положительных сведений о себе и о своем продукте.  Решение задач по формированию спроса и стимулированию сбыта в целях увеличения объёмов продаж, повышения эффективности и прибыльности деятельности на рынке – прерогатива комплекса маркетинговых коммуникаций. Участие в выставках – важнейший элемент маркетинговых коммуникаций в туризме. Маркетинговые коммуникации занимают особое место в деятельности туристского предприятия, так как представляют собой наиболее активную часть комплекса маркетинга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ледует заметить, что, несмотря на принадлежность элемента выставок к коммуникационной стратегии маркетинга, участие в выставочных мероприятиях можно рассматривать и как инструмент построения сбытовой, ценовой, продуктовой стратегий, т.е. выставки связаны со всеми составляющими комплекса маркетинга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та в ходе проведения мероприятий выставочного характера помогает оценить развитие отрасли, правильно ориентироваться в ценовой политике, в каком-то смысле перенять опыт коллег и, конечно же, получить экономический эффект от участия, который выражается в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расширении клиентской базы турпредприятия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количестве заключённых договоров с партнёрами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Таким образом, участие в выставочных мероприятиях позволяет экспонентам осуществлять одновременно и коммуникативную, и ценообразовательную, и сбытовую, и продуктовую политику, тем самым, указывая на особую роль занимаемую выставками в комплексе маркетинга турпредприятия и в туристском маркетинге в целом. 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лассификация выставочных мероприятий в туризме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иболее известными мероприятиями являются выставки и ярмарки, причём в настоящее время эти термины используются часто как слова-синонимы, поскольку имеют такие схожие черты, как: адресованность организованному рынку; ограниченная продолжительность; периодическое проведе</w:t>
        <w:softHyphen/>
        <w:t xml:space="preserve">ние в конкретных местах. </w:t>
      </w:r>
    </w:p>
    <w:p>
      <w:pPr>
        <w:pStyle w:val="TextBodyIndent"/>
        <w:spacing w:lineRule="auto" w:line="240"/>
        <w:rPr/>
      </w:pPr>
      <w:r>
        <w:rPr>
          <w:i/>
          <w:sz w:val="24"/>
          <w:szCs w:val="24"/>
        </w:rPr>
        <w:t>Выставка</w:t>
      </w:r>
      <w:r>
        <w:rPr>
          <w:sz w:val="24"/>
          <w:szCs w:val="24"/>
        </w:rPr>
        <w:t xml:space="preserve"> определяется Международным бюро выставок как «показ, основная цель которого состоит в просвещении публики пу</w:t>
        <w:softHyphen/>
        <w:t>тем демонстрации средств, имеющихся в распоряжении человечества, для удовлетворения потребностей в одной или нескольких областях его деятельности или будущих его перспектив».</w:t>
      </w:r>
    </w:p>
    <w:p>
      <w:pPr>
        <w:pStyle w:val="TextBodyIndent"/>
        <w:spacing w:lineRule="auto" w:line="240"/>
        <w:rPr/>
      </w:pPr>
      <w:r>
        <w:rPr>
          <w:i/>
          <w:sz w:val="24"/>
          <w:szCs w:val="24"/>
        </w:rPr>
        <w:t>Ярмарка</w:t>
      </w:r>
      <w:r>
        <w:rPr>
          <w:sz w:val="24"/>
          <w:szCs w:val="24"/>
        </w:rPr>
        <w:t>, по определению Союза международных ярмарок, «представляет собой экономическую выставку образцов, которая в соответствии с обычаями той страны, на территории которой она нахо</w:t>
        <w:softHyphen/>
        <w:t>дится, представляет собой крупный рынок товаров, действующий в установленные сроки в течение ограниченного периода времени в одном и том же месте, и на которой экспонентам разрешается пред</w:t>
        <w:softHyphen/>
        <w:t>ставлять образцы своей продукции для заключения торговых сделок в национальном или международном масштабах»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отличие от выставки и ярмарки, биржа – это коммерческое выставочное представление и реализация турпродукта, цель которого – установить контакты и провести рекламу предложений. Такими биржами обычно от</w:t>
        <w:softHyphen/>
        <w:t>крывается или завершается период активной рекламы туров, объявленных на следующий год. Крупнейшими международными туристскими биржа</w:t>
        <w:softHyphen/>
        <w:t>ми считаются «ITB» (Берлин), «London Travel Market» (Лондон)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алон (турфестиваль) – демонстрация туристского продукта оптовым посредникам с последующим установлением связей между производителями и продавцами, проводящаяся, как правило, один раз в год. Наиболее известным является «Salon Mondial du Tourisme» в Париже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лассификация выставочно-ярмарочных мероприятий представлена на схеме (см. рис.1)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right"/>
        <w:rPr/>
      </w:pPr>
      <w:r>
        <w:rPr>
          <w:sz w:val="24"/>
          <w:szCs w:val="24"/>
        </w:rPr>
        <w:t xml:space="preserve">Рис. 1. </w:t>
      </w:r>
      <w:r>
        <w:rPr>
          <w:b/>
          <w:sz w:val="24"/>
          <w:szCs w:val="24"/>
        </w:rPr>
        <w:t xml:space="preserve">Классификация выставочно-ярмарочных </w:t>
      </w:r>
    </w:p>
    <w:p>
      <w:pPr>
        <w:pStyle w:val="TextBodyIndent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в туризме.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8286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628360"/>
                          <a:chOff x="0" y="0"/>
                          <a:chExt cx="58287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3086280" cy="571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ставочно-ярмароч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 в туризм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799560"/>
                            <a:ext cx="1257480" cy="685080"/>
                          </a:xfrm>
                          <a:prstGeom prst="downArrowCallout">
                            <a:avLst>
                              <a:gd name="adj1" fmla="val 45892"/>
                              <a:gd name="adj2" fmla="val 45888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целям провед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799560"/>
                            <a:ext cx="1259280" cy="685080"/>
                          </a:xfrm>
                          <a:prstGeom prst="downArrowCallout">
                            <a:avLst>
                              <a:gd name="adj1" fmla="val 45958"/>
                              <a:gd name="adj2" fmla="val 45954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частоте провед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799560"/>
                            <a:ext cx="1372320" cy="685080"/>
                          </a:xfrm>
                          <a:prstGeom prst="downArrowCallout">
                            <a:avLst>
                              <a:gd name="adj1" fmla="val 50083"/>
                              <a:gd name="adj2" fmla="val 50079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характеру предложения экспона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799560"/>
                            <a:ext cx="1485360" cy="685080"/>
                          </a:xfrm>
                          <a:prstGeom prst="downArrowCallout">
                            <a:avLst>
                              <a:gd name="adj1" fmla="val 54209"/>
                              <a:gd name="adj2" fmla="val 54204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ставу участни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599480"/>
                            <a:ext cx="12574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-414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ые</w:t>
                              </w:r>
                            </w:p>
                            <w:p>
                              <w:pPr>
                                <w:tabs>
                                  <w:tab w:val="left" w:pos="-414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ионно-ознакомитель-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599480"/>
                            <a:ext cx="12574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-64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одические</w:t>
                              </w:r>
                            </w:p>
                            <w:p>
                              <w:pPr>
                                <w:tabs>
                                  <w:tab w:val="left" w:pos="-64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годные</w:t>
                              </w:r>
                            </w:p>
                            <w:p>
                              <w:pPr>
                                <w:tabs>
                                  <w:tab w:val="left" w:pos="-64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зо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599480"/>
                            <a:ext cx="13723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-864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версальные</w:t>
                              </w:r>
                            </w:p>
                            <w:p>
                              <w:pPr>
                                <w:tabs>
                                  <w:tab w:val="left" w:pos="-864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отраслевые</w:t>
                              </w:r>
                            </w:p>
                            <w:p>
                              <w:pPr>
                                <w:tabs>
                                  <w:tab w:val="left" w:pos="-864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слев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599480"/>
                            <a:ext cx="148536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-1134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tabs>
                                  <w:tab w:val="left" w:pos="-1134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региональные</w:t>
                              </w:r>
                            </w:p>
                            <w:p>
                              <w:pPr>
                                <w:tabs>
                                  <w:tab w:val="left" w:pos="-1134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циональные</w:t>
                              </w:r>
                            </w:p>
                            <w:p>
                              <w:pPr>
                                <w:tabs>
                                  <w:tab w:val="left" w:pos="-1134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ународ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6.95pt" coordorigin="0,0" coordsize="9179,4139">
                <v:rect id="shape_0" stroked="f" o:allowincell="f" style="position:absolute;left:0;top:0;width:91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159;top:179;width:4859;height:89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ставочно-ярмароч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 в туриз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silver" stroked="t" o:allowincell="f" style="position:absolute;left:179;top:1259;width:1979;height:107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целям проведен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339;top:1259;width:1982;height:107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частоте проведен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499;top:1259;width:2160;height:107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характеру предложения экспонат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840;top:1259;width:2338;height:107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ставу участник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9;top:2519;width:1979;height:143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-414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ые</w:t>
                        </w:r>
                      </w:p>
                      <w:p>
                        <w:pPr>
                          <w:tabs>
                            <w:tab w:val="left" w:pos="-414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ионно-ознакомитель-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39;top:2519;width:1979;height:143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-64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одические</w:t>
                        </w:r>
                      </w:p>
                      <w:p>
                        <w:pPr>
                          <w:tabs>
                            <w:tab w:val="left" w:pos="-64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годные</w:t>
                        </w:r>
                      </w:p>
                      <w:p>
                        <w:pPr>
                          <w:tabs>
                            <w:tab w:val="left" w:pos="-64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з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99;top:2519;width:2160;height:143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-864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версальные</w:t>
                        </w:r>
                      </w:p>
                      <w:p>
                        <w:pPr>
                          <w:tabs>
                            <w:tab w:val="left" w:pos="-864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отраслевые</w:t>
                        </w:r>
                      </w:p>
                      <w:p>
                        <w:pPr>
                          <w:tabs>
                            <w:tab w:val="left" w:pos="-864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сле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40;top:2519;width:2338;height:143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-1134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tabs>
                            <w:tab w:val="left" w:pos="-1134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региональные</w:t>
                        </w:r>
                      </w:p>
                      <w:p>
                        <w:pPr>
                          <w:tabs>
                            <w:tab w:val="left" w:pos="-1134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циональные</w:t>
                        </w:r>
                      </w:p>
                      <w:p>
                        <w:pPr>
                          <w:tabs>
                            <w:tab w:val="left" w:pos="-1134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унаро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Основная цель вы</w:t>
        <w:softHyphen/>
        <w:t>ставочной деятельности –  с одной стороны, помочь потребителю и фирмам-экспонентам сориентироваться в огромном количестве туристских предложений, а с другой стороны, по</w:t>
        <w:softHyphen/>
        <w:t>мочь туроператору найти партнеров по сбыту в других странах и регионах, способных качественно и количественно удовлетво</w:t>
        <w:softHyphen/>
        <w:t>рить требования туроператора по продажам. Основные цели участия в туристских выставках представлены на рисунке 2.</w:t>
      </w:r>
    </w:p>
    <w:p>
      <w:pPr>
        <w:pStyle w:val="TextBodyIndent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Рис. 2. </w:t>
      </w:r>
      <w:r>
        <w:rPr>
          <w:b/>
          <w:sz w:val="24"/>
          <w:szCs w:val="24"/>
        </w:rPr>
        <w:t>Цели и задачи участия в выставках.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828665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56960"/>
                          <a:chOff x="0" y="0"/>
                          <a:chExt cx="582876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14400"/>
                            <a:ext cx="1828800" cy="57168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53317"/>
                              <a:gd name="adj4" fmla="val 6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 и задачи участия в выставка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13760"/>
                            <a:ext cx="3314160" cy="262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ставление турпродук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товая и розничная продажа турподук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зучение рынков сбы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тановление контактов с партнёра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держание связей с постоянными клиента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ключение договор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вышение степени информированности клиентов о туристском предложен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движения турпродукта, посредством рекламы, личной продажи, стимулирования сбы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дение маркетинговых исследова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хранение и укрепление имиджа компан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4.95pt" coordorigin="0,0" coordsize="9179,4499">
                <v:rect id="shape_0" stroked="f" o:allowincell="f" style="position:absolute;left:0;top:0;width:91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silver" stroked="t" o:allowincell="f" style="position:absolute;left:359;top:1440;width:2879;height:899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 и задачи участия в выставках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239;top:179;width:5218;height:41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ставление турпродук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товая и розничная продажа турподук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зучение рынков сбы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тановление контактов с партнёрам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держание связей с постоянными клиентам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ключение договоро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вышение степени информированности клиентов о туристском предложени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движения турпродукта, посредством рекламы, личной продажи, стимулирования сбы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дение маркетинговых исследований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хранение и укрепление имиджа компани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Важно отметить, что турпредприятие должно с особой тщательностью планировать свою работу в выставочных мероприятиях, для того чтобы сделать своё  участие эффективным средством маркетинга.</w:t>
      </w:r>
    </w:p>
    <w:p>
      <w:pPr>
        <w:pStyle w:val="Heading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Формы и методы участия в туристских выставках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ция участия туристского предприятия в выставке – длительный и многоуровневый процесс, задачами которого, в первую очередь, являются определение целей такого участия и правильный выбор выставки. А для того чтобы участие было эффективным предварительно туристской фирме необходимо ответить на следующие вопросы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какой продукт предлагает компания и насколько его цена соответствует качест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какого клиента и из каких регионов предприятие стремится привлечь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Исходя из сказанного,  можно выделить </w:t>
      </w:r>
      <w:r>
        <w:rPr>
          <w:b/>
          <w:sz w:val="24"/>
          <w:szCs w:val="24"/>
        </w:rPr>
        <w:t>три этапа работы</w:t>
      </w:r>
      <w:r>
        <w:rPr>
          <w:sz w:val="24"/>
          <w:szCs w:val="24"/>
        </w:rPr>
        <w:t xml:space="preserve"> в ходе организации участия в выставке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/>
        <w:ind w:left="851" w:firstLine="283"/>
        <w:rPr>
          <w:sz w:val="24"/>
          <w:szCs w:val="24"/>
        </w:rPr>
      </w:pPr>
      <w:r>
        <w:rPr>
          <w:sz w:val="24"/>
          <w:szCs w:val="24"/>
        </w:rPr>
        <w:t>Предварительная подготовк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/>
        <w:ind w:left="851" w:firstLine="283"/>
        <w:rPr>
          <w:sz w:val="24"/>
          <w:szCs w:val="24"/>
        </w:rPr>
      </w:pPr>
      <w:r>
        <w:rPr>
          <w:sz w:val="24"/>
          <w:szCs w:val="24"/>
        </w:rPr>
        <w:t>Работа на выставочном стенде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240"/>
        <w:ind w:left="851" w:firstLine="283"/>
        <w:rPr>
          <w:sz w:val="24"/>
          <w:szCs w:val="24"/>
          <w:lang w:val="en-US"/>
        </w:rPr>
      </w:pPr>
      <w:r>
        <w:rPr>
          <w:sz w:val="24"/>
          <w:szCs w:val="24"/>
        </w:rPr>
        <w:t>Послевыставочная работа.</w:t>
      </w:r>
    </w:p>
    <w:p>
      <w:pPr>
        <w:pStyle w:val="TextBodyIndent"/>
        <w:spacing w:lineRule="auto" w:line="240"/>
        <w:rPr/>
      </w:pPr>
      <w:r>
        <w:rPr>
          <w:b/>
          <w:sz w:val="24"/>
          <w:szCs w:val="24"/>
        </w:rPr>
        <w:t>Подготовка к выставке</w:t>
      </w:r>
      <w:r>
        <w:rPr>
          <w:sz w:val="24"/>
          <w:szCs w:val="24"/>
        </w:rPr>
        <w:t xml:space="preserve"> начинается задолго до её проведения, а отправным пунктом подготовки, безусловно, является принятие принципиального решения о последующем участии, которое свидетельствует о достижении предприятием-экспонентом определенного уровня в своей деятельности. Как только такое решение принято, турфирма определяется с целями участия, исходя из которых ей удастся чётко спланировать своё участие в конкретной выставке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достижения целей важным является выбор конкретной выставки, в работе которой будет участвовать туристская фирма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Определиться в выборе выставки позволяет оценка таких аспектов как: </w:t>
      </w:r>
    </w:p>
    <w:p>
      <w:pPr>
        <w:pStyle w:val="TextBodyIndent"/>
        <w:numPr>
          <w:ilvl w:val="0"/>
          <w:numId w:val="10"/>
        </w:numPr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цели и задачи выставки;</w:t>
      </w:r>
    </w:p>
    <w:p>
      <w:pPr>
        <w:pStyle w:val="TextBodyIndent"/>
        <w:numPr>
          <w:ilvl w:val="0"/>
          <w:numId w:val="10"/>
        </w:numPr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время и место её проведения;</w:t>
      </w:r>
    </w:p>
    <w:p>
      <w:pPr>
        <w:pStyle w:val="TextBodyIndent"/>
        <w:numPr>
          <w:ilvl w:val="0"/>
          <w:numId w:val="10"/>
        </w:numPr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авторитет выставки;</w:t>
      </w:r>
    </w:p>
    <w:p>
      <w:pPr>
        <w:pStyle w:val="TextBodyIndent"/>
        <w:numPr>
          <w:ilvl w:val="0"/>
          <w:numId w:val="10"/>
        </w:numPr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условия участия в выставке;</w:t>
      </w:r>
    </w:p>
    <w:p>
      <w:pPr>
        <w:pStyle w:val="TextBodyIndent"/>
        <w:numPr>
          <w:ilvl w:val="0"/>
          <w:numId w:val="10"/>
        </w:numPr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численный и качественный состав участников и по</w:t>
        <w:softHyphen/>
        <w:t>сетителей;</w:t>
      </w:r>
    </w:p>
    <w:p>
      <w:pPr>
        <w:pStyle w:val="TextBodyIndent"/>
        <w:numPr>
          <w:ilvl w:val="0"/>
          <w:numId w:val="10"/>
        </w:numPr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посещаемость выставки представителями целевых групп;</w:t>
      </w:r>
    </w:p>
    <w:p>
      <w:pPr>
        <w:pStyle w:val="TextBodyIndent"/>
        <w:numPr>
          <w:ilvl w:val="0"/>
          <w:numId w:val="10"/>
        </w:numPr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площадь выставочной экспозиции;</w:t>
      </w:r>
    </w:p>
    <w:p>
      <w:pPr>
        <w:pStyle w:val="TextBodyIndent"/>
        <w:numPr>
          <w:ilvl w:val="0"/>
          <w:numId w:val="10"/>
        </w:numPr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возможность предоставления выставочных площадей и услуг, их стоимость;</w:t>
      </w:r>
    </w:p>
    <w:p>
      <w:pPr>
        <w:pStyle w:val="TextBodyIndent"/>
        <w:numPr>
          <w:ilvl w:val="0"/>
          <w:numId w:val="10"/>
        </w:numPr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разработка чернового варианта сметы участия фирмы в вы</w:t>
        <w:softHyphen/>
        <w:t>ставке и изучение соответствия затрат возможностям фирмы;</w:t>
      </w:r>
    </w:p>
    <w:p>
      <w:pPr>
        <w:pStyle w:val="TextBodyIndent"/>
        <w:numPr>
          <w:ilvl w:val="0"/>
          <w:numId w:val="10"/>
        </w:numPr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рекламная кампания выставок;</w:t>
      </w:r>
    </w:p>
    <w:p>
      <w:pPr>
        <w:pStyle w:val="TextBodyIndent"/>
        <w:numPr>
          <w:ilvl w:val="0"/>
          <w:numId w:val="10"/>
        </w:numPr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деловая     программа     выставок     (семинары,     круглые     столы, презентации)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Сделав выбор в пользу конкретной выставки, турфирма начинает тщательную подготовку к участию в ней. На этом этапе компания-экспонент информирует оргкомитет выставки о своём участии путём подачи соответствующей заявки. Следует учесть, что на большинстве крупных выставок прием заявок на участие заканчивается уже за 3-4 месяца до их начала, а на значительных, таких, как </w:t>
      </w:r>
      <w:r>
        <w:rPr>
          <w:sz w:val="24"/>
          <w:szCs w:val="24"/>
          <w:lang w:val="en-US"/>
        </w:rPr>
        <w:t>ITB</w:t>
      </w:r>
      <w:r>
        <w:rPr>
          <w:sz w:val="24"/>
          <w:szCs w:val="24"/>
        </w:rPr>
        <w:t>, - за полгода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ходе подготовительно-организационного периода турфирма решает ряд организационных вопросов относительно способа участия в выставочных мероприятиях, подготовки персонала, планов коммерческой работы и изготовления рекламных материалов, определения размеров требующейся выставочной площади, разработки выставочного стенда с последующим заключением договора с посредником или оргкомитетом, оказывающим услуги по обеспечению участия в выставке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читается, что на зарубежных выставках наиболее эффективна работа на кол</w:t>
        <w:softHyphen/>
        <w:t>лективных национальных стендах, которые максимально при</w:t>
        <w:softHyphen/>
        <w:t>влекают потенциальных партнеров и клиентов. Действуя от</w:t>
        <w:softHyphen/>
        <w:t>дельно, турфирма несет неоправданные затраты на подготовительную работу и при этом рискует остаться незамеченной. Поэтому на крупных выставках рациональнее работать с устроителями единых экспозиций, которые берут на себя переговоры с организаторами, получение информационных ма</w:t>
        <w:softHyphen/>
        <w:t>териалов и каталогов, монтаж стендов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до иметь в виду, что у большинства выставок минималь</w:t>
        <w:softHyphen/>
        <w:t>ная площадь стендов составляет 9-12 кв. м, а для полноценной работы бывает достаточно и 4-6 кв. м, которые можно заказать только на коллективном стенде.</w:t>
      </w:r>
    </w:p>
    <w:p>
      <w:pPr>
        <w:pStyle w:val="Normal"/>
        <w:tabs>
          <w:tab w:val="clear" w:pos="708"/>
          <w:tab w:val="left" w:pos="284" w:leader="none"/>
        </w:tabs>
        <w:ind w:left="426" w:right="-306" w:firstLine="283"/>
        <w:jc w:val="both"/>
        <w:rPr/>
      </w:pPr>
      <w:r>
        <w:rPr>
          <w:sz w:val="24"/>
          <w:szCs w:val="24"/>
        </w:rPr>
        <w:t xml:space="preserve">В ходе </w:t>
      </w:r>
      <w:r>
        <w:rPr>
          <w:i/>
          <w:sz w:val="24"/>
          <w:szCs w:val="24"/>
        </w:rPr>
        <w:t>планирования коммерческой работы</w:t>
      </w:r>
      <w:r>
        <w:rPr>
          <w:sz w:val="24"/>
          <w:szCs w:val="24"/>
        </w:rPr>
        <w:t xml:space="preserve"> требуется подготовить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технические листовки, прайс-листы с четко установленными ценами на турпродук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визитные  карточки с названием и данными фирмы-экспонента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подготовить бумагу и специальные бланки для облегчения общения с посетителями стенда, которые должны содержать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имя и должность посетителя, сведения о фирме, область интереса фирмы, имеющиеся контакты и возможности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подробности о фирме, такие, как адрес, размер, владелец, оборот, специфические области деятельности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сферу взаимного интерес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итоги переговоров с посетителем (возможности сотрудни</w:t>
        <w:softHyphen/>
        <w:t>чества, критерии интереса)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большинстве выставок принято часть рекламных материалов раскладывать на виду для того, чтобы посе</w:t>
        <w:softHyphen/>
        <w:t>тители брали их с собой. Запас таких материалов должен находиться на выставочном стенде. Реклама для раздачи посетителям может состо</w:t>
        <w:softHyphen/>
        <w:t>ять из рекламных листовок, буклетов, проспектов, ката</w:t>
        <w:softHyphen/>
        <w:t xml:space="preserve">логов, сувенирных изделий. 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Следующим этапом организационного периода является </w:t>
      </w:r>
      <w:r>
        <w:rPr>
          <w:i/>
          <w:sz w:val="24"/>
          <w:szCs w:val="24"/>
        </w:rPr>
        <w:t>подготовка персонала</w:t>
      </w:r>
      <w:r>
        <w:rPr>
          <w:sz w:val="24"/>
          <w:szCs w:val="24"/>
        </w:rPr>
        <w:t>, которому отводится особая роль в обеспечении успеха в выставочной деятельности компании. По команде, работающей на выставке, судят о туристской фирме в целом, следовательно, подбор персонала стенда заслуживает особого внимания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отборе кандидатов на должность стендистов – сотрудни</w:t>
        <w:softHyphen/>
        <w:t>ков фирмы, работающих в публичной зоне экспозиции, необходимо удостовериться в их профессиональной компетент</w:t>
        <w:softHyphen/>
        <w:t>ности, наличии хорошего знания од</w:t>
        <w:softHyphen/>
        <w:t>ного или двух иностранных языков и, что наиболее важно, наличии психологических навыков и умении общаться с посетителями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начала выставки каждый стендист должен получить необходимые для его работы на стенде документы: бланки договоров, бланки заказов, коммерческие прайс-листы, а также все рекламные материалы по тому направлению, за которое он отвечает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Следующим этапом работ в ходе подготовки к участию в выставке является </w:t>
      </w:r>
      <w:r>
        <w:rPr>
          <w:i/>
          <w:sz w:val="24"/>
          <w:szCs w:val="24"/>
        </w:rPr>
        <w:t>разработка тематического плана экспозиции</w:t>
      </w:r>
      <w:r>
        <w:rPr>
          <w:sz w:val="24"/>
          <w:szCs w:val="24"/>
        </w:rPr>
        <w:t>. Он включает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определение типа стенда и места его расположе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разработку стенда фирмы с учетом выделенной площад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генеральную компоновку экспозиции фирмы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ны</w:t>
        <w:softHyphen/>
        <w:t>ми факторами при определении места для стенда становятся цели и бюджетные возможности фирмы. Наилучшими считают</w:t>
        <w:softHyphen/>
        <w:t>ся места в центре выставочной площади, на поворотах, при вхо</w:t>
        <w:softHyphen/>
        <w:t>де на выставку. Однако эти места могут стоить дороже. Пред</w:t>
        <w:softHyphen/>
        <w:t>почтительны также угловые стенды, а также стенды в проходах. И, наоборот, следует избегать размещения стенда вдали от выходов и центральных проходов, в задней части зала, позади больших колонн, лестниц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роме места расположения стенда существенную роль играет и его тип. </w:t>
      </w:r>
    </w:p>
    <w:p>
      <w:pPr>
        <w:pStyle w:val="TextBodyIndent"/>
        <w:spacing w:lineRule="auto" w:line="240"/>
        <w:rPr/>
      </w:pPr>
      <w:r>
        <w:rPr>
          <w:i/>
          <w:sz w:val="24"/>
          <w:szCs w:val="24"/>
        </w:rPr>
        <w:t>Линейный стенд</w:t>
      </w:r>
      <w:r>
        <w:rPr>
          <w:sz w:val="24"/>
          <w:szCs w:val="24"/>
        </w:rPr>
        <w:t xml:space="preserve"> располагает лишь одной лицевой стороной. </w:t>
      </w:r>
    </w:p>
    <w:p>
      <w:pPr>
        <w:pStyle w:val="TextBodyIndent"/>
        <w:spacing w:lineRule="auto" w:line="240"/>
        <w:rPr/>
      </w:pPr>
      <w:r>
        <w:rPr>
          <w:i/>
          <w:sz w:val="24"/>
          <w:szCs w:val="24"/>
        </w:rPr>
        <w:t xml:space="preserve">Угловой стенд </w:t>
      </w:r>
      <w:r>
        <w:rPr>
          <w:sz w:val="24"/>
          <w:szCs w:val="24"/>
        </w:rPr>
        <w:t xml:space="preserve">обеспечивает удобный доступ к двум проходам. </w:t>
      </w:r>
    </w:p>
    <w:p>
      <w:pPr>
        <w:pStyle w:val="TextBodyIndent"/>
        <w:spacing w:lineRule="auto" w:line="240"/>
        <w:rPr/>
      </w:pPr>
      <w:r>
        <w:rPr>
          <w:i/>
          <w:sz w:val="24"/>
          <w:szCs w:val="24"/>
        </w:rPr>
        <w:t>«Полуостров»</w:t>
      </w:r>
      <w:r>
        <w:rPr>
          <w:sz w:val="24"/>
          <w:szCs w:val="24"/>
        </w:rPr>
        <w:t xml:space="preserve"> открыт с трех сторон. </w:t>
      </w:r>
    </w:p>
    <w:p>
      <w:pPr>
        <w:pStyle w:val="TextBodyIndent"/>
        <w:spacing w:lineRule="auto" w:line="240"/>
        <w:rPr/>
      </w:pPr>
      <w:r>
        <w:rPr>
          <w:i/>
          <w:sz w:val="24"/>
          <w:szCs w:val="24"/>
        </w:rPr>
        <w:t>«Остров»</w:t>
      </w:r>
      <w:r>
        <w:rPr>
          <w:sz w:val="24"/>
          <w:szCs w:val="24"/>
        </w:rPr>
        <w:t xml:space="preserve"> - с  четырёх. </w:t>
      </w:r>
    </w:p>
    <w:p>
      <w:pPr>
        <w:pStyle w:val="TextBodyIndent"/>
        <w:spacing w:lineRule="auto" w:line="240"/>
        <w:rPr/>
      </w:pPr>
      <w:r>
        <w:rPr>
          <w:i/>
          <w:sz w:val="24"/>
          <w:szCs w:val="24"/>
        </w:rPr>
        <w:t>«Сквозной»</w:t>
      </w:r>
      <w:r>
        <w:rPr>
          <w:sz w:val="24"/>
          <w:szCs w:val="24"/>
        </w:rPr>
        <w:t xml:space="preserve"> стенд лишен поверхности двух стен и располагает преимуществом двух выходов на проходы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качестве сравнения можно рассмотреть два типа стенда: традиционный линейный стенд глубиной 6 м и шириной 3м и угловой стенд той же площади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первом случае фронт общения с посетителями составляет 3 метра, а во втором целых 9 метров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я выставочная экспозиция условно разбивается на несколько зон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240"/>
        <w:ind w:left="1211" w:hanging="360"/>
        <w:rPr/>
      </w:pPr>
      <w:r>
        <w:rPr>
          <w:i/>
          <w:sz w:val="24"/>
          <w:szCs w:val="24"/>
        </w:rPr>
        <w:t>публичная</w:t>
      </w:r>
      <w:r>
        <w:rPr>
          <w:sz w:val="24"/>
          <w:szCs w:val="24"/>
        </w:rPr>
        <w:t xml:space="preserve"> (самая большая по площади, на которой находятся экспонаты, обеспечиваются контакты с посети</w:t>
        <w:softHyphen/>
        <w:t>телями, работают стендисты)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240"/>
        <w:ind w:left="1211" w:hanging="360"/>
        <w:rPr/>
      </w:pPr>
      <w:r>
        <w:rPr>
          <w:i/>
          <w:sz w:val="24"/>
          <w:szCs w:val="24"/>
        </w:rPr>
        <w:t>рабочая</w:t>
      </w:r>
      <w:r>
        <w:rPr>
          <w:sz w:val="24"/>
          <w:szCs w:val="24"/>
        </w:rPr>
        <w:t xml:space="preserve"> (место для проведения переговоров пред</w:t>
        <w:softHyphen/>
        <w:t>ставителей фирмы с потенциальными партнерами и кли</w:t>
        <w:softHyphen/>
        <w:t>ентами)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211" w:leader="none"/>
        </w:tabs>
        <w:spacing w:lineRule="auto" w:line="240"/>
        <w:ind w:left="1211" w:hanging="360"/>
        <w:rPr/>
      </w:pPr>
      <w:r>
        <w:rPr>
          <w:i/>
          <w:sz w:val="24"/>
          <w:szCs w:val="24"/>
        </w:rPr>
        <w:t xml:space="preserve">служебная </w:t>
      </w:r>
      <w:r>
        <w:rPr>
          <w:sz w:val="24"/>
          <w:szCs w:val="24"/>
        </w:rPr>
        <w:t>(вспомогательные помещения и площад</w:t>
        <w:softHyphen/>
        <w:t>ки для хранения экспонатов, рекламной литературы, отды</w:t>
        <w:softHyphen/>
        <w:t>ха сотрудников, одежды, для приготовления напитков)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ставочный стенд — это лицо фирмы. Поэтому успех участия туристского предприятия в выставочных мероприятиях во многом зависит от искусства оформления выставочной экспозиции. Оформление стенда должно соответствовать стилю предприятия, виду деятельности и ожи</w:t>
        <w:softHyphen/>
        <w:t>даниям посетителей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При организации стендов туристских фирм используются преимущественно две концепции. Первая делает упор на визуальном аспекте и характерная для стендов фирм из азиатских и ближневосточных стран. Для привлечения внимания посетителей используются мини-представления либо игры. Вторая концепция отдает предпочтение информаци</w:t>
        <w:softHyphen/>
        <w:t>онным аспектам. Стенд такого типа представляет собой пункт распространения рекламной продукции и инфор</w:t>
        <w:softHyphen/>
        <w:t>мации. Здесь наиболее существенное значение имеют ком</w:t>
        <w:softHyphen/>
        <w:t>петентность и усердие персонала, а также бесперебойное снабжение рекламными материалами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обое внимание следует уделить логотипу компании на стенде. Он должен быть броским и заметным. Название компа</w:t>
        <w:softHyphen/>
        <w:t>нии должно находиться на видном месте и легко читаться. Если посетитель не сможет в течение трех секунд разглядеть стенд, он пройдет мимо, туда, где информация будет более доступна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Вторым этапом работ в ходе организации участия в выставке после предварительной подготовки является </w:t>
      </w:r>
      <w:r>
        <w:rPr>
          <w:b/>
          <w:sz w:val="24"/>
          <w:szCs w:val="24"/>
        </w:rPr>
        <w:t>работа на выставочном стенде</w:t>
      </w:r>
      <w:r>
        <w:rPr>
          <w:sz w:val="24"/>
          <w:szCs w:val="24"/>
        </w:rPr>
        <w:t>, которая начинается сразу после официального открытия выставки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езусловно, в ходе функционирования выставке главная роль принадлежит персоналу фирмы. От степени его подготовленности и отождествления целей фирмы со своими личными зависит успех работы на выставке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Последним этапом организации участия в выставочных мероприятиях является </w:t>
      </w:r>
      <w:r>
        <w:rPr>
          <w:b/>
          <w:sz w:val="24"/>
          <w:szCs w:val="24"/>
        </w:rPr>
        <w:t>послевыставочная работа</w:t>
      </w:r>
      <w:r>
        <w:rPr>
          <w:sz w:val="24"/>
          <w:szCs w:val="24"/>
        </w:rPr>
        <w:t>, предусматривающая анализ итогов участия и работу с новыми партнёрами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При подведении </w:t>
      </w:r>
      <w:r>
        <w:rPr>
          <w:i/>
          <w:sz w:val="24"/>
          <w:szCs w:val="24"/>
        </w:rPr>
        <w:t>организационных итогов</w:t>
      </w:r>
      <w:r>
        <w:rPr>
          <w:sz w:val="24"/>
          <w:szCs w:val="24"/>
        </w:rPr>
        <w:t xml:space="preserve"> учитываются следующие факторы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 xml:space="preserve">удачно ли было выбрано место для стенда?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 xml:space="preserve">была ли удачной планировка стенда?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какие неудобства были испытаны во время работы?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что необходимо было заказать в оргкомитете сре</w:t>
        <w:softHyphen/>
        <w:t>ди дополнительных услуг и оборудования?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без каких услуг и оборудования можно было бы обойтись?</w:t>
      </w:r>
    </w:p>
    <w:p>
      <w:pPr>
        <w:pStyle w:val="TextBodyIndent"/>
        <w:spacing w:lineRule="auto" w:line="240"/>
        <w:rPr/>
      </w:pPr>
      <w:r>
        <w:rPr>
          <w:i/>
          <w:sz w:val="24"/>
          <w:szCs w:val="24"/>
        </w:rPr>
        <w:t>Коммерческие итоги</w:t>
      </w:r>
      <w:r>
        <w:rPr>
          <w:sz w:val="24"/>
          <w:szCs w:val="24"/>
        </w:rPr>
        <w:t xml:space="preserve"> касаются объективных показателей (количества посетителей; объема заключенных контрактов; количества розданных рекламных и информационных материалов).                                                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ка эффективности участия турпредприятия в выставочно-ярмарочных мероприятиях производится при сопоставлении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сметных и реальных затрат на участие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затрат на рекламу и пропаганду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впечатления, создаваемого стендом, и соответствующего отклика о стендах конкурентов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предложения и наблюдение рыночных тенденций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211" w:leader="none"/>
        </w:tabs>
        <w:spacing w:lineRule="auto" w:line="240"/>
        <w:ind w:left="1211" w:hanging="360"/>
        <w:rPr>
          <w:sz w:val="24"/>
          <w:szCs w:val="24"/>
        </w:rPr>
      </w:pPr>
      <w:r>
        <w:rPr>
          <w:sz w:val="24"/>
          <w:szCs w:val="24"/>
        </w:rPr>
        <w:t>эффективности работы персонала на стенде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дна из ошибок подведения итогов участия в выставке в том, что экспоненты делают выводы сразу после закрытия экспозиции, в то время как участие в выставке - это только начало интересных деловых контактов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окончании выставки с учетом полученных визиток и «журнала контактов» рассылаются факсы и письма с благо</w:t>
        <w:softHyphen/>
        <w:t>дарностью важным клиентам, досылаются информационные мате</w:t>
        <w:softHyphen/>
        <w:t>риалы, проекты контрактов, а также проводятся переговоры о сле</w:t>
        <w:softHyphen/>
        <w:t>дующих встречах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тем прорабатывается каталог выставки, и отправляются коммерческие предложения и запросы тем фир</w:t>
        <w:softHyphen/>
        <w:t>мам, с которыми не удалось встретиться во время работы вы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нусные программы для туристских агентст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артнерские и бонусные программы туроператоров являются в настоящее время важным элементом сбытовой стратегии и инструментом партнерства с турагентами. Подобные программы помогают туроператорам «привязать» к себе агента с помощью накопительной системы агентсткого вознаграждения, бонусов, льгот, дополнительных сервисов. Ниже приводятся примеры действующих партнерских программ и сервисов ведущих российских туропера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/>
          <w:bCs/>
          <w:sz w:val="24"/>
          <w:szCs w:val="24"/>
        </w:rPr>
        <w:t>Бонусная программа компании «Ланта-тур вояж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действия с 01.10</w:t>
      </w:r>
      <w:r>
        <w:rPr>
          <w:sz w:val="22"/>
          <w:szCs w:val="22"/>
          <w:lang w:val="en-US"/>
        </w:rPr>
        <w:t>.0</w:t>
      </w:r>
      <w:r>
        <w:rPr>
          <w:sz w:val="22"/>
          <w:szCs w:val="22"/>
        </w:rPr>
        <w:t>7-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</w:rPr>
        <w:t>.04</w:t>
      </w:r>
      <w:r>
        <w:rPr>
          <w:sz w:val="22"/>
          <w:szCs w:val="22"/>
          <w:lang w:val="en-US"/>
        </w:rPr>
        <w:t>.0</w:t>
      </w:r>
      <w:r>
        <w:rPr>
          <w:sz w:val="22"/>
          <w:szCs w:val="22"/>
        </w:rPr>
        <w:t>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счет в бонусной программе идет из расчета 1 у.е = 1 доллар США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646"/>
        <w:gridCol w:w="1398"/>
        <w:gridCol w:w="584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(объем продаж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, бонус, преимуществ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ы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ступен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.000 у.е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9500 у.е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получаете 1% дополнительно к базовой комиссии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ступен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0.000 у.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000 у.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2% дополнительно к базов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б/п совместная реклама (3 выход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координаты агентства размещаются на сайте в разделе «Где купить» до конца сезон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70.000 у.е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5.000 у.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600 у.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% дополнительно к базов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б/п совместная реклама (6 выход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+  диплом «Агент- Профи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+  предоставление технической поддержки по разработки собственного сай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+ координаты агентства размещаются на сайте в разделе «Где купить» до конца сезон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90.000 у.е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0.000 у.е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 у.е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% и пролонгация на следующий сез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б/п совместная реклама (6 выход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б/п рекламный тур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+ диплом «Агент-Престиж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+ предоставление технической поддержки по разработки собственного сай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+ координаты агентства размещаются на сайте в разделе «Где купить» до конца сезон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15.000 у.е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0.000 у.е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 у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% к базовой комиссии -  пролонгация  на следующий сез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б/п совместная реклама (6 выход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б/п рекламный тур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+ диплом «Агент-</w:t>
            </w:r>
            <w:r>
              <w:rPr>
                <w:sz w:val="18"/>
                <w:szCs w:val="18"/>
                <w:lang w:val="en-US"/>
              </w:rPr>
              <w:t>VIP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предоставление технической поддержки по разработки собственного сай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+ возможность проведения индивидуального семинара  для сотрудников агент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+ координаты агентства размещаются на сайте в разделе «Где купить» до конца сезона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арианты получения бонуса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и достижении 1 ступени бонусной программы агентство начинает получать дополнительный % к базовой комиссии.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 достижении 2 ступени бонусной программы агентство начинает получать дополнительный 2 % к базовой комиссии.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Дойдя до третьей ступени, можно получить бонус + 2% к базовой комиссии до  конца сезона и начать набирать баллы заново.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дведение итогов осуществляется ежемесячно, для получения бонуса агенту необходимо предоставить отчет по всем отправленным клиентам при достижении каждой ступени бонусной программы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Для участия в выплатах премиальной части бонусной программы необходимо составить и прислать отчет агента не позже одного месяца после окончания бонусной программы. Отчет отправляется на электронный адрес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словия бонусной программы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Поездки в инфотуры и аннулированные заказы в бонусной программе не учитываются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Авиа и железнодорожные билеты, дети, наземное обслуживание, а также группы от 20 чел и корпораторы в бонусной программе не учитыв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работанные рекламные туры за 4 и 5 ступень бонусной программы рассчитываются из расчета 500 у.е., при желании агентства забронировать более дорогой инфотур, агентство доплачивает разницу самостоятель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бонусной программе участвуют только агентства со стандартной комисс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ы для агентств компании «Ланта Тур Воя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pacing w:val="-10"/>
                <w:kern w:val="2"/>
                <w:sz w:val="24"/>
                <w:szCs w:val="24"/>
              </w:rPr>
              <w:t>КЛУБ</w:t>
            </w:r>
            <w:r>
              <w:rPr>
                <w:b/>
                <w:bCs/>
                <w:spacing w:val="-10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pacing w:val="-10"/>
                <w:kern w:val="2"/>
                <w:sz w:val="24"/>
                <w:szCs w:val="24"/>
              </w:rPr>
              <w:t>АГЕНТСТВ</w:t>
            </w:r>
            <w:r>
              <w:rPr>
                <w:b/>
                <w:bCs/>
                <w:spacing w:val="-10"/>
                <w:kern w:val="2"/>
                <w:sz w:val="24"/>
                <w:szCs w:val="24"/>
                <w:lang w:val="en-US"/>
              </w:rPr>
              <w:t xml:space="preserve"> LANTA THE BEST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350" cy="14160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4"/>
          <w:szCs w:val="24"/>
        </w:rPr>
        <w:t>Уважаемые коллеги!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ания Ланта-тур вояж рада предложить Вашему вниманию наш новый проект Club Lanta The Best. Этот клуб создан специально для Вас – наших партнеров.</w:t>
        <w:br/>
        <w:t>Целью проекта является объединение самых успешных агентств -  что даст возможность консолидации усилий, направленных на развитие и расширение взаимовыгодного сотрудничеств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вступления в клуб Lanta The best</w:t>
        <w:br/>
        <w:t>Если у вас есть стремление еще активнее работать с брендом Ланта-тур вояж и за последний сезон объем продаж не меньше 60 000 у.е для московских агентств, 45 000 у.е для региональных агентств, Вы можете претендовать на членство в нашем клубе Lanta The Best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Привилегии агентств-участников клуб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офессиональная поддержка </w:t>
        <w:br/>
        <w:t>-  Cтартовая  комиссия 12%.</w:t>
        <w:br/>
        <w:t>-  Личный куратор для  участников клуба.</w:t>
        <w:br/>
        <w:t xml:space="preserve">-  Ежеквартальные встречи агентств - участников клуба с руководством и ведущими менеджерами компании для обсуждения новинок компании, планов и проблем.  </w:t>
        <w:br/>
        <w:t>Ежегодные конференции в Подмосковь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кламная поддержка</w:t>
        <w:br/>
        <w:t>-  Реклама в журнале «Туризм и отдых». Для почетных членов клуба по основным направлениям продаж (2 направления в месяц) – бесплатно и 30 у.е. за выход – для всех остальных членов клуба.</w:t>
        <w:br/>
        <w:t xml:space="preserve">-  Возможность получить скидку на любой заявленный рекламный тур.    </w:t>
        <w:br/>
        <w:t>-  Обеспечение всеми рекламными материалами нашей компании.</w:t>
        <w:br/>
        <w:t>-  Обучение ваших сотрудников технологии нашей компании и тестирование по итога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Информационная поддержка                                        </w:t>
        <w:br/>
        <w:t>Возможность бесплатного получения вашего собственного сайта с нашим наполнением, либо отдельных разделов сайта («визы», «цены и программы», «круизы» и т.д.) для агентств, уже имеющих собственный сайт(заключается дополнительное соглашение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А также:</w:t>
        <w:br/>
        <w:t>- Награждение дипломами лидеров продаж.</w:t>
        <w:br/>
        <w:t xml:space="preserve">- Премирование ценными подарками.                                            </w:t>
        <w:br/>
        <w:t>- Розыгрыши бесплатных рекламных туров.</w:t>
        <w:br/>
        <w:t>- Проведение совместных  мероприятий ( спортивные турниры, посещение театров,  капустники, КВН) .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По мере увеличения объемов продаж для членов клуба предусмотрена возможность  увеличения процента комиссионного вознаграждения и получения других преференций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-10"/>
                <w:kern w:val="2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10"/>
                <w:kern w:val="2"/>
                <w:sz w:val="24"/>
                <w:szCs w:val="24"/>
                <w:lang w:val="en-US"/>
              </w:rPr>
              <w:t>CLUB LANTA CZECH THE BEST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350" cy="14160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4"/>
          <w:szCs w:val="24"/>
        </w:rPr>
        <w:t>Уважаемые коллеги!</w:t>
      </w:r>
    </w:p>
    <w:p>
      <w:pPr>
        <w:pStyle w:val="Normal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Многопрофильный туроператор Ланта-тур вояж объявляет зимний сезон 2008-2009 – сезоном Чехии!</w:t>
        <w:br/>
        <w:t xml:space="preserve">Приглашаем Вас  принять участие в акциях, проводимых в рамках чешского сезона с Лантой и представляем новый проект </w:t>
      </w:r>
      <w:r>
        <w:rPr>
          <w:b/>
          <w:bCs/>
          <w:color w:val="000000"/>
          <w:sz w:val="24"/>
          <w:szCs w:val="24"/>
        </w:rPr>
        <w:t>Club Lanta Czech The Best</w:t>
      </w:r>
      <w:r>
        <w:rPr>
          <w:color w:val="000000"/>
          <w:sz w:val="24"/>
          <w:szCs w:val="24"/>
        </w:rPr>
        <w:t>.</w:t>
        <w:br/>
        <w:t>Этот клуб создан специально для наших партнеров, любящих Чехию и умеющих предложить своим клиентам туры в эту замечательную страну – жемчужину Центральной Европы! Цель проекта - объединение агентств, активно реализующих туры в Чехию с целью расширения взаимовыгодного сотрудничеств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Если у вас есть стремление еще активнее работать с Ланта-тур вояж на этом популярном европейском направлении и получать дополнительные возможности для развития вашего бизнеса, приятные бонусы и различные преференции – добро пожаловать в</w:t>
      </w:r>
      <w:r>
        <w:rPr>
          <w:b/>
          <w:bCs/>
          <w:color w:val="000000"/>
          <w:sz w:val="24"/>
          <w:szCs w:val="24"/>
        </w:rPr>
        <w:t xml:space="preserve"> Club Lanta Czech The Best</w:t>
      </w:r>
      <w:r>
        <w:rPr>
          <w:color w:val="000000"/>
          <w:sz w:val="24"/>
          <w:szCs w:val="24"/>
        </w:rPr>
        <w:t>.</w:t>
        <w:br/>
        <w:t> </w:t>
      </w:r>
      <w:r>
        <w:rPr>
          <w:b/>
          <w:bCs/>
          <w:color w:val="000000"/>
          <w:sz w:val="24"/>
          <w:szCs w:val="24"/>
        </w:rPr>
        <w:t>Привилегии агентств-участников клуба: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1. Профессиональная поддержка</w:t>
      </w:r>
      <w:r>
        <w:rPr>
          <w:color w:val="000000"/>
          <w:sz w:val="24"/>
          <w:szCs w:val="24"/>
        </w:rPr>
        <w:br/>
        <w:t>- выпуск серии спецпредложений только для членов Клуба  «Lanta Czech The Best»</w:t>
        <w:br/>
        <w:t>- специальные бонусы</w:t>
        <w:br/>
        <w:t xml:space="preserve">- встречи агентств - участников клуба с руководством и ведущими менеджерами компании для обсуждения новинок компании, планов и проблем.  </w:t>
      </w:r>
    </w:p>
    <w:p>
      <w:pPr>
        <w:pStyle w:val="Normal"/>
        <w:rPr/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2. Рекламная поддержка</w:t>
      </w:r>
      <w:r>
        <w:rPr>
          <w:color w:val="000000"/>
          <w:sz w:val="24"/>
          <w:szCs w:val="24"/>
        </w:rPr>
        <w:br/>
        <w:t>-  специальные условия на рекламу в журнале «Туризм и отдых»</w:t>
        <w:br/>
        <w:t>-  специальные цены на ознакомительные туры в Чехию!</w:t>
        <w:br/>
        <w:t>- тематические листовки для распространения на прямого клиента</w:t>
        <w:br/>
        <w:t>-  Обучение менеджеров агентств особенностям направления и технологии компании, тестирование по итогам обучения.</w:t>
      </w:r>
    </w:p>
    <w:p>
      <w:pPr>
        <w:pStyle w:val="Normal"/>
        <w:rPr/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3. Информационная поддержка</w:t>
      </w:r>
      <w:r>
        <w:rPr>
          <w:color w:val="000000"/>
          <w:sz w:val="24"/>
          <w:szCs w:val="24"/>
        </w:rPr>
        <w:t xml:space="preserve">                                        </w:t>
        <w:br/>
        <w:t>- предоставление разделов сайта компании по Чехии, раздела «спецпредложения», раздела «хиты продаж».</w:t>
        <w:br/>
        <w:t> </w:t>
      </w:r>
      <w:r>
        <w:rPr>
          <w:b/>
          <w:bCs/>
          <w:color w:val="000000"/>
          <w:sz w:val="24"/>
          <w:szCs w:val="24"/>
        </w:rPr>
        <w:t>4. А также:</w:t>
      </w:r>
      <w:r>
        <w:rPr>
          <w:color w:val="000000"/>
          <w:sz w:val="24"/>
          <w:szCs w:val="24"/>
        </w:rPr>
        <w:br/>
        <w:t>- награждение дипломами лидеров продаж</w:t>
        <w:br/>
        <w:t>- приглашение в Прагу руководителей агентств - членов Клуба «Lanta Czech The Best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pacing w:val="-10"/>
                <w:kern w:val="2"/>
                <w:sz w:val="24"/>
                <w:szCs w:val="24"/>
              </w:rPr>
              <w:t>КЛУБ</w:t>
            </w:r>
            <w:r>
              <w:rPr>
                <w:b/>
                <w:bCs/>
                <w:spacing w:val="-10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pacing w:val="-10"/>
                <w:kern w:val="2"/>
                <w:sz w:val="24"/>
                <w:szCs w:val="24"/>
              </w:rPr>
              <w:t>АГЕНТСТВ</w:t>
            </w:r>
            <w:r>
              <w:rPr>
                <w:b/>
                <w:bCs/>
                <w:spacing w:val="-10"/>
                <w:kern w:val="2"/>
                <w:sz w:val="24"/>
                <w:szCs w:val="24"/>
                <w:lang w:val="en-US"/>
              </w:rPr>
              <w:t xml:space="preserve"> LANTA CRUISE CLUB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350" cy="1416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4"/>
          <w:szCs w:val="24"/>
        </w:rPr>
        <w:t>Уважаемые коллеги!</w:t>
      </w:r>
      <w:r>
        <w:rPr>
          <w:color w:val="000000"/>
          <w:sz w:val="24"/>
          <w:szCs w:val="24"/>
        </w:rPr>
        <w:br/>
        <w:t xml:space="preserve">Компания Ланта-тур вояж  </w:t>
      </w:r>
      <w:r>
        <w:rPr>
          <w:b/>
          <w:bCs/>
          <w:color w:val="000000"/>
          <w:sz w:val="24"/>
          <w:szCs w:val="24"/>
        </w:rPr>
        <w:t xml:space="preserve">генеральный представитель в России и странах СНГ </w:t>
      </w:r>
      <w:r>
        <w:rPr>
          <w:color w:val="000000"/>
          <w:sz w:val="24"/>
          <w:szCs w:val="24"/>
        </w:rPr>
        <w:t>ведущего мирового круизного холдинга</w:t>
      </w:r>
      <w:r>
        <w:rPr>
          <w:b/>
          <w:bCs/>
          <w:color w:val="000000"/>
          <w:sz w:val="24"/>
          <w:szCs w:val="24"/>
        </w:rPr>
        <w:t xml:space="preserve"> Royal Caribbean Cruises Ltd (RCCL)</w:t>
      </w:r>
      <w:r>
        <w:rPr>
          <w:color w:val="000000"/>
          <w:sz w:val="24"/>
          <w:szCs w:val="24"/>
        </w:rPr>
        <w:t xml:space="preserve">, рада предложить Вашему вниманию наш новый проект </w:t>
      </w:r>
      <w:r>
        <w:rPr>
          <w:b/>
          <w:bCs/>
          <w:color w:val="000000"/>
          <w:sz w:val="24"/>
          <w:szCs w:val="24"/>
        </w:rPr>
        <w:t>«Lanta Cruise Club»</w:t>
      </w:r>
      <w:r>
        <w:rPr>
          <w:color w:val="000000"/>
          <w:sz w:val="24"/>
          <w:szCs w:val="24"/>
        </w:rPr>
        <w:t>. Этот клуб создан специально для Вас – наших партнеров бронирующих круизы.</w:t>
        <w:br/>
      </w:r>
      <w:r>
        <w:rPr>
          <w:b/>
          <w:bCs/>
          <w:color w:val="000000"/>
          <w:sz w:val="24"/>
          <w:szCs w:val="24"/>
        </w:rPr>
        <w:t>Целью проекта является объединение самых успешных агентств</w:t>
      </w:r>
      <w:r>
        <w:rPr>
          <w:color w:val="000000"/>
          <w:sz w:val="24"/>
          <w:szCs w:val="24"/>
        </w:rPr>
        <w:t xml:space="preserve"> – формирование круга агентств, заинтересованных в продвижении круизного продукта. 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Условия вступления в клуб Lanta Cruise Club:</w:t>
      </w:r>
      <w:r>
        <w:rPr>
          <w:color w:val="000000"/>
          <w:sz w:val="24"/>
          <w:szCs w:val="24"/>
        </w:rPr>
        <w:br/>
        <w:t>Агентство самостоятельно выбирает статус своего участия в клубе, на основании взятых на себя обязательств по объемам продаж  на 2009г</w:t>
        <w:br/>
        <w:t> </w:t>
      </w:r>
      <w:r>
        <w:rPr>
          <w:b/>
          <w:bCs/>
          <w:color w:val="000000"/>
          <w:sz w:val="24"/>
          <w:szCs w:val="24"/>
        </w:rPr>
        <w:t>Привилегии агентств-участников клуб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1.Профессиональная поддержка </w:t>
        <w:br/>
        <w:t>-  Участие в клубе возможно в трех видах групп:silver, gold и platinum - комиссия от 12%</w:t>
        <w:br/>
        <w:t>-  Личный куратор для  участников клуба.</w:t>
        <w:br/>
        <w:t xml:space="preserve">-  Ежеквартальные встречи агентств - участников клуба с руководством и ведущими менеджерами компании для обсуждения новинок компании, планов и проблем. 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кламная поддержка</w:t>
        <w:br/>
        <w:t>-  Скидка на рекламу в журнале «Туризм и отдых» в рекламном модуле-круизы</w:t>
        <w:br/>
        <w:t>-  Возможность получить скидку на заявленный ознакомительный круиз-тур.</w:t>
        <w:br/>
        <w:t xml:space="preserve">-  Возможность получить круиз на отдых со специальной агентской скидкой    </w:t>
        <w:br/>
        <w:t>-  Обеспечение всеми рекламными материалами нашей компании</w:t>
        <w:br/>
        <w:t>-  Обучение бронированию круиз-туров в системе «cruise mutch new», по окончании курса выдача сертификата</w:t>
        <w:br/>
        <w:t>-  Скидка на посещение лайнеров «ship visit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. Информационная поддерж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Возможность получить раздел «круизы» сайта компании на свой сайт, который автоматически обновляется и поддерживается компание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4. А также:</w:t>
        <w:br/>
        <w:t>-  Награждение дипломами лидеров продаж.</w:t>
        <w:br/>
        <w:t xml:space="preserve">-  Премирование ценными подарками.                                            </w:t>
        <w:br/>
        <w:t>-  Розыгрыши бесплатных рекламных туров.</w:t>
        <w:br/>
        <w:t>-  Проведение совместных  мероприятий ( спортивные турниры,  капустники, КВН) . </w:t>
        <w:br/>
        <w:t xml:space="preserve"> По мере увеличения объемов продаж для членов клуба предусмотрена возможность  увеличения процента комиссионного вознаграждения и получения других преференций. Мы надеемся, что благодаря тесному и взаимовыгодному сотрудничеству с Ланта-тур вояж  Вы очень скоро войдете в число лучших из лучших  Клуб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Lanta Cruise Club”, имеющих максимальные привилегии!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pacing w:val="-10"/>
                <w:kern w:val="2"/>
                <w:sz w:val="24"/>
                <w:szCs w:val="24"/>
              </w:rPr>
            </w:pPr>
            <w:r>
              <w:rPr>
                <w:b/>
                <w:bCs/>
                <w:spacing w:val="-10"/>
                <w:kern w:val="2"/>
                <w:sz w:val="24"/>
                <w:szCs w:val="24"/>
              </w:rPr>
              <w:t>REGION BEST (программа для региональных уполномоченных агентств)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350" cy="14160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Уважаемые коллеги!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нта-тур вояж предлагает вам воспользоваться замечательной возможностью и принять участие в отборе кандидатов на получение статуса уполномоченного регионального агентства компании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достижения более эффективного взаимовыгодного сотрудничества, мы разработали программу Region Best. Уполномоченные агентства компании в регионах России получат целый ряд неоспоримых преимуществ: </w:t>
        <w:br/>
        <w:t xml:space="preserve"> - возможность развивать свою собственную агентскую Сеть </w:t>
        <w:br/>
        <w:t>- повышенная комиссия</w:t>
        <w:br/>
        <w:t xml:space="preserve">- участие в клубе агентств Lanta  the Best </w:t>
        <w:br/>
        <w:t xml:space="preserve">- собственный куратор </w:t>
        <w:br/>
        <w:t>- обучение, мастер-классы, семинары</w:t>
        <w:br/>
        <w:t>- информационная и техническая поддержка</w:t>
        <w:br/>
        <w:t xml:space="preserve">- совместная реклама на льготных условиях </w:t>
        <w:br/>
        <w:t xml:space="preserve">- приоритетное участие в ознакомительных турах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24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нусная программа компании «Капитал Тур»</w:t>
      </w:r>
    </w:p>
    <w:p>
      <w:pPr>
        <w:pStyle w:val="Heading2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работай КАПИТАЛ!»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ы действия:</w:t>
      </w:r>
      <w:r>
        <w:rPr>
          <w:rFonts w:cs="Times New Roman" w:ascii="Times New Roman" w:hAnsi="Times New Roman"/>
          <w:sz w:val="24"/>
          <w:szCs w:val="24"/>
        </w:rPr>
        <w:t xml:space="preserve"> с момента оформления заявления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sz w:val="24"/>
          <w:szCs w:val="24"/>
        </w:rPr>
        <w:t>Баллы по всем заявкам начинают зачисляться с даты оформления заявления на участие в Бонусной программе для менеджеров</w:t>
      </w:r>
    </w:p>
    <w:p>
      <w:pPr>
        <w:pStyle w:val="Style13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все сотрудники туристических агентств, бронирующие заявки, оформившие заявления на участие в программе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 необходимо:</w:t>
      </w:r>
    </w:p>
    <w:p>
      <w:pPr>
        <w:pStyle w:val="Normal"/>
        <w:numPr>
          <w:ilvl w:val="0"/>
          <w:numId w:val="16"/>
        </w:numPr>
        <w:ind w:left="528" w:right="20" w:hanging="360"/>
        <w:rPr/>
      </w:pPr>
      <w:r>
        <w:rPr>
          <w:sz w:val="24"/>
          <w:szCs w:val="24"/>
        </w:rPr>
        <w:t>иметь персональный Логин и Пароль для бронирования on-line. Если у Вас нет персонального Логина и Пароля, то получить его Вы можете с помощью главного Логина Вашего агентства (он выделен синим цветом в «Личном кабинете», в разделе «Учетные записи»).</w:t>
        <w:br/>
      </w:r>
      <w:r>
        <w:rPr>
          <w:b/>
          <w:bCs/>
          <w:sz w:val="24"/>
          <w:szCs w:val="24"/>
        </w:rPr>
        <w:t>Супервайзер</w:t>
      </w:r>
      <w:r>
        <w:rPr>
          <w:sz w:val="24"/>
          <w:szCs w:val="24"/>
        </w:rPr>
        <w:t xml:space="preserve"> – сотрудник агентства, имеющий Логин, под которым он может выдавать Логины другим менеджерам. Для выдачи Логина и Пароля необходимо Супервайзеру зайти на наш сайт в раздел </w:t>
      </w:r>
      <w:r>
        <w:rPr>
          <w:b/>
          <w:bCs/>
          <w:sz w:val="24"/>
          <w:szCs w:val="24"/>
        </w:rPr>
        <w:t xml:space="preserve">Онлайн бронирование → Личный кабинет → Учетные записи→Регистрация </w:t>
      </w:r>
      <w:r>
        <w:rPr>
          <w:sz w:val="24"/>
          <w:szCs w:val="24"/>
        </w:rPr>
        <w:t xml:space="preserve">(заполнить таблицы «Регистрация нового пользователя в системе онлайн бронирования» с обязательным указанием ФИО участника бонусной программы)→ оформить заявления на участие (в графе Логин – пишется тот Логин, который записан на данного менеджера, в графе индивидуальный код – общий код агентства). </w:t>
      </w:r>
    </w:p>
    <w:p>
      <w:pPr>
        <w:pStyle w:val="Normal"/>
        <w:numPr>
          <w:ilvl w:val="0"/>
          <w:numId w:val="16"/>
        </w:numPr>
        <w:ind w:left="528" w:right="20" w:hanging="360"/>
        <w:rPr>
          <w:sz w:val="24"/>
          <w:szCs w:val="24"/>
        </w:rPr>
      </w:pPr>
      <w:r>
        <w:rPr>
          <w:sz w:val="24"/>
          <w:szCs w:val="24"/>
        </w:rPr>
        <w:t>прислать копию оригинала заявления по факсу (495)980-50-10 или электронной почте </w:t>
      </w:r>
      <w:hyperlink r:id="rId6">
        <w:r>
          <w:rPr>
            <w:rStyle w:val="InternetLink"/>
            <w:color w:val="000000"/>
            <w:sz w:val="24"/>
            <w:szCs w:val="24"/>
          </w:rPr>
          <w:t>agent@capital-tour.ru</w:t>
        </w:r>
      </w:hyperlink>
      <w:r>
        <w:rPr>
          <w:sz w:val="24"/>
          <w:szCs w:val="24"/>
        </w:rPr>
        <w:t xml:space="preserve"> с подписью директора агентства и печатью (оригинал заявления предъявлять при получении бонуса); или передать в центральный офис КАПИТАЛ ТУР в отдел по работе с агентствами, расположенный по адресу: г. Москва, пр-т Мира, 95, стр. 1, 3 этаж комната 304. Региональные агентства могут передать копию оригинала заявления в любое из Представительств </w:t>
      </w:r>
      <w:r>
        <w:rPr>
          <w:b/>
          <w:bCs/>
          <w:sz w:val="24"/>
          <w:szCs w:val="24"/>
        </w:rPr>
        <w:t>КАПИТАЛ ТУР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е баллов происходит:</w:t>
      </w:r>
    </w:p>
    <w:p>
      <w:pPr>
        <w:pStyle w:val="Normal"/>
        <w:numPr>
          <w:ilvl w:val="0"/>
          <w:numId w:val="5"/>
        </w:numPr>
        <w:ind w:left="528" w:right="20" w:hanging="360"/>
        <w:rPr>
          <w:sz w:val="24"/>
          <w:szCs w:val="24"/>
        </w:rPr>
      </w:pPr>
      <w:r>
        <w:rPr>
          <w:sz w:val="24"/>
          <w:szCs w:val="24"/>
        </w:rPr>
        <w:t xml:space="preserve">за каждого отправленного туриста; </w:t>
      </w:r>
    </w:p>
    <w:p>
      <w:pPr>
        <w:pStyle w:val="Normal"/>
        <w:numPr>
          <w:ilvl w:val="0"/>
          <w:numId w:val="5"/>
        </w:numPr>
        <w:ind w:left="528" w:right="20" w:hanging="360"/>
        <w:rPr>
          <w:sz w:val="24"/>
          <w:szCs w:val="24"/>
        </w:rPr>
      </w:pPr>
      <w:r>
        <w:rPr>
          <w:sz w:val="24"/>
          <w:szCs w:val="24"/>
        </w:rPr>
        <w:t xml:space="preserve">на следующий день после даты заезда; </w:t>
      </w:r>
    </w:p>
    <w:p>
      <w:pPr>
        <w:pStyle w:val="Normal"/>
        <w:numPr>
          <w:ilvl w:val="0"/>
          <w:numId w:val="5"/>
        </w:numPr>
        <w:ind w:left="528" w:right="20" w:hanging="360"/>
        <w:rPr>
          <w:sz w:val="24"/>
          <w:szCs w:val="24"/>
        </w:rPr>
      </w:pPr>
      <w:r>
        <w:rPr>
          <w:sz w:val="24"/>
          <w:szCs w:val="24"/>
        </w:rPr>
        <w:t>только на полностью оплаченные путевки;</w:t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видеть набранное количество баллов участник может, зайдя в «Личный кабинет» под персональным Логином и Паролем, выбрав раздел «Бонусы». 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уры участвуют в бонусной программе:</w:t>
      </w:r>
    </w:p>
    <w:p>
      <w:pPr>
        <w:pStyle w:val="Normal"/>
        <w:numPr>
          <w:ilvl w:val="0"/>
          <w:numId w:val="11"/>
        </w:numPr>
        <w:ind w:left="528" w:right="20" w:hanging="360"/>
        <w:rPr>
          <w:sz w:val="24"/>
          <w:szCs w:val="24"/>
        </w:rPr>
      </w:pPr>
      <w:r>
        <w:rPr>
          <w:sz w:val="24"/>
          <w:szCs w:val="24"/>
        </w:rPr>
        <w:t xml:space="preserve">любые туры (в т.ч. туры GTA), в которых присутствует услуга проживания в отеле не менее 3 ночей </w:t>
      </w:r>
    </w:p>
    <w:p>
      <w:pPr>
        <w:pStyle w:val="Normal"/>
        <w:numPr>
          <w:ilvl w:val="0"/>
          <w:numId w:val="11"/>
        </w:numPr>
        <w:ind w:left="528" w:right="20" w:hanging="360"/>
        <w:rPr>
          <w:sz w:val="24"/>
          <w:szCs w:val="24"/>
        </w:rPr>
      </w:pPr>
      <w:r>
        <w:rPr>
          <w:sz w:val="24"/>
          <w:szCs w:val="24"/>
        </w:rPr>
        <w:t>при комбинированном туре – баллы начисляются по направлению, которое на дату заезда обеспечивает участнику максимальное количество баллов, при условии не менее 3 ночей проживания по этому направлению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баллов осуществляется только при наборе каждой 1000 баллов</w:t>
      </w:r>
    </w:p>
    <w:p>
      <w:pPr>
        <w:pStyle w:val="Normal"/>
        <w:numPr>
          <w:ilvl w:val="0"/>
          <w:numId w:val="19"/>
        </w:numPr>
        <w:ind w:left="528" w:right="20" w:hanging="360"/>
        <w:rPr>
          <w:sz w:val="24"/>
          <w:szCs w:val="24"/>
        </w:rPr>
      </w:pPr>
      <w:r>
        <w:rPr>
          <w:sz w:val="24"/>
          <w:szCs w:val="24"/>
        </w:rPr>
        <w:t xml:space="preserve">сумма баллов менее 1000 не учитывается в расчете бонуса; </w:t>
      </w:r>
    </w:p>
    <w:p>
      <w:pPr>
        <w:pStyle w:val="Normal"/>
        <w:numPr>
          <w:ilvl w:val="0"/>
          <w:numId w:val="19"/>
        </w:numPr>
        <w:ind w:left="528" w:right="20" w:hanging="360"/>
        <w:rPr>
          <w:sz w:val="24"/>
          <w:szCs w:val="24"/>
        </w:rPr>
      </w:pPr>
      <w:r>
        <w:rPr>
          <w:sz w:val="24"/>
          <w:szCs w:val="24"/>
        </w:rPr>
        <w:t xml:space="preserve">участник получает бонус в размере 600$, которые он может использовать в качестве оплаты за рекламный тур или тур на отдых с личным участием (бонус участника персональный и не может быть передан другим сотрудникам агентства; в случае увольнения менеджера из агентства набранные баллы аннулируются); </w:t>
      </w:r>
    </w:p>
    <w:p>
      <w:pPr>
        <w:pStyle w:val="Normal"/>
        <w:numPr>
          <w:ilvl w:val="0"/>
          <w:numId w:val="19"/>
        </w:numPr>
        <w:ind w:left="528" w:right="20" w:hanging="360"/>
        <w:rPr>
          <w:sz w:val="24"/>
          <w:szCs w:val="24"/>
        </w:rPr>
      </w:pPr>
      <w:r>
        <w:rPr>
          <w:sz w:val="24"/>
          <w:szCs w:val="24"/>
        </w:rPr>
        <w:t xml:space="preserve">на счет агентства зачисляется бонус в размере 200$, которые агентство может использовать для оплаты своих путевок в </w:t>
      </w:r>
      <w:r>
        <w:rPr>
          <w:b/>
          <w:bCs/>
          <w:sz w:val="24"/>
          <w:szCs w:val="24"/>
        </w:rPr>
        <w:t>КАПИТАЛ 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знакомительные туры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Специальным методом продвижения продукта в туризме является </w:t>
      </w:r>
      <w:r>
        <w:rPr>
          <w:i/>
          <w:iCs/>
          <w:sz w:val="24"/>
          <w:szCs w:val="24"/>
        </w:rPr>
        <w:t>организация туроператором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знакомительных туров для агентов</w:t>
      </w:r>
      <w:r>
        <w:rPr>
          <w:sz w:val="24"/>
          <w:szCs w:val="24"/>
        </w:rPr>
        <w:t xml:space="preserve"> в места приема туристов. Во время ознакомительных туров агентам предлагается на месте изучить все особенности турпродукта, осмотреть объекты размещения, номера, посетить экскурсии, предлагаемые туристам, участие в ознакомительном туре является для агента лучшим способом изучить турпродукт и качественно предлагать его туристам. Рекомендуется приглашать в ознакомительные туры представителей агентств, обеспечивающих наибольший объем продажи, включать в программу тура наиболее продаваемые объекты размещения. Ознакомительный тур прекрасная возможность для туроператора предложить какие-то новые программы и непосредственно на месте познакомить с ними агентов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Например, продвигая на рынке летний отдых в Сочи ознакомительный тур целесообразно организовывать в период с марта по конец апреля, то есть непосредственно перед туристским сезоном. По зимним программах отдыха в Сочи ознакомительный тур лучше всего организовать во второй половине октября – начале ноября. Продолжительность тура будет зависеть от планируемой программы показов баз размещения, обычно 3-6 дней. При этом программу тура нужно составлять по удобному транспортному маршруту, сочетать в один день осмотры санаториев, которые являются наиболее продолжительными из-за большой территории и разнообразной инфраструктуры санаториев, и осмотры гостиниц. Также необходимо предусмотреть в программе ознакомительного показ экскурсионных объектов, планируемых для экскурсионного обслуживания туристов. Целесообразно включение в программу тура 1-2 культурно-развлекательных мероприятий, лучше вечерних, так как это экономит время, способствует налаживанию личных контактов между сотрудниками туроператора и участниками ознакомительного тура, а также дает возможность участникам тура познакомится с инфраструктурой отдыха и развлечений на собственном опыте. Таким мероприятием может быть посещение дискотеки, ночного клуба, концертной программы, фестиваля, выставки и т.д. В конце ознакомительного тура целесообразно провести семинар для партнеров – турагентов, где довести до их сведения основные элементы политики туроператора в наступающем туристском сезоне, представить каталог и ценовое приложение к нему, рассказать об особенностях бронирования и продажи туристского продукта, особых условиях, порядке документооборота и т.д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ждому участнику ознакомительного тура при заезде необходимо вручить информационную папку со следующим набором документов: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а ознакомительного тура;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уроператорский каталог на текущий сезон;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овое приложение к туроператорскому каталогу;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ециальные программы и предложения туроператора (туры на праздники, групповые туры, бизнес-туры и т.д.);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информационных листков туроператора (в Приложении 5 дан образец оформления информационного листка);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разец путевки туроператора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асть информации можно предоставить партнерам дополнительно в электронном виде для удобства их работы. Положительный имиджевый эффект окажет фирменная папка туроператора, в которую будет помещена вся выдаваемая участникам ознакомительного тура информация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кануне начала тура необходимо иметь четкие договоренности со всеми объектами показа о времени и продолжительности осмотра, выделении сопровождающего, а также о предоставлении участникам тура рекламно-информационных материалов объектов разме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участия в ознакомительном туре формируется на уровне себестоимости обслуживания участников тура, на размещение и питание участников туров обычно предоставляются специальные скидки, так как это рекламно-маркетинговое мероприятие, в котором заинтересованы все поставщики туристского продукта, с которыми работает туроператор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09"/>
      <w:jc w:val="both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3366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41" w:after="183"/>
      <w:ind w:firstLine="223"/>
    </w:pPr>
    <w:rPr>
      <w:rFonts w:ascii="Tahoma" w:hAnsi="Tahoma" w:cs="Tahoma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agent@capital-tour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10:00Z</dcterms:created>
  <dc:creator>Надежда Сердюкова</dc:creator>
  <dc:description/>
  <cp:keywords/>
  <dc:language>en-US</dc:language>
  <cp:lastModifiedBy>Надежда</cp:lastModifiedBy>
  <dcterms:modified xsi:type="dcterms:W3CDTF">2010-03-22T13:32:00Z</dcterms:modified>
  <cp:revision>3</cp:revision>
  <dc:subject/>
  <dc:title>Тема 10</dc:title>
</cp:coreProperties>
</file>