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7. Туроператорский  каталог.</w:t>
      </w:r>
    </w:p>
    <w:p>
      <w:pPr>
        <w:pStyle w:val="Style16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операторский каталог: назначение, виды, содержание.</w:t>
      </w:r>
    </w:p>
    <w:p>
      <w:pPr>
        <w:pStyle w:val="Style16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подготовки к изданию туроператорского каталога.</w:t>
      </w:r>
    </w:p>
    <w:p>
      <w:pPr>
        <w:pStyle w:val="Style16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талог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операторский каталог: назначение, виды, содерж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ывая особенности туристского продукта как товара, в том числе его неосязаемость, важную роль при продвижении и реализации турпродукта играет  детальная информация о туристском продукте и его свойствах, которая предоставляется туроператором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диционно основным носителем информации о туристском продукте туроператора является туроператорский каталог, который можно определить следующи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уроператорский каталог</w:t>
      </w:r>
      <w:r>
        <w:rPr>
          <w:sz w:val="24"/>
          <w:szCs w:val="24"/>
        </w:rPr>
        <w:t xml:space="preserve"> - иллюстрированное издание обычно формата А 4, содержащее официальное детальное описание продукта, предлагаемого Туроператором к продаже в том числе: описание региона, экскурсионные возможности региона, сервис-характеристики Объектов размещения и условия проживания туристов, правила продажи турпродукта. Туроператорский каталог имеет гражданско-правовую природу публичной оферты Туроператора. Туроператор несет ответственность за достоверность сведений, содержащихся в Туроператорском каталог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бумажные каталоги утрачивают свое значение как основной носитель информации о туристском продукте, так как их постепенно вытесняют электронные каталоги туроператоров на сайтах в Интернете. Каталоги теперь, в основном, выполняют рекламно - имиджевую функцию для представления туроператоров и их продуктов на туристских выставках и в офисах тураг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Интернет-каталогов туроператоров по сравнению с бумажными изданиями: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ограничения по количеству информации о курортах или отелях (количество страниц, знаков, фотографий и т.д.)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информации – на сайте есть возможность постоянного обновления информации, а информация в бумажном каталоге актуальна на момент издания и быстро устаревает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ая цена создания и поддержки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я средств на издание и распространение бумажных каталогов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лосуточная доступность информации для туристов и турагентов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объем справочной информации;</w:t>
      </w:r>
    </w:p>
    <w:p>
      <w:pPr>
        <w:pStyle w:val="Style16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медиа-сопровождение информации: фотографии, виртуальные туры, ролики, репортажи и т.д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информации в туроператорском каталоге: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;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;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отность;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ая структура каталога и информации;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нные фотоматериалы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и издаются по сезонам – лето/зима или на весь год. Это зависит от специфики работы и направлений туроператора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лассификация каталогов туроператоров:</w:t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генеральный каталог – общий каталог по всем направлениям работы туроператора, обычно большого объема, издается многопрофильным операторами и имеет имиджевый характер;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и по странам (регионам, курортам) – издаются по каждой стране (группе стран или курортов), с которыми работает туроператор;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и по видам туризма – экскурсионные туры, лечебно-оздоровительные туры, пляжный отдых, горнолыжные туры, деловой туризм, круизы и т.д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тематические каталоги – каталоги, посвященные определенной теме, объединяющей туристский продукт: «Замки и парки Европы», «Зажигаем на море», «Туры для родителей с детьми», «Туры для пенсионеров», «Музеи мира», «Образование за рубежом» и т.д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color w:val="000000"/>
          <w:sz w:val="24"/>
          <w:szCs w:val="24"/>
        </w:rPr>
        <w:t>Примерная структура туроператорского каталога:</w:t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аталога с указанием туроператора и периода действия (год или сезон)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бращение руководителя компании-туроператора и краткая информация о компании;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аталога с удобной навигацией, включая расшифровку используемых условных обозначений;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дставленном в каталоге туристском продукте по видам туров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писание стран (городов, курортов) с обязательной страноведческой и географической информацией (население, климат, религия, валюта, транспорт, визовые формальности и т.д.), схемами расположения курортов и отелей, схемами горнолыжных трасс и т.д.;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экскурсий и интересных мест;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сание отелей, которое дается по типовой определенной туроператором схеме;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ужебная информация (правила реализации туристского продукта, информация для турагентов и т.д.)</w:t>
      </w:r>
    </w:p>
    <w:p>
      <w:pPr>
        <w:pStyle w:val="Style16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ламная информация партнеров – отелей, авиакомпаний, страховых компаний и т.д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мерная структура информации об отеле в каталоге туроператора: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отеля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и телефон отеля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нет-сайт отеля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отеля (официальная и присвоенная туроператором)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информация о расположении отеля и номерном фонде (количество и площадь номеров по категориям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и туроператора по данному отелю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б оснащении номеров (балкон, санузел, кондиционер, телевизор, холодильник, телефон, меблировка, покрытие пола и т.д.)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б инфраструктуре отеля и услугах для туристов с указанием входящих в стоимость опций и услуг за доп. плату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вида отдыха – описание пляжа, горнолыжного комплекса, лечебной базы и т.д.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для детей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час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с животными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кредитных карт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7:00Z</dcterms:created>
  <dc:creator>Надежда</dc:creator>
  <dc:description/>
  <cp:keywords/>
  <dc:language>en-US</dc:language>
  <cp:lastModifiedBy>Надежда</cp:lastModifiedBy>
  <cp:lastPrinted>2010-11-08T14:57:00Z</cp:lastPrinted>
  <dcterms:modified xsi:type="dcterms:W3CDTF">2010-11-08T11:58:00Z</dcterms:modified>
  <cp:revision>2</cp:revision>
  <dc:subject/>
  <dc:title/>
</cp:coreProperties>
</file>