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0. Автоматизация туристской деятельности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временные технологии автоматизации туристской деятельност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граммные комплексы для автоматизации деятельности туроператора и турагента. Семейство ПК «Мастер»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Интернет-технологии в туристской деятельности. Сайты туристских компаний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ехнология он-лайн бронирования турпроду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овременные технологии автоматизации туристской деятельност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экономических задач тесно связано с выполнением ряда операций по сбору необходимой информации, ее переработке по определенным алгоритмам и предоставлению лицу, принимающему решение. С внедрением средств вычислительной техники появился специальный термин «информационная технология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 информационными технологиями управления (ИТУ) подразумевается </w:t>
      </w:r>
      <w:r>
        <w:rPr>
          <w:i/>
          <w:sz w:val="24"/>
          <w:szCs w:val="24"/>
        </w:rPr>
        <w:t xml:space="preserve">система методов и приемов сбора, накопления, хранения, поиска и обработки информации на основе применения средств вычислительной техники. </w:t>
      </w:r>
      <w:r>
        <w:rPr>
          <w:sz w:val="24"/>
          <w:szCs w:val="24"/>
        </w:rPr>
        <w:t>Понятие ИТУ неотделимо от технической и программной среды. Цель применения ИТУ заключается в повышении эффективности всех видов ресурсов: трудовых, материальных, финансовых и д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технологии уже на протяжении нескольких лет являются неотъемлемым элементом туристской деятельности. Если 3-5 лет назад информационные технологии активно применялись только московскими операторами и крупными сетями турагентств, то сегодня сложно представить себе успешно работающую турфирму из любого региона России, активно не применяющую информационные технологии. Применение информационных технологий позволяет многократно повысить производительность труда в офисе туроператора или турагента, повысить эффективность работы на всех этапах продажи турпродукта и обслуживания туристов. Значительно увеличиваются возможности эффективного управления компани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жнейшую роль в процессе заказа туристского обслуживания играет обмен большими объемами информации на расстоянии. Отсюда затраты на связь, проблемы оперативности ответов. Поэтому в туристском бизнесе компьютерные и Интернет-технологии так быстро распространились и стали важным инструментом работы турагентств, туроператоров, а также пришлись по вкусу потребителям, которые не выходя из дома или офиса, получили возможность забронировать нужные услуги, а также их оплатить. Особенность Интернет-технологий – их экономическая привлекательность, дешевизна по сравнению с другими видами связи, а по оперативности они не имеют равных: это обмен данными в режиме реального време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сформировались следующие направления  развития информационных технологий в туризм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локальная автоматизация туристского офиса;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икладных программ автоматизации формиро</w:t>
        <w:softHyphen/>
        <w:t xml:space="preserve">вания, продвижения и реализации туристского продукта;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систем управления базами данных;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дрение телекоммуникационных систем резервирования мест в отелях и бронирования билетов;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дрение мультимедийных маркетинговых систем;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Интерне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внедрение новых достижений научно-техниче</w:t>
        <w:softHyphen/>
        <w:t>ского прогресса в области информационных технологий в туризме происходят с учетом следующих основных принципов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71"/>
        <w:jc w:val="both"/>
        <w:rPr/>
      </w:pPr>
      <w:r>
        <w:rPr>
          <w:sz w:val="24"/>
          <w:szCs w:val="24"/>
        </w:rPr>
        <w:t>наиболее современные разработки выполнены (или проек</w:t>
        <w:softHyphen/>
        <w:t xml:space="preserve">тируются) в режиме </w:t>
      </w:r>
      <w:r>
        <w:rPr>
          <w:sz w:val="24"/>
          <w:szCs w:val="24"/>
          <w:lang w:val="en-US"/>
        </w:rPr>
        <w:t>online</w:t>
      </w:r>
      <w:r>
        <w:rPr>
          <w:sz w:val="24"/>
          <w:szCs w:val="24"/>
        </w:rPr>
        <w:t xml:space="preserve"> по принципу «без </w:t>
      </w:r>
      <w:r>
        <w:rPr>
          <w:iCs/>
          <w:sz w:val="24"/>
          <w:szCs w:val="24"/>
        </w:rPr>
        <w:t xml:space="preserve">бумажного </w:t>
      </w:r>
      <w:r>
        <w:rPr>
          <w:sz w:val="24"/>
          <w:szCs w:val="24"/>
        </w:rPr>
        <w:t xml:space="preserve">офиса»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71"/>
        <w:jc w:val="both"/>
        <w:rPr/>
      </w:pPr>
      <w:r>
        <w:rPr>
          <w:sz w:val="24"/>
          <w:szCs w:val="24"/>
        </w:rPr>
        <w:t xml:space="preserve">основной идеологией систем </w:t>
      </w:r>
      <w:r>
        <w:rPr>
          <w:iCs/>
          <w:sz w:val="24"/>
          <w:szCs w:val="24"/>
        </w:rPr>
        <w:t xml:space="preserve">является замкнутый </w:t>
      </w:r>
      <w:r>
        <w:rPr>
          <w:sz w:val="24"/>
          <w:szCs w:val="24"/>
        </w:rPr>
        <w:t>технологический цикл "клиент — ту</w:t>
      </w:r>
      <w:r>
        <w:rPr>
          <w:sz w:val="24"/>
          <w:szCs w:val="24"/>
          <w:lang w:val="en-US"/>
        </w:rPr>
        <w:t>pa</w:t>
      </w:r>
      <w:r>
        <w:rPr>
          <w:sz w:val="24"/>
          <w:szCs w:val="24"/>
        </w:rPr>
        <w:t xml:space="preserve">гент — туроператор — услуга — анализ"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71"/>
        <w:jc w:val="both"/>
        <w:rPr>
          <w:sz w:val="24"/>
          <w:szCs w:val="24"/>
        </w:rPr>
      </w:pPr>
      <w:r>
        <w:rPr>
          <w:sz w:val="24"/>
          <w:szCs w:val="24"/>
        </w:rPr>
        <w:t>на рынке информационных технологий предлагаемые офисные программы разрабатываются как для широкого потребителя, так и для конкретной фирмы по ее заказу — спе</w:t>
        <w:softHyphen/>
        <w:t xml:space="preserve">циальные системы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71"/>
        <w:jc w:val="both"/>
        <w:rPr>
          <w:sz w:val="24"/>
          <w:szCs w:val="24"/>
        </w:rPr>
      </w:pPr>
      <w:r>
        <w:rPr>
          <w:sz w:val="24"/>
          <w:szCs w:val="24"/>
        </w:rPr>
        <w:t>многие предлагаемые системы совместимы друг с дру</w:t>
        <w:softHyphen/>
        <w:t xml:space="preserve">гом и выполнены в виде автоматизированного конкретного рабочего места или локальных внутриофисных сетей (до 50 рабочих мест) с выходом в Интернет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71"/>
        <w:jc w:val="both"/>
        <w:rPr/>
      </w:pPr>
      <w:r>
        <w:rPr>
          <w:sz w:val="24"/>
          <w:szCs w:val="24"/>
        </w:rPr>
        <w:t>повсеместно используются новые интерактивные возмож</w:t>
        <w:softHyphen/>
        <w:t xml:space="preserve">ности лазерных мультимедийных технологий н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OM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71"/>
        <w:jc w:val="both"/>
        <w:rPr>
          <w:sz w:val="24"/>
          <w:szCs w:val="24"/>
        </w:rPr>
      </w:pPr>
      <w:r>
        <w:rPr>
          <w:sz w:val="24"/>
          <w:szCs w:val="24"/>
        </w:rPr>
        <w:t>все предлагаемые технологии для автоматизации турист</w:t>
        <w:softHyphen/>
        <w:t>ского офиса обеспечены сервисным обслуживанием, вклю</w:t>
        <w:softHyphen/>
        <w:t>чая обновление, консалтинг, обучение персонала, гарантий</w:t>
        <w:softHyphen/>
        <w:t xml:space="preserve">ное обслуживание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71"/>
        <w:jc w:val="both"/>
        <w:rPr/>
      </w:pPr>
      <w:r>
        <w:rPr>
          <w:sz w:val="24"/>
          <w:szCs w:val="24"/>
        </w:rPr>
        <w:t>интенсивно обновляются программные продукты для рабо</w:t>
        <w:softHyphen/>
        <w:t xml:space="preserve">ты в среде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71"/>
        <w:jc w:val="both"/>
        <w:rPr>
          <w:sz w:val="24"/>
          <w:szCs w:val="24"/>
        </w:rPr>
      </w:pPr>
      <w:r>
        <w:rPr>
          <w:sz w:val="24"/>
          <w:szCs w:val="24"/>
        </w:rPr>
        <w:t>локальные прикладные программы и локальные системы бронирования и резервирования объединяются в нацио</w:t>
        <w:softHyphen/>
        <w:t xml:space="preserve">нальные и затем интегрируются в международные сет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71"/>
        <w:jc w:val="both"/>
        <w:rPr>
          <w:sz w:val="24"/>
          <w:szCs w:val="24"/>
        </w:rPr>
      </w:pPr>
      <w:r>
        <w:rPr>
          <w:sz w:val="24"/>
          <w:szCs w:val="24"/>
        </w:rPr>
        <w:t>наиболее быстрыми темпами идет использование Интерне</w:t>
        <w:softHyphen/>
        <w:t>та для формирования, продвижения и реализации турист</w:t>
        <w:softHyphen/>
        <w:t xml:space="preserve">ского продук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юбая автоматизация турфирмы предполагает внедрение в ее деятельность автоматизированных рабочих мест, благодаря которым будет реализован комплекс обеспечивающих и функцио</w:t>
        <w:softHyphen/>
        <w:t>нальных информационных технологий, способствующих выпол</w:t>
        <w:softHyphen/>
        <w:t xml:space="preserve">нению тех или иных задач управл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настоящее время на российском туристском рынке можно выделить следующие этапы автоматизации типовой турфирм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191"/>
        <w:jc w:val="both"/>
        <w:rPr/>
      </w:pPr>
      <w:r>
        <w:rPr>
          <w:sz w:val="24"/>
          <w:szCs w:val="24"/>
        </w:rPr>
        <w:t xml:space="preserve">Применение стандартного программного обеспечения, например, использование программ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wer</w:t>
      </w:r>
      <w:r>
        <w:rPr>
          <w:sz w:val="24"/>
          <w:szCs w:val="24"/>
        </w:rPr>
        <w:softHyphen/>
      </w:r>
      <w:r>
        <w:rPr>
          <w:sz w:val="24"/>
          <w:szCs w:val="24"/>
          <w:lang w:val="en-US"/>
        </w:rPr>
        <w:t>Poin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utlook</w:t>
      </w:r>
      <w:r>
        <w:rPr>
          <w:sz w:val="24"/>
          <w:szCs w:val="24"/>
        </w:rPr>
        <w:t xml:space="preserve">, готовых 2 баз данных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>, программ-пе-реводчиков</w:t>
      </w:r>
      <w:r>
        <w:rPr>
          <w:iCs/>
          <w:sz w:val="24"/>
          <w:szCs w:val="24"/>
        </w:rPr>
        <w:t xml:space="preserve">, бухгалтерских, </w:t>
      </w:r>
      <w:r>
        <w:rPr>
          <w:sz w:val="24"/>
          <w:szCs w:val="24"/>
        </w:rPr>
        <w:t>финансовых, систем управле</w:t>
        <w:softHyphen/>
        <w:t>ния документами, знаниями, 2.</w:t>
      </w:r>
      <w:r>
        <w:rPr>
          <w:iCs/>
          <w:sz w:val="24"/>
          <w:szCs w:val="24"/>
        </w:rPr>
        <w:t xml:space="preserve"> Применение </w:t>
      </w:r>
      <w:r>
        <w:rPr>
          <w:sz w:val="24"/>
          <w:szCs w:val="24"/>
        </w:rPr>
        <w:t>специальных типовых информационных тех</w:t>
        <w:softHyphen/>
        <w:t>нологий управления в туризме: «М АСТЕР-ТУР», «САМО-ТУР»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и др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191"/>
        <w:jc w:val="both"/>
        <w:rPr/>
      </w:pPr>
      <w:r>
        <w:rPr>
          <w:sz w:val="24"/>
          <w:szCs w:val="24"/>
        </w:rPr>
        <w:t>Использование глобальных компьютерных систем брони</w:t>
        <w:softHyphen/>
        <w:t>рования: «</w:t>
      </w:r>
      <w:r>
        <w:rPr>
          <w:sz w:val="24"/>
          <w:szCs w:val="24"/>
          <w:lang w:val="en-US"/>
        </w:rPr>
        <w:t>AMADEUS</w:t>
      </w:r>
      <w:r>
        <w:rPr>
          <w:sz w:val="24"/>
          <w:szCs w:val="24"/>
        </w:rPr>
        <w:t>», «</w:t>
      </w:r>
      <w:r>
        <w:rPr>
          <w:sz w:val="24"/>
          <w:szCs w:val="24"/>
          <w:lang w:val="en-US"/>
        </w:rPr>
        <w:t>GALILEO</w:t>
      </w:r>
      <w:r>
        <w:rPr>
          <w:sz w:val="24"/>
          <w:szCs w:val="24"/>
        </w:rPr>
        <w:t>», «</w:t>
      </w:r>
      <w:r>
        <w:rPr>
          <w:sz w:val="24"/>
          <w:szCs w:val="24"/>
          <w:lang w:val="en-US"/>
        </w:rPr>
        <w:t>SABRE</w:t>
      </w:r>
      <w:r>
        <w:rPr>
          <w:sz w:val="24"/>
          <w:szCs w:val="24"/>
        </w:rPr>
        <w:t>» и Др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191"/>
        <w:jc w:val="both"/>
        <w:rPr>
          <w:sz w:val="24"/>
          <w:szCs w:val="24"/>
        </w:rPr>
      </w:pPr>
      <w:r>
        <w:rPr>
          <w:sz w:val="24"/>
          <w:szCs w:val="24"/>
        </w:rPr>
        <w:t>Сопряжение типовых информационных технологий управ</w:t>
        <w:softHyphen/>
        <w:t>ления с системами брониров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before="0" w:after="120"/>
        <w:ind w:left="902" w:hanging="1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ие в электронной торговле или электронном бизнес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в настоящее время программы автоматизации работы турфирм можно условно разделить на три класса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sz w:val="24"/>
          <w:szCs w:val="24"/>
        </w:rPr>
        <w:t xml:space="preserve">программы автоматизации работ, которые обеспечивают внутреннюю деятельность турфирмы, без автоматизации поддержания внешних взаимосвязей. </w:t>
      </w:r>
      <w:r>
        <w:rPr>
          <w:sz w:val="24"/>
          <w:szCs w:val="24"/>
        </w:rPr>
        <w:t>Предполагается создание локальной вычислительной сети, без данных, которые располагаются на центральной мощной машине-сервере, куда обеспечивается сетевой доступ пользователей с их автоматизированных рабочих мест;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граммы автоматизации включают возможности программ первого класса, а также позволяют туроператору осуществлять модемную связь в пакетном режиме с другими турагентствами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before="0" w:after="120"/>
        <w:ind w:left="714" w:hanging="357"/>
        <w:jc w:val="both"/>
        <w:rPr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программы автоматизации, базирующиеся использовании</w:t>
      </w:r>
      <w:r>
        <w:rPr>
          <w:rFonts w:cs="Arial" w:ascii="Arial" w:hAnsi="Arial"/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глобальных телекоммуникационных сетей.</w:t>
      </w:r>
      <w:r>
        <w:rPr>
          <w:bCs/>
          <w:color w:val="000000"/>
          <w:sz w:val="24"/>
          <w:szCs w:val="24"/>
        </w:rPr>
        <w:t xml:space="preserve"> В этом случае</w:t>
      </w:r>
      <w:r>
        <w:rPr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базы данных о турпродукте той или иной турф</w:t>
      </w:r>
      <w:r>
        <w:rPr>
          <w:sz w:val="24"/>
          <w:szCs w:val="24"/>
        </w:rPr>
        <w:t>ир</w:t>
      </w:r>
      <w:r>
        <w:rPr>
          <w:bCs/>
          <w:color w:val="000000"/>
          <w:sz w:val="24"/>
          <w:szCs w:val="24"/>
        </w:rPr>
        <w:t>мы размещаются в информационных узлах глобальной сети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 для всех пользователей сети обеспечивают удаленный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доступ в режиме </w:t>
      </w:r>
      <w:r>
        <w:rPr>
          <w:bCs/>
          <w:color w:val="000000"/>
          <w:sz w:val="24"/>
          <w:szCs w:val="24"/>
          <w:lang w:val="en-US"/>
        </w:rPr>
        <w:t>online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граммные комплексы для автоматизации деятельности туроператора и турагента. Семейство ПК «Мастер»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популярными и распространенными программными комплексами для автоматизации туристской деятельности на сегодняшний день являются программные продукты семейства «Мастер», разработчиком которых является российская компания «Мегатек». Компания «Мегатек» была основана в 1996 и сегодня является признанным лидером на рынке программного обеспечения для туристского бизнеса. За 10 лет специалистами компании было разработано целое семейство программных продуктов, которые завоевали огромную популярность на российском туристском рынке и за рубежом. Дадим характеристику основных программных продуктов семейства «Мастер».</w:t>
      </w:r>
    </w:p>
    <w:p>
      <w:pPr>
        <w:pStyle w:val="Normal"/>
        <w:spacing w:before="12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Программный комплекс «Мастер-Тур»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9"/>
        <w:gridCol w:w="23"/>
      </w:tblGrid>
      <w:tr>
        <w:trPr/>
        <w:tc>
          <w:tcPr>
            <w:tcW w:w="9519" w:type="dxa"/>
            <w:tcBorders/>
          </w:tcPr>
          <w:p>
            <w:pPr>
              <w:pStyle w:val="Style13"/>
              <w:spacing w:before="0" w:after="0"/>
              <w:ind w:right="181" w:hanging="0"/>
              <w:jc w:val="both"/>
              <w:rPr/>
            </w:pPr>
            <w:r>
              <w:rPr/>
              <w:tab/>
              <w:t xml:space="preserve">Программный комплекс "Мастер-Тур" охватывает все основные аспекты деятельности туристической фирмы -  от создания прайс-листа и каталогов до реализации турпродукта, от расчета реальной себестоимости до ведения взаиморасчетов с поставщиками, от оперативного учета до управленческого. ПК "Мастер-Тур" превращает работу сотрудника туристической фирмы  любого ранга в творчество. При работе с ним всегда под рукой вся необходимая информация о клиенте, о каждом партнере и взаиморасчеты с ним. </w:t>
            </w:r>
          </w:p>
          <w:p>
            <w:pPr>
              <w:pStyle w:val="Style13"/>
              <w:spacing w:before="0" w:after="0"/>
              <w:ind w:right="181" w:firstLine="720"/>
              <w:jc w:val="both"/>
              <w:rPr/>
            </w:pPr>
            <w:r>
              <w:rPr/>
              <w:t>Особенность и уникальность ПК "Мастер-Тур"  - это гибкость в настройках, которая позволяет работать как многопрофильным туроператорам по разным направлениям, так и операторам работающих с индивидуальными туристами, компании занимающиеся круизами и автобусными турами, небольшие гостиницы и пансионаты.</w:t>
            </w:r>
          </w:p>
          <w:p>
            <w:pPr>
              <w:pStyle w:val="Style13"/>
              <w:spacing w:before="0" w:after="0"/>
              <w:ind w:right="181" w:hanging="0"/>
              <w:jc w:val="both"/>
              <w:rPr/>
            </w:pPr>
            <w:r>
              <w:rPr/>
              <w:t>Программа разрабатывается и поддерживается с 1995 года. На сегодняшний день ПК "Мастер тур" установлен в более 350 компаниях России и стран СНГ.</w:t>
            </w:r>
          </w:p>
          <w:p>
            <w:pPr>
              <w:pStyle w:val="Style13"/>
              <w:spacing w:before="0" w:after="0"/>
              <w:ind w:right="181" w:hanging="0"/>
              <w:jc w:val="both"/>
              <w:rPr/>
            </w:pPr>
            <w:r>
              <w:rPr>
                <w:rStyle w:val="StrongEmphasis"/>
              </w:rPr>
              <w:t>Основные функции и возможности программы "Мастер-Тур":</w:t>
            </w:r>
          </w:p>
          <w:p>
            <w:pPr>
              <w:pStyle w:val="Style13"/>
              <w:spacing w:before="0" w:after="0"/>
              <w:ind w:right="181" w:firstLine="720"/>
              <w:jc w:val="both"/>
              <w:rPr/>
            </w:pPr>
            <w:r>
              <w:rPr/>
              <w:t xml:space="preserve">Можно сказать, что программа позволяет реализовать практически все функции, необходимые для функционирования туристического офиса. ПК "Мастер-Тур" позволяет: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турпродукт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товить специальные предложения с фиксированными или плавающими наценками и скидками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читывать ожидаемую прибыль по туру и размер комиссионных агенту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ть бонусы для агентств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улировать заказы с удержанием штрафных санкций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информацию о договорах и их сроках завершения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сообщений и предупреждений при работе с агентствами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бкая система создания правил начисления комиссии агентству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ить любое число туристов на любой тур в одну или несколько турпутевок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оформления документов для визы и сроки подачи документов клиентом и в консульство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ечатать весь пакет необходимых документов (туристические путевки, различные списки туристов, ваучеры, списки в посольства, финансовые отчетные формы и т.д., все отчеты формируются в любом из выбранных форматов: RTF, XLS, PDF, HTML)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проведение тура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ить быструю выдачу документов с использованием штрих кодов и сканера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 вносить данные туристов при использовании сканеров паспортов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загрузку услуг с возможностью сортировки по городу вылета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отировать любые услуги, составляющие тур, что исключает возможность перепродаж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леживать ход оплаты по туру и оценивать текущее финансовое состояние фирмы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ти депозитные платежи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оплаты по курсу на дату создания заявки, дату оплаты или дату подтверждения заявки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нумерации для каждого типа документа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стоимость услуг в различных валютах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ылать сообщения по E-Mail, поддерживающими MAPI - интерфейс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бражать схему транспортного средства по местам с фиксированием места за туристом (например автобус)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ображать номерной фонд по этажам для отелей или палубам для судов и паромов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траивать права доступа к различным функциональным блокам программы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глоязычный интерфейс для иностранных партнеров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компании о финансовых гарантиях</w:t>
            </w:r>
          </w:p>
          <w:p>
            <w:pPr>
              <w:pStyle w:val="Style13"/>
              <w:spacing w:before="0" w:after="0"/>
              <w:ind w:right="181" w:hanging="0"/>
              <w:jc w:val="both"/>
              <w:rPr/>
            </w:pPr>
            <w:r>
              <w:rPr>
                <w:rStyle w:val="StrongEmphasis"/>
              </w:rPr>
              <w:t>Достоинства программы "Мастер-Тур":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о работа программы в более чем 350 туристических компаниях России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версальная и очень гибкая программа - позволяет работать как с групповыми так и с индивидуальными турами любой сложности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воляет квотировать и отслеживать загрузку любой услуги, составляющей тур (не только авиаперелет или проживание в отеле)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дает достаточно простым интерфейсом близким к интерфейсу стандартных продуктов фирмы Microsoft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возможности по работе с программой в удаленном режиме доступа в реальном масштабе времени (через TCP/IP)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режимы программы связаны между собой, например, во время оформления тура менеджер может обратиться к базе данных партнеров или освежить в памяти графические образы отелей, предназначенных для включения в состав тура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 программе реализована возможность удаленного доступа агентство — оператор, позволяющая менеджеру туристического агентства, подсоединившись к серверу туроператора, оценить наличие свободных мест и произвести бронирование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18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 программу входят около 40 стандартных видов документов (отчетов) - это всевозможные списки, листы бронирования, туристические путевки, листы расселения (румминг листы), статистические отчеты, анкеты в посольства и другие отчеты, внешний вид которых легко настраивается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181" w:hanging="360"/>
              <w:jc w:val="both"/>
              <w:rPr/>
            </w:pPr>
            <w:r>
              <w:rPr>
                <w:sz w:val="24"/>
                <w:szCs w:val="24"/>
              </w:rPr>
              <w:t>готовые решения по взаимосвязи с офисом принимающей компании "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Мастер-Interlook</w:t>
              </w:r>
            </w:hyperlink>
            <w:r>
              <w:rPr>
                <w:sz w:val="24"/>
                <w:szCs w:val="24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181" w:hanging="360"/>
              <w:jc w:val="both"/>
              <w:rPr/>
            </w:pPr>
            <w:r>
              <w:rPr>
                <w:sz w:val="24"/>
                <w:szCs w:val="24"/>
              </w:rPr>
              <w:t>готовый интернет-магазин на базе "Мастер-Тур" -  "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Мастер-Web</w:t>
              </w:r>
            </w:hyperlink>
            <w:r>
              <w:rPr>
                <w:sz w:val="24"/>
                <w:szCs w:val="24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181" w:hanging="360"/>
              <w:jc w:val="both"/>
              <w:rPr/>
            </w:pPr>
            <w:r>
              <w:rPr>
                <w:sz w:val="24"/>
                <w:szCs w:val="24"/>
              </w:rPr>
              <w:t xml:space="preserve">взаимосвязь с программой для туристических агентств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"Мастер-Агент"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181" w:hanging="360"/>
              <w:jc w:val="both"/>
              <w:rPr/>
            </w:pPr>
            <w:r>
              <w:rPr>
                <w:sz w:val="24"/>
                <w:szCs w:val="24"/>
              </w:rPr>
              <w:t xml:space="preserve">большие возможности по расширению программы и надстроек (создание новых отчетов,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связь с 1С</w:t>
              </w:r>
            </w:hyperlink>
            <w:r>
              <w:rPr>
                <w:sz w:val="24"/>
                <w:szCs w:val="24"/>
              </w:rPr>
              <w:t>...)</w:t>
            </w:r>
          </w:p>
          <w:p>
            <w:pPr>
              <w:pStyle w:val="Style13"/>
              <w:spacing w:before="0" w:after="0"/>
              <w:ind w:right="181" w:hanging="0"/>
              <w:jc w:val="both"/>
              <w:rPr>
                <w:rFonts w:ascii="Tahoma" w:hAnsi="Tahoma" w:cs="Tahoma"/>
                <w:color w:val="575B62"/>
                <w:sz w:val="19"/>
                <w:szCs w:val="19"/>
              </w:rPr>
            </w:pPr>
            <w:r>
              <w:rPr>
                <w:rStyle w:val="StrongEmphasis"/>
              </w:rPr>
              <w:t>Программа "Мастер-Тур" разделена на несколько функциональных блоков:</w:t>
            </w:r>
            <w:r>
              <w:rPr/>
              <w:t xml:space="preserve"> </w:t>
            </w:r>
          </w:p>
          <w:p>
            <w:pPr>
              <w:pStyle w:val="Style13"/>
              <w:spacing w:before="0" w:after="0"/>
              <w:ind w:right="181" w:hanging="0"/>
              <w:jc w:val="both"/>
              <w:rPr/>
            </w:pPr>
            <w:r>
              <w:rPr/>
              <w:t>"</w:t>
            </w:r>
            <w:r>
              <w:rPr>
                <w:rStyle w:val="StrongEmphasis"/>
              </w:rPr>
              <w:t>Конструктор туров</w:t>
            </w:r>
            <w:r>
              <w:rPr/>
              <w:t>" — предназначен для формирования пакетов услуг и программ туров, готовых к реализации, калькуляции их стоимости, расчета прибыли, комиссионных и т.д., причем каждая услуга, например стоимость проживания в отеле, может быть разной и зависеть от принимающего туроператора или даже пакета, в котором проживание в этом отеле используется в композиции с этими услугами и трансфером. Введя цены "нетто" на услуги, изменяя прибыль или цены "брутто", менеджер получает возможность просчитать стоимость собранного блока (тура) на разные сезоны, оценить конкурентноспособность тура и, в итоге, сформировать оптимальный тур. Надо отметить, что программа имеет гибкий аппарат расчета цен, позволяющий различать цены на услуги, продаваемые клиенту в пакете или индивидуально, цены на одни и те же услуги, предлагаемые разными партнерами, а также размер комиссионных, даваемых партнерам при продаже тура.</w:t>
            </w:r>
          </w:p>
          <w:p>
            <w:pPr>
              <w:pStyle w:val="Style13"/>
              <w:spacing w:before="0" w:after="0"/>
              <w:ind w:right="181" w:hanging="0"/>
              <w:jc w:val="both"/>
              <w:rPr/>
            </w:pPr>
            <w:r>
              <w:rPr/>
              <w:t>"</w:t>
            </w:r>
            <w:r>
              <w:rPr>
                <w:rStyle w:val="StrongEmphasis"/>
              </w:rPr>
              <w:t>Реализация турпродукта</w:t>
            </w:r>
            <w:r>
              <w:rPr/>
              <w:t>". Быстро составив тур по индивидуальному желанию клиента, введя паспортные данные клиентов, менеджер получает возможность формировать все необходимые для оформления документы (договора, ваучеры, списки туристов, анкеты в посольство и т.д.) автоматически. Все отчеты делаются в формате 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генератора отчетов "Report Sharp-Shooter"</w:t>
              </w:r>
            </w:hyperlink>
            <w:r>
              <w:rPr/>
              <w:t>, что позволяет легко редактировать их в случае необходимости. Любой Ваш документ можно, при необходимости, отослать в одно или несколько мест в удобное для Вас время.</w:t>
            </w:r>
          </w:p>
          <w:p>
            <w:pPr>
              <w:pStyle w:val="Style13"/>
              <w:spacing w:before="0" w:after="0"/>
              <w:ind w:right="181" w:hanging="0"/>
              <w:jc w:val="both"/>
              <w:rPr/>
            </w:pPr>
            <w:r>
              <w:rPr>
                <w:rStyle w:val="StrongEmphasis"/>
              </w:rPr>
              <w:t>"Работа с партнёрами"</w:t>
            </w:r>
            <w:r>
              <w:rPr/>
              <w:t xml:space="preserve"> — позволяет создавать базу данных партнёров. Каждому партнёру можно присвоить определённые признаки, назначить комиссионные, отслеживать срок действия договора.  Учитывать работу менеджеров агентств, а также переносить сотрудника агентства с одного агентства на другое в случае его перехода на новую работу.</w:t>
            </w:r>
          </w:p>
          <w:p>
            <w:pPr>
              <w:pStyle w:val="Style13"/>
              <w:spacing w:before="0" w:after="0"/>
              <w:ind w:right="181" w:hanging="0"/>
              <w:jc w:val="both"/>
              <w:rPr/>
            </w:pPr>
            <w:r>
              <w:rPr>
                <w:rStyle w:val="StrongEmphasis"/>
              </w:rPr>
              <w:t>"Финансовое состояние" - </w:t>
            </w:r>
            <w:r>
              <w:rPr/>
              <w:t xml:space="preserve"> позволяет кассиру распечатывать приходно/расходные ордера, счета фактуры, различные финансовые отчетные документы, экспортировать данные с помощью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ПК «Мастер-Центр оплат»,  </w:t>
              </w:r>
            </w:hyperlink>
            <w:r>
              <w:rPr/>
              <w:t>в программу "1С " дает возможность проконтролировать взаиморасчеты с партнерами и оплату клиентами туров, оценить реальное финансовое состояние фирмы в заданный момент времени. </w:t>
            </w:r>
          </w:p>
          <w:p>
            <w:pPr>
              <w:pStyle w:val="Style13"/>
              <w:spacing w:before="0" w:after="0"/>
              <w:ind w:right="181" w:hanging="0"/>
              <w:jc w:val="both"/>
              <w:rPr/>
            </w:pPr>
            <w:r>
              <w:rPr>
                <w:rStyle w:val="StrongEmphasis"/>
              </w:rPr>
              <w:t>"Администратор"</w:t>
            </w:r>
            <w:r>
              <w:rPr/>
              <w:t xml:space="preserve"> -  организация безопасной работы. Вы можете определить полномочия работы в программном комплексе каждому сотруднику фирмы — от определения того, с какими режимами может работать сотрудник, до того, к каким турам, странам или отдельным услугам он имеет допуск. В этой части программы Вы имеете возможность настроить шаблоны выходных документов (отчетов).</w:t>
            </w:r>
          </w:p>
          <w:p>
            <w:pPr>
              <w:pStyle w:val="Style13"/>
              <w:spacing w:before="0" w:after="0"/>
              <w:ind w:right="181" w:hanging="0"/>
              <w:jc w:val="both"/>
              <w:rPr/>
            </w:pPr>
            <w:r>
              <w:rPr>
                <w:rStyle w:val="StrongEmphasis"/>
              </w:rPr>
              <w:t>Справочный блок.</w:t>
            </w:r>
            <w:r>
              <w:rPr/>
              <w:t xml:space="preserve"> В этом разделе редактируется список стран, городов и отелей. Ваш менеджер может легко добавить новую категорию — любой другой справочник.</w:t>
            </w:r>
          </w:p>
        </w:tc>
        <w:tc>
          <w:tcPr>
            <w:tcW w:w="2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color w:val="575B62"/>
                <w:sz w:val="19"/>
                <w:szCs w:val="19"/>
              </w:rPr>
            </w:pPr>
            <w:r>
              <w:rPr>
                <w:rFonts w:cs="Tahoma" w:ascii="Tahoma" w:hAnsi="Tahoma"/>
                <w:color w:val="575B62"/>
                <w:sz w:val="19"/>
                <w:szCs w:val="19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19" w:type="dxa"/>
            <w:tcBorders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575B62"/>
                <w:sz w:val="20"/>
                <w:szCs w:val="19"/>
              </w:rPr>
            </w:pPr>
            <w:r>
              <w:rPr>
                <w:rFonts w:cs="Tahoma" w:ascii="Tahoma" w:hAnsi="Tahoma"/>
                <w:color w:val="575B62"/>
                <w:sz w:val="20"/>
                <w:szCs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575B62"/>
                <w:sz w:val="19"/>
                <w:szCs w:val="19"/>
              </w:rPr>
            </w:pPr>
            <w:r>
              <w:rPr>
                <w:rFonts w:cs="Tahoma" w:ascii="Tahoma" w:hAnsi="Tahoma"/>
                <w:color w:val="575B62"/>
                <w:sz w:val="19"/>
                <w:szCs w:val="19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К «Мастер-Аген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тот программный комплекс предназначен для автоматизации деятельности турагентства. Он помогает быстро оформлять заявки от клиента, минуя стадии заполнения справочников, автоматически формировать и печатать множество технологических документов по туру. В новой версии ПК внедрен новый блок распределенного поиска, который дает возможность искать предложения туроператоров и бронировать из ПК «Мастер-Агент» напрямую в ПК «Мастер-Тур» оператора.</w:t>
      </w:r>
    </w:p>
    <w:p>
      <w:pPr>
        <w:pStyle w:val="Normal"/>
        <w:spacing w:before="120" w:after="1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ПК «Мастер-</w:t>
      </w:r>
      <w:r>
        <w:rPr>
          <w:b/>
          <w:i/>
          <w:sz w:val="24"/>
          <w:szCs w:val="24"/>
          <w:lang w:val="en-US"/>
        </w:rPr>
        <w:t>Interlook</w:t>
      </w:r>
      <w:r>
        <w:rPr>
          <w:b/>
          <w:i/>
          <w:sz w:val="24"/>
          <w:szCs w:val="24"/>
        </w:rPr>
        <w:t>»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К «Мастер-</w:t>
      </w:r>
      <w:r>
        <w:rPr>
          <w:sz w:val="24"/>
          <w:szCs w:val="24"/>
          <w:lang w:val="en-US"/>
        </w:rPr>
        <w:t>Interlook</w:t>
      </w:r>
      <w:r>
        <w:rPr>
          <w:sz w:val="24"/>
          <w:szCs w:val="24"/>
        </w:rPr>
        <w:t>» предназначен для принимающих туроператоров и имеет функцию связи с ПК «Мастер-Тур». Есть уникальная возможность быстро формировать ценовые спецпредложения. Путевки, оформленные в ПК «Мастер-Тур», передаются в ПК «Мастер-</w:t>
      </w:r>
      <w:r>
        <w:rPr>
          <w:sz w:val="24"/>
          <w:szCs w:val="24"/>
          <w:lang w:val="en-US"/>
        </w:rPr>
        <w:t>Interlook</w:t>
      </w:r>
      <w:r>
        <w:rPr>
          <w:sz w:val="24"/>
          <w:szCs w:val="24"/>
        </w:rPr>
        <w:t>» в автоматическом режиме через Интернет. ПК «Мастер-</w:t>
      </w:r>
      <w:r>
        <w:rPr>
          <w:sz w:val="24"/>
          <w:szCs w:val="24"/>
          <w:lang w:val="en-US"/>
        </w:rPr>
        <w:t>Interlook</w:t>
      </w:r>
      <w:r>
        <w:rPr>
          <w:sz w:val="24"/>
          <w:szCs w:val="24"/>
        </w:rPr>
        <w:t>» имеет удобные инструменты проверки квот, наличия цен на все услуги, привязанные к данной путевке. К функциям программы относятся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трансферов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леживание загрузки отелей в сопоставлении с имеющимися квотами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бкая система разграничения доступа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бор и предоставление обширной статистической информации.</w:t>
      </w:r>
    </w:p>
    <w:p>
      <w:pPr>
        <w:pStyle w:val="Normal"/>
        <w:spacing w:before="120" w:after="12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К «Мастер-Финансы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К «Мастер-Финансы» предназначен для ведения управленческого финансового и бухгалтерского учета в туристской компании, этапов, которые зачастую являются наименее автоматизированными в деятельности туристских предприятий. Основные принципы системы: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ет финансовых проводок на базе плана счетов, аналогичному 1С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ет работы нескольких юридических лиц с возможностью получения как общей отчетности, так и отчетности по каждой компании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ноговалютный учет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томатизация формирования себестоимости, учета активов, кадрового учета и расчета зарплаты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С-Рару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ще одним распространенным программным обеспечением для туристских фирм являются продукты семейства 1С-Рарус, наиболее совместимые с программами бухгалтерского учета семейства 1С. Программы «1С-Рарус:Турагентство» и «1С-Рарус:Туроператор» предназначены для ведения оперативного и бухгалтерского учета в туристских компаниях. Работают данные программы на базе системы «1С:Бухгалтерия», что дает им ряд преимуществ по сравнению с другими программными комплексами: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ение полноценного учета в единой базе данных, что позволяет оценивать состояние компании в целях управленческого учета и автоматически формировать баланс для бухгалтерского учета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грация с конфигурацией «1С:Бухгалтерия» дает возможность перейти на программы «1С-Рарус:Турагентство» и «1С-Рарус:Туроператор» компаниям, ранее использовавшим программные продукты фирмы «1С», с применением автоматизированного переноса справочников, документов и остатков. 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роме специальных программных комплексов для автоматизации туристской деятельности, туристские компании могут использовать возможности подключения к глобальным системам бронирования и резервирования, которые также позволяют автоматизировать многие процессы бронирования и продажи и повысить эффективность и скорость обработки заказов, усовершенствовать поиск распространенных на российском рынке глобальных систем и возможностей подключения к ним для туристских компаний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madeus</w:t>
      </w:r>
    </w:p>
    <w:p>
      <w:pPr>
        <w:pStyle w:val="TextBody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AMADEUS - ведущая Глобальная Распределительная Система, обеспечивающая в режиме реального времени доступ к ресурсам провайдеров туристических услуг и распределение этих ресурсов среди туристических агентств 139 стран мира.</w:t>
      </w:r>
    </w:p>
    <w:p>
      <w:pPr>
        <w:pStyle w:val="TextBody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Система Amadeus предоставляет доступ к ресурсам 513 авиакомпаний (в том числе и 11 российских), что составляет более 95% мирового рынка регулярных пассажирских авиаперевозок, а также 52731 гостиниц, объединенных в 322 гостиничные цепочки, 46 компаний по прокату автомобилей и позволяет работать с продуктами туроператоров, железными дорогами, круизными и страховыми компаниями.</w:t>
      </w:r>
    </w:p>
    <w:p>
      <w:pPr>
        <w:pStyle w:val="TextBody"/>
        <w:spacing w:lineRule="auto" w:line="240"/>
        <w:ind w:firstLine="720"/>
        <w:rPr/>
      </w:pPr>
      <w:r>
        <w:rPr>
          <w:sz w:val="24"/>
          <w:szCs w:val="24"/>
        </w:rPr>
        <w:t xml:space="preserve">Российское представительство Amadeus практикует две основные формы подключения к системе новых агентств: установку стационарной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indows - версии Amadeus Pro Tempo, работающей по выделенному каналу; установку версии Dial-Up, функционирующей по обыкновенной телефонной линии. 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Galileo</w:t>
      </w:r>
    </w:p>
    <w:p>
      <w:pPr>
        <w:pStyle w:val="TextBody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Система GALILEO обеспечивает доступ к ресурсам 527 авиакомпаний, 202 гостиничных цепочек, прокату автомобилей в 14500 городах мира, а также для бронирования круизов, туров, билетов в театры и просмотра сведений о тарифах, погоде, визах, прививках, кредитных картах и многом другом.</w:t>
      </w:r>
    </w:p>
    <w:p>
      <w:pPr>
        <w:pStyle w:val="TextBody"/>
        <w:spacing w:lineRule="auto" w:line="240"/>
        <w:ind w:firstLine="720"/>
        <w:rPr/>
      </w:pPr>
      <w:r>
        <w:rPr>
          <w:sz w:val="24"/>
          <w:szCs w:val="24"/>
        </w:rPr>
        <w:t>Системой Galileo уже пользуются в 38 тысячах агентствах Европы, Америки, Азии и Африки, так как рабочее место, оборудованное системой Galileo, обеспечивает возможность использования широкого спектра подсистем Galileo (Applications), пакетов специальных прикладных программ автоматизации трудоемких операций на базе современной операционной системы MS WINDOWS.</w:t>
      </w:r>
    </w:p>
    <w:p>
      <w:pPr>
        <w:pStyle w:val="TextBody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одключение к системе производится тремя способами.</w:t>
      </w:r>
    </w:p>
    <w:p>
      <w:pPr>
        <w:pStyle w:val="TextBody"/>
        <w:numPr>
          <w:ilvl w:val="0"/>
          <w:numId w:val="4"/>
        </w:numPr>
        <w:spacing w:lineRule="auto" w:line="240"/>
        <w:ind w:left="360" w:firstLine="720"/>
        <w:rPr>
          <w:sz w:val="24"/>
          <w:szCs w:val="24"/>
        </w:rPr>
      </w:pPr>
      <w:r>
        <w:rPr>
          <w:sz w:val="24"/>
          <w:szCs w:val="24"/>
        </w:rPr>
        <w:t xml:space="preserve">подключение по выделенному каналу связи (прямой провод или некоммутируемый канал связи)- прямое подключение; </w:t>
      </w:r>
    </w:p>
    <w:p>
      <w:pPr>
        <w:pStyle w:val="TextBody"/>
        <w:numPr>
          <w:ilvl w:val="0"/>
          <w:numId w:val="4"/>
        </w:numPr>
        <w:spacing w:lineRule="auto" w:line="240"/>
        <w:ind w:left="360" w:firstLine="720"/>
        <w:rPr>
          <w:sz w:val="24"/>
          <w:szCs w:val="24"/>
        </w:rPr>
      </w:pPr>
      <w:r>
        <w:rPr>
          <w:sz w:val="24"/>
          <w:szCs w:val="24"/>
        </w:rPr>
        <w:t xml:space="preserve">подключение с набором телефонного номера (коммутируемый канал связи)- телефонное подключение. </w:t>
      </w:r>
    </w:p>
    <w:p>
      <w:pPr>
        <w:pStyle w:val="TextBody"/>
        <w:numPr>
          <w:ilvl w:val="0"/>
          <w:numId w:val="4"/>
        </w:numPr>
        <w:spacing w:lineRule="auto" w:line="240"/>
        <w:ind w:left="360" w:firstLine="720"/>
        <w:rPr>
          <w:sz w:val="24"/>
          <w:szCs w:val="24"/>
        </w:rPr>
      </w:pPr>
      <w:r>
        <w:rPr>
          <w:sz w:val="24"/>
          <w:szCs w:val="24"/>
        </w:rPr>
        <w:t>подключение через Интернет с помощью программы FocalpointNet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orldspan</w:t>
      </w:r>
    </w:p>
    <w:p>
      <w:pPr>
        <w:pStyle w:val="TextBody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Worldspan работает в России с 1994 года. Эта система входит в четверку ведущих в мире глобальных КСБ. На сегодняшний система Worldspan позволяет для 18,5 тыс. агентств по всему миру бронировать 492 авиакомпании, 45 компаний по аренде автомобилей, представляющих услуги примерно в 15854 точках мира, 25 туристических операторов и 191 гостиничную компанию, представляющих приблизительно 45000 гостиниц.</w:t>
      </w:r>
    </w:p>
    <w:p>
      <w:pPr>
        <w:pStyle w:val="TextBody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Worldspan имеет гибкую финансовую политику. Клиенту предоставляется возможность выбрать наиболее подходящий для него вариант подключения и оплаты. Версии программ практически не имеют функциональных различий.</w:t>
      </w:r>
    </w:p>
    <w:p>
      <w:pPr>
        <w:pStyle w:val="TextBody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Worldspan использует следующие виды подключения.</w:t>
      </w:r>
    </w:p>
    <w:p>
      <w:pPr>
        <w:pStyle w:val="TextBody"/>
        <w:numPr>
          <w:ilvl w:val="0"/>
          <w:numId w:val="4"/>
        </w:numPr>
        <w:spacing w:lineRule="auto" w:line="240"/>
        <w:ind w:left="360" w:firstLine="720"/>
        <w:rPr>
          <w:sz w:val="24"/>
          <w:szCs w:val="24"/>
        </w:rPr>
      </w:pPr>
      <w:r>
        <w:rPr>
          <w:sz w:val="24"/>
          <w:szCs w:val="24"/>
        </w:rPr>
        <w:t xml:space="preserve">World-1 - требует выделенную линию связи и персональный компьютер. Пользоваться системой можно бесплатно, если удается выполнять определенный объем бронирования. Устанавливаемая при подписании контракта шкала скидок от 25% до 100% позволяет либо значительно сократить оплату, либо полностью ее избежать. </w:t>
      </w:r>
    </w:p>
    <w:p>
      <w:pPr>
        <w:pStyle w:val="TextBody"/>
        <w:numPr>
          <w:ilvl w:val="0"/>
          <w:numId w:val="4"/>
        </w:numPr>
        <w:spacing w:lineRule="auto" w:line="240"/>
        <w:ind w:left="360" w:firstLine="720"/>
        <w:rPr>
          <w:sz w:val="24"/>
          <w:szCs w:val="24"/>
        </w:rPr>
      </w:pPr>
      <w:r>
        <w:rPr>
          <w:sz w:val="24"/>
          <w:szCs w:val="24"/>
        </w:rPr>
        <w:t>Worldspan for Windows предоставляет возможность использования системы по телефонной линии с помощью модема. При установке одного терминала месячная плата составляет 200 долларов США. Однако агентству достаточно бронировать 140 сегментов, чтобы ничего не платить.</w:t>
      </w:r>
    </w:p>
    <w:p>
      <w:pPr>
        <w:pStyle w:val="TextBody"/>
        <w:numPr>
          <w:ilvl w:val="0"/>
          <w:numId w:val="4"/>
        </w:numPr>
        <w:spacing w:lineRule="auto" w:line="240"/>
        <w:ind w:left="360" w:firstLine="720"/>
        <w:rPr>
          <w:sz w:val="24"/>
          <w:szCs w:val="24"/>
        </w:rPr>
      </w:pPr>
      <w:r>
        <w:rPr>
          <w:sz w:val="24"/>
          <w:szCs w:val="24"/>
        </w:rPr>
        <w:t>DialLink предназначена для агентств с небольшими объемами бронирования. Этот тип подключения требует обычную телефонную линию, по которой можно выйти на местный или московский телефонный номер, и персональный компьютер с модемом. Стоимость программного обеспечения составляет 800 долларов США. После установки программы пользователь оплачивает только расходы по связи из расчета 14 долларов США за один час пользования.</w:t>
      </w:r>
    </w:p>
    <w:p>
      <w:pPr>
        <w:pStyle w:val="TextBody"/>
        <w:numPr>
          <w:ilvl w:val="0"/>
          <w:numId w:val="4"/>
        </w:numPr>
        <w:spacing w:lineRule="auto" w:line="240"/>
        <w:ind w:left="360" w:firstLine="720"/>
        <w:rPr>
          <w:sz w:val="24"/>
          <w:szCs w:val="24"/>
        </w:rPr>
      </w:pPr>
      <w:r>
        <w:rPr>
          <w:sz w:val="24"/>
          <w:szCs w:val="24"/>
        </w:rPr>
        <w:t>На российском рынке агентствами хорошо востребована система Worldspan Net - подключения к Worldspan через Интернет. Преимущества такой схемы работы очевидны - отсутствие обязательной сегментной нормы, низкая разовая плата в размере $240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нет-технологии в туристской деятельности. Сайты туристских компаний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настоящее время сеть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является наиболее мощной инфор</w:t>
        <w:softHyphen/>
        <w:t xml:space="preserve">мационно-технологической системой в мире. Благодаря огромной информационной емкости и высокой скорости обмена данными, глобальная компьютерная сеть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имеет миллионы пользователей, получивших доступ к уникальной информ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атой рождения глобальной компьютерной сети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принято считать 1983 год. Прототипом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стала компьютерная сеть Министерства обороны США </w:t>
      </w:r>
      <w:r>
        <w:rPr>
          <w:sz w:val="24"/>
          <w:szCs w:val="24"/>
          <w:lang w:val="en-US"/>
        </w:rPr>
        <w:t>ARPAnet</w:t>
      </w:r>
      <w:r>
        <w:rPr>
          <w:sz w:val="24"/>
          <w:szCs w:val="24"/>
        </w:rPr>
        <w:t xml:space="preserve">, вначале доступная только для узкого круга специалистов. Настоящий бум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пришелся на начало 90-х годов, когда появились специальные навигационные про</w:t>
        <w:softHyphen/>
        <w:t xml:space="preserve">граммы типа </w:t>
      </w:r>
      <w:r>
        <w:rPr>
          <w:sz w:val="24"/>
          <w:szCs w:val="24"/>
          <w:lang w:val="en-US"/>
        </w:rPr>
        <w:t>Mosaic</w:t>
      </w:r>
      <w:r>
        <w:rPr>
          <w:sz w:val="24"/>
          <w:szCs w:val="24"/>
        </w:rPr>
        <w:t>, позволяющие владельцам обыкновенных компьютеров бродить по сети с помощью только одной "мыши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самом деле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- это не одна компьютерная сеть, а десятки тысяч локальных и глобальных национальных сетей, соединенных между собой. При этом данное высокоэффективное информационное пространство ориентировано в основном на международные и межрегиональные сети и является активной информационной средой для делового общ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семирная компьютерная сеть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развивается столь стремительно, что ежегодно число ее подписчиков и объем информационных ресурсов практически удваиваются. Не остается в стороне от этого бума и туристский бизнес. В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появились ты</w:t>
        <w:softHyphen/>
        <w:t>сячи самостоятельных разделов-турагентств, гостиниц, авиакомпа</w:t>
        <w:softHyphen/>
        <w:t xml:space="preserve">ний, десятки систем бронирования туристских услуг. Сеть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позволяет в значительной степени повысить опера</w:t>
        <w:softHyphen/>
        <w:t>тивность и качество связи, снизить затраты на коммуникации и ко</w:t>
        <w:softHyphen/>
        <w:t>мандировки, расширить географию деятельности, круг клиентов и партнер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же перечислены возможности глобальной компьютерной сети для пользователей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доступа к гигантскому информационному простран</w:t>
        <w:softHyphen/>
        <w:t>ству, содержащему практически все направления деятельности человечеств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ыстрый и удобный доступ к различным справочным материалам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талогам, справочникам, энциклопедиям и др.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возможности дистанционного обучения, а также различных образовательных программ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доступа к удобной и дешевой системе коммуникаций (электронная почта, цифровая телефонная связь, видеотелефон и т. д.)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вые возможности в формировании, продвижении и реализации товаров и услуг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вая эффективная стратегия маркетинга и рекламы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электронной презентации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в электронных ярмарках, выставках, биржах, аукционах и др.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стема поиска оптимальных вариантов выбора и бронирования услуг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лекательная функция (музыка, кино, видео, фото, мультипли</w:t>
        <w:softHyphen/>
        <w:t>кация)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нсферт капитала и возможность безналичных дистанционных взаиморасчетов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стема виртуального офис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 в оперативном режиме 24 часа в сутки, 365 дней в году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Большинство из вышеперечисленных возможностей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в настоящее время используется в туристской деятельности. Однако особый интерес у туристских организаций вызывают следующие формы использования глобальной сети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муникации и эффективная связь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клама и продвижение туристского продукт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ркетинговые исследования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презентация фирмы и ее туристского продукт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возможностей электронных международных и меж</w:t>
        <w:softHyphen/>
        <w:t>региональных туристских выставок, ярмарок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истемы бронирования и резервирования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е формирование тура и приобретение туристской путевки (ваучера)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электронных каталогов туристского продукта по странам и направлениям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учение страноведческой информации, оперативного прогноза погоды в различных странах мира, расписания движения различ</w:t>
        <w:softHyphen/>
        <w:t>ных видов транспорт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учение оперативной информации по тарифам и ценам для оте</w:t>
        <w:softHyphen/>
        <w:t>лей, ресторанов, различных перевозчиков и другим туристским ус</w:t>
        <w:softHyphen/>
        <w:t>луг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использование сети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для взаиморасчетов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виртуального туристского офиса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амым эффективным средством связи между людьми на сегодняшний день является электронная почта - одна из первых коммуникаци</w:t>
        <w:softHyphen/>
        <w:t>онных технологий в глобальной сети. Электронная почта позволяет на один - два порядка снизить затраты на связь с партнерами и клиентами. Стоимость доставки одного электронного письма, эквивалент</w:t>
        <w:softHyphen/>
        <w:t>ного одной странице машинописного текста составляет примерно 7 копеек не зависимо от расстояния. Время прохождения такого письма в Америку составляет от 20 минут до 2 часов - быстрее, чем его может доставить самый скоростной сверхзвуковой лайнер!  Важной особенностью связи по электронной почте по всему миру является то, что пользователь не нуждается в международных теле</w:t>
        <w:softHyphen/>
        <w:t>фонных каналах и общается с сетью посредством только местных ли</w:t>
        <w:softHyphen/>
        <w:t>ний. Электронная почта сегодня позволяет пересылать не только тек</w:t>
        <w:softHyphen/>
        <w:t>сты, но и изображения, даже аудио- и видеозаписи, а также любые иные сложные документы. Так, активно развивается речевая почта: можно посылать записанные звуковые фрагменты своим адресат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Электронная почта - не единственное средство коммуникаций в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. В настоящее время стремительно развиваютс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-технологии (веб-технологии), компьютерная телефония, средства видеоконференц-связи. Технологи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 позволяет клиенту с помощью его персо</w:t>
        <w:softHyphen/>
        <w:t xml:space="preserve">нального компьютера путешествовать по специальным компьютерам, называемым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-серверами (веб-серверами), по всему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-миру (всемирной паутине) и знакомиться с огромными массивами информации, размещенными на них. И опять та же особенность - не требуются международные телефонные каналы: связь осуществляется по местным линия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лавное преимущество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- возможность электронного рас</w:t>
        <w:softHyphen/>
        <w:t xml:space="preserve">пространения информации. Причем любого объема - от прайс-листов до целых каталог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уровню представления в Сети онлайновые туристские ресурсы Рунета можно подразделить на: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йты общего назначения, 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ированные сайты и порталы, 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талы для профессионалов турбизнеса, 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йты фирм-туроператоров, 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йты туристских агент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 на сайтах туристских компаний должна быть систематизирована и структурирована таким образом (и это является уже признанным стан</w:t>
        <w:softHyphen/>
        <w:t xml:space="preserve">дартом), чтобы посетитель находил нужную ему информацию не </w:t>
      </w:r>
      <w:r>
        <w:rPr>
          <w:bCs/>
          <w:sz w:val="24"/>
          <w:szCs w:val="24"/>
        </w:rPr>
        <w:t>боле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чем за три перехода по гиперссылкам страниц. Это </w:t>
      </w:r>
      <w:r>
        <w:rPr>
          <w:bCs/>
          <w:sz w:val="24"/>
          <w:szCs w:val="24"/>
        </w:rPr>
        <w:t>требо</w:t>
        <w:softHyphen/>
        <w:t xml:space="preserve">вание </w:t>
      </w:r>
      <w:r>
        <w:rPr>
          <w:sz w:val="24"/>
          <w:szCs w:val="24"/>
        </w:rPr>
        <w:t>получило название «правило трех "кликов"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любых коммерческих сайтов предназначено для потенциальных клиентов, поэтому приоритеты информации, раз</w:t>
        <w:softHyphen/>
        <w:t>мещаемой на сайте, должны быть отданы интересам клиента, что определяет структуру сай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структура должна соответствовать техно</w:t>
        <w:softHyphen/>
        <w:t>логии работы с клиентом в соответствии со спецификой туристс</w:t>
        <w:softHyphen/>
        <w:t xml:space="preserve">кой фирмы. Если турфирма является чистым туроператором, то ее клиенты - турагентства и, следовательно, структура должна отвечать запросам агентств. Если турфирма является агентством, то структура ориентирована на запросы туристов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зайн дол</w:t>
        <w:softHyphen/>
        <w:t>жен выделять сайт из общей массы, направлять (позволяя пользователям сосредоточиваться на взаимодействии с элемента</w:t>
        <w:softHyphen/>
        <w:t>ми сайта) и увлекать (делая общее расположение элементов стра</w:t>
        <w:softHyphen/>
        <w:t>ницы более удобный и привлекательным). Всего этого можно добиться с помощью цвета, графики и выделения критических элементов страниц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Цвет</w:t>
      </w:r>
      <w:r>
        <w:rPr>
          <w:color w:val="000000"/>
          <w:sz w:val="24"/>
          <w:szCs w:val="24"/>
        </w:rPr>
        <w:t xml:space="preserve"> - это один из элементов дизайна, который оказывает наибольшее влияние на наши ощущения. Цвет и форма эмоцио</w:t>
        <w:softHyphen/>
        <w:t>нально воздействуют на человека. Цвета обращаются к чувствам, а не к логике человека. Как показывают специальные исследова</w:t>
        <w:softHyphen/>
        <w:t>ния, 80% цвета и света поглощаются нервной системой и только 20 - зрением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дизайна интерфейсов особенно полезны естественные цве</w:t>
        <w:softHyphen/>
        <w:t>та. Цветовые комбинации, встречающиеся в природе, в отличие от искусственных цветов обладают наибольшей способностью привлекать внимание и вызывать положительные ощущения у человек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ишком яркие цвета отвлекают пользователя, мешая сосре</w:t>
        <w:softHyphen/>
        <w:t>доточиться на информации, расположенной на сайте. От них пользователь быстро устает. С помощью мягких фоновых цветов на сайте можно выделить различные разделы, информационные блоки или уровни навигации, чтобы пользователю было удобнее ориентироваться. Психологами установлено, что уравновешенная в цветовом отношении среда привлекает, создает творческую ат</w:t>
        <w:softHyphen/>
        <w:t>мосферу, успокаивает и улучшает общение людей между соб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ка</w:t>
      </w:r>
      <w:r>
        <w:rPr>
          <w:color w:val="000000"/>
          <w:sz w:val="24"/>
          <w:szCs w:val="24"/>
        </w:rPr>
        <w:t xml:space="preserve"> - сайт должен быть не просто украшен фотографи</w:t>
        <w:softHyphen/>
        <w:t>ями из фототек. Изображения являются мощным средством ком</w:t>
        <w:softHyphen/>
        <w:t>муникации лишь в тех случаях, когда они показывают то, что ин</w:t>
        <w:softHyphen/>
        <w:t>тересует посетители. Если изображения оказываются фривольными или совершенно не относящимися к делу, это принесет только вред. Например, в большинстве случаев лучше использо</w:t>
        <w:softHyphen/>
        <w:t xml:space="preserve">вать изображения реальных людей, которые пользуются вашей продукцией, чем фотографии фотомоде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Критические элементы страницы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- </w:t>
      </w:r>
      <w:r>
        <w:rPr>
          <w:sz w:val="24"/>
          <w:szCs w:val="24"/>
        </w:rPr>
        <w:t>не перестарайтесь с офор</w:t>
        <w:softHyphen/>
        <w:t>млением. Если вы думаете, что важные элементы главной страни</w:t>
        <w:softHyphen/>
        <w:t>цы требуют каких-то особых иллюстраций, динамических карти</w:t>
        <w:softHyphen/>
        <w:t>нок и кричащих цветов, вы ошибаетесь. Помните, что посетители часто не обращают внимания на графику, считая ее рекламными баннерами, и сосредоточивают внимание на тех частях сайта, кото</w:t>
        <w:softHyphen/>
        <w:t>рые, по их мнению, выглядят имеющими отношение к делу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357" w:hanging="0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хнология он-лайн бронирования турпродукт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есколько лет назад компании, предлагающие возможности </w:t>
      </w:r>
      <w:r>
        <w:rPr>
          <w:sz w:val="24"/>
          <w:szCs w:val="24"/>
          <w:lang w:val="en-US"/>
        </w:rPr>
        <w:t>o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line</w:t>
      </w:r>
      <w:r>
        <w:rPr>
          <w:sz w:val="24"/>
          <w:szCs w:val="24"/>
        </w:rPr>
        <w:t xml:space="preserve"> бронирования, выглядели «белыми воронами» на туристском рынке. Привычка агентств работать с помощью факса и недоверие к компьютеру мешали развитию разного рода систем бронирования. По прошествии нескольких лет компьютер и Интернет плотно вошли в нашу жизнь, и призывы бронировать туры о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line</w:t>
      </w:r>
      <w:r>
        <w:rPr>
          <w:sz w:val="24"/>
          <w:szCs w:val="24"/>
        </w:rPr>
        <w:t xml:space="preserve"> не кажутся чем-то необычным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имущества технологии он-лайн бронирования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ронирование 24 часа в сутки. Особенно это актуально для агентств, находящихся в других часовых поясах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Всегда точная и оперативно меняющаяся информация о наличии свободных мест. Работа в он-дайн режиме требует от туроператора иметь жесткие квоты мест в отелях, которые должны быть введены в систему бронирования. Агентства, подключенные к системе бронирования, видят в реальном времени наличие мест в отеле, и в случае бронирования нет необходимости дожидаться подтверждения от оператора – места бронируются моментально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Оперативная работа с туристом. Помимо возможности быстро ознакомиться с наличием мест в отеле и их забронировать системы бронирования позволяют агентству со своего компьютера распечатать документы, необходимые для заезда туриста. Вся работа по бронированию тура займет от 5 до 10 мину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ab/>
        <w:t>Условно процесс он-лайн бронирования можно разделить на две  составные част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дбор подходящего варианта размещения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бор производится на сайте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оператора</w:t>
        </w:r>
      </w:hyperlink>
      <w:r>
        <w:rPr>
          <w:sz w:val="24"/>
          <w:szCs w:val="24"/>
        </w:rPr>
        <w:t>, где представлены объекты размещения, находящиеся в продаже. Информация дана в виде подробного описания объекта, его инфраструктуры и номерного фонда с перечнем фотографий. Также  на сайте можно ознакомиться с ценами на размещение,  дополнительные услуги и  посмотреть наличие мест. Как правило, система он-лайн бронирования имеет систему поиска и сортировки туров по определенным критериям: цена, дата заезда, курорт, категория отеля и т.д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Бронирование мес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выбора подходящего варианта с помощью логина и пароля клиент попадает в систему бронирования. В системе необходимо выбрать тип размещения и ввести информацию о туристах. После нажатия кнопки «Забронировать» выбранные места забронированы. Остается распечатать документы для туриста и счет на оплату. Никакого дополнительного подтверждения ждать не придется. Все цены, представленные в системе, включают комиссию агентства. По оплаченному туру можно в этой же системе распечатать ваучер для клиента.</w:t>
      </w:r>
    </w:p>
    <w:p>
      <w:pPr>
        <w:pStyle w:val="Style13"/>
        <w:tabs>
          <w:tab w:val="clear" w:pos="708"/>
          <w:tab w:val="left" w:pos="-1980" w:leader="none"/>
        </w:tabs>
        <w:spacing w:before="0" w:after="0"/>
        <w:jc w:val="both"/>
        <w:rPr/>
      </w:pPr>
      <w:r>
        <w:rPr/>
        <w:tab/>
        <w:t xml:space="preserve">Одной из наиболее доступных для средней турфирмы на сегодня технологией он-лайн бронирования является ПК </w:t>
      </w:r>
      <w:r>
        <w:rPr>
          <w:bCs/>
        </w:rPr>
        <w:t>"Мастер-Web", который позволяет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туроператору организовать продажу своих туров через агентствам через сайт без установки специальных программных средств в агентствах и без дополнительного описания своих туров и цен для выставления их в Интернет, вся необходимая информация берется из базы данных </w:t>
      </w:r>
      <w:r>
        <w:rPr>
          <w:bCs/>
          <w:sz w:val="24"/>
          <w:szCs w:val="24"/>
        </w:rPr>
        <w:t>"Мастер-Тур"</w:t>
      </w:r>
      <w:r>
        <w:rPr>
          <w:sz w:val="24"/>
          <w:szCs w:val="24"/>
        </w:rPr>
        <w:t xml:space="preserve">; туроператор автоматически получает данные на туристов и имеет возможность реализовывать туры, авиабилеты, гостиницы и т.д.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рагенту бронировать туры туроператора в реальном режиме времени, всегда иметь оперативную информацию о наличии мест и самому составлять и калькулировать заявки любой сложности. </w:t>
      </w:r>
    </w:p>
    <w:p>
      <w:pPr>
        <w:pStyle w:val="Style13"/>
        <w:spacing w:before="0" w:after="0"/>
        <w:ind w:firstLine="360"/>
        <w:jc w:val="both"/>
        <w:rPr/>
      </w:pPr>
      <w:r>
        <w:rPr/>
        <w:t xml:space="preserve">Программный комплекс </w:t>
      </w:r>
      <w:r>
        <w:rPr>
          <w:rStyle w:val="StrongEmphasis"/>
        </w:rPr>
        <w:t>"Мастер-Web"</w:t>
      </w:r>
      <w:r>
        <w:rPr/>
        <w:t xml:space="preserve"> разработан для компаний, работающих с </w:t>
      </w:r>
      <w:hyperlink r:id="rId10">
        <w:r>
          <w:rPr>
            <w:rStyle w:val="InternetLink"/>
            <w:color w:val="000000"/>
            <w:u w:val="none"/>
          </w:rPr>
          <w:t>ПК "Мастер-Тур"</w:t>
        </w:r>
      </w:hyperlink>
      <w:r>
        <w:rPr/>
        <w:t xml:space="preserve"> и предназначен для публикования на сайте Компании актуальной информации о ценах, турах, свободных местах и условиях продажи услуг. Первая версия программы появилась в 1997 году и с тех пор дорабатывалась и усовершенствовалась.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Схема взаимодействия с ПК "Мастер-тур" и с пользователями системы:</w:t>
      </w:r>
    </w:p>
    <w:p>
      <w:pPr>
        <w:pStyle w:val="Normal"/>
        <w:jc w:val="center"/>
        <w:rPr>
          <w:color w:val="2E3351"/>
          <w:sz w:val="24"/>
          <w:szCs w:val="24"/>
        </w:rPr>
      </w:pPr>
      <w:r>
        <w:rPr>
          <w:color w:val="2E3351"/>
          <w:sz w:val="24"/>
          <w:szCs w:val="24"/>
        </w:rPr>
        <w:br/>
      </w:r>
      <w:r>
        <w:rPr>
          <w:color w:val="2E3351"/>
          <w:sz w:val="24"/>
          <w:szCs w:val="24"/>
        </w:rPr>
        <w:drawing>
          <wp:inline distT="0" distB="0" distL="0" distR="0">
            <wp:extent cx="3834130" cy="2341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E3351"/>
          <w:sz w:val="24"/>
          <w:szCs w:val="24"/>
        </w:rPr>
      </w:pPr>
      <w:r>
        <w:rPr>
          <w:color w:val="2E3351"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before="0" w:after="0"/>
        <w:rPr>
          <w:rStyle w:val="StrongEmphasis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before="0" w:after="0"/>
        <w:rPr/>
      </w:pPr>
      <w:r>
        <w:rPr>
          <w:rStyle w:val="StrongEmphasis"/>
        </w:rPr>
        <w:t>Основные функции и возможности программы "Мастер-Web"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автоматическая публикация прайс-листов и цен на услуги туроператора на сайте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поиск и подбор по выставленным на сайте турам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публикация на сайте информации о свободных местах и остановках продаж в отелях в реальном режиме времени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публикация на сайте расписания и наличия мест на рейсах в реальном режиме времени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возможность бронирования туров с сайта в базу "Мастер-тура"</w:t>
      </w:r>
    </w:p>
    <w:p>
      <w:pPr>
        <w:pStyle w:val="Style13"/>
        <w:spacing w:before="0" w:after="0"/>
        <w:rPr/>
      </w:pPr>
      <w:r>
        <w:rPr>
          <w:rStyle w:val="StrongEmphasis"/>
        </w:rPr>
        <w:t xml:space="preserve">Программа "Мастер-Web" разделена на несколько функциональных блоков: </w:t>
      </w:r>
    </w:p>
    <w:p>
      <w:pPr>
        <w:pStyle w:val="Style13"/>
        <w:spacing w:before="0" w:after="0"/>
        <w:rPr/>
      </w:pPr>
      <w:r>
        <w:rPr>
          <w:rStyle w:val="StrongEmphasis"/>
        </w:rPr>
        <w:t>"Администрирование" -</w:t>
      </w:r>
      <w:r>
        <w:rPr/>
        <w:t xml:space="preserve"> предназначен для подготовки информации выставляемой на сайт, ведению базы зарегистриванных пользователей, настроек программы.</w:t>
      </w:r>
    </w:p>
    <w:p>
      <w:pPr>
        <w:pStyle w:val="Style13"/>
        <w:spacing w:before="0" w:after="0"/>
        <w:rPr/>
      </w:pPr>
      <w:r>
        <w:rPr>
          <w:rStyle w:val="StrongEmphasis"/>
        </w:rPr>
        <w:t>"Бронирование"</w:t>
      </w:r>
      <w:r>
        <w:rPr/>
        <w:t xml:space="preserve"> - набор динамических экранов, в зависимости от версии ПК, которые отображают информацию опубликованную для сайта:</w:t>
      </w:r>
    </w:p>
    <w:p>
      <w:pPr>
        <w:pStyle w:val="Normal"/>
        <w:numPr>
          <w:ilvl w:val="0"/>
          <w:numId w:val="3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Поиск и подбор тура </w:t>
      </w:r>
    </w:p>
    <w:p>
      <w:pPr>
        <w:pStyle w:val="Normal"/>
        <w:numPr>
          <w:ilvl w:val="0"/>
          <w:numId w:val="3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Прайс-лист с наличием мест </w:t>
      </w:r>
    </w:p>
    <w:p>
      <w:pPr>
        <w:pStyle w:val="Normal"/>
        <w:numPr>
          <w:ilvl w:val="0"/>
          <w:numId w:val="3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Корзина </w:t>
      </w:r>
    </w:p>
    <w:p>
      <w:pPr>
        <w:pStyle w:val="Normal"/>
        <w:numPr>
          <w:ilvl w:val="0"/>
          <w:numId w:val="3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Экран оформления заявки </w:t>
      </w:r>
    </w:p>
    <w:p>
      <w:pPr>
        <w:pStyle w:val="Normal"/>
        <w:numPr>
          <w:ilvl w:val="0"/>
          <w:numId w:val="3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Экран список заявок </w:t>
      </w:r>
    </w:p>
    <w:p>
      <w:pPr>
        <w:pStyle w:val="Normal"/>
        <w:numPr>
          <w:ilvl w:val="0"/>
          <w:numId w:val="3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Регистрация в системе бронирования </w:t>
      </w:r>
    </w:p>
    <w:p>
      <w:pPr>
        <w:pStyle w:val="Normal"/>
        <w:numPr>
          <w:ilvl w:val="0"/>
          <w:numId w:val="3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Восстановление пароля </w:t>
      </w:r>
    </w:p>
    <w:p>
      <w:pPr>
        <w:pStyle w:val="Normal"/>
        <w:numPr>
          <w:ilvl w:val="0"/>
          <w:numId w:val="3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Система администрирования </w:t>
      </w:r>
    </w:p>
    <w:p>
      <w:pPr>
        <w:pStyle w:val="Normal"/>
        <w:numPr>
          <w:ilvl w:val="0"/>
          <w:numId w:val="3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Отчет "Лист бронирования" </w:t>
      </w:r>
    </w:p>
    <w:p>
      <w:pPr>
        <w:pStyle w:val="Normal"/>
        <w:numPr>
          <w:ilvl w:val="0"/>
          <w:numId w:val="3"/>
        </w:numPr>
        <w:ind w:left="714" w:hanging="357"/>
        <w:rPr>
          <w:sz w:val="24"/>
          <w:szCs w:val="24"/>
        </w:rPr>
      </w:pP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Другие</w:t>
        </w:r>
      </w:hyperlink>
    </w:p>
    <w:p>
      <w:pPr>
        <w:pStyle w:val="Style13"/>
        <w:spacing w:before="0" w:after="0"/>
        <w:rPr/>
      </w:pPr>
      <w:r>
        <w:rPr>
          <w:rStyle w:val="StrongEmphasis"/>
        </w:rPr>
        <w:t>Достоинства программы "Мастер-Web":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 xml:space="preserve">продажа своих туров через сайт без установки специальных программных средств в агентствах и без дополнительного описания своих туров и цен для выставления их в Интернет, вся необходимая информация берется из базы данных </w:t>
      </w:r>
      <w:hyperlink r:id="rId13">
        <w:r>
          <w:rPr>
            <w:rStyle w:val="InternetLink"/>
            <w:bCs/>
            <w:color w:val="000000"/>
            <w:sz w:val="24"/>
            <w:szCs w:val="24"/>
            <w:u w:val="none"/>
          </w:rPr>
          <w:t>"Мастер-Тур"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туроператор автоматически получает заявки из системы бронирования (менеджерам компании нет необходимости вводить данные по заявкам вручную)  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предоставление турагентствам дополнительного сервиса по бронироваю туров, предоставлению актуальной информации о наличии мест 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возможность бронирования сложных туров 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возможность продажи авиабилетов 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высокая скорость работы 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работа страниц без перезагрузки 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полная интеграция с отчетами из ПК "Мастер-Тур" 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возможность самостоятельной настройки шаблонов писем 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легкое подключение к сайту 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работа приложения в различных браузерах (Internet Explorer, Opera, FireFox)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ны на программные комплексы семейства «Мастер» компании Мегатек 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по состоянию на декабрь 2009 г., указаны в рублях)</w:t>
      </w:r>
    </w:p>
    <w:p>
      <w:pPr>
        <w:pStyle w:val="TextBody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5"/>
        <w:gridCol w:w="811"/>
        <w:gridCol w:w="812"/>
        <w:gridCol w:w="811"/>
        <w:gridCol w:w="633"/>
        <w:gridCol w:w="812"/>
        <w:gridCol w:w="929"/>
        <w:gridCol w:w="812"/>
        <w:gridCol w:w="786"/>
      </w:tblGrid>
      <w:tr>
        <w:trPr>
          <w:trHeight w:val="270" w:hRule="atLeast"/>
        </w:trPr>
        <w:tc>
          <w:tcPr>
            <w:tcW w:w="926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hyperlink r:id="rId14">
              <w:r>
                <w:rPr>
                  <w:rStyle w:val="InternetLink"/>
                  <w:b/>
                  <w:bCs/>
                  <w:color w:val="000000"/>
                </w:rPr>
                <w:t>ПРОГРАММНЫЙ КОМПЛЕКС МАСТЕР-АГЕНТ</w:t>
              </w:r>
            </w:hyperlink>
          </w:p>
        </w:tc>
      </w:tr>
      <w:tr>
        <w:trPr>
          <w:trHeight w:val="255" w:hRule="atLeast"/>
        </w:trPr>
        <w:tc>
          <w:tcPr>
            <w:tcW w:w="28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ерсия</w:t>
            </w:r>
          </w:p>
        </w:tc>
        <w:tc>
          <w:tcPr>
            <w:tcW w:w="640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мест</w:t>
            </w:r>
          </w:p>
        </w:tc>
      </w:tr>
      <w:tr>
        <w:trPr>
          <w:trHeight w:val="255" w:hRule="atLeast"/>
        </w:trPr>
        <w:tc>
          <w:tcPr>
            <w:tcW w:w="2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Неограничен-но на 1 офис</w:t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</w:rPr>
                <w:t>Мастер Агент 2009.2</w:t>
              </w:r>
            </w:hyperlink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 7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 000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 40.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 6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 500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 5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 500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926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тоимость включено: 6 месяцев технической поддержки, комплект инсталляции на CD носителе.</w:t>
            </w:r>
          </w:p>
        </w:tc>
      </w:tr>
      <w:tr>
        <w:trPr>
          <w:trHeight w:val="255" w:hRule="atLeast"/>
        </w:trPr>
        <w:tc>
          <w:tcPr>
            <w:tcW w:w="926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АБОНЕНТСКОЕ ОБСЛУЖИВАНИЕ (необязательное)</w:t>
            </w:r>
          </w:p>
        </w:tc>
      </w:tr>
      <w:tr>
        <w:trPr/>
        <w:tc>
          <w:tcPr>
            <w:tcW w:w="28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Стоимость абонентского обслуживания в год.</w:t>
              <w:br/>
            </w:r>
            <w:r>
              <w:rPr>
                <w:rStyle w:val="StrongEmphasis"/>
                <w:sz w:val="20"/>
                <w:szCs w:val="20"/>
              </w:rPr>
              <w:t>В стоимость включены все возможные обновления!!!</w:t>
            </w:r>
            <w:r>
              <w:rPr>
                <w:sz w:val="20"/>
                <w:szCs w:val="20"/>
              </w:rPr>
              <w:br/>
              <w:t>на новые версии ПК "Мастер-Агент"</w:t>
              <w:br/>
            </w:r>
          </w:p>
        </w:tc>
        <w:tc>
          <w:tcPr>
            <w:tcW w:w="640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мест</w:t>
            </w:r>
          </w:p>
        </w:tc>
      </w:tr>
      <w:tr>
        <w:trPr/>
        <w:tc>
          <w:tcPr>
            <w:tcW w:w="2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Неограничен-но на 1 офис</w:t>
            </w:r>
          </w:p>
        </w:tc>
      </w:tr>
      <w:tr>
        <w:trPr/>
        <w:tc>
          <w:tcPr>
            <w:tcW w:w="2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 1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 200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 3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 4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 000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 0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 000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 000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1"/>
        <w:gridCol w:w="878"/>
        <w:gridCol w:w="877"/>
        <w:gridCol w:w="878"/>
        <w:gridCol w:w="877"/>
        <w:gridCol w:w="878"/>
        <w:gridCol w:w="877"/>
        <w:gridCol w:w="880"/>
        <w:gridCol w:w="1399"/>
      </w:tblGrid>
      <w:tr>
        <w:trPr>
          <w:trHeight w:val="270" w:hRule="atLeast"/>
        </w:trPr>
        <w:tc>
          <w:tcPr>
            <w:tcW w:w="9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</w:rPr>
                <w:t>ПРОГРАММНЫЙ КОМПЛЕКС МАСТЕР-ТУР ВЕРСИЯ  2007.2</w:t>
              </w:r>
            </w:hyperlink>
          </w:p>
        </w:tc>
      </w:tr>
      <w:tr>
        <w:trPr>
          <w:trHeight w:val="255" w:hRule="atLeast"/>
        </w:trPr>
        <w:tc>
          <w:tcPr>
            <w:tcW w:w="18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ерсия</w:t>
            </w:r>
          </w:p>
        </w:tc>
        <w:tc>
          <w:tcPr>
            <w:tcW w:w="75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мест</w:t>
            </w:r>
          </w:p>
        </w:tc>
      </w:tr>
      <w:tr>
        <w:trPr>
          <w:trHeight w:val="255" w:hRule="atLeast"/>
        </w:trPr>
        <w:tc>
          <w:tcPr>
            <w:tcW w:w="18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граниченно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</w:rPr>
                <w:t>Мастер-Тур Light 2007.2</w:t>
              </w:r>
            </w:hyperlink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 40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 000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9 000</w:t>
            </w:r>
          </w:p>
        </w:tc>
        <w:tc>
          <w:tcPr>
            <w:tcW w:w="49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Не поставляется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</w:rPr>
                <w:t>ОПИСАНИЕ РАЗЛИЧИЙ В ВЕРСИЯХ</w:t>
              </w:r>
            </w:hyperlink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</w:rPr>
                <w:t>Мастер-Тур Standard 2007.2</w:t>
              </w:r>
            </w:hyperlink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 00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2 000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9 40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2 700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0 85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4 0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1 000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0 540</w:t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ИНДИВИДУАЛЬНЫЙ РАСЧЕТ ПО КОЛИЧЕСТВУ РАБОЧИХ МЕСТ</w:t>
            </w:r>
          </w:p>
        </w:tc>
      </w:tr>
      <w:tr>
        <w:trPr>
          <w:trHeight w:val="255" w:hRule="atLeast"/>
        </w:trPr>
        <w:tc>
          <w:tcPr>
            <w:tcW w:w="18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ерсия</w:t>
            </w:r>
          </w:p>
        </w:tc>
        <w:tc>
          <w:tcPr>
            <w:tcW w:w="75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Количество рабочих мест </w:t>
            </w:r>
          </w:p>
        </w:tc>
      </w:tr>
      <w:tr>
        <w:trPr>
          <w:trHeight w:val="270" w:hRule="atLeast"/>
        </w:trPr>
        <w:tc>
          <w:tcPr>
            <w:tcW w:w="18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5)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10)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-15)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-20)</w:t>
            </w:r>
          </w:p>
        </w:tc>
        <w:tc>
          <w:tcPr>
            <w:tcW w:w="17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-30)</w:t>
            </w:r>
          </w:p>
        </w:tc>
        <w:tc>
          <w:tcPr>
            <w:tcW w:w="22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 и более )</w:t>
            </w:r>
          </w:p>
        </w:tc>
      </w:tr>
      <w:tr>
        <w:trPr>
          <w:trHeight w:val="270" w:hRule="atLeast"/>
        </w:trPr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Мастер-Тур Light 2007.2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 50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 560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Мастер-Тур Standard 2007.2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 63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 500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 74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 980</w:t>
            </w:r>
          </w:p>
        </w:tc>
        <w:tc>
          <w:tcPr>
            <w:tcW w:w="17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 600</w:t>
            </w:r>
          </w:p>
        </w:tc>
        <w:tc>
          <w:tcPr>
            <w:tcW w:w="22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 220</w:t>
            </w:r>
          </w:p>
        </w:tc>
      </w:tr>
    </w:tbl>
    <w:p>
      <w:pPr>
        <w:pStyle w:val="Style13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68"/>
        <w:gridCol w:w="1852"/>
        <w:gridCol w:w="5635"/>
      </w:tblGrid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</w:rPr>
                <w:t>ПРОГРАММНЫЙ КОМПЛЕКС МАСТЕР-WEB</w:t>
              </w:r>
            </w:hyperlink>
          </w:p>
        </w:tc>
      </w:tr>
      <w:tr>
        <w:trPr/>
        <w:tc>
          <w:tcPr>
            <w:tcW w:w="18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</w:rPr>
                <w:t>ПК Мастер-Web </w:t>
              </w:r>
            </w:hyperlink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tandard</w:t>
            </w:r>
          </w:p>
        </w:tc>
        <w:tc>
          <w:tcPr>
            <w:tcW w:w="5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тоимость включено: 1 год технической поддержки, комплект инсталляции на CD носителе. Экраны системы бронирования: прайс-лист с наличием мест, экран оформления заявки, регистрация в системе бронирования, восстановление пароля, система администрирования, работа с забронированными турами, отчет: "Лист бронирования", Корзина заказов</w:t>
            </w:r>
          </w:p>
        </w:tc>
      </w:tr>
      <w:tr>
        <w:trPr/>
        <w:tc>
          <w:tcPr>
            <w:tcW w:w="18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0 000</w:t>
            </w:r>
          </w:p>
        </w:tc>
        <w:tc>
          <w:tcPr>
            <w:tcW w:w="5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TextBody"/>
        <w:spacing w:lineRule="auto" w:line="240"/>
        <w:ind w:firstLine="72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2"/>
      <w:headerReference w:type="first" r:id="rId2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5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714"/>
        </w:tabs>
        <w:ind w:left="1714" w:hanging="1005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Arial" w:hAnsi="Arial" w:cs="Arial"/>
      <w:b/>
      <w:bCs/>
      <w:i/>
      <w:iCs/>
      <w:sz w:val="24"/>
      <w:szCs w:val="28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Normal"/>
    <w:pPr>
      <w:widowControl w:val="false"/>
      <w:numPr>
        <w:ilvl w:val="0"/>
        <w:numId w:val="6"/>
      </w:numPr>
      <w:spacing w:before="60" w:after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gatec.ru/?m=99" TargetMode="External"/><Relationship Id="rId3" Type="http://schemas.openxmlformats.org/officeDocument/2006/relationships/hyperlink" Target="http://www.megatec.ru/?m=97" TargetMode="External"/><Relationship Id="rId4" Type="http://schemas.openxmlformats.org/officeDocument/2006/relationships/hyperlink" Target="http://www.megatec.ru/?m=101" TargetMode="External"/><Relationship Id="rId5" Type="http://schemas.openxmlformats.org/officeDocument/2006/relationships/hyperlink" Target="http://www.megatec.ru/?m=136" TargetMode="External"/><Relationship Id="rId6" Type="http://schemas.openxmlformats.org/officeDocument/2006/relationships/hyperlink" Target="http://www.megatec.ru/content/generator.rar" TargetMode="External"/><Relationship Id="rId7" Type="http://schemas.openxmlformats.org/officeDocument/2006/relationships/hyperlink" Target="http://www.megatec.ru/?m=136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ean.ru/" TargetMode="External"/><Relationship Id="rId10" Type="http://schemas.openxmlformats.org/officeDocument/2006/relationships/hyperlink" Target="http://www.megatec.ru/?m=60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www.megatec.ru/?m=314" TargetMode="External"/><Relationship Id="rId13" Type="http://schemas.openxmlformats.org/officeDocument/2006/relationships/hyperlink" Target="http://www.megatec.ru/?m=60" TargetMode="External"/><Relationship Id="rId14" Type="http://schemas.openxmlformats.org/officeDocument/2006/relationships/hyperlink" Target="http://www.megatec.ru/?m=300" TargetMode="External"/><Relationship Id="rId15" Type="http://schemas.openxmlformats.org/officeDocument/2006/relationships/hyperlink" Target="http://www.megatec.ru/?m=300" TargetMode="External"/><Relationship Id="rId16" Type="http://schemas.openxmlformats.org/officeDocument/2006/relationships/hyperlink" Target="http://www.megatec.ru/?m=60" TargetMode="External"/><Relationship Id="rId17" Type="http://schemas.openxmlformats.org/officeDocument/2006/relationships/hyperlink" Target="http://www.megatec.ru/?m=60" TargetMode="External"/><Relationship Id="rId18" Type="http://schemas.openxmlformats.org/officeDocument/2006/relationships/hyperlink" Target="http://www.megatec.ru/?m=187" TargetMode="External"/><Relationship Id="rId19" Type="http://schemas.openxmlformats.org/officeDocument/2006/relationships/hyperlink" Target="http://www.megatec.ru/?m=60" TargetMode="External"/><Relationship Id="rId20" Type="http://schemas.openxmlformats.org/officeDocument/2006/relationships/hyperlink" Target="http://www.megatec.ru/?m=97" TargetMode="External"/><Relationship Id="rId21" Type="http://schemas.openxmlformats.org/officeDocument/2006/relationships/hyperlink" Target="http://www.megatec.ru/?m=97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8:20:00Z</dcterms:created>
  <dc:creator>Надежда Сердюкова</dc:creator>
  <dc:description/>
  <cp:keywords/>
  <dc:language>en-US</dc:language>
  <cp:lastModifiedBy>Надежда</cp:lastModifiedBy>
  <dcterms:modified xsi:type="dcterms:W3CDTF">2010-03-22T13:31:00Z</dcterms:modified>
  <cp:revision>4</cp:revision>
  <dc:subject/>
  <dc:title>Тема 10</dc:title>
</cp:coreProperties>
</file>