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овременный туристский рынок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993" w:hanging="426"/>
        <w:jc w:val="both"/>
        <w:rPr/>
      </w:pPr>
      <w:r>
        <w:rPr/>
        <w:t>Развитие мирового туризма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993" w:hanging="426"/>
        <w:jc w:val="both"/>
        <w:rPr/>
      </w:pPr>
      <w:r>
        <w:rPr/>
        <w:t xml:space="preserve">Понятие туристского рынка.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993" w:hanging="426"/>
        <w:jc w:val="both"/>
        <w:rPr/>
      </w:pPr>
      <w:r>
        <w:rPr/>
        <w:t>Индустрия туризма и ее структура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993" w:hanging="426"/>
        <w:jc w:val="both"/>
        <w:rPr/>
      </w:pPr>
      <w:r>
        <w:rPr/>
        <w:t xml:space="preserve">Российский рынок туризма: современные тенденции.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звитие мирового туризм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человеческого общества и мирового хозяйства, научно-технический прогресс, переход от индустриального общества к постиндустриальному, а затем – к информационному обусловили рост и развитие потребностей человека, их постепенный переход на качественно новый уровень. Приоритетом социального развития в развитых странах становится всестороннее развитие, самосовершенствование личности, культурное и духовное развитие человека, начиная с раннего возраста. Важным элементом этого процесса, способствующим удовлетворению потребностей человека во всестороннем развитии, является развитие туризма. Развитие мирового туризма органично вписывается в общемировой процесс интеграции и глобализации и является важным инструментом международного сотрудничества на всех уровнях. Туризм, по общему мнению, явился настоящим феноменом 20-го столетия, перевернувшим представление людей об отдыхе, развлечениях, стал по существу стилем и образом жизни современного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Закону «Об основах туристской деятельности в Российской Федерации», «туризм - временные выезды (путешествия) граждан Российской Федерации, иностранных граждан и лиц без гражданства (далее - лица) с постоянного места жительства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». Временные рамки, ограничивающие туристские поездки, – от 24 часов до 6 месяцев (по определению «Туриста»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асштабы туризма и его объемы постоянно растут, ставя все новые рекорды туристских прибытий. Еще более быстрыми темпами растут доходы от туризма, превращаясь в важный источник пополнения национальных бюджетов государств. Показатели развития туризма в последние десятилетия свидетельствуют об огромном значении и роли этого явления в жизни общества и развитии экономики. Туризм является одной из самых высокодоходных и быстрорастущих отраслей хозяйства в мире. Сегодня в индустрии туризма создается до 10% мирового валового продукта. По объему услуг туризм занимает второе место (после нефтепереработки) среди всех отраслей мирового хозяйства. По данным социологических исследований ВТО, в настоящее время в структуре личного потребления населения индустриально развитых стран туристская поездка занимает одно из основных мест, оказываясь все чаще предпочтительнее приобретения отдельных това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уризм на сегодня – мощная мировая индустрия, в которой задействованы большие массы работников, основных средств, привлечены крупные капиталы.  Для населения туризм – это сфера формирования и удовлетворения потребностей, для туристской индустрии – сфера приложения капитала и область деятельности, в том числе сфера проектирования, строительства и эксплуатации учреждений, зон и комплексов отдыха, сфера научной деятельности, прогнозирования и т.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006 год оказался для туризма более успешным, чем ожидалось: 842 млн. прибытий, 4,5% прироста. Согласно последнему прогнозу Всемирного барометра туризма </w:t>
      </w:r>
      <w:r>
        <w:rPr>
          <w:sz w:val="24"/>
          <w:szCs w:val="24"/>
          <w:lang w:val="en-US"/>
        </w:rPr>
        <w:t>UNWTO</w:t>
      </w:r>
      <w:r>
        <w:rPr>
          <w:sz w:val="24"/>
          <w:szCs w:val="24"/>
        </w:rPr>
        <w:t xml:space="preserve">, такая тенденция сохранится и в 2007 году, который станет уже четвертым годом устойчивого роста мирового туризма. В 2003 году, перейдя рубеж в 800 млн. международных прибытий, мировой туризм начал новую историческую фазу своего развития. Стало очевидным, что туризм, являясь одним из самых динамичных секторов экономики, начал играть ключевую роль в борьбе с бедностью – именно в беднейших регионах планеты он развивается семимильными шага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йтинге самых привлекательных для туризма стран в 2006 году первые 5 строчек в порядке убывания заняли: Швейцария, Австрия, Германия, Исландия, США. При определении привлекательности для туризма учитывались такие критерии, как деловой климат и инфраструктура; человеческие, культурные и природные ресурсы; экология; охрана и безопасность; санитарные условия. В 2006 году также был опубликован рейтинг брендов городов мира, составленный на основе он-лайн опроса более 15 млн. респондентов из 20 стран, в т.ч. и из России, возраст опрошенных – от 18 до 64 лет. В итоговом рейтинге, куда вошли 60 городов, Москва заняла 48-е место, Санкт-Петербург – 40-е. В таблице ниже – двадцатка городов-лиде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мые имиджевые города мир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по рейтингу, проведенному </w:t>
      </w:r>
      <w:r>
        <w:rPr>
          <w:sz w:val="24"/>
          <w:szCs w:val="24"/>
          <w:lang w:val="en-US"/>
        </w:rPr>
        <w:t>Glob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k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ite</w:t>
      </w:r>
      <w:r>
        <w:rPr/>
        <w:t>)</w:t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67"/>
        <w:gridCol w:w="2889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дней, Австр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мстердам, Нидерланды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ндон, Великобр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дрид, Испан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иж, Фр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реаль, Канад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м, Ит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ронто, Канад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ью-Йорк, 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с-Анджелес, СШ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шингтон, 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нкувер, Канада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н-Франциско, 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рлин, Герман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льбурн, Австр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юссель, Бельг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рселона, Ис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лан, Итал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нева, Швейц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пенгаген, Дания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удшие оценки достались Москве в категориях «климатические условия» и «гостеприимство», по этому критерию наша столица оказалась в самом конце списка, а Петербург - на 58-м и 41-м местах соответственно. В первую десятку Москва попала только в номинации «международное значение». Город на Неве вошел в десятку лидеров в категории «красота города»: Петербург воспринимается как «европейский город, в котором много музеев, исторических зданий и архитектурных памятников». На российском рынке внутреннего туризма Санкт-Петербург – самое популярное направ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 сложилось так, что туризм зародился в Европе, которая и сегодня является одним из наиболее посещаемых регионов. Кроме исторических предпосылок, этому способствует более высокий уровень социально-экономического развития в Европе, чем в других странах. В настоящее время наряду с Европой другие туристские регионы активно развиваются, показывая более высокие темпы роста туриз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овы перспективы развития туризма? Всемирный совет по туризму и путешествиям (</w:t>
      </w:r>
      <w:r>
        <w:rPr>
          <w:sz w:val="24"/>
          <w:szCs w:val="24"/>
          <w:lang w:val="en-US"/>
        </w:rPr>
        <w:t>WTTC</w:t>
      </w:r>
      <w:r>
        <w:rPr>
          <w:sz w:val="24"/>
          <w:szCs w:val="24"/>
        </w:rPr>
        <w:t xml:space="preserve">) обнародовал прогноз развития туристской отрасли на грядущее десятилетие (до 2017 года). По мнению экспертов, следующие десять лет ежегодные темпы роста международного туризма превысят 4%. Спрос на туруслуги в 2007 году составит $7 трлн., а через десять лет эта сумма вырастет вдвое до $13,2 трлн. Количество экономически активного населения, занятого в индустрии туризма, в 2007 году составит 231 млн. человек. Большие надежда эксперты </w:t>
      </w:r>
      <w:r>
        <w:rPr>
          <w:sz w:val="24"/>
          <w:szCs w:val="24"/>
          <w:lang w:val="en-US"/>
        </w:rPr>
        <w:t>WTTC</w:t>
      </w:r>
      <w:r>
        <w:rPr>
          <w:sz w:val="24"/>
          <w:szCs w:val="24"/>
        </w:rPr>
        <w:t xml:space="preserve"> возлагают на Россию, которая пока занимает 138-е место по доле турбизнеса в ВВП. В ближайшие десять лет эксперты ожидают в России бума инвестиций в сфере туризма, который выведет Россию в десятку мировых лидеров в сфере туризма. Наша страна обладает высоким туристским потенциалом, который требует развития инфраструктуры. Одним из наиболее перспективных для развития туризма регионов России является Южный Федеральный округ, в том числе Черноморские курорты. Олимпийское будущее курорта Сочи также внесет значительный вклад в развитие туризма в регионе и в России в целом.</w:t>
      </w:r>
    </w:p>
    <w:p>
      <w:pPr>
        <w:pStyle w:val="TextBodyIndent"/>
        <w:rPr/>
      </w:pPr>
      <w:r>
        <w:rPr/>
        <w:t>Международный туризм является активным источником поступлений иностранной валюты и оказывает воздействие на платежный баланс страны. Помимо влияния на экономику многих стран международный туризм воздействует на их социальную и культурную среду, экологию. Роль туризма в национальной экономике выражается в следующих функциях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835" w:leader="none"/>
        </w:tabs>
        <w:ind w:left="567" w:hanging="283"/>
        <w:rPr/>
      </w:pPr>
      <w:r>
        <w:rPr>
          <w:b/>
          <w:bCs/>
        </w:rPr>
        <w:t>Доходная.</w:t>
      </w:r>
      <w:r>
        <w:rPr/>
        <w:t xml:space="preserve"> Развитая туристская отрасль вносит значительный вклад в создание национального дохода своей страны. Помимо прямого вклада туризма в национальную экономику /доходы от продажи туристских услуг/, туризм генерирует вторичный спрос на товары и услуги, которые приобретаются туристами в ходе путешествия.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835" w:leader="none"/>
        </w:tabs>
        <w:ind w:left="567" w:hanging="283"/>
        <w:rPr/>
      </w:pPr>
      <w:r>
        <w:rPr>
          <w:b/>
          <w:bCs/>
        </w:rPr>
        <w:t>Внешнеэкономическая.</w:t>
      </w:r>
      <w:r>
        <w:rPr/>
        <w:t xml:space="preserve"> Туризм нередко называют «невидимым экспортом». Особенностью отрасли является то, что туристские товары и услуги, производимые на экспорт, не вывозятся из страны, а потребитель сам преодолевает расстояние, отделяющее его от интересующей услуги или товара. Отношение между стоимостью туристских товаров и услуг, реализованных иностранцам в принимающей стране, и стоимостью товаров и услуг, реализованных гражданам данной страны за рубежом, называют туристским балансом данной страны. При положительном балансе для страны характерен активный туризм, при отрицательном – пассивный.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835" w:leader="none"/>
        </w:tabs>
        <w:ind w:left="567" w:hanging="283"/>
        <w:rPr/>
      </w:pPr>
      <w:r>
        <w:rPr>
          <w:b/>
          <w:bCs/>
        </w:rPr>
        <w:t>Создание рабочих мест.</w:t>
      </w:r>
      <w:r>
        <w:rPr/>
        <w:t xml:space="preserve"> Так как для туризма характерна большая доля живого труда в процессе создания туристских услуг, то развитие туризма неизбежно ведет к значительному росту занятости населения и появлению новых рабочих мест. Качество рабочих мест в туризме характеризуется сезонностью, значительным удельным весом занятых неполный рабочий день, большим удельным весом низко квалифицированного физического труда, ограниченными возможностями автоматизации и компьютеризации ряда рабочих мест /особенно в гостиничном и ресторанном бизнесе/.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835" w:leader="none"/>
        </w:tabs>
        <w:ind w:left="567" w:hanging="283"/>
        <w:rPr/>
      </w:pPr>
      <w:r>
        <w:rPr>
          <w:b/>
          <w:bCs/>
        </w:rPr>
        <w:t>Выравнивающая функция.</w:t>
      </w:r>
      <w:r>
        <w:rPr/>
        <w:t xml:space="preserve"> Туризм приобретает все большее значение в стимулировании развития слабых в индустриальном отношении регионов. Специалисты по туризму и политики в разных странах сходятся во мнении, что многие удаленные, но интересные в природном отношении регионы способны обеспечит себе хорошие темпы экономического роста. Развитие туризма в таких районах вызывает рост доходов населения, создание рабочих мест, развитие территории за счет роста налоговых поступлений и препятствует оттоку населения в более развитые промышленные районы. Типичными примерами такого развития удаленных сельских районов являются горнолыжные курорты в Альпах, побережье Испании, острова Индийском и Тихом океане и т.д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1140" w:leader="none"/>
        </w:tabs>
        <w:rPr/>
      </w:pPr>
      <w:r>
        <w:rPr/>
      </w:r>
    </w:p>
    <w:p>
      <w:pPr>
        <w:pStyle w:val="2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нятие туристского рынка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567"/>
        <w:rPr/>
      </w:pPr>
      <w:r>
        <w:rPr>
          <w:i/>
        </w:rPr>
        <w:t>Туристский рынок</w:t>
      </w:r>
      <w:r>
        <w:rPr/>
        <w:t xml:space="preserve"> можно определить как общественно-экономическое явление, объединяющее спрос и предложение для обеспечения процесса купли-продажи специфических туристских товаров и услуг в данное время и в данном месте. Туристский рынок – это экономическая система взаимодействия 4 основных элементов: туристского спроса, предложения туристского продукта, цены и конкуренции.</w:t>
      </w:r>
    </w:p>
    <w:p>
      <w:pPr>
        <w:pStyle w:val="2"/>
        <w:ind w:firstLine="567"/>
        <w:rPr/>
      </w:pPr>
      <w:r>
        <w:rPr/>
        <w:t xml:space="preserve">Основным </w:t>
      </w:r>
      <w:r>
        <w:rPr>
          <w:i/>
        </w:rPr>
        <w:t>предметом обмена</w:t>
      </w:r>
      <w:r>
        <w:rPr/>
        <w:t xml:space="preserve"> на туристском рынке  являются не товары, а услуги, составляющие на развитых туристских рынках до 80 % всего объема продаж. Поэтому главными элементами спроса и предложения на этом рынке являются основные, дополнительные и специфические туристские услуги.</w:t>
      </w:r>
    </w:p>
    <w:p>
      <w:pPr>
        <w:pStyle w:val="2"/>
        <w:ind w:firstLine="567"/>
        <w:rPr/>
      </w:pPr>
      <w:r>
        <w:rPr>
          <w:i/>
        </w:rPr>
        <w:t xml:space="preserve">Основными услугами   </w:t>
      </w:r>
      <w:r>
        <w:rPr/>
        <w:t xml:space="preserve">являются транспортные услуги и услуги, связанные с организацией питания и проживания туристов. </w:t>
      </w:r>
      <w:r>
        <w:rPr>
          <w:i/>
        </w:rPr>
        <w:t>Дополнительные услуги</w:t>
      </w:r>
      <w:r>
        <w:rPr/>
        <w:t xml:space="preserve"> включают услуги лечения, спорта, развлечений и др. </w:t>
      </w:r>
      <w:r>
        <w:rPr>
          <w:i/>
        </w:rPr>
        <w:t>Специфические услуги</w:t>
      </w:r>
      <w:r>
        <w:rPr/>
        <w:t xml:space="preserve"> оказываются  предприятиями- посредниками, например услуги по заказу билетов на транспорт, по предоставлению гидов-переводчиков и т.д.</w:t>
      </w:r>
    </w:p>
    <w:p>
      <w:pPr>
        <w:pStyle w:val="2"/>
        <w:ind w:firstLine="567"/>
        <w:rPr/>
      </w:pPr>
      <w:r>
        <w:rPr/>
        <w:t xml:space="preserve"> </w:t>
      </w:r>
      <w:r>
        <w:rPr>
          <w:i/>
        </w:rPr>
        <w:t>Возможности для реализации</w:t>
      </w:r>
      <w:r>
        <w:rPr/>
        <w:t xml:space="preserve"> большинства туристских услуг имеют свои специфические черты, отличающие их от характера сбыта товаров: они не нуждаются в переработке и складах для хранения, совершаются в территориально и климатически различных местах, включают специфические условия потребления.</w:t>
      </w:r>
    </w:p>
    <w:p>
      <w:pPr>
        <w:pStyle w:val="2"/>
        <w:ind w:firstLine="567"/>
        <w:rPr/>
      </w:pPr>
      <w:r>
        <w:rPr/>
        <w:t>Одна сторона туристского рынка – это поставщики туристских услуг, организации, которые оказывают услуги туристам в ходе их поездки: перевозчики, предприятия размещения, питания, индустрия развлечений, экскурсионные бюро, музеи, парки и т.д. Главная задача поставщиков услуг – оказание качественных услуг, развитие бизнеса, повышение привлекательности услуг для туристов. Они заинтересованы в стабильном потоке туристов и сильно зависят от сезонности туристских потоков.</w:t>
      </w:r>
    </w:p>
    <w:p>
      <w:pPr>
        <w:pStyle w:val="2"/>
        <w:ind w:firstLine="567"/>
        <w:rPr/>
      </w:pPr>
      <w:r>
        <w:rPr/>
        <w:t>Участники обмена – клиенты – представляют другую сторону в туристском бизнеса. Это те, ради кого работает вся сфера туризма. Туристы заинтересованы в получении качественных услуг, составлении программы путешествия, которая позволит вместить в рамки короткой поездки максимум услуг и возможностей отдыха, при этом - по лучшей цене. Для организации взаимосвязи между поставщиками услуг и туристами и организации путешествий на туристском рынке существует большой сектор посредников – туроператоров и турагентов, которые специализируются на организации путешествий и продаже турпродукта. Все участники туристского рынка связаны между собой сложной системой взаимосвязей: экономических, правовых и т.д. Модель функционирования современного туристского рынка может быть представлена в виде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дель функционирования рынка организованного туризм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276"/>
        <w:gridCol w:w="212"/>
        <w:gridCol w:w="72"/>
        <w:gridCol w:w="1417"/>
        <w:gridCol w:w="567"/>
        <w:gridCol w:w="1559"/>
        <w:gridCol w:w="124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Договора на право реализации услуг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быт через собственную сбытовую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еть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уроператоры </w:t>
            </w:r>
            <w:r>
              <w:rPr>
                <w:b/>
                <w:bCs/>
              </w:rPr>
              <w:t>/формирование, продвижение и реализация турпродукта – оптовая продажа и исполнение услуг/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авщики туристских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/объекты размещения, перевозчики, предприятия питания, экскурсионные фирмы, музеи, парки и.т.д.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Клиенты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         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оговорные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ураген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</w:rPr>
              <w:t xml:space="preserve"> продвижение и реализация турпродукта – розничная продажа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Продажа туров по месту нахождения клиент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У туристского рынка есть свои специфические особенности, которые необходимо учитывать при организации турбизнеса:</w:t>
      </w:r>
    </w:p>
    <w:p>
      <w:pPr>
        <w:pStyle w:val="2"/>
        <w:ind w:firstLine="567"/>
        <w:rPr/>
      </w:pPr>
      <w:r>
        <w:rPr/>
        <w:t>1) это рынок услуг, которые неосязаемы (поэтому важную роль при покупке играет доверие к турфирме) и теряются во времени (доход от не предоставленной в определенный момент времени услуги теряется навсегда, поэтому важна гибкая политика продаж и ценообразования);</w:t>
      </w:r>
    </w:p>
    <w:p>
      <w:pPr>
        <w:pStyle w:val="2"/>
        <w:ind w:firstLine="567"/>
        <w:rPr/>
      </w:pPr>
      <w:r>
        <w:rPr/>
        <w:t>2) при реализации туристского продукта, как правило, имеется разрыв во времени между фактом оплаты турпродукта и фактом его потребления: турист, приобретая турпродукт, авансирует работу обслуживающих организаций через туроператора и турагента. Поэтому важное значение приобретает надежность турпродукта, т.е. гарантия его соответствия (при обслуживании) заранее оплаченному набору и уровню услуг;</w:t>
      </w:r>
    </w:p>
    <w:p>
      <w:pPr>
        <w:pStyle w:val="2"/>
        <w:ind w:firstLine="567"/>
        <w:rPr/>
      </w:pPr>
      <w:r>
        <w:rPr/>
        <w:t>3) значительные сезонные колебания спроса, которые неодинаковы для различных видов туризма. Это обуславливает необходимость сезонной дифференциации цен на туристские услуги для более равномерного распределения туристских потоков и доходов;</w:t>
      </w:r>
    </w:p>
    <w:p>
      <w:pPr>
        <w:pStyle w:val="2"/>
        <w:ind w:firstLine="567"/>
        <w:rPr/>
      </w:pPr>
      <w:r>
        <w:rPr/>
        <w:t>4) качество турпродукта в значительной степени зависит от конкретных исполнителей, от обслуживающего персонала (гидов, экскурсоводов, портье, горничных и др.), и  может меняться. Поэтому вопросы менеджмента в туризме, мотивации интенсивного и качественного труда, создания гибкого турпродукта имеют первостепенное значение для турфирмы;</w:t>
      </w:r>
    </w:p>
    <w:p>
      <w:pPr>
        <w:pStyle w:val="2"/>
        <w:ind w:firstLine="567"/>
        <w:rPr/>
      </w:pPr>
      <w:r>
        <w:rPr/>
        <w:t>5) существует объективная территориальная разобщенность потребителя и производителя, поэтому реклама своего турпродукта в других регионах, информация о нем, связь с зарубежными партнерами – также важные составляющие туристского бизнеса.</w:t>
      </w:r>
    </w:p>
    <w:p>
      <w:pPr>
        <w:pStyle w:val="2"/>
        <w:ind w:firstLine="567"/>
        <w:rPr/>
      </w:pPr>
      <w:r>
        <w:rPr/>
        <w:t>Таким образом, в связи с особенностями туристского рынка на нем действуют специальные дистрибьюторские организации – туроператор и турагент, основная задача которых – доводить услуги гостиниц, музеев, транспортных и других организаций до потребителей в разных концах мира.</w:t>
      </w:r>
    </w:p>
    <w:p>
      <w:pPr>
        <w:pStyle w:val="2"/>
        <w:ind w:left="720" w:firstLine="567"/>
        <w:rPr/>
      </w:pPr>
      <w:r>
        <w:rPr/>
      </w:r>
    </w:p>
    <w:p>
      <w:pPr>
        <w:pStyle w:val="2"/>
        <w:ind w:left="720" w:firstLine="567"/>
        <w:rPr/>
      </w:pPr>
      <w:r>
        <w:rPr/>
      </w:r>
    </w:p>
    <w:p>
      <w:pPr>
        <w:pStyle w:val="2"/>
        <w:ind w:left="720" w:firstLine="567"/>
        <w:rPr/>
      </w:pPr>
      <w:r>
        <w:rPr/>
      </w:r>
    </w:p>
    <w:p>
      <w:pPr>
        <w:pStyle w:val="2"/>
        <w:numPr>
          <w:ilvl w:val="0"/>
          <w:numId w:val="4"/>
        </w:numPr>
        <w:tabs>
          <w:tab w:val="clear" w:pos="720"/>
        </w:tabs>
        <w:ind w:left="0" w:hanging="0"/>
        <w:rPr>
          <w:b/>
          <w:b/>
          <w:i/>
          <w:i/>
        </w:rPr>
      </w:pPr>
      <w:r>
        <w:rPr>
          <w:b/>
          <w:i/>
        </w:rPr>
        <w:t>Индустрия туризма и ее структура</w:t>
      </w:r>
    </w:p>
    <w:p>
      <w:pPr>
        <w:pStyle w:val="2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firstLine="54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«индустрия туризма» или «туристская индустрия» и «туристская деятельность» являются производными понятия «туризм» и характеризуют его составные элементы, обеспечивающие функционирование системы туризма. Туризм предполагает как деятельность индустрии туризма, так и деятельность самих туристов, связанную с путешествие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Закону «Об основах туристской деятельности в Российской Федер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уристская деятельность - туроператорская и турагентская деятельность, а также иная деятельность по организации путешеств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уристская индустрия - совокупность гостиниц и иных средств размещения, средств транспорта, объектов санаторно-курортного лечения и отдыха, объектов общественного питания, объектов и средств развлечения, объектов познавательного, делового, лечебно-оздоровительного, физкультурно-спортивного и иного назначения, организаций, осуществляющих туроператорскую и турагентскую деятельность, операторов туристских информационных систем, а также организаций, предоставляющих услуги экскурсоводов (гидов), гидов-переводчиков и инструкторов-проводников»;</w:t>
      </w:r>
    </w:p>
    <w:p>
      <w:pPr>
        <w:pStyle w:val="2"/>
        <w:ind w:firstLine="567"/>
        <w:rPr/>
      </w:pPr>
      <w:r>
        <w:rPr/>
        <w:t>То есть , туристская индустрия – это система производственных, транспортных, торговых, сервисных предприятий и средств   размещения, предназначенная для удовлетворения  спроса  на туристские товары и услуги.</w:t>
      </w:r>
      <w:r>
        <w:rPr>
          <w:szCs w:val="24"/>
        </w:rPr>
        <w:t xml:space="preserve"> Туристская деятельность – еще более узкая категория, которая является составным элементом индустрии туризма и представляет собой деятельность по организации путешествий.</w:t>
      </w:r>
    </w:p>
    <w:p>
      <w:pPr>
        <w:pStyle w:val="2"/>
        <w:ind w:firstLine="567"/>
        <w:rPr/>
      </w:pPr>
      <w:r>
        <w:rPr/>
        <w:t>Немецкий исследователь В.Фрейер предложил классификацию предприятий туристской индустрии, которая приведена в таблице.</w:t>
      </w:r>
    </w:p>
    <w:p>
      <w:pPr>
        <w:pStyle w:val="2"/>
        <w:ind w:firstLine="567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Классификация предприятий туристской индустри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8"/>
        <w:gridCol w:w="29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уриндустрия в собственном смысле слов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ипичные туристские пред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ая туриндустрия</w:t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редприятия, специализирующиеся на туриз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Окраинная» туриндустрия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редприятия, в той или иной степени зависимые от туриз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едприятия размещения туристов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уроператоры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уристические агентства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Курорты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оюзы, ассоциации и гос. органы по регулированию развития туризма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рганизация конгрессов</w:t>
            </w:r>
          </w:p>
          <w:p>
            <w:pPr>
              <w:pStyle w:val="2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ирмы, организующие проведение выставок и ярма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изводство</w:t>
            </w:r>
          </w:p>
          <w:p>
            <w:pPr>
              <w:pStyle w:val="2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увениры</w:t>
            </w:r>
          </w:p>
          <w:p>
            <w:pPr>
              <w:pStyle w:val="2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овары для отдыха</w:t>
            </w:r>
          </w:p>
          <w:p>
            <w:pPr>
              <w:pStyle w:val="2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Машиностроение /автомобили, мотоциклы и пр./</w:t>
            </w:r>
          </w:p>
          <w:p>
            <w:pPr>
              <w:pStyle w:val="2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Издание литературы по туризму /каталоги, проспекты, карты и пр./</w:t>
            </w:r>
          </w:p>
          <w:p>
            <w:pPr>
              <w:pStyle w:val="2"/>
              <w:numPr>
                <w:ilvl w:val="0"/>
                <w:numId w:val="7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оизводство лекарственных препаратов</w:t>
            </w:r>
          </w:p>
          <w:p>
            <w:pPr>
              <w:pStyle w:val="2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фера обслуживания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Экскурсионное обслуживание, гиды, организация развлечений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Журналисты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Носильщики багажа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Кредитные инструменты /обмен денег, кредитные карточки/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траховые компании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окат туристского снаряжения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Учебные заведения по подготовке кадров для туризма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Институты маркетинговых исследований в области туризма</w:t>
            </w:r>
          </w:p>
          <w:p>
            <w:pPr>
              <w:pStyle w:val="2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Дипломатические представительства /выдача виз/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изводство</w:t>
            </w:r>
          </w:p>
          <w:p>
            <w:pPr>
              <w:pStyle w:val="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порттовары</w:t>
            </w:r>
          </w:p>
          <w:p>
            <w:pPr>
              <w:pStyle w:val="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дежда /для отдыха и туризма/</w:t>
            </w:r>
          </w:p>
          <w:p>
            <w:pPr>
              <w:pStyle w:val="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тотовары</w:t>
            </w:r>
          </w:p>
          <w:p>
            <w:pPr>
              <w:pStyle w:val="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Косметические средства</w:t>
            </w:r>
          </w:p>
          <w:p>
            <w:pPr>
              <w:pStyle w:val="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Лекарственные препараты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фера обслуживания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редприятия общественного питания /кафе, рестораны, бары и т.п./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Парикмахерские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ренерские услуги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Горнолыжные лифты, фуникулеры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Культурно-прсветительские учреждения /театры, кино, лицеи, музеи и т.п./</w:t>
            </w:r>
          </w:p>
          <w:p>
            <w:pPr>
              <w:pStyle w:val="2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Медицинские услуги</w:t>
            </w:r>
          </w:p>
        </w:tc>
      </w:tr>
    </w:tbl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jc w:val="both"/>
        <w:rPr>
          <w:bCs/>
          <w:iCs/>
        </w:rPr>
      </w:pPr>
      <w:r>
        <w:rPr>
          <w:bCs/>
          <w:iCs/>
        </w:rPr>
        <w:t>Так как туризм – многоотраслевая индустрия, включающая различные виды предпринимательства, в сфере туристского обслуживания работают различные предприятия, организации и фирмы.  В статистике ВТО существует следующая система предпринимательства в туризме (схема).</w:t>
      </w:r>
    </w:p>
    <w:p>
      <w:pPr>
        <w:pStyle w:val="TextBody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Система предпринимательства в туризме</w:t>
      </w:r>
    </w:p>
    <w:p>
      <w:pPr>
        <w:pStyle w:val="TextBody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62858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3997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ская индуст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ourist Industr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4480"/>
                            <a:ext cx="239904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гостеприим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Hospitality Industr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08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развлеч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ntertainment Industr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56760"/>
                            <a:ext cx="19411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операторские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our Operator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73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ские агент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ravel Agent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997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 (перевозчи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rrier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1800"/>
                            <a:ext cx="19425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онно-познаватель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ttraction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85080"/>
                            <a:ext cx="1828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усл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rvice Industr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256760"/>
                            <a:ext cx="18270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раз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ommodation Industr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827360"/>
                            <a:ext cx="18262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tering Industr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13680"/>
                            <a:ext cx="125676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обальные компьютерные системы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D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41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0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0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8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709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14.95pt" coordorigin="0,0" coordsize="9899,6299">
                <v:rect id="shape_0" stroked="f" o:allowincell="f" style="position:absolute;left:0;top:0;width:989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;top:180;width:377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ская индуст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ourist Industr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80;width:37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гостеприим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Hospitality Industr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развлеч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ntertainment Industr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79;width:3056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операторские комп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our Operator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78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ские агент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ravel Agent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7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 (перевозчик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rrier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680;width:305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онно-познаватель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ttraction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;width:287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услу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rvice Industr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979;width:2876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раз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ommodation Industr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8;width:2875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tering Industr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439;width:197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обальные компьютерные системы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D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38" to="5937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99" to="39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899" to="611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079" to="61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079" to="503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899" to="54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39" to="7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340" to="7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39" to="7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139" to="7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399" to="7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899" to="953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439" to="95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340" to="953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3239" to="9538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илу указанных выше особенностей туризма и туристского рынка, большое значение в туристской индустрии играет имидж предприятия, его статус, рейтинг. В некоторых секторах туриндустрии, например, в гостиничном и ресторанном бизнесе, существуют системы классификации предприятий с присвоением определенных категорий, определяющих статус, ранг предприятия, который говорит об уровне и стандартах обслуживания и влияет на цену услуг этих предприятий. Так как в туризме работа предприятия самых различных отраслей хозяйства, существуют попытки создать интегрированные универсальные рейтинги предприятий туристской индустрии, например, по итогам года. Такие рейтинги составляются, в основном, в рамках присвоения различных премий и наград на уровне региона, государств или общемировом масштабе. Например, Международная ассоциация «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>» является учредителем наиболее престижной в мире туристской награды «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wards</w:t>
      </w:r>
      <w:r>
        <w:rPr>
          <w:sz w:val="24"/>
          <w:szCs w:val="24"/>
        </w:rPr>
        <w:t>». Ежегодно этой организацией проводится опрос туристских агентств для выявления лучших поставщиков услуг по каждому виду обслуживания. Данные таких опросов и рейтингов всегда интересны для специалистов. В последнее время в номинациях называли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номинац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компаний (стран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авиакомпан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Lufthanza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Германия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Singapore Airlines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Сингапур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United Airlines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США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аэропорт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Хитроу</w:t>
            </w:r>
            <w:r>
              <w:rPr>
                <w:sz w:val="20"/>
              </w:rPr>
              <w:t xml:space="preserve"> (Лондон), </w:t>
            </w:r>
            <w:r>
              <w:rPr>
                <w:b/>
                <w:sz w:val="20"/>
              </w:rPr>
              <w:t>Шипхол</w:t>
            </w:r>
            <w:r>
              <w:rPr>
                <w:sz w:val="20"/>
              </w:rPr>
              <w:t xml:space="preserve"> (Амстердам), </w:t>
            </w:r>
            <w:r>
              <w:rPr>
                <w:b/>
                <w:sz w:val="20"/>
              </w:rPr>
              <w:t>Шанги</w:t>
            </w:r>
            <w:r>
              <w:rPr>
                <w:sz w:val="20"/>
              </w:rPr>
              <w:t xml:space="preserve"> (Сингапур), </w:t>
            </w:r>
            <w:r>
              <w:rPr>
                <w:b/>
                <w:sz w:val="20"/>
              </w:rPr>
              <w:t>Дубаи</w:t>
            </w:r>
            <w:r>
              <w:rPr>
                <w:sz w:val="20"/>
              </w:rPr>
              <w:t xml:space="preserve"> (ОАЭ), </w:t>
            </w:r>
            <w:r>
              <w:rPr>
                <w:b/>
                <w:sz w:val="20"/>
              </w:rPr>
              <w:t>Франкфурт</w:t>
            </w:r>
            <w:r>
              <w:rPr>
                <w:sz w:val="20"/>
              </w:rPr>
              <w:t xml:space="preserve"> (Германи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гостиничные групп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ITT, Sheraton, Hyatt, Mariott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США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Forte Hotels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Англия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отел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laza</w:t>
            </w:r>
            <w:r>
              <w:rPr>
                <w:sz w:val="20"/>
              </w:rPr>
              <w:t xml:space="preserve"> (Нью-Йорк), </w:t>
            </w:r>
            <w:r>
              <w:rPr>
                <w:b/>
                <w:sz w:val="20"/>
                <w:lang w:val="en-US"/>
              </w:rPr>
              <w:t>Dorchester</w:t>
            </w:r>
            <w:r>
              <w:rPr>
                <w:sz w:val="20"/>
              </w:rPr>
              <w:t xml:space="preserve"> (Лондон), </w:t>
            </w:r>
            <w:r>
              <w:rPr>
                <w:b/>
                <w:sz w:val="20"/>
                <w:lang w:val="en-US"/>
              </w:rPr>
              <w:t>Roya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onceau</w:t>
            </w:r>
            <w:r>
              <w:rPr>
                <w:sz w:val="20"/>
              </w:rPr>
              <w:t xml:space="preserve"> (Париж), </w:t>
            </w:r>
            <w:r>
              <w:rPr>
                <w:b/>
                <w:sz w:val="20"/>
                <w:lang w:val="en-US"/>
              </w:rPr>
              <w:t>Sandy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Lane</w:t>
            </w:r>
            <w:r>
              <w:rPr>
                <w:sz w:val="20"/>
              </w:rPr>
              <w:t xml:space="preserve"> (Барбадос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туроператор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Globus</w:t>
            </w:r>
            <w:r>
              <w:rPr>
                <w:b/>
                <w:sz w:val="20"/>
              </w:rPr>
              <w:t xml:space="preserve"> &amp; </w:t>
            </w:r>
            <w:r>
              <w:rPr>
                <w:b/>
                <w:sz w:val="20"/>
                <w:lang w:val="en-US"/>
              </w:rPr>
              <w:t>Cosmos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Airtours</w:t>
            </w:r>
            <w:r>
              <w:rPr>
                <w:sz w:val="20"/>
              </w:rPr>
              <w:t xml:space="preserve"> (Великобритания), </w:t>
            </w:r>
            <w:r>
              <w:rPr>
                <w:b/>
                <w:sz w:val="20"/>
                <w:lang w:val="en-US"/>
              </w:rPr>
              <w:t>Kuon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Швейцари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туристские компании (агентские сети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merican Express, Carlson-Wagonlit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США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Airtours, Thomas  Cook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еликобритания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клубы «</w:t>
            </w:r>
            <w:r>
              <w:rPr>
                <w:b/>
                <w:sz w:val="20"/>
                <w:lang w:val="en-US"/>
              </w:rPr>
              <w:t>All inclusive</w:t>
            </w:r>
            <w:r>
              <w:rPr>
                <w:b/>
                <w:sz w:val="20"/>
              </w:rPr>
              <w:t>»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andals, Superclubs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Карибы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Club Med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Франция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компании по прокату автомобиле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Avis, Hertz, Budget, Alamo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транснациональные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круизные компан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Royal Caribbean, Celebrity Cruises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США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P&amp;O Cruises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еликобритания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b/>
                <w:sz w:val="20"/>
                <w:lang w:val="en-US"/>
              </w:rPr>
              <w:t>Norwegian Cruise Line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Норвегия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системы брониров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ABRE, AMADEUS, GALLILEO, WORLDSPA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туристские направления в мир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ландо, Лас-Вегас, Гонконг, Лонд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туристские направления в Европ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ндон, Амстердам, Париж, Ри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шие туристские выставк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WTM</w:t>
            </w:r>
            <w:r>
              <w:rPr>
                <w:sz w:val="20"/>
              </w:rPr>
              <w:t xml:space="preserve"> (Лондон), </w:t>
            </w:r>
            <w:r>
              <w:rPr>
                <w:b/>
                <w:sz w:val="20"/>
                <w:lang w:val="en-US"/>
              </w:rPr>
              <w:t>EIBTM</w:t>
            </w:r>
            <w:r>
              <w:rPr>
                <w:sz w:val="20"/>
              </w:rPr>
              <w:t xml:space="preserve"> (Женева), </w:t>
            </w:r>
            <w:r>
              <w:rPr>
                <w:b/>
                <w:sz w:val="20"/>
                <w:lang w:val="en-US"/>
              </w:rPr>
              <w:t>ITB</w:t>
            </w:r>
            <w:r>
              <w:rPr>
                <w:sz w:val="20"/>
              </w:rPr>
              <w:t xml:space="preserve"> (Берлин), </w:t>
            </w:r>
            <w:r>
              <w:rPr>
                <w:b/>
                <w:sz w:val="20"/>
                <w:lang w:val="en-US"/>
              </w:rPr>
              <w:t>Asi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rave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rket</w:t>
            </w:r>
            <w:r>
              <w:rPr>
                <w:sz w:val="20"/>
              </w:rPr>
              <w:t xml:space="preserve"> (Сингапур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4. Российский рынок туризма: современные тенденции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оссийский туристский рынок достаточно молодой, он стал активно развиваться с 1992 года, когда началась либерализация внешнеэкономической деятельности. В 2007 году старожилы российского туррынка отмечали свои 15-летия. Более старыми «брендами», сохранившимися с советских времен, являются «</w:t>
      </w:r>
      <w:r>
        <w:rPr>
          <w:sz w:val="24"/>
          <w:szCs w:val="24"/>
          <w:lang w:val="en-US"/>
        </w:rPr>
        <w:t>Intourist</w:t>
      </w:r>
      <w:r>
        <w:rPr>
          <w:sz w:val="24"/>
          <w:szCs w:val="24"/>
        </w:rPr>
        <w:t>» и «Спутник», а также городские бюро путешествий и экскурсий, территориальные Советы по туризму – туристские организации, существовавшие с середины 20 века и продолжившие свою работу в рыночных условиях. Основная масса российских операторов и агентств появилась в 90-е годы 20 века. Сегодня в России работает около 7000 туристских компания, их количество по городам и регионам различается. Вот некоторые данные о количестве турфирм в городах Ро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33"/>
        <w:gridCol w:w="1600"/>
        <w:gridCol w:w="184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турфир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турфирм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вост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лгогра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атеринбур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рг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зан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ья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да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ю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мь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ов-на-Д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а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ивно развивается внутренний туризм: в 2005 году его объем оценивается в 23,1 млн. человек. Первое место в России по приему туристов занимает Краснодарский край: 2002 г. – 3,5 млн. туристов, 2006 г. – 12 млн. туристов. На российских курортах становится все более популярным отдых в малых отелях, которые отличаются комфортабельностью, современными стандартами обслуживания, предлагают интересные услуги. По мнению экспертов, внутренний туризм – самый динамичный сегмент туррынка России. Рост туристских потоков здесь составляет 25-30% в год, что заметно выше, чем в секторе выездного туризма. Зарубежные поездки совершают 2-3% россиян, в то время как в России организованно отдыхают 15-18% ее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Что касается выездного туризма, то по данным Федеральной пограничной службы турпоток в 2006 г. увеличился и составил 7,7 млн. чел. Число россиян, выехавших за рубеж с целью туризма, выросло по сравнению с 2005 г. на 14,3%. Самые популярные направления выезда – 2006: Турция, Китай, Египет, Финляндия, Украина, Испания, Италия, Германия, Греция, ОАЭ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сли внутренний туризм переживает настоящий бум, выездной растет стабильными темпами, наиболее сложная ситуация на рынке въездного туризма. Основными проблемами развития въездного туризма являются формальности, в том числе визовые, отсутствие единых стандартов обслуживания, квалификация персонала, в том числе знание иностранных языков, взаимодействие государственного и частного с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аблице ниже представлен рейтинг 20 крупнейших туроператоров России (по данным исследования ИД «Коммерсантъ» и газеты «Туринф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 крупнейших туристских компаний России в 2009 году</w:t>
      </w:r>
    </w:p>
    <w:tbl>
      <w:tblPr>
        <w:tblW w:w="1020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01"/>
        <w:gridCol w:w="4063"/>
        <w:gridCol w:w="1843"/>
        <w:gridCol w:w="1559"/>
        <w:gridCol w:w="1843"/>
      </w:tblGrid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в 2009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компан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ной офи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туристов в 2009 г. (че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уч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09 г. (млн. руб.)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К «Интурист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9864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2696,93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компания</w:t>
            </w:r>
            <w:r>
              <w:rPr>
                <w:bCs/>
                <w:sz w:val="20"/>
                <w:lang w:val="en-US"/>
              </w:rPr>
              <w:t xml:space="preserve"> «OTI-</w:t>
            </w:r>
            <w:r>
              <w:rPr>
                <w:bCs/>
                <w:sz w:val="20"/>
              </w:rPr>
              <w:t>Россия</w:t>
            </w:r>
            <w:r>
              <w:rPr>
                <w:bCs/>
                <w:sz w:val="20"/>
                <w:lang w:val="en-US"/>
              </w:rPr>
              <w:t>» (Coral travel, Sunmar Tour, A-Class, Blue Sky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мбул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749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8792,67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ОО «Капитал-тур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709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106,9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 компаний «Натали турс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05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406,95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I Russia &amp; CI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06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Группа компаний «Нева»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нкт-Петербург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535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Группа компаний «</w:t>
            </w:r>
            <w:r>
              <w:rPr>
                <w:sz w:val="20"/>
                <w:lang w:val="en-US"/>
              </w:rPr>
              <w:t>S7</w:t>
            </w:r>
            <w:r>
              <w:rPr>
                <w:sz w:val="20"/>
              </w:rPr>
              <w:t>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7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57,73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Трансаэро Турс Центр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9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3,45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Приморское агентство авиационных сообщений» (Билетур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вост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3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5,31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ОО «Академсервис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00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Компания </w:t>
            </w:r>
            <w:r>
              <w:rPr>
                <w:bCs/>
                <w:sz w:val="20"/>
                <w:lang w:val="en-US"/>
              </w:rPr>
              <w:t>PAC Group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29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088,62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компаний ООО «ИнтАэр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5,34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ОО «КМП групп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030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компаний «Южный Крест Трэвел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4,85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ент Трэвел Ин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2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6,04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ОО «Библио Трэвел»</w:t>
            </w:r>
            <w:r>
              <w:rPr>
                <w:sz w:val="20"/>
              </w:rPr>
              <w:t xml:space="preserve"> (Библио Глобус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ЗАО «Ланта-тур вояж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0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300,00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анрайз тур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04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6,68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Megapolus Tours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кв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93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926</w:t>
            </w:r>
            <w:r>
              <w:rPr>
                <w:bCs/>
                <w:sz w:val="20"/>
              </w:rPr>
              <w:t>,86</w:t>
            </w:r>
          </w:p>
        </w:tc>
      </w:tr>
      <w:tr>
        <w:trPr>
          <w:trHeight w:val="1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ООО «Водоходъ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нкт-Петербург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32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917,0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по данным исследования ИД «Коммерсант» совместно с газетой «Туринф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амыми главными изменениями в сфере госрегулирования туристской деятельности на российском туррынке в 2007-2009 году стал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мена лицензирования туроператорской и турагентсткой деятельности с 01.01.2007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в действие новой редакции Закона «Об основах туристской деятельности» с 01.06.2007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новой редакцией Закона механизма финансового обеспечения туроператорской деятельности с 01.07.2007 г.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№123-ФЗ от 28.06.2009 в статью 17.2 Федерального закона «Об основах туристской деятельности в Российской Федерации» были внесены следующие изменения касательно размера финансовых гарантий для туроператоров. Размер финансового обеспечения определяется в договоре страхования ответственности туроператора или в банковской гарантии и не может быть менее: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0 тысяч рублей</w:t>
      </w:r>
      <w:r>
        <w:rPr>
          <w:rFonts w:cs="Times New Roman" w:ascii="Times New Roman" w:hAnsi="Times New Roman"/>
          <w:sz w:val="24"/>
          <w:szCs w:val="24"/>
        </w:rPr>
        <w:t xml:space="preserve"> - для туроператоров, осуществляющих деятельность в сфере внутреннего туризма;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миллионов рублей</w:t>
      </w:r>
      <w:r>
        <w:rPr>
          <w:rFonts w:cs="Times New Roman" w:ascii="Times New Roman" w:hAnsi="Times New Roman"/>
          <w:sz w:val="24"/>
          <w:szCs w:val="24"/>
        </w:rPr>
        <w:t xml:space="preserve"> - для туроператоров, осуществляющих деятельность в сфере въездного туризма;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 миллионов рублей</w:t>
      </w:r>
      <w:r>
        <w:rPr>
          <w:rFonts w:cs="Times New Roman" w:ascii="Times New Roman" w:hAnsi="Times New Roman"/>
          <w:sz w:val="24"/>
          <w:szCs w:val="24"/>
        </w:rPr>
        <w:t xml:space="preserve"> - для туроператоров, осуществляющих деятельность в сфере выездного туризма, в случае, если денежные средства, полученные ими от реализации туристского продукта, составляют не более 100 миллионов рублей по данным бухгалтерской отчетности на конец отчетного года, представленным или опубликованным в соответствии с законодательством Российской Федерации, а также для туроператоров, осуществляющих деятельность в сфере выездного туризма, применяющих упрощенную систему налогообложения;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 миллионов рублей</w:t>
      </w:r>
      <w:r>
        <w:rPr>
          <w:rFonts w:cs="Times New Roman" w:ascii="Times New Roman" w:hAnsi="Times New Roman"/>
          <w:sz w:val="24"/>
          <w:szCs w:val="24"/>
        </w:rPr>
        <w:t xml:space="preserve"> - для туроператоров, осуществляющих деятельность в сфере выездного туризма, в случае, если денежные средства, полученные ими от реализации туристского продукта, составляют не более 300 миллионов рублей по данным бухгалтерской отчетности на конец отчетного года, представленным или опубликованным в соответствии с законодательством Российской Федерации;</w:t>
      </w:r>
    </w:p>
    <w:p>
      <w:pPr>
        <w:pStyle w:val="ConsPlus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0 миллионов рублей</w:t>
      </w:r>
      <w:r>
        <w:rPr>
          <w:rFonts w:cs="Times New Roman" w:ascii="Times New Roman" w:hAnsi="Times New Roman"/>
          <w:sz w:val="24"/>
          <w:szCs w:val="24"/>
        </w:rPr>
        <w:t xml:space="preserve"> - для туроператоров, осуществляющих деятельность в сфере выездного туризма, в случае, если денежные средства, полученные ими от реализации туристского продукта, составляют свыше 300 миллионов рублей по данным бухгалтерской отчетности на конец отчетного года, представленным или опубликованным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оказания услуг по реализации туристского продукта 18.07.2007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с 01.09.2007 г. нового образца бланка туристской путевки ТУР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Тема 1.  Современный туристский рынок. Курс «Туроператорство». Кафедра турбизнеса. Ст. преп. Сердюкова Н.К.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</w:rPr>
      <w:t>Тема 1.  Современный туристский рынок. Курс «Технологии ТО и ТА деятельности». Ст. преп. Сердюкова Н.К.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7:00Z</dcterms:created>
  <dc:creator>Надежда</dc:creator>
  <dc:description/>
  <cp:keywords/>
  <dc:language>en-US</dc:language>
  <cp:lastModifiedBy>Надежда</cp:lastModifiedBy>
  <cp:lastPrinted>2008-09-05T09:16:00Z</cp:lastPrinted>
  <dcterms:modified xsi:type="dcterms:W3CDTF">2010-09-10T06:26:00Z</dcterms:modified>
  <cp:revision>8</cp:revision>
  <dc:subject/>
  <dc:title>Тема 1</dc:title>
</cp:coreProperties>
</file>