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ив этот реферат я понял что: государственная вневедомственная экспертиза занимается осуществлением контроля за соблюдением в проектах строительства основных направлений государственной инвестиционной и градостроительной политики, а также обобщением результатов экспер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же я узнал что в права государственной вневедомственной экспертизы входят: рекомендация к утверждению, отклонение или возвращение проекта на доработку заказчикам; внесение, при необходимости, в органы исполнительной власти  предложений о применении к заказчикам и проектным организациям мер экономического воздействия; привлечение для проведения экспертиз проектных,  научно-исследовательских и других организ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0:00Z</dcterms:created>
  <dc:creator>Студент</dc:creator>
  <dc:description/>
  <cp:keywords/>
  <dc:language>en-US</dc:language>
  <cp:lastModifiedBy>Студент</cp:lastModifiedBy>
  <dcterms:modified xsi:type="dcterms:W3CDTF">2009-11-02T15:22:00Z</dcterms:modified>
  <cp:revision>5</cp:revision>
  <dc:subject/>
  <dc:title> 1</dc:title>
</cp:coreProperties>
</file>