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. Государственная вневедомственная экспертиз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.1 Общие полож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территориальных органов государственной вневедомственной экспертизы Российской Федерации создана и функционирует в соответствии с решениями Правительства Российской Федерации (Постановления от 29 сентября 1987 г. N 386, от 30 мая 1991 г. N 290, от 20 июня 1993 г. N 585) и Постановлением Госстроя России от 29 октября 1993 г. N 18-41 для проведения государственной экспертизы градостроительной и проектно-сметной документации независимо от форм собственности, источников финансирования и принадлежности строек на территории соответствующих регионов - субъекто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указанным территориальным экспертным органам относятся управления (центры, бюро, отделы) государственной вневедомственной экспертизы республик в составе Российской Федерации, краев, областей, автономных образований, городов Москвы и Санкт-Петербурга, которые в части административной ответственности, хозяйственной и финансовой деятельности подчиняются органам государственного управления регионов, осуществляющим регулирование инвестиционной деятельности в строительстве (минстроям (госстроям) республик в составе Российской Федерации, администрациям краев, областей, автономных образований, мэриям Москвы и Санкт-Петербурга). Организационное и методическое руководство работой этих органов осуществляется Главным управлением государственной вневедомственной экспертизы при Минстрое России (Главгосэкспертизой России). /1,с.3-5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рриториальный орган государственной вневедомственной экспертизы (далее территориальный орган госэкспертизы)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(уставом) и законодательством республики в составе Российской Федерации, края, области, города федерального значения, автономного образования, постановлениями и распоряжениями правительства республики в составе Российской Федерации, администрации края, области, города федерального значения, автономного образования, постановлениями и другими нормативно-правовыми актами Минстроя (Госстроя) России, действующими нормативными документами, рекомендациями по методологии экспертизы и организационно-методическими документами Главгосэкспертизы России, а также Положением о территориальном органе госэкспертизы. Территориальный орган госэкспертизы по своему статусу относится к государственным органам, осуществляющим контроль за качеством проектной документации, и лицензированию не подлежит. Территориальный орган госэкспертизы в соответствии с решением администрации субъекта Российской Федерации может привлекаться к выполнению дополнительных функций (лицензирование строительной деятельности, ценообразование в строительстве, организация и проведение подрядных торгов и др.). В этом случае методическое руководство органом госэкспертизы по указанным направлениям деятельности осуществляется соответствующими подразделениями Минстроя России. Территориальный орган госэкспертизы является юридическим лицом с правом открывать в банках расчетный, валютный и другие счета, имеет печать и штамп установленных образцов и другие реквизиты.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.2 Основные задачи и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территориального органа госэкспертизы являются: проведение комплексной экспертизы обоснований инвестиций, технико-экономических обоснований (проектов) строительства, реконструкции, расширения и технического перевооружения предприятий, зданий и сооружений (проекты строительства) и градостроительной документации в целях обеспечения конструктивной надежности, высокого качества архитектурных и градостроительных решений, эксплуатационной безопасности, рационального и экономного использования всех видов ресурсов, соответствия государственным нормам, стандартам, правилам, включая требования в области гражданской обороны, защиты населения и территорий от чрезвычайных ситуаций природного и техногенного характера; осуществление контроля за соблюдением в проектах строительства основных направлений государственной инвестиционной и градостроительной политики, за комплексным решением вопросов строительства производственных объектов, жилых домов, других объектов социальной сферы и охраны окружающей среды, развития инженерной инфраструктуры, а также проверка реализации предложений госэкспертизы по совершенствованию проектных решений при дальнейшем проектировании и строительстве; проведение на территории региона совместно с архитектурно-градостроительными органами, органом лицензирования строительной деятельности, инспекциями Государственного архитектурно-строительного надзора, центром ценообразования в строительстве работы, направленной на повышение качества проектирования и строи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ый орган госэкспертизы несет ответственность за проведение квалифицированной и объективной экспертизы проектной документации в установленные сроки, обоснованность рекомендаций по утверждению, доработке или отклонению проектов строительства и градостроительной документации.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2.3 Фун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ый орган госэкспертизы в соответствии с возложенными на него задачами осуществляет следующие функции: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 в установленном порядке комплексную экспертизу: проектов строительства, осуществляемого за счет средств на капитальное строительство из бюджета и внебюджетных фондов региона - субъекта Российской Федерации, а также местных бюджетов и внебюджетных фондов входящих в его состав муниципальных образований (городов, районов, населенных пунктов); градостроительной документации, включая схемы и проекты районной планировки, административно-территориальных образований; генеральные планы городов и других поселений с расчетной численностью до 500 тыс. человек, территорий сельских органов местного самоуправления, функциональных территорий; проекты городской, поселковой черты; проекты детальной планировки; проекты застройки кварталов, участков городов и других поселений. По указанной документации орган госэкспертизы подготавливает сводные экспертные заключения с учетом требований заключений соответствующих отраслевых и специализированных экспертиз или с их участием, а также результатов рассмотрения архитектурно - градостроительными органами и общественного обсуждения проектных решений по объектам, имеющим важное градостроительное и социальное значение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яемых в установленном порядке проектов строительства, обоснований инвестиций, бизнес-планов, других предпроектных материалов на строительство, реконструкцию и расширение предприятий, зданий и сооружений на территории региона независимо от источников финансирования, форм собственности и принадлежности в части вопросов, относящихся к компетенции соответствующих административных органов государственного управления и местного самоуправления, включая оценку долговременных последствий от намечаемого строительства, эксплуатационной надежности, экологической и санитарно - эпидемиологической безопасности, конструктивной устойчивости проектируемых объектов, рациональности их размещения, использования природных и трудовых ресурсов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и экспертизе соответствие проектных решений исходным данным, техническим условиям и требованиям по проектированию и строительству объектов, выдаваемым архитектурно-градостроительными органами, органами государственного надзора (контроля) и заинтересованными организациями при согласовании места размещения объекта, а также обоснованность указанных технических условий и требований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ля заказчиков экспертизу проектно-сметной документации на строительство объектов производственного и непроизводственного назначения, финансируемого за счет собственных средств или кредитов банков, осуществляет работы по экспертному сопровождению проектно-сметной документации, включая техническую и методическую помощь. Эти работы выполняются на договорной основе за счет средств заказчиков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ссмотрении утверждаемых администрацией субъекта Российской Федерации, администрациями городов и районов заданий на разработку технико-экономических обоснований и проектов строительства предприятий, зданий и сооружений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общает результаты экспертизы градостроительной и проектно-сметной документации на территории региона, анализирует качественный уровень проектирования и вносит в установленном порядке предложения по совершенствованию проектно-сметного дела, его нормативной базы и методологии экспертизы. Проводит изучение и систематизацию передового опыта проектирования, строительства, экспертизы проектов и смет, осуществляет распространение этого опыта на территории региона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в территориальными органами архитектуры и градостроительства, органами лицензирования строительной деятельности, инспекциями Государственного архитектурно - строительного надзора, региональным центром ценообразования в строительстве и другими государственными службами строительного комплекса в регионе по вопросам повышения качества проектной и строительной продукции, осуществляет на территории региона в соответствии с установленным порядком экспертизу субъектов лицензирования проектной и экспертно-консультационной деятельности в проектной сфере, включая контроль за качеством разрабатываемых ими проектов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интересах объективного и комплексного рассмотрения проектной документации взаимодействие функционирующих на территории региона специализированных экспертиз, экспертных подразделений отраслевых министерств (ведомств) и органов государственного надзора при экспертизе конкретных объектов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ствует по решению администрации субъекта Российской Федерации в межведомственных комиссиях региона по ценообразованию в строительстве и по размещению производительных сил и выбору новых участков под строительство сложных и крупных объектов, а также в работе, связанной с организацией и проведением торгов (тендеров) подрядных работ по объектам регионального и муниципального заказа, осуществляет оценку (экспертизу) оферт победителей (участников) торгов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ятельностью служб государственной вневедомственной экспертизы отдельных городов и районов региона в порядке, установленном при создании этих служб. /2,с.5-6/</w:t>
      </w:r>
    </w:p>
    <w:p>
      <w:pPr>
        <w:pStyle w:val="Normal"/>
        <w:spacing w:lineRule="auto" w:line="48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2.4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рриториальный орган госэкспертизы имеет право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 утверждению, отклонять или возвращать заказчикам на доработку предпроектную, проектную и градостроительную документацию по результатам экспертиз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ыборочный контроль технико-экономических обоснований и проектов строительства, осуществляемого на территории региона независимо от источников финансирования, форм собственности и подчиненности в части вопросов, относящихся к компетенции административных органов государственного управления и местного самоуправления, проверять реализацию решений и рекомендаций своих экспертных заключений при дальнейшем проектировании и строительств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по решению Главгосэкспертизы России в рассмотрении отдельных разделов и вопросов при экспертизе градостроительной документации и проектов строительства объектов федерального знач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соответствующие вышестоящие органы по решению разногласий, возникающих при экспертизе проектно-сметной документаци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, в случае необходимости, предложения: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нспекции государственного архитектурно-строительного надзора - о применении в установленном порядке штрафных санкций и мер административного воздействия к предприятиям, организациям и другим юридическим лицам за правонарушения в области проектирования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рганы лицензирования строительной деятельности - о приостановлении действия или аннулировании лицензий на выполнение проектных работ за нарушение требований действующих нормативных документов, низкое качество проектирования и невыполнение замечаний экспертизы по доработке проектной документации, носящих обязательный характер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олучать от государственных и муниципальных органов управления и подведомственных им предприятий и организаций, а также от других организаций - заказчиков материалы, необходимые для проведения экспертизы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ивлекать в установленном порядке для проведения экспертизы проектные, научно-исследовательские и другие организации Российской Федерации, а также отдельных высококвалифицированных специалистов, авторитетных ученых и работников производства, создавать в необходимых случаях временные экспертные коллективы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иглашать для участия в рассмотрении проектно-сметной документации представителей заказчиков, проектных и других заинтересованных организаций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казывать на договорной основе консультационную, техническую и практическую помощь заказчикам, строительным, проектным и другим организациям, частным инвесторам, гражданам в условиях становления рыночной экономики, включая рассмотрение документации на капитальный ремонт зданий и сооружений, технико-экономический аудит при реализации незавершенного строительства, участие в организации и проведении тендеров проектных и подрядных работ, экспертное сопровождение конкретных объектов после экспертизы в ходе их дальнейшего проектирования и строительства, платные услуги методологического, разъяснительного и информационного характера и др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Разрабатывать на основе нормативно-методических документов и рекомендаций Главгосэкспертизы России и вводить в действие в установленном порядке территориальные методические документы по вопросам рассмотрения и оценки качества различных видов и разделов проектной документации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инимать участие в рассмотрении проектов региональных нормативных документов в области проектирования и строительства и выдавать по ним заключения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оздавать при необходимости Совет экспертизы для рассмотрения проектной документации по наиболее сложным и крупным объектам с привлечением ученых, специалистов и заинтересованных организаций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существлять по решению администрации субъекта Российской Федерации другие виды деятельности, связанные с проведением территориальной инвестиционной политики в строительстве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роводить в установленном порядке совещания и семинары по вопросам, входящим в компетенцию территориального органа госэксперти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госкспертизы издает в пределах своей компетенции приказы, организует и проверяет их исполнение. /2,с.7-9/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5 Руковод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ый орган госэкспертизы возглавляется начальником, назначаемым в порядке, установленном для назначения руководителей органов государственного управления администрации субъекта Российской Федерации по согласованию с Главгосэкспертизо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территориального органа госэкспертиз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выполнение возложенных на территориальный орган госэкспертизы задач и осуществление им своих функц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тепень ответственности своих заместителей и руководителей структурных подразделений, определяет разграничение функций между ними, утверждает положения об этих подразделениях и должностные инструкции на всех сотрудников, в установленном порядке назначает и освобождает их от долж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деятельность экспертного органа по всем видам работ, координирует и регулирует их выполнение, дает указания по выполнению отдельных поручений, определяет загрузку подчиненных, контролирует и анализирует их работ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территориальный орган госэкспертизы во всех организациях, предприятиях, учреждениях, органах государственного управления и надзора, судах, арбитражных судах, финансовых органах, налоговых службах, банках без особой на то довер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иказы, планы работ и все исходящие из территориального органа госэкспертизы официальные документы, связанные с экспертизой проектной и градостроительной документации, отчетные данные, другие материалы и документы о деятельности организ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муществом и финансовыми средствами территориального органа госэкспертизы, выдает доверенности (в том числе с правом передоверия), открывает в банках расчетный и другие счета, обеспечивает правовое осуществление хозяйственной и финансовой деятельности. /2,с.11/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.6 Структурная принадлежность, штаты, финансирование имущество, отчет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ый орган госэкспертиз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ит в структуру государственных органов региона (республики в составе Российской Федерации, края, области, города федерального значения, автономного образова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при минстрое (госстрое) республики в составе Российской Федерации, администрации края, области, города федерального значения, автономного образования как самостоятельный субъект хозяйствования, что устанавливается нормативно-правовыми актами субъекто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а и штаты территориального органа госэкспертизы устанавливаются исходя из объемов выполняемых работ по экспертизе градостроительной и проектно-сметной документации, а также с учетом осуществления возлагаемых на него других задач и фун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а, штаты и должностные оклады сотрудников территориального органа госэкспертизы утверждаются в порядке, устанавливаемом соответствующим органом исполнительной власти субъекта Российской Федерации. Штатная численность территориального органа госэкспертизы устанавливается с учетом необходимого подбора высококвалифицированных специалистов - экспертов разного профиля по основным разделам проектов и соответствующих работников руководящего состава и вспомогательного персо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ами финансирования содержания территориального органа госэкспертизы могут быть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, выделяемые на капитальное строительство и содержание аппарата органов государственного управления из бюджета и внебюджетных фондов субъекта Российской Федерации, а также средства, выделяемые на капитальное строительство из местных бюджетов и внебюджетных фондов входящих в его состав муниципальных образований (городов, районов населенных пунктов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от заказчиков (инвесторов) по договорам за выполнение работ по экспертизе проектной документации на строительство за счет их собственных финансовых ресурсов или кредитов банков, а также за оказание других платных услу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аемые от деятельности, осуществляемой в соответствии с целями и задачами, для которых создан территориальный орган госэкспертизы, включая средства, поступающие от реализации нормативно-методических документов, разрабатываемых органом госэксперти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ый орган госэкспертизы имеет необходимое для функционирования имущество и самостоятельный баланс. Имущество территориального органа госэкспертизы может включ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(субъекта Российской Федерации) или муниципальное имущество, закрепленное за ним на правах оперативного управления, а также приобретенное за счет средств, выделяемых ему по смете из бюджетных ассигнов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лученное (приобретенное) за счет доходов от договорных работ, платных услуг и средств спонс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ый орган госэкспертизы согласно установленному порядку и формам отчетности представляет в соответствующие государственные органы материалы годового отчета по итогам работы, бухгалтерского учета, другие отчетные данные и необходимую информацию о результатах производственной, хозяйственной и финансовой деятельности. /2,с.13/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44:00Z</dcterms:created>
  <dc:creator>Студент</dc:creator>
  <dc:description/>
  <cp:keywords/>
  <dc:language>en-US</dc:language>
  <cp:lastModifiedBy>Студент</cp:lastModifiedBy>
  <dcterms:modified xsi:type="dcterms:W3CDTF">2009-11-02T16:26:00Z</dcterms:modified>
  <cp:revision>19</cp:revision>
  <dc:subject/>
  <dc:title/>
</cp:coreProperties>
</file>