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м реферате я хочу рассказать про государственную вневедомственною экспертизу. Целью реферата является общее понимание государственной вневедомственной экспертизы в целом. А также изучение задач, функций и прав государственной вневедомственной экспертизы. Также я хочу рассмотреть структурную принадлежность, штаты и руководство государственной вневедомственной экспертизы. Материал представлен в 6 разделах, что составляет 16 стра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6:11:00Z</dcterms:created>
  <dc:creator>Студент</dc:creator>
  <dc:description/>
  <cp:keywords/>
  <dc:language>en-US</dc:language>
  <cp:lastModifiedBy>Студент</cp:lastModifiedBy>
  <dcterms:modified xsi:type="dcterms:W3CDTF">2009-11-02T15:21:00Z</dcterms:modified>
  <cp:revision>8</cp:revision>
  <dc:subject/>
  <dc:title/>
</cp:coreProperties>
</file>