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иблиография.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10" w:hanging="51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едеральный Закон “О свободе совести и религиозных объединениях” от 26.09.1997</w:t>
      </w:r>
      <w:r>
        <w:rPr/>
        <w:t xml:space="preserve"> //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Российская газета, 1997, 1 октябр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10" w:hanging="51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гапов А.Б. Церковь и исполнительная власть // Государство и право. 1998 № 4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Аман  Ив Государство и церковь // Континент № 86.</w:t>
      </w:r>
    </w:p>
    <w:p>
      <w:pPr>
        <w:pStyle w:val="Style17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Батыгин А. У староверов – всегда особое мнение // Российская газета. 2001, 12 марта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Ильин И.А. О государственной форме // Советское государство и право. 1991 № 11.</w:t>
      </w:r>
    </w:p>
    <w:p>
      <w:pPr>
        <w:pStyle w:val="Style17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Калинин А. С налоговиков сняли печать дьявола // Деловой вторник. № 10. 2001, 20 марта.</w:t>
      </w:r>
    </w:p>
    <w:p>
      <w:pPr>
        <w:pStyle w:val="Style17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. Клочков В. В. Религия. Государство. Право. М.: Изд-во “Мысль”, 1978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8. Лапский В. Крестовый поход в третье тысячелетие // Российская газета.  2001, 19 января.</w:t>
      </w:r>
    </w:p>
    <w:p>
      <w:pPr>
        <w:pStyle w:val="Style17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9. Малахова Ю. ИНН заслушают на богословской комиссии // Российская газета. 2001, 6 февраля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0. Миронов А.В., Бабинов Ю.А. Основы религиоведения. Государственно-церковные отношения // Социально-гуманитарные знания. 1999 № 3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1. Миронов А.В., Бабинов Ю.А. Основы религиоведения. Эволюция религии в современном мире // Социально-гуманитарные знания. 1999 № 2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2. Михайлов К. Небесный покровитель сети // Нижегородский рабочий. 2001, 12 марта.</w:t>
      </w:r>
    </w:p>
    <w:p>
      <w:pPr>
        <w:pStyle w:val="Style17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3. Морозова А.А. Государство и церковь – особенности взаимоотношений // Государство и право. Март 1995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4. Основы религиоведения // Социально-политический журнал, 1998 № 4. </w:t>
      </w:r>
    </w:p>
    <w:p>
      <w:pPr>
        <w:pStyle w:val="Style17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5. Письмо духовенства к Святейшему Патриарху // Москва. Январь 1996г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6. Радугин А.А. Введение в религиоведение: теория, история и современные религии: курс лекций. – М.: Изд-во “Центр”, 2000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7. Сорокин П.А. Социокультурная  динамика и религия. Кризис нашего времени // Человек. Цивилизация. Общество. М., 1992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8. Сухов А.Д. Религия как общественный феномен. М., 1973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9. Теория государства и права / Под. Ред. В.Г. Стрекозова. 1997 г.</w:t>
      </w:r>
    </w:p>
    <w:p>
      <w:pPr>
        <w:pStyle w:val="Style17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0. Теория государства и права. Учебник для юридических вузов и факультетов. / Под. ред. В.М. Корельского и В.Д. Перевалова. М.: Издательская группа “Инфа М-Норма”, 1997. 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1. Хрестоматия по истории государства и права СССР: Дооктябрьский период. М., 1990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2. Хропанюк В.Н. Теория государства и права: Учебное пособие для высших учебных заведений / Под. ред. проф. В.Г. Стрекозова. – М.: Изд-во “Дабахов, Ткачев, Димов”, 1995.</w:t>
      </w:r>
    </w:p>
    <w:p>
      <w:pPr>
        <w:pStyle w:val="Style17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3. Шаргунов А. Церковь и власть // Москва. №1 1996 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4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49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49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çíàê ñíîñêè"/>
    <w:basedOn w:val="Style14"/>
    <w:qFormat/>
    <w:rPr>
      <w:vertAlign w:val="superscript"/>
    </w:rPr>
  </w:style>
  <w:style w:type="character" w:styleId="Style16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òåêñò ñíîñêè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08:25:00Z</dcterms:created>
  <dc:creator>Pasha</dc:creator>
  <dc:description/>
  <dc:language>en-US</dc:language>
  <cp:lastModifiedBy>pasha</cp:lastModifiedBy>
  <dcterms:modified xsi:type="dcterms:W3CDTF">2001-06-10T08:25:00Z</dcterms:modified>
  <cp:revision>1</cp:revision>
  <dc:subject/>
  <dc:title>Ильин И</dc:title>
</cp:coreProperties>
</file>