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новация представляет собой материализованный результат, полученный от вложения капитала в новую технику или технологию, в новые формы организации производства труда, обслуживания, управления и т.п. </w:t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цесс создания, освоения и распространения инноваций называется инновационной деятельностью или инновационным процессом. </w:t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зультат инновационной деятельности можно назвать также инновационным продуктом. </w:t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пех инновационной деятельности в значительной степени определяется формами ее организации и способами финансовой поддержки. По мере того как новые научные разработки и технологии становятся основополагающими составляющими национальной силы государства, развитые страны находят разнообразные возможности для поддержки и развития инноваций. При этом ширится разнообразие методов финансирования инновационной деятельности и спектр мероприятий по косвенной поддержке инноваций.</w:t>
      </w:r>
    </w:p>
    <w:p>
      <w:pPr>
        <w:pStyle w:val="Normal"/>
        <w:spacing w:lineRule="auto" w:line="36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ые страны черпают финансовые ресурсы для инновационной деятельности как из государственных, так и из частных источников: для большинства стран Западной Европы и США характерно равное распределение финансовых ресурсов для НИОКР между государственным и частным капиталом.</w:t>
      </w:r>
    </w:p>
    <w:p>
      <w:pPr>
        <w:pStyle w:val="TextBody"/>
        <w:ind w:firstLine="708"/>
        <w:jc w:val="left"/>
        <w:rPr/>
      </w:pPr>
      <w:r>
        <w:rPr>
          <w:i/>
        </w:rPr>
        <w:t>Актуальность</w:t>
      </w:r>
      <w:r>
        <w:rPr/>
        <w:t xml:space="preserve"> выбора темы курсовой работы определяется тем, что на сегодняшний день инновационная деятельность – это основополагающий стержень в управлении предприятием, который должен обеспечивать устойчивое экономическое развитие предприятия, повышение конкурентоспособности производимой им продукции и оказываемых услуг.</w:t>
      </w:r>
    </w:p>
    <w:p>
      <w:pPr>
        <w:pStyle w:val="Normal"/>
        <w:spacing w:lineRule="auto" w:line="360"/>
        <w:ind w:firstLine="708"/>
        <w:rPr/>
      </w:pPr>
      <w:r>
        <w:rPr>
          <w:i/>
          <w:color w:val="333333"/>
          <w:sz w:val="28"/>
          <w:szCs w:val="28"/>
        </w:rPr>
        <w:t>Целью работы</w:t>
      </w:r>
      <w:r>
        <w:rPr>
          <w:color w:val="333333"/>
          <w:sz w:val="28"/>
          <w:szCs w:val="28"/>
        </w:rPr>
        <w:t xml:space="preserve"> является определение роли инновационных проектов в инвестиционной деятельности предприятия.</w:t>
      </w:r>
    </w:p>
    <w:p>
      <w:pPr>
        <w:pStyle w:val="TextBodyIndent"/>
        <w:spacing w:lineRule="auto" w:line="360"/>
        <w:ind w:left="283" w:firstLine="601"/>
        <w:rPr/>
      </w:pPr>
      <w:r>
        <w:rPr>
          <w:sz w:val="28"/>
          <w:szCs w:val="28"/>
        </w:rPr>
        <w:t xml:space="preserve">Для достижения данной целевой установки были поставлены и решены следующие </w:t>
      </w:r>
      <w:r>
        <w:rPr>
          <w:i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ыявить потребность предприятия в инвестировании инновационной деятельности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Изучить и проанализировать литературу о роли инновационной деятельности на предприятии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ить роль инновационной деятельности в инвестиционных проектах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счеты экономических затрат и результатов на стадии формирования и реализации инвестиционных программ и проектов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бор и обоснование управленческих решений в инновационной сфере на основе экономических критериев и оценок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оставить бизнес план для инновационных проект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Теоретическая значимость</w:t>
      </w:r>
      <w:r>
        <w:rPr>
          <w:sz w:val="28"/>
          <w:szCs w:val="28"/>
        </w:rPr>
        <w:t xml:space="preserve"> заключается в более глубоком исследовании и анализе роли инновационной деятельности в инвестиционной политики предприятия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данной работы заключается в получении теоретических и практических навыков по внедрению инновационных идей и технологий на предприятии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 инновационная деятельность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предприятие вкладывающее инвестиции в инновационную деятельность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 Инновационная деятельность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ущность и содержание инноваци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временный научно-технический прогресс немыслим без интеллектуального продукта, получаемого в результате инновационной деятельност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нновация как экономическая категория отражает наиболее общие свойства, признаки, связи и отношения производства и реализации нововведений. Сущность инновации проявляется в ее функциях. Функции инновации отражают ее назначение в экономической системе государства и ее роль в хозяйственном процессе. Особую роль играют инновации в повышении конкурентоспособности предприятий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д инновацией (англ. innovation — нововведение, новаторство) понимается «инвестирование в новацию» как результат практического освоения нового процесса, продукта или услуг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овация (лат. novation — изменение, обновление) представляет собой какое-то новшество, которого не было раньше: новое явление, открытие, изобретение, новый метод удовлетворения общественных потребносте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нновация представляет собой материализованный результат, полученный от вложения капитала в новую технику или технологию, в новые формы организации производства труда, обслуживания, управле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сс создания, освоения и распространения инноваций называется инновационной деятельностью или инновационным процессом, результат инновационной деятельности можно назвать также инновационным продукто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лассификация инноваций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разделение инноваций на конкретные группы по определенным признакам называют классификацией инноваций. В практике управления инновациями используют различные классификаторы инноваци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технологических параметров инновации подразделяются на продуктовые и процессные. Продуктовые инновации включают применение новых материалов, новых полуфабрикатов и комплектующих; получение принципиально новых продуктов. Процессные инновации означают новые методы организации производства (новые технологии)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типу новизны для рынка инновации делятся на: новые для отрасли в мире; новые для отрасли в стране; новые для данного предприятия (группы предприятий)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" w:firstLine="348"/>
        <w:rPr>
          <w:sz w:val="28"/>
          <w:szCs w:val="28"/>
        </w:rPr>
      </w:pPr>
      <w:r>
        <w:rPr>
          <w:sz w:val="28"/>
          <w:szCs w:val="28"/>
        </w:rPr>
        <w:t>По стимулу появления (источнику) можно выдели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28"/>
        </w:rPr>
      </w:pPr>
      <w:bookmarkStart w:id="0" w:name="1.1"/>
      <w:r>
        <w:rPr>
          <w:color w:val="000000"/>
          <w:sz w:val="28"/>
          <w:szCs w:val="28"/>
        </w:rPr>
        <w:t xml:space="preserve">инновации, вызванные развитием науки и техник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и, вызванные потребностями производства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и, вызванные потребностями рынка. 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 месту в системе (на предприятии, в фирме) можно выделить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и на входе предприятия (сырье, оборудование, информация и др.)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и на выходе предприятия (изделия, услуги, технологии, информация и др.)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и системной структуры предприятия (управленческой, производственной). 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 зависимости от глубины вносимых изменений выделяют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кальные (базисные) инновации, которые реализуют крупные изобретения и формируют новые направления в развитии техник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учшающие инновации, которые реализуют мелкие изобретения и преобладают на фазах распространения и стабильного развития научно-технического цикла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color w:val="000000"/>
          <w:sz w:val="28"/>
          <w:szCs w:val="28"/>
        </w:rPr>
      </w:pPr>
      <w:bookmarkStart w:id="1" w:name="1.1"/>
      <w:r>
        <w:rPr>
          <w:color w:val="000000"/>
          <w:sz w:val="28"/>
          <w:szCs w:val="28"/>
        </w:rPr>
        <w:t xml:space="preserve">модификационные (частные) инновации, направленные на частичное улучшение устаревших поколений техники и технологии. </w:t>
      </w:r>
      <w:bookmarkEnd w:id="1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Функции инноваций</w:t>
      </w:r>
    </w:p>
    <w:p>
      <w:pPr>
        <w:pStyle w:val="Style14"/>
        <w:spacing w:lineRule="auto" w:line="360"/>
        <w:rPr>
          <w:color w:val="000000"/>
          <w:sz w:val="28"/>
          <w:szCs w:val="28"/>
        </w:rPr>
      </w:pPr>
      <w:bookmarkStart w:id="2" w:name="1.2"/>
      <w:bookmarkEnd w:id="2"/>
      <w:r>
        <w:rPr>
          <w:color w:val="000000"/>
          <w:sz w:val="28"/>
          <w:szCs w:val="28"/>
        </w:rPr>
        <w:t xml:space="preserve">Можно сказать, что инновация выполняет следующие три функции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роизводственную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естиционную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мулирующую.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роизводственная функция означает, что инновация представляет собой важный источник финансирования расширенного воспроизводства. Смысл воспроизводственной функции состоит в получении прибыли от инновации и использовании ее в качестве источника финансовых ресурсов. </w:t>
      </w:r>
    </w:p>
    <w:p>
      <w:pPr>
        <w:pStyle w:val="Style14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ыль, полученная за счет реализации инновации, может использоваться по различным направлениям, в том числе и в качестве капитала. Этот капитал может направляться на финансирование новых видов инноваций. Таким образом, использование прибыли от инновации для инвестирования составляет содержание инвестиционной функции инновации. </w:t>
      </w:r>
    </w:p>
    <w:p>
      <w:pPr>
        <w:pStyle w:val="Style14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предпринимателем прибыли за счет реализации инновации прямо соответствует основной цели любой коммерческой организации. Прибыль служит стимулом для предпринимателя для внедрения новых инноваций; побуждает его постоянно изучать спрос, совершенствовать организацию маркетинговой деятельности, применять современные методы управления финансами. Все вместе это составляет содержание стимулирующей функции инновации. 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Инновационный процесс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ый процесс может рассматриваться как относительно обособленный, имеющий свой конечный продукт и использующий традиционные процессы и структуры в качестве средств своей реализации без какого-либо их существенного изменения (пример - выпуск некоторого технического изделия, не заменяющего производства уже существующих изделий, а дополняющего их). Управление таким простейшим типом инновационного процесса сводится к выделению ресурсов для обеспечения данного процесса и созданию дополнительных стимулов к участию в этом процессе обеспечивающих систем и служ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полезности новой концепции или идеи конечным потребителем вызывает изменение внешней среды. Польза, полезная функция - это отличие инновации от открытия и изобретения. Открытия и изобретения не имеют социальной и экономической ценности, если не становятся основой инновации. Вторичное внедрение относится уже к обновлени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 ввести разделение: к инновациям первого рода относятся новые открытия, изобретения, идеи, впервые внедряемые в производство инноваторами, получающие первичное превосходство и нередко финансируемые из централизованных источников; к инновациям второго рода относятся изобретения, ноу-хау, идеи и открытия, внедряемые повторно имитаторами, т.е. такие новинки уже не являются новыми в мире. Если инновации первого рода не обязательны для всех предприятий, то инновации второго рода обязательны для всех, и они уже чаще финансируются за счет кредитных источников в венчурной и других форм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оздатель новой технологии, т.е. инноватора, исходит из таких критериев, как уникальность и новизна; а имитатор - из таких критериев, как жизненный цикл изделия и его экономическая эффективност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кальность может быть достигнута лишь в том случае, если персонал предприятия обладает собственными, оригинальными знаниями и навыками в данной промышленной сфере. Инновации крайне важны для таких организаций, которые продают лицензии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оздействием современных изменений, тенденций и процессов как в технике, так и в экономике формируются новые потребности, которые не могут быть удовлетворены за счет имеющихся результатов деятельности людей. Возникают проблемы, решение которых возможно лишь путем конструирования новых средств и изделий, новых организационных форм, т.е. благодаря инновационной деятельности людей, которая и составляет содержание любой инновации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инновационного процесса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намическом плане, т.е. во времени, структуру инновационного процесса можно представить в следующем виде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явление проблемной ситуации (имитация инновации)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улировка целей инноваци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нализ существующего положения (диагностика проблемы организации или отдельного ее элемента)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нятие решения о целесообразности разработки инновации определенного вида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зработка (проектирование) инноваци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гласование и утверждение проекта инноваци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дготовка объекта к инноваци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недрение инноваци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ценка фактической эффективности инноваци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устаревание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перехода от одной операции инновационного процесса к другой является действенным инструментом управления процессом внедрения инновации. Успешность внедрения инновации в значительной мере определяется степенью беспрепятственности прохождения по логической цепочке операций, особенно на их стыках, а это зависит в первую очередь от согласованности смежных подразделений при переходе от одной операции к другой и, конечно, от заинтересованности организаций, выполняющих соответствующие операции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 за экономическим освоением инновации сначала на первом, а затем и на остальных предприятиях следует фаза ее эффективного использования, которая характеризуется постепенной стабилизацией затрат и возрастанием эффекта в основном за счет наращивания объемов использования новшества. Именно здесь реализуется основная часть фактического экономического эффекта инновации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ая фаза жизненного цикла инновации - ее устаревание.</w:t>
      </w:r>
    </w:p>
    <w:p>
      <w:pPr>
        <w:pStyle w:val="Style14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1.2"/>
      <w:bookmarkStart w:id="4" w:name="1.2"/>
      <w:bookmarkEnd w:id="4"/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нвестирование инновац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Источники инвестиц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нновации в любом из секторов экономики требуют финансовых вложений. Для того, чтобы получить дополнительную прибыль, повысить эффективность деятельности организации, получить социально-экономический эффект, необходимо осуществить финансовые влож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Тем не менее, проблема выбора объекта финансовых вложений для предпринимателя не ограничивается предельной суммой инвестиций. Исследования показали, что наибольшей эффективностью обладают вложения в инновации, где предприниматель имеет возможность получать сверхмонопольную прибыль. Высокий потенциал эффективности инноваций обеспечивает спрос на нововведения со стороны предпринимателей, формируя рынок научно-технических, организационных, экономических и социальных новше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качестве источников инвестиций могут выступать ассигнования бюджетов всех уровней, иностранные инвестиции, собственные средства организаций, а также аккумулированные в форме финансового капитала временно свободные средства организаций и учреждений, сбережения насел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Бюджетные ассигновани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ажным финансовым источником различных форм инновационной деятельности являются бюджетные ассигнования, за счет которых выполняются целевые комплексные программы, приоритетные государственные проекты. Бюджетные ассигнования формируют российский фонд фундаментальных исследований, а также на долевой основе финансируют федеральный фонд производственных инновац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Бюджетные ассигнования на разработку и реализацию инноваций ограничены доходами бюджетной системы. При этом в зависимости от политико-экономических условий направления, формы и размеры бюджетных инвестиций в инновации имеют существенные различ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Бюджетный кризис, характерный для экономики развивающихся стран, а также для государств, осуществляющих макроэкономические преобразования, ограничивает возможности государственного участия в развитии инновационных процесс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342900</wp:posOffset>
            </wp:positionH>
            <wp:positionV relativeFrom="paragraph">
              <wp:posOffset>1059180</wp:posOffset>
            </wp:positionV>
            <wp:extent cx="6400800" cy="5533390"/>
            <wp:effectExtent l="0" t="0" r="0" b="0"/>
            <wp:wrapTight wrapText="bothSides">
              <wp:wrapPolygon edited="0">
                <wp:start x="-47" y="0"/>
                <wp:lineTo x="-47" y="21495"/>
                <wp:lineTo x="21600" y="21495"/>
                <wp:lineTo x="21600" y="0"/>
                <wp:lineTo x="-47" y="0"/>
              </wp:wrapPolygon>
            </wp:wrapTight>
            <wp:docPr id="1" name="s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амом общем виде существующая система бюджетного финансирования инновационной сферы представлена ниже (табл. 2.1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3 Иностранные инвести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Иностранные инвестиции в инновационную деятельность могут осуществляться как в форме межгосударственных, межправительственных программ по научно-техническому и экономическому сотрудничеству, так и в форме частных инвестиций от зарубежных финансовых организаций и частных предпринима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Международные частные инвестиции являются достаточно активными на развивающихся рынках. Американские инвестиционные фонды, немецкие банки и другие иностранные частные инвесторы стремятся обеспечить высокую доходность собственных инвестиций с помощью международной диверсификации деятельности. Риск инвестиций в развивающиеся рынки достаточно высок, но он, как правило, обеспечивается большей доходностью вложений. При этом наиболее привлекательными для внешних инвесторов являются сырьевые и перерабатывающие отрасли промышленности, поскольку, как правило, эти отрасли не требуют значительных предварительных инвестиций, а достаточное для конкурентоспособности качество вывозимых на экспорт сырья, заготовок и полуфабрикатов может быть обеспечено даже без использования последних достижений научно-технического прогрес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нешний инвестор, определяя норму прибыли инновационного проекта, руководствуется альтернативными вложениями средств. При этом соизмеряется риск вложений и их доходность: как правило, инвестиции с меньшим риском приносят инвестору меньший доход. Поэтому принятие решения о финансировании инновации инвестор согласует со своей финансовой стратегией (склонность к риску, неприятие риска). Риск инвестиций в финансовые инструменты оценивают финансовые менеджеры. Инвесторы, принимающие решение о финансировании инновационных проектов, уровень риска учитывают как надбавку к ожидаемой норме прибыл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личина этой надбавки может варьировать в очень широких пределах и в значительной степени зависит как от характера проекта, так и от личностных особенностей лиц, принимающих решения об инвестировании. В приведенной ниже таблице содержится информация, которая поможет примерно сориентироваться при определении ожидаемой инвестором величины доходности (табл. 2.2)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91"/>
        <w:gridCol w:w="1864"/>
      </w:tblGrid>
      <w:tr>
        <w:trPr/>
        <w:tc>
          <w:tcPr>
            <w:tcW w:w="7491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5" w:name="6.2"/>
            <w:bookmarkEnd w:id="5"/>
            <w:r>
              <w:rPr>
                <w:b/>
                <w:bCs/>
                <w:sz w:val="28"/>
                <w:szCs w:val="28"/>
              </w:rPr>
              <w:t xml:space="preserve">Группы инвестиций </w:t>
            </w:r>
          </w:p>
        </w:tc>
        <w:tc>
          <w:tcPr>
            <w:tcW w:w="1864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жидаемая доходность </w:t>
            </w:r>
          </w:p>
        </w:tc>
      </w:tr>
      <w:tr>
        <w:trPr/>
        <w:tc>
          <w:tcPr>
            <w:tcW w:w="7491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щающие инвестиции — подгруппа 1 (новые машины или оборудование, транспортные средства и т.п., которые будут выполнять функции, аналогичные замещаемому оборудованию) </w:t>
            </w:r>
          </w:p>
        </w:tc>
        <w:tc>
          <w:tcPr>
            <w:tcW w:w="1864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апитала </w:t>
            </w:r>
          </w:p>
        </w:tc>
      </w:tr>
      <w:tr>
        <w:trPr/>
        <w:tc>
          <w:tcPr>
            <w:tcW w:w="7491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щающие инвестиции — подгруппа 2 (новые машины или оборудование, транспортные средства и т.п., которые будут выполнять функции, аналогичные замещаемому оборудованию, но являются технологически более совершенными, для их обслуживания требуются специалисты более высокой квалификации, организация производства требует других решений) </w:t>
            </w:r>
          </w:p>
        </w:tc>
        <w:tc>
          <w:tcPr>
            <w:tcW w:w="1864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апитала + 3% </w:t>
            </w:r>
          </w:p>
        </w:tc>
      </w:tr>
      <w:tr>
        <w:trPr/>
        <w:tc>
          <w:tcPr>
            <w:tcW w:w="7491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щающие инвестиции — подгруппа 3 (новые мощности вспомогательного производства: склады, здания, которые замещают старые аналоги; заводы, размещаемые на новой площадке) </w:t>
            </w:r>
          </w:p>
        </w:tc>
        <w:tc>
          <w:tcPr>
            <w:tcW w:w="1864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апитала + 6% </w:t>
            </w:r>
          </w:p>
        </w:tc>
      </w:tr>
      <w:tr>
        <w:trPr/>
        <w:tc>
          <w:tcPr>
            <w:tcW w:w="7491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овые инвестиции — подгруппа 1 (новые мощности или связанное с основным производством оборудование, с помощью которого будут производиться ранее выпускавшиеся продукты) </w:t>
            </w:r>
          </w:p>
        </w:tc>
        <w:tc>
          <w:tcPr>
            <w:tcW w:w="1864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апитала + 5% </w:t>
            </w:r>
          </w:p>
        </w:tc>
      </w:tr>
      <w:tr>
        <w:trPr/>
        <w:tc>
          <w:tcPr>
            <w:tcW w:w="7491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е инвестиции — подгруппа 2 (новые мощности или машины, которые тесно связаны с действующим оборудованием) </w:t>
            </w:r>
          </w:p>
        </w:tc>
        <w:tc>
          <w:tcPr>
            <w:tcW w:w="1864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апитала + 8% </w:t>
            </w:r>
          </w:p>
        </w:tc>
      </w:tr>
      <w:tr>
        <w:trPr/>
        <w:tc>
          <w:tcPr>
            <w:tcW w:w="7491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е инвестиции — подгруппа 3 (новые мощности и машины или поглощение и приобретение других фирм, которые не связаны с действующим технологическим процессом) </w:t>
            </w:r>
          </w:p>
        </w:tc>
        <w:tc>
          <w:tcPr>
            <w:tcW w:w="1864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апитала + 15% </w:t>
            </w:r>
          </w:p>
        </w:tc>
      </w:tr>
      <w:tr>
        <w:trPr/>
        <w:tc>
          <w:tcPr>
            <w:tcW w:w="7491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 научно-исследовательские работы — подгруппа 1 (прикладные НИР, направленные на определенные специфические цели) </w:t>
            </w:r>
          </w:p>
        </w:tc>
        <w:tc>
          <w:tcPr>
            <w:tcW w:w="1864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апитала + 10% </w:t>
            </w:r>
          </w:p>
        </w:tc>
      </w:tr>
      <w:tr>
        <w:trPr/>
        <w:tc>
          <w:tcPr>
            <w:tcW w:w="7491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 научно-исследовательские работы — подгруппа 2 (фундаментальные НИР, цели которых точно не определены и результат заранее не известен) </w:t>
            </w:r>
          </w:p>
        </w:tc>
        <w:tc>
          <w:tcPr>
            <w:tcW w:w="1864" w:type="dxa"/>
            <w:tcBorders/>
            <w:shd w:fill="DCDCDC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апитала + 20%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обственные средства организа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принятии решения о реализации нововведения инвестор сталкивается с проблемой определения нижней границы доходности инвестиций, в качестве которой, как правило, выступает норма прибыл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сли в качестве инвестора выступает сам инициатор инновации, то при принятии решения об инвестировании он исходит из внутренних ограничений, к которым в первую очередь относятся цена капитала, внутренние потребности производства (объем необходимых собственных средств для реализации производственных, технических, социальных программ), а также внешние факторы, к которым относится ставка банковских депозитов, цена привлеченного капитала, условия отраслевой и межотраслевой конкуренци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уководство компании — инноватора сталкивается, как минимум, с одной альтернативой инвестиций — вложить временно свободные средства в банковские депозиты или государственные ценные бумаги, получая гарантированный доход без дополнительной высокорисковой деятельности. Поэтому доходность инновационных проектов должна превосходить ставку по банковским депозитам и доходность предъявленных к погашению государственных ценных бумаг. Таким образом, цена капитала определяется как чистая доходность альтернативных проектов вложения финансовых средств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 касается влияния конкуренции на определение внутренней нормы прибыли, то, устанавливая норму прибыли по средним значениям рентабельности ее необходимо соизмерять с масштабами производства. Это связано с тем, что средняя отраслевая доходность может быть выше, чем производственная рентабельность инноватора. Иногда крупные компании умышленно занижают цены, обеспечивая достаточный объем прибыли значительными объемами продаж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обственные средства организаций остаются основным источником финансирования инновационной деятельности. Отрасли, которые в годы проведения макроэкономических реформ в России сохранили достаточный объем оборотных средств, в настоящее время получили реальный шанс активно осуществлять инновационную деятельность. В первую очередь это относится к отрасли связи, где за счет короткой длительности производственного цикла предприятия практически не испытывали влияния инфляции и создали достаточный резерв для осуществления научно-технических прое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и с длительным технологическим циклом производства в условиях инфляции не смогли сохранить собственные оборотные средства, что привело к их тяжелому финансовому положению. Поэтому в настоящее время практически все организации промышленности лишены реальной возможности финансирования инновационной деятельности за счет собственных сред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Как показывает мировая практика, 80—90% инноваций в мире финансируются промышленными компаниями преимущественно за счет собственных финансовых средст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5 Финансовый капита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Финансовый капитал формируется за счет аккумулирования средств юридических лиц и граждан в финансово-кредитных учреждени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На этапе разработки и реализации инноваций рынок капитала выступает как один из главных факторов общественного признания инноваций. Без достаточного финансового обеспечения жизненный цикл инновации ограничивается стадией «идея». Любое новшество должно быть инвестиционно привлекательным и конкурентоспособным на рынке капитала. Поэтому наряду с показателями инновационности проектов не менее важными в рыночных условиях становятся финансово-экономические показатели: объем инвестиций; ожидаемая доходность (рентабельность); срок окупаемости; чистый доход и др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Экономические показатели становятся основными, если речь идет о привлечении стратегического инвестора (финансово-кредитного учреждения, которое готово организовать финансирование разработки и реализации инновации за счет собственных и привлеченных средств). Как правило, на рынке инноваций информационный минимум о нововведениях включает сведения не только об их целях, но и о размерах инвестиций, ожидаемой доходности и сроке окупаемости вложений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Практическая част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Разработка конкретного инновационного проек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нововведения – это главный фактор преуспевания на рынке любой организации. В настоящее время быстро сокращается жизненный цикл услуги, резко обостряется конкуренция, повышаются требования потребителя к продукции. Чтобы выжить в такой обстановке фирма вынуждена непрерывно улучшать и преобразовывать свои продукты, услуги, совершенствовать производственные и управленческие процес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иление конкуренции на рынке пиломатериалов привело нашу организацию «Стружка» (пилорама и цех для обработки древесины) к необходимости разработки нового продукта – отопительные блоки из опилок и отходов производства для отопления печей котлов и ками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нновационной идеи: «Тепло в каждый до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ой идеи имеет ряд цел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цели: заинтересовать потребителей в новом виде товара, удовлетворить существующую потребность жителей в дешевом и по своим характеристикам качественном продукте для отопления печей , каминов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цели: получить стабильную прибыль, занять лидирующее положение в сфере предпринимательства, расширить сферы деятельности и связи с партнерами и клиентами на мировом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а инновационная продукция имеет узкоспециализированную направленность и может применяться только в домах где нет другого отопления кроме как печ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продукции будет удовлетворять потребности людей которые не имеют возможности заготавливать на зиму дрова в силу дороговизны, наша же продукция будет продаваться в строительных и бытовых магазинах и цена будет довольно доступ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осн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: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для отопления состоит из прессованных опилок и отходов производства пиломатериалов, при сгорании он выделяет намного больше тепла, чем обычное дерево (дрова), и горит намного дольше, что позволяет затрачивать меньше средств на отоп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одукт состоит из опилок, других отходов производства пиломатериалов и органического клея после сгорания, которого не наносится какой либо вред окружающей среде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и для отопления производятся в виде небольших брикетов, что очень удобно при укладывании их в печ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ой идеи наша фирма берет кредит в банке на развитее малого предпринимательства в размере полутора (1.5) миллионов рублей, для приобретения оборудования и органического клея, а также проведения активной рекламы проду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обосн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зработки проекта наша организация провела изучение рынка пиломатериалов на наличие подобной продукции, в данном сегменте рынка конкурентов не обнаружено что позволит быстро внедрить товар на рынок пиломатериалов в Новгород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никновения и завоевания рынка наша организация проводит широкую рекламную компанию, в ходе которой делается акцент на уникальные свойства товара : высокую теплоотдачу при горении и длительность сгорания одного блока, а так же удобство при эксплуа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предприятия в рыночных условиях должна быть направлена на полную реализацию продукции с одновременным обеспечением прибыли, достаточной для нормального функционирования предприятия и обеспечения коллективу работников необходимого жизненного уров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асчет затрат на реализацию и оценка экономической эффективности проек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Экономическая эффективность инновационного проекта</w:t>
      </w:r>
      <w:r>
        <w:rPr>
          <w:sz w:val="28"/>
          <w:szCs w:val="28"/>
        </w:rPr>
        <w:t xml:space="preserve"> – результат производственной деятельности, инновационного проекта, выражаемый в виде соотношения между полученным экономическим </w:t>
      </w:r>
      <w:r>
        <w:rPr>
          <w:bCs/>
          <w:sz w:val="28"/>
          <w:szCs w:val="28"/>
        </w:rPr>
        <w:t>эффектом</w:t>
      </w:r>
      <w:r>
        <w:rPr>
          <w:sz w:val="28"/>
          <w:szCs w:val="28"/>
        </w:rPr>
        <w:t xml:space="preserve"> к </w:t>
      </w:r>
      <w:r>
        <w:rPr>
          <w:bCs/>
          <w:sz w:val="28"/>
          <w:szCs w:val="28"/>
        </w:rPr>
        <w:t>затратам</w:t>
      </w:r>
      <w:r>
        <w:rPr>
          <w:sz w:val="28"/>
          <w:szCs w:val="28"/>
        </w:rPr>
        <w:t xml:space="preserve"> факторов, ресурсов, обусловившим получение этого результата; достижение наибольшего объема производства с применением имеющегося ограниченного количества ресурсов или обеспечение заданного выпуска при минимальных затрата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ческого обоснования проекта вначале необходимо рассчитать все затраты и установить цену за единицу това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предприятия – уменьшение экономических выгод в результате выбытия денежных средств, иного имущества или возникновение обязательств, приводящее к уменьшению капитал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шей организации состоят из расходов на покупку оборудования для производства данной продукции (пресс, дробилка, конвейерная лента, сушка для опилок и погрузчик для перевозки сырья) в размере 1 350 000 рублей, а так же  партии органического клея в размере 50 000 рублей, дизельного топлива для организации работы погрузчика в размере 50 000 рублей и затраты на рекламу в размере 50 000 рублей.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лных затрат на реализацию проекта составим смету затрат (табл.2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Смета затрат на реализацию инновационного проекта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о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затра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руб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орудование для производства продук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 0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купка партии органического кле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обретение  2 000 литров дизельного топли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*2 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кламная компа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 000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ные затраты на реализацию инновационного проекта (или полная себестоимость) составят 1 500 000 руб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олной себестоимости инновационного проекта, рассчитаем отпускную цену единицы товара (отопительного блока)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нообразные методы определения цен на товары. Исходя из того, что берется за основу цены, их можно разделить на три группы: исходя из цен конкурентов, исходя из потребительской стоимости товара и исходя из затрат на реализацию. Для установления цены на отопительные блоки мы будем исходить из уровня текущих затрат на реализацию проекта. Уровень рентабельности (% прибыли) примем равным 9,3%. Расчет цены единицы продукции приведен в таблице 3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Определение цены единицы отопительного блока</w:t>
      </w:r>
      <w:r>
        <w:rPr/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руб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ная себестоимость единицы продукци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 000 / 18 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нтабельност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%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ибыль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9 × 0,09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товая цена (округленная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9 + 7.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ДС (18%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5 × 0,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ная це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5 + 16.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6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озничная цена единицы отопительного блока 105.6 руб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вода о целесообразности рассматриваемого инновационного проекта рассчитаем ряд таких показателей эффективности как чистая современная (текущая) стоимость (методом дисконтирования), период окупаемости, рентабельность инновац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Дисконтирование</w:t>
      </w:r>
      <w:r>
        <w:rPr>
          <w:sz w:val="28"/>
          <w:szCs w:val="28"/>
        </w:rPr>
        <w:t xml:space="preserve"> – процесс определения современной текущей стоимости (</w:t>
      </w:r>
      <w:r>
        <w:rPr>
          <w:sz w:val="28"/>
          <w:szCs w:val="28"/>
          <w:lang w:val="en-GB"/>
        </w:rPr>
        <w:t>PV</w:t>
      </w:r>
      <w:r>
        <w:rPr>
          <w:sz w:val="28"/>
          <w:szCs w:val="28"/>
        </w:rPr>
        <w:t>) при известной будущей стоимости (</w:t>
      </w:r>
      <w:r>
        <w:rPr>
          <w:sz w:val="28"/>
          <w:szCs w:val="28"/>
          <w:lang w:val="en-GB"/>
        </w:rPr>
        <w:t>FV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Будущая стоимость</w:t>
      </w:r>
      <w:r>
        <w:rPr>
          <w:sz w:val="28"/>
          <w:szCs w:val="28"/>
        </w:rPr>
        <w:t xml:space="preserve"> – денежная сумма, которая будет получена по истечению определенного времени от настоящего. Будущая стоимость определяется по формуле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/>
      </w:pPr>
      <w:r>
        <w:rPr>
          <w:sz w:val="28"/>
          <w:szCs w:val="28"/>
          <w:lang w:val="en-GB"/>
        </w:rPr>
        <w:t>F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GB"/>
        </w:rPr>
        <w:t>PV</w:t>
      </w:r>
      <w:r>
        <w:rPr>
          <w:sz w:val="28"/>
          <w:szCs w:val="28"/>
        </w:rPr>
        <w:t xml:space="preserve"> ×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 – процентная ставка (ставка дисконтирования)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 xml:space="preserve"> – количество периодов (лет)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наращивания, т.е. наращивание </w:t>
      </w:r>
      <w:r>
        <w:rPr>
          <w:sz w:val="28"/>
          <w:szCs w:val="28"/>
          <w:lang w:val="en-GB"/>
        </w:rPr>
        <w:t>PV</w:t>
      </w:r>
      <w:r>
        <w:rPr>
          <w:sz w:val="28"/>
          <w:szCs w:val="28"/>
        </w:rPr>
        <w:t xml:space="preserve"> до уровня </w:t>
      </w:r>
      <w:r>
        <w:rPr>
          <w:sz w:val="28"/>
          <w:szCs w:val="28"/>
          <w:lang w:val="en-GB"/>
        </w:rPr>
        <w:t>FV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екущая стоимость</w:t>
      </w:r>
      <w:r>
        <w:rPr>
          <w:sz w:val="28"/>
          <w:szCs w:val="28"/>
        </w:rPr>
        <w:t xml:space="preserve"> – оценка величины будущей стоимости при предположении, что она будет получена не в будущем, а сейчас. Процесс определения современной текущей стоимости на основе известной будущей стоимости определяется по формуле (1)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, гд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исконтирования, при помощи которого вычисляется дискон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получаемого дохода, рассчитаем планируемый объем реализации, исходя из установленных процентов продаж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ый год: 18 300*0,20 = 3 660 ш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ой год: 18 300 *0,30 = 5 490 ш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ий год: 18 300 * 0,50 = 9 150 ш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емый доход состави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ый год: 3 660 × 105,6 = 386 496 руб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ой год: 5 490 × 105,6 = 579 744 руб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ий год: 9 150 × 105,6 = 966 240 руб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дисконтирования при процентной ставке 10%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ый го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9</m:t>
        </m:r>
      </m:oMath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ой го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6</m:t>
        </m:r>
      </m:oMath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ий го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1</m:t>
        </m:r>
      </m:oMath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 формулу (1) рассчитанные данные, получим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ый год: 386 496  * 0,909 = 351 354,8 руб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ой год: 579 744  * 0,826 = 478 868,5 руб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ий год: 966 240  * 0,751 = 878 312,16 руб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редставим рассчитанные данные в таблице 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right"/>
        <w:rPr/>
      </w:pPr>
      <w:r>
        <w:rPr/>
        <w:t>Таблица 4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631"/>
        <w:gridCol w:w="2318"/>
        <w:gridCol w:w="1253"/>
        <w:gridCol w:w="215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ем реализа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GB"/>
              </w:rPr>
              <w:t>r</w:t>
            </w:r>
            <w:r>
              <w:rPr>
                <w:sz w:val="28"/>
                <w:szCs w:val="28"/>
              </w:rPr>
              <w:t xml:space="preserve"> = 1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GB"/>
              </w:rPr>
              <w:t>PV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4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354,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7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 868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5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 2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 312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2 4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8 535,5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м чистую текущую стоимость </w:t>
      </w:r>
      <w:r>
        <w:rPr>
          <w:sz w:val="28"/>
          <w:szCs w:val="28"/>
          <w:lang w:val="en-GB"/>
        </w:rPr>
        <w:t>NPV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/>
      </w:pPr>
      <w:r>
        <w:rPr>
          <w:sz w:val="28"/>
          <w:szCs w:val="28"/>
          <w:lang w:val="en-GB"/>
        </w:rPr>
        <w:t>NPV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 + ∑</w:t>
      </w:r>
      <w:r>
        <w:rPr>
          <w:sz w:val="28"/>
          <w:szCs w:val="28"/>
          <w:lang w:val="en-GB"/>
        </w:rPr>
        <w:t>PV</w:t>
      </w:r>
      <w:r>
        <w:rPr>
          <w:sz w:val="28"/>
          <w:szCs w:val="28"/>
        </w:rPr>
        <w:t xml:space="preserve">, где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 – полная себестоимость проек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/>
      </w:pPr>
      <w:r>
        <w:rPr>
          <w:sz w:val="28"/>
          <w:szCs w:val="28"/>
          <w:lang w:val="en-GB"/>
        </w:rPr>
        <w:t>NPV</w:t>
      </w:r>
      <w:r>
        <w:rPr>
          <w:sz w:val="28"/>
          <w:szCs w:val="28"/>
        </w:rPr>
        <w:t xml:space="preserve"> = - 1 500 000 + 1 708 535,5 = 208 535,5 руб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неотрицательное значение чистой современной стоимости означает, что проект не только покрывает издержки, но и приносит прибыль, и, следовательно, его целесообразно доводить до стадии коммерциализ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ентабельность инноваций</w:t>
      </w:r>
      <w:r>
        <w:rPr>
          <w:sz w:val="28"/>
          <w:szCs w:val="28"/>
        </w:rPr>
        <w:t xml:space="preserve"> – степень прибыльности, характеризует эффективность затрат на реализацию инновационного проекта. Рассчитывается по формул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/>
      </w:pPr>
      <w:r>
        <w:rPr>
          <w:sz w:val="28"/>
          <w:szCs w:val="28"/>
          <w:lang w:val="en-GB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(∑</w:t>
      </w:r>
      <w:r>
        <w:rPr>
          <w:sz w:val="28"/>
          <w:szCs w:val="28"/>
          <w:lang w:val="en-GB"/>
        </w:rPr>
        <w:t>NPV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 xml:space="preserve"> / ∑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>), гд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GB"/>
        </w:rPr>
        <w:t>NPV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тая современная стоимость за три года реализации проекта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 – полная себестоимость проек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, рентабельность инновационного проекта состави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/>
      </w:pPr>
      <w:r>
        <w:rPr>
          <w:sz w:val="28"/>
          <w:szCs w:val="28"/>
          <w:lang w:val="en-GB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708535,5 / 1500000 = 1,139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полученное значение &gt;1, то проект можно считать эффективны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рок окупаемост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GB"/>
        </w:rPr>
        <w:t>PP</w:t>
      </w:r>
      <w:r>
        <w:rPr>
          <w:sz w:val="28"/>
          <w:szCs w:val="28"/>
        </w:rPr>
        <w:t>) – время за которое произойдет возврат затрат за счет будущих доходов, т.е. время за которое сумма поступлений от реализации проекта покроет сумму затрат на него. Срок окупаемости измеряется в годах, месяцах и рассчитывается по формул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/>
      </w:pPr>
      <w:r>
        <w:rPr>
          <w:sz w:val="28"/>
          <w:szCs w:val="28"/>
          <w:lang w:val="en-GB"/>
        </w:rPr>
        <w:t>PP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 – денежные поступления от реализации проек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шего проекта срок окупаемости состави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/>
      </w:pPr>
      <w:r>
        <w:rPr>
          <w:sz w:val="28"/>
          <w:szCs w:val="28"/>
          <w:lang w:val="en-GB"/>
        </w:rPr>
        <w:t>PP</w:t>
      </w:r>
      <w:r>
        <w:rPr>
          <w:sz w:val="28"/>
          <w:szCs w:val="28"/>
        </w:rPr>
        <w:t xml:space="preserve"> = 1 500 000 / 1 932 480 = 0,77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траты на реализацию инновационного проекта окупятся уже через 8 месяцев после начала внедрения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аким образом, из исследований, проведенных в данной работе можно сделать выводы, что инновация означает изменения в экономике, промышленности, обществе, в поведении покупателей, производителей, работников. Поэтому она всегда должна ориентироваться на рынок, руководствоваться его потребностя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осуществления предприятием инновационной деятельности оно должно иметь такую структуру и такой настрой, которые способствовали бы созданию атмосферы предпринимательства, атмосферы восприятия новых благоприятных возможност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временной экономике роль инноваций значительно возросла. Без применения инноваций практически невозможно создать конкурентоспособную продукцию, имеющую высокую степень наукоемкости и новизны. Таким образом, в рыночной экономике инновации представляют собой эффективное средство конкурентной борьбы, так как ведут к созданию новых потребностей, к снижению себестоимости продукции, к притоку инвестиций, к повышению имиджа (рейтинга) производителя новых продуктов, к открытию и захвату новых рынков, в том числе и внешни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менеджмент /Под ред. С.Д.Ильенковой – М.: Юнити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менеджмент /Под ред. Л.Н.Оголевой – М.: Инфра-М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курин Д.И. Инновационная деятельность. – М.: Экзамен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углова Н. Ю. Инновационный менеджмент / Под науч. ред. Д. С. Львова. - М.: Ступень, 199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розов Ю. П. Инновационный менеджмент: Учебное пособие. — М.: ЮНИТИ-ДАНА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инновационного менеджмента /Под ред. П.Н.Завнина – М.: Финансы, 2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атхутдинов Р. А. Инновационный менеджмент: Учебник. 3-е изд., перераб. и доп. — СПб: Питер,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менеджмент /Под ред. С.Д.Ильенковой – М.: Юнити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менеджмент /Под ред. Л.Н.Оголевой – М.: Инфра-М, 2001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89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93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3333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0:28:00Z</dcterms:created>
  <dc:creator>Расул</dc:creator>
  <dc:description/>
  <dc:language>en-US</dc:language>
  <cp:lastModifiedBy>Расул</cp:lastModifiedBy>
  <dcterms:modified xsi:type="dcterms:W3CDTF">2009-12-16T15:52:00Z</dcterms:modified>
  <cp:revision>15</cp:revision>
  <dc:subject/>
  <dc:title/>
</cp:coreProperties>
</file>