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40"/>
          <w:u w:val="single"/>
        </w:rPr>
        <w:t>Содержание</w:t>
      </w:r>
      <w:r>
        <w:rPr>
          <w:b/>
          <w:bCs/>
        </w:rPr>
        <w:t xml:space="preserve">      </w:t>
      </w:r>
    </w:p>
    <w:p>
      <w:pPr>
        <w:pStyle w:val="Heading1"/>
        <w:jc w:val="left"/>
        <w:rPr/>
      </w:pPr>
      <w:r>
        <w:rPr/>
        <w:t xml:space="preserve">               </w:t>
      </w:r>
    </w:p>
    <w:p>
      <w:pPr>
        <w:pStyle w:val="Heading1"/>
        <w:jc w:val="left"/>
        <w:rPr/>
      </w:pPr>
      <w:r>
        <w:rPr/>
        <w:t xml:space="preserve">                       </w:t>
      </w:r>
    </w:p>
    <w:p>
      <w:pPr>
        <w:pStyle w:val="Heading1"/>
        <w:numPr>
          <w:ilvl w:val="2"/>
          <w:numId w:val="3"/>
        </w:numPr>
        <w:jc w:val="left"/>
        <w:rPr/>
      </w:pPr>
      <w:r>
        <w:rPr/>
        <w:t>Введение.                                                         3</w:t>
      </w:r>
    </w:p>
    <w:p>
      <w:pPr>
        <w:pStyle w:val="Normal"/>
        <w:numPr>
          <w:ilvl w:val="2"/>
          <w:numId w:val="3"/>
        </w:numPr>
        <w:rPr>
          <w:b/>
          <w:b/>
          <w:bCs/>
          <w:sz w:val="28"/>
        </w:rPr>
      </w:pPr>
      <w:r>
        <w:rPr>
          <w:b/>
          <w:bCs/>
          <w:sz w:val="28"/>
        </w:rPr>
        <w:t>Происхождение и сущность денег.             7</w:t>
      </w:r>
    </w:p>
    <w:p>
      <w:pPr>
        <w:pStyle w:val="Normal"/>
        <w:jc w:val="center"/>
        <w:rPr>
          <w:b/>
          <w:b/>
          <w:bCs/>
          <w:sz w:val="28"/>
        </w:rPr>
      </w:pPr>
      <w:r>
        <w:rPr>
          <w:b/>
          <w:bCs/>
          <w:sz w:val="28"/>
        </w:rPr>
      </w:r>
    </w:p>
    <w:p>
      <w:pPr>
        <w:pStyle w:val="Normal"/>
        <w:numPr>
          <w:ilvl w:val="2"/>
          <w:numId w:val="3"/>
        </w:numPr>
        <w:rPr>
          <w:b/>
          <w:b/>
          <w:bCs/>
          <w:sz w:val="28"/>
        </w:rPr>
      </w:pPr>
      <w:r>
        <w:rPr>
          <w:b/>
          <w:bCs/>
          <w:sz w:val="28"/>
        </w:rPr>
        <w:t>Виды денег.                                                     9</w:t>
      </w:r>
    </w:p>
    <w:p>
      <w:pPr>
        <w:pStyle w:val="Normal"/>
        <w:rPr>
          <w:b/>
          <w:b/>
          <w:bCs/>
          <w:sz w:val="28"/>
        </w:rPr>
      </w:pPr>
      <w:r>
        <w:rPr>
          <w:b/>
          <w:bCs/>
          <w:sz w:val="28"/>
        </w:rPr>
      </w:r>
    </w:p>
    <w:p>
      <w:pPr>
        <w:pStyle w:val="Normal"/>
        <w:numPr>
          <w:ilvl w:val="2"/>
          <w:numId w:val="3"/>
        </w:numPr>
        <w:rPr>
          <w:b/>
          <w:b/>
          <w:bCs/>
        </w:rPr>
      </w:pPr>
      <w:r>
        <w:rPr>
          <w:b/>
          <w:bCs/>
          <w:sz w:val="28"/>
        </w:rPr>
        <w:t>Функции денег и их эволюция.                 12</w:t>
      </w:r>
    </w:p>
    <w:p>
      <w:pPr>
        <w:pStyle w:val="Normal"/>
        <w:jc w:val="center"/>
        <w:rPr>
          <w:b/>
          <w:b/>
          <w:bCs/>
        </w:rPr>
      </w:pPr>
      <w:r>
        <w:rPr>
          <w:b/>
          <w:bCs/>
        </w:rPr>
      </w:r>
    </w:p>
    <w:p>
      <w:pPr>
        <w:pStyle w:val="Normal"/>
        <w:numPr>
          <w:ilvl w:val="2"/>
          <w:numId w:val="3"/>
        </w:numPr>
        <w:rPr>
          <w:rFonts w:eastAsia="MS Mincho;ＭＳ 明朝"/>
          <w:b/>
          <w:b/>
          <w:bCs/>
          <w:sz w:val="28"/>
        </w:rPr>
      </w:pPr>
      <w:r>
        <w:rPr>
          <w:rFonts w:eastAsia="MS Mincho;ＭＳ 明朝"/>
          <w:b/>
          <w:bCs/>
          <w:sz w:val="28"/>
        </w:rPr>
        <w:t>Заключение.                                                  22</w:t>
      </w:r>
    </w:p>
    <w:p>
      <w:pPr>
        <w:pStyle w:val="Normal"/>
        <w:rPr>
          <w:rFonts w:eastAsia="MS Mincho;ＭＳ 明朝"/>
          <w:b/>
          <w:b/>
          <w:bCs/>
          <w:sz w:val="28"/>
        </w:rPr>
      </w:pPr>
      <w:r>
        <w:rPr>
          <w:rFonts w:eastAsia="MS Mincho;ＭＳ 明朝"/>
          <w:b/>
          <w:bCs/>
          <w:sz w:val="28"/>
        </w:rPr>
      </w:r>
    </w:p>
    <w:p>
      <w:pPr>
        <w:pStyle w:val="Normal"/>
        <w:numPr>
          <w:ilvl w:val="2"/>
          <w:numId w:val="3"/>
        </w:numPr>
        <w:rPr/>
      </w:pPr>
      <w:r>
        <w:rPr>
          <w:b/>
          <w:bCs/>
          <w:sz w:val="28"/>
        </w:rPr>
        <w:t>Список использованной литературы.</w:t>
      </w:r>
      <w:r>
        <w:rPr>
          <w:rFonts w:eastAsia="MS Mincho;ＭＳ 明朝"/>
          <w:sz w:val="28"/>
        </w:rPr>
        <w:t xml:space="preserve">     </w:t>
      </w:r>
      <w:r>
        <w:rPr>
          <w:rFonts w:eastAsia="MS Mincho;ＭＳ 明朝"/>
          <w:b/>
          <w:bCs/>
          <w:sz w:val="28"/>
        </w:rPr>
        <w:t>25</w:t>
      </w:r>
      <w:r>
        <w:rPr>
          <w:rFonts w:eastAsia="MS Mincho;ＭＳ 明朝"/>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rPr>
          <w:u w:val="single"/>
        </w:rPr>
      </w:pPr>
      <w:r>
        <w:rPr>
          <w:u w:val="single"/>
        </w:rPr>
        <w:t>Введение.</w:t>
      </w:r>
    </w:p>
    <w:p>
      <w:pPr>
        <w:pStyle w:val="Normal"/>
        <w:rPr>
          <w:u w:val="single"/>
        </w:rPr>
      </w:pPr>
      <w:r>
        <w:rPr>
          <w:u w:val="single"/>
        </w:rPr>
      </w:r>
    </w:p>
    <w:p>
      <w:pPr>
        <w:pStyle w:val="TextBody"/>
        <w:spacing w:lineRule="auto" w:line="360"/>
        <w:jc w:val="both"/>
        <w:rPr>
          <w:rFonts w:eastAsia="MS Mincho;ＭＳ 明朝"/>
        </w:rPr>
      </w:pPr>
      <w:r>
        <w:rPr>
          <w:rFonts w:eastAsia="MS Mincho;ＭＳ 明朝"/>
        </w:rPr>
        <w:t>Самой ранней формой торговли,  которая существовала,  был Бартер. Но у бартера есть множество недостатков. Бартер - это обмен одной вещи или услуги на другую.</w:t>
      </w:r>
    </w:p>
    <w:p>
      <w:pPr>
        <w:pStyle w:val="TextBody"/>
        <w:spacing w:lineRule="auto" w:line="360"/>
        <w:jc w:val="both"/>
        <w:rPr>
          <w:rFonts w:eastAsia="MS Mincho;ＭＳ 明朝"/>
        </w:rPr>
      </w:pPr>
      <w:r>
        <w:rPr>
          <w:rFonts w:eastAsia="MS Mincho;ＭＳ 明朝"/>
        </w:rPr>
        <w:t>Что такое деньги ?</w:t>
      </w:r>
    </w:p>
    <w:p>
      <w:pPr>
        <w:pStyle w:val="TextBody"/>
        <w:spacing w:lineRule="auto" w:line="360"/>
        <w:jc w:val="both"/>
        <w:rPr>
          <w:rFonts w:eastAsia="MS Mincho;ＭＳ 明朝"/>
        </w:rPr>
      </w:pPr>
      <w:r>
        <w:rPr>
          <w:rFonts w:eastAsia="MS Mincho;ＭＳ 明朝"/>
        </w:rPr>
        <w:t>Деньгами может быть все,  что может приниматься в оплату за товары или услуги. С ранних веков драгоценные металлы,  такие,  как золото и  серебро, наряду с  медью,  были  самыми  популярными  формами денег.</w:t>
      </w:r>
    </w:p>
    <w:p>
      <w:pPr>
        <w:pStyle w:val="TextBody"/>
        <w:spacing w:lineRule="auto" w:line="360"/>
        <w:jc w:val="both"/>
        <w:rPr>
          <w:rFonts w:eastAsia="MS Mincho;ＭＳ 明朝"/>
        </w:rPr>
      </w:pPr>
      <w:r>
        <w:rPr>
          <w:rFonts w:eastAsia="MS Mincho;ＭＳ 明朝"/>
        </w:rPr>
        <w:t>Хотя все, что угодно может быть деньгами, в принципе материал для денег должен обладать следующими качествами:</w:t>
      </w:r>
    </w:p>
    <w:p>
      <w:pPr>
        <w:pStyle w:val="Style14"/>
        <w:numPr>
          <w:ilvl w:val="0"/>
          <w:numId w:val="2"/>
        </w:numPr>
        <w:spacing w:lineRule="auto" w:line="360"/>
        <w:ind w:left="0" w:hanging="0"/>
        <w:jc w:val="both"/>
        <w:rPr>
          <w:rFonts w:eastAsia="MS Mincho;ＭＳ 明朝"/>
        </w:rPr>
      </w:pPr>
      <w:r>
        <w:rPr>
          <w:rFonts w:eastAsia="MS Mincho;ＭＳ 明朝"/>
        </w:rPr>
        <w:t>Стабильность. Стоимость денег должна быть более или менее одинаковой и сегодня и завтра.</w:t>
      </w:r>
    </w:p>
    <w:p>
      <w:pPr>
        <w:pStyle w:val="Style14"/>
        <w:numPr>
          <w:ilvl w:val="0"/>
          <w:numId w:val="2"/>
        </w:numPr>
        <w:spacing w:lineRule="auto" w:line="360"/>
        <w:ind w:left="0" w:hanging="0"/>
        <w:jc w:val="both"/>
        <w:rPr>
          <w:rFonts w:eastAsia="MS Mincho;ＭＳ 明朝"/>
        </w:rPr>
      </w:pPr>
      <w:r>
        <w:rPr>
          <w:rFonts w:eastAsia="MS Mincho;ＭＳ 明朝"/>
        </w:rPr>
        <w:t>Портативность. Современные деньги должны быть достаточно малы и легки, чтобы люди могли носить их с собой.</w:t>
      </w:r>
    </w:p>
    <w:p>
      <w:pPr>
        <w:pStyle w:val="Style14"/>
        <w:numPr>
          <w:ilvl w:val="0"/>
          <w:numId w:val="2"/>
        </w:numPr>
        <w:spacing w:lineRule="auto" w:line="360"/>
        <w:ind w:left="0" w:hanging="0"/>
        <w:jc w:val="both"/>
        <w:rPr>
          <w:rFonts w:eastAsia="MS Mincho;ＭＳ 明朝"/>
        </w:rPr>
      </w:pPr>
      <w:r>
        <w:rPr>
          <w:rFonts w:eastAsia="MS Mincho;ＭＳ 明朝"/>
        </w:rPr>
        <w:t>Износостойкость.  Выбранный материал должен быть достаточно прочным, иметь значительную  «продолжительность  жизни».  Поэтому во многих странах используется в качестве денег бумага только очень высокого класса.</w:t>
      </w:r>
    </w:p>
    <w:p>
      <w:pPr>
        <w:pStyle w:val="Style14"/>
        <w:numPr>
          <w:ilvl w:val="0"/>
          <w:numId w:val="2"/>
        </w:numPr>
        <w:spacing w:lineRule="auto" w:line="360"/>
        <w:ind w:left="0" w:hanging="0"/>
        <w:jc w:val="both"/>
        <w:rPr>
          <w:rFonts w:eastAsia="MS Mincho;ＭＳ 明朝"/>
        </w:rPr>
      </w:pPr>
      <w:r>
        <w:rPr>
          <w:rFonts w:eastAsia="MS Mincho;ＭＳ 明朝"/>
        </w:rPr>
        <w:t>Однородность.  Деньги одного и того же достоинства должны иметь равную стоимость.</w:t>
      </w:r>
    </w:p>
    <w:p>
      <w:pPr>
        <w:pStyle w:val="Style14"/>
        <w:numPr>
          <w:ilvl w:val="0"/>
          <w:numId w:val="2"/>
        </w:numPr>
        <w:spacing w:lineRule="auto" w:line="360"/>
        <w:ind w:left="0" w:hanging="0"/>
        <w:jc w:val="both"/>
        <w:rPr>
          <w:rFonts w:eastAsia="MS Mincho;ＭＳ 明朝"/>
        </w:rPr>
      </w:pPr>
      <w:r>
        <w:rPr>
          <w:rFonts w:eastAsia="MS Mincho;ＭＳ 明朝"/>
        </w:rPr>
        <w:t>Делимость.  Одно из важных преимуществ денег над бартером - это способность делиться на части.</w:t>
      </w:r>
    </w:p>
    <w:p>
      <w:pPr>
        <w:pStyle w:val="Style14"/>
        <w:numPr>
          <w:ilvl w:val="0"/>
          <w:numId w:val="2"/>
        </w:numPr>
        <w:tabs>
          <w:tab w:val="clear" w:pos="708"/>
          <w:tab w:val="left" w:pos="0" w:leader="none"/>
        </w:tabs>
        <w:spacing w:lineRule="auto" w:line="360"/>
        <w:ind w:left="0" w:hanging="0"/>
        <w:jc w:val="both"/>
        <w:rPr>
          <w:rFonts w:eastAsia="MS Mincho;ＭＳ 明朝"/>
        </w:rPr>
      </w:pPr>
      <w:r>
        <w:rPr>
          <w:rFonts w:eastAsia="MS Mincho;ＭＳ 明朝"/>
        </w:rPr>
        <w:t>Узнаваемость.  Деньги  должны  быть легко узнаваемы,  их должно быть трудно подделать.  Качество бумаги и водяные знаки делают  подделку  очень сложной.</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не являются изобретением, продуктом разума или социального конструирования, они возникли самопроизвольно, независимо от воли и желания людей много тысячелетий тому назад. Очень долго люди не могли раскрыть их сущность, не понимали причины огромной власти денег, их созидательной и одновременно разрушительной силы. Подлинным открытием в этой области стали взгляды классиков буржуазной политэкономии А. Смита, Д. Риккардо и других экономистов, обобщенные и развитые К. Марксом в его выводах о товарной природе денег и их происхождении из процесса обмена в результате разделения общественного труд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известны с далекой древности и появились как результат более высокого развития производительных сил и производственных отношений. Для натурального хозяйства, свойственного низкому уровню развития  производительных сил, было характерно производство продукции для собственного потребления. Постепенно в интересах увеличения производства происходила специализация людей на изготовлении определенных видов продукции. При этом возросши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 Такова важнейшая предпосылка возникновение обмена продукции. Обмен - это движение товара от одного производителя  к другому. Такое движение предполагает  эквивалентность, что требует соизмерения разных по виду, качеству, форме, назначению товаров. Это соизмерение требует  единой общей основы, такой основой является стоимость товара. Стоимость товара это общественно необходимый труд, затраченный в процессе производства  товара  и овеществленный  в этом товаре. Именно общественный труд, а не труд одного производителя делает товары соизмеримыми. При обмене одного товара на другой на рынке тем самым подтверждается, что на эти товары затрачен труд, т.е. оба товара имеют стоимость.</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связи с тем, что на разные товары затрачен не одинаковый труд, товары имеют и неодинаковую стоимость. Отсюда возникает необходимость количественно измерить общественный труд или стоимость товаров, т.е. появляется понятие меновой стоимост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еновая стоимость - это способность товара обмениваться на другие товары в определенной пропорции, т.е. обеспечивается количественное  сравнение товаров.</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ри натуральном производстве продукт удовлетворял потребности производителя и его семьи, т.е. для них он имел значение как потребительная стоимость - способность продуктов удовлетворять какие либо потребности человека. При производстве товара для обмена,  товаропроизводителя интересует прежде всего стоимость товара, и только во вторую очередь его потребительная стоимость, но если товар не обладает потребительной стоимостью, то он никому не нужен и его не возможно обменять.</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Итак, продукт не предназначенный для обмена имеет лишь потребительную стоимость для производителя. Товар при обмене должен обладать  и стоимостью для производителя, и потребительной стоимостью для покупателя. Это свойство товара выступает как единство противоположностей: единство, т.к. они присущи одному товару, а противоположность, т.к. один товар для одного человека не может быть одновременно и потребительной стоимостью и стоимостью.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Развитие обмена происходило путем смены следующих форм стоимост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Простая или случайная форма стоимости соответствовала ранней ступени развития между общинами, когда обмен имел случайный характер: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х товара А = у товара Б. Стоимость товара А случайно в данном конкретном случае отражается в потребительной стоимости товара Б. Последний выступает равноценностью первого товара, ее эквивалентом. Это и есть зародышевая форма денег. Уже здесь видно, что общественное положение товара Б иное, чем товара А. Но эта форма не так проста, как кажется на первый взгляд, поскольку уже здесь имеются два полюса выражения стоимости товара. На первом полюсе - товар А, играющий активную роль (относительная стоимость товара); на втором полюсе - товар В играющий пассивную роль, который служит материалом для выражения стоимости первого товара и находится  в эквивалентной форме стоимости. Т.о. относительная и эквивалентная форма - два полюса выражения стоимости товара. Эквивалентная форма стоимости имеет ряд особенностей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отребительная стоимость товара эквивалента служит формой проявления своей противоположности -стоимости товара; (никакой товар не может относится к самому себе как к эквиваленту и следовательно сделать свою натуральную форму своей  стоимостью. Он должен относится к другому товару как к эквиваленту; конкретный труд, содержащийся в товаре эквиваленте служит формой проявления своей противоположности - абстрактного труда (в выражении стоимости платья затрачен не только труд портного, но и труд ткачей, рабочих по производству машин и т.д.);</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частный труд затраченный на производство товара эквивалента служит формой проявления своей противоположности - непосредственно общественного труд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олная или развернутая форма стоимости. Связана с развитием обмена, вызванного крупным разделением общественного труда. В связи с этим в обмен включается множество товаров. И товару который находится в относительной форме стоимости противостоит множество товаров эквивалентов. Недостаток этой формы стоимости: в связи с множеством товаров эквивалентов стоимость каждого товара не получает законченного выражени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сеобщая форма стоимости  Дальнейшее развитие товарного производства и обмен привело к выделению из товарного мира отдельных товаров, играющих на  местных рынках роль главных предметов обмена (соль, сахар, меха  и др.). Особенность этой формы состоит в том, что роль всеобщего эквивалента не закрепилась еще за одним товаром и в разное время и на различных рынках их выполняют различные товар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Денежная форма стоимости.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ереход от натурального хозяйства к товарному, а также требования соблюдения эквивалентности обмена обуславливает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ля превращения товара в деньги необходимо:</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бщественного признания данного факта как покупателем, так и продавцом (оба субъекта при обмене могут отказаться от своих ценностей ради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наличие особых физических свойств у товара -денег, пригодных для постоянной обмениваем ости (качественная однородность, количественная делимость, сохраняемость, портативность)</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лительное выполнение товаром - деньгами роль всеобщего эквивалент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собенности денег выражаются в следующем:</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 это стихийно выделившийся товар (они возникли из обмена, а не по соглашению сторон. В роли денег выступали разные товары, но более пригодными оказались золото и драгоценные металл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деньги - это особый привилегированный товар, играющий роль всеобщего эквивалента; (по происхождению деньги - товар. Выделившись из общей товарной массы, они сохраняют товарную природу и имеют те же свойства, что и любой другой товар: потребительную стоимость и стоимость. Золото, как потребительная стоимость, может быть использовано в виде украшений, с другой стороны на золото было затрачено определенное количество труда. Деньги разрешили противоречие между потребительной стоимость и стоимостью. С появлением денег весь товарный мир разделился на две части: один товар - деньги, и все остальные товары. Потребительная стоимость сконцентрирована на стороне всех товаров , а их стоимость на стороне денег. Товары участвующие в обмене выступают как потребительные стоимости. Деньги становятся выразителем этих потребительных стоимостей всех товаров через свою стоимость.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Благодаря применению денег появилась возможность разделить единовременный процесс взаимного обмена товарами (Т - Т) на два разновременно осуществляемых процесса: первый из которых состоит из продаже своего товара (Т - Д); второй - в приобретении нужного товара в другое время и в другом месте (Д - Т).</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sz w:val="28"/>
          <w:u w:val="single"/>
        </w:rPr>
      </w:pPr>
      <w:r>
        <w:rPr>
          <w:b/>
          <w:bCs/>
          <w:sz w:val="28"/>
          <w:u w:val="single"/>
        </w:rPr>
        <w:t>Происхождение и сущность денег.</w:t>
      </w:r>
    </w:p>
    <w:p>
      <w:pPr>
        <w:pStyle w:val="Normal"/>
        <w:jc w:val="center"/>
        <w:rPr>
          <w:sz w:val="28"/>
          <w:u w:val="single"/>
        </w:rPr>
      </w:pPr>
      <w:r>
        <w:rPr>
          <w:sz w:val="28"/>
          <w:u w:val="single"/>
        </w:rPr>
      </w:r>
    </w:p>
    <w:p>
      <w:pPr>
        <w:pStyle w:val="Normal"/>
        <w:rPr/>
      </w:pPr>
      <w:r>
        <w:rPr/>
      </w:r>
    </w:p>
    <w:p>
      <w:pPr>
        <w:pStyle w:val="Normal"/>
        <w:tabs>
          <w:tab w:val="clear" w:pos="708"/>
          <w:tab w:val="left" w:pos="0" w:leader="none"/>
        </w:tabs>
        <w:spacing w:lineRule="auto" w:line="360"/>
        <w:jc w:val="both"/>
        <w:rPr/>
      </w:pPr>
      <w:r>
        <w:rPr>
          <w:bCs/>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tabs>
          <w:tab w:val="clear" w:pos="708"/>
          <w:tab w:val="left" w:pos="0" w:leader="none"/>
        </w:tabs>
        <w:spacing w:lineRule="auto" w:line="360"/>
        <w:jc w:val="both"/>
        <w:rPr/>
      </w:pPr>
      <w:r>
        <w:rPr>
          <w:bCs/>
        </w:rPr>
        <w:t xml:space="preserve">          </w:t>
      </w:r>
      <w:r>
        <w:rPr>
          <w:bCs/>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tabs>
          <w:tab w:val="clear" w:pos="708"/>
          <w:tab w:val="left" w:pos="0" w:leader="none"/>
        </w:tabs>
        <w:spacing w:lineRule="auto" w:line="360"/>
        <w:jc w:val="both"/>
        <w:rPr/>
      </w:pPr>
      <w:r>
        <w:rPr>
          <w:bCs/>
        </w:rPr>
        <w:t xml:space="preserve">Таким образом, некоторые товары приобретали особый статус, начинали играть роль </w:t>
      </w:r>
      <w:r>
        <w:rPr>
          <w:bCs/>
          <w:u w:val="single"/>
        </w:rPr>
        <w:t>общего эквивалента</w:t>
      </w:r>
      <w:r>
        <w:rPr>
          <w:bCs/>
        </w:rPr>
        <w:t>,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w:t>
      </w:r>
      <w:r>
        <w:rPr>
          <w:bCs/>
          <w:lang w:val="en-US"/>
        </w:rPr>
        <w:t>capital</w:t>
      </w:r>
      <w:r>
        <w:rPr>
          <w:bCs/>
        </w:rPr>
        <w:t>”-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tabs>
          <w:tab w:val="clear" w:pos="708"/>
          <w:tab w:val="left" w:pos="0" w:leader="none"/>
        </w:tabs>
        <w:spacing w:lineRule="auto" w:line="360"/>
        <w:jc w:val="both"/>
        <w:rPr/>
      </w:pPr>
      <w:r>
        <w:rPr>
          <w:bCs/>
        </w:rPr>
        <w:t xml:space="preserve">          </w:t>
      </w:r>
      <w:r>
        <w:rPr>
          <w:bCs/>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tabs>
          <w:tab w:val="clear" w:pos="708"/>
          <w:tab w:val="left" w:pos="0" w:leader="none"/>
        </w:tabs>
        <w:spacing w:lineRule="auto" w:line="360"/>
        <w:jc w:val="both"/>
        <w:rPr/>
      </w:pPr>
      <w:r>
        <w:rPr>
          <w:bCs/>
        </w:rPr>
        <w:t xml:space="preserve">          </w:t>
      </w:r>
      <w:r>
        <w:rPr>
          <w:bCs/>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и длительного периода человеческой истори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Сущность денег заключается в том, что он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Сущность денег характеризуется тем, что:</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являются всеобщим товарным эквивалентом. Изготовление товаров осуществляется людьми с помощью орудий труда, с использованием предметов труда. Произведенные товары обладают стоимостью, которая совокупным объемом перенесенной стоимости орудий и предметов труда, и вновь созданной живым трудом стоимости. Величина стоимости товара, изготовленного отдельными товаропроизводителями, выраженная ценой, зависит от цены на эти товары на рынке. таким образом товаровладелец может претендовать на получение других товаров в сумме, равной стоимости произведенных товаров. Этому способствует соблюдение требований эквивалентности, выполняемое с помощью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служат средством всеобщей обмениваемости на товары, недвижимость, произведения искусства, драгоценности и тд. Эта способность денег становиться заметной при сравнении с непосредственным обменом товаров (бартером). Отдельные товары также способны обмениваться на другие на условиях бартера. Но подобные возможности обмена ограниченны рамками взаимной потребности и соблюдением требования эквивалентности таких операций. Только деньгам присуще свойство непосредственной обмениваемости на товары и другие ценност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улучшают условия сохранения стоимости.  При сохранении стоимости в деньгах, а не в товаре уменьшаются издержки хранения и предотвращается порча. Поэтому предпочтительнее сохранять стоимость в деньгах. При инфляции подобное преимущество в определенной мере утрачивается и возникает необходимости учитывать обесценивание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ри характеристики денег нередко обращается внимание на их товарное происхождение и, соответственно, товарную природу. Однако постепенно, том числе в связи с переходом от применения полноценных денег к использованию денежных знаков, не обладающих собственной стоимостью, а также с развитием безналичных расчетов, деньги утрачивали такую присущую товарам особенность, как наличие у них стоимости и потребительной стоимост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товаров.</w:t>
      </w:r>
    </w:p>
    <w:p>
      <w:pPr>
        <w:pStyle w:val="2"/>
        <w:tabs>
          <w:tab w:val="left" w:pos="0" w:leader="none"/>
          <w:tab w:val="left" w:pos="993" w:leader="none"/>
        </w:tabs>
        <w:spacing w:lineRule="auto" w:line="360"/>
        <w:ind w:right="0" w:hanging="0"/>
        <w:jc w:val="center"/>
        <w:rPr>
          <w:rFonts w:ascii="Times New Roman" w:hAnsi="Times New Roman" w:cs="Times New Roman"/>
          <w:b/>
          <w:b/>
          <w:bCs w:val="false"/>
          <w:sz w:val="28"/>
          <w:u w:val="single"/>
        </w:rPr>
      </w:pPr>
      <w:r>
        <w:rPr>
          <w:rFonts w:cs="Times New Roman" w:ascii="Times New Roman" w:hAnsi="Times New Roman"/>
          <w:b/>
          <w:bCs w:val="false"/>
          <w:sz w:val="28"/>
          <w:u w:val="single"/>
        </w:rPr>
      </w:r>
    </w:p>
    <w:p>
      <w:pPr>
        <w:pStyle w:val="2"/>
        <w:tabs>
          <w:tab w:val="left" w:pos="0" w:leader="none"/>
          <w:tab w:val="left" w:pos="993" w:leader="none"/>
        </w:tabs>
        <w:spacing w:lineRule="auto" w:line="360"/>
        <w:ind w:right="0" w:hanging="0"/>
        <w:jc w:val="center"/>
        <w:rPr>
          <w:rFonts w:ascii="Times New Roman" w:hAnsi="Times New Roman" w:cs="Times New Roman"/>
          <w:b/>
          <w:b/>
          <w:bCs w:val="false"/>
          <w:sz w:val="28"/>
          <w:u w:val="single"/>
        </w:rPr>
      </w:pPr>
      <w:r>
        <w:rPr>
          <w:rFonts w:cs="Times New Roman" w:ascii="Times New Roman" w:hAnsi="Times New Roman"/>
          <w:b/>
          <w:bCs w:val="false"/>
          <w:sz w:val="28"/>
          <w:u w:val="single"/>
        </w:rPr>
        <w:t>Виды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в своем развитии выступали в двух видах: действительные деньги и знаки стоимости (заменители действительных денег). Действительные деньги - деньги, у которых номинальная стоимость (обозначенная на них) соответствует реальной стоимости, т.е. стоимости металла, из которого они изготовлены. Металлические деньги имели разную форму: сначала штучную, затем весовую.  Монеты более позднего развития денежного обращения  имели установленные законом отличительные признаки (внешний вид, весовое содержание). Наиболее удобной для обращения оказалась круглая форма монеты. Лицевая сторона которой  называлась аверс, оборотная - реверс, обрез - гурт. С целью предотвращения порчи монет гурт делался нарезным. Первоначально в обращении находились одновременно золотые монеты и серебряные монеты. К золотому обращению страны пришли во второй половине Х1Х века. Причиной перехода к золотому обращению послужили свойства металла, делающие его наиболее пригодным для выполнения назначения денег ( однородность, делимость, сохраняемость, портативность). Благодаря  своей устойчивости действительные деньги беспрепятственно выполняли все пять функций.</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ь таких денег состоит в том, что они обладают собственной стоимостью и не подвержены обесцениванию. Это значит, что при наличии полноценных золотых денег в количестве, превышающим действительную потребность, они уходят из оборота в сокровище. Напротив, при увеличении потребности оборота в наличных деньгах золотые монеты беспрепятственно возвращаются в оборот из сокровища. Таким образом золотые монеты способны достаточно гибко приспосабливаться к потребностям оборота без ущерба для владельцев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ри таких условиях не возникает необходимость в определенных мерах по регулированию массы денег в обращении  в соответствии с потребностями  оборота, что характерно для бумажных денежных знаков.</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днако золотым деньгам присущи немалые недостатк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золотодобыча не поспевала за производством товаров и не обеспечивала полную потребность в деньгах;</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золотые деньги высокой портативности не могли обслуживать мелкий по стоимости оборот;</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ороговизна использования золотых денег, которые стоят намного больше, чем денежные знаки изготовленные из бумаг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Золотое обращение просуществовало не 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Заместители действительных денег (знаки стоимости) - деньги, номинальная стоимость которых выше реальной, т.е. затраченного на их производство общественного труда. К ним относятс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еталлические знаки стоимости - стершиеся золотая монета, мелкая монета из дешевых металлов меди и алюмини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бумажные знаки стоимости, сделанные как правило, из бумаги. Различают бумажные  и кредитные деньги (банкнот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Бумажные деньги - представители действительных денег. Разность между  номинальной стоимостью выпущенных денег и стоимость их выпуска (расходы на бумагу, печать) образуют эмиссионный доход казны, являющийся существенным элементом государственных поступлений.</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Исторически бумажные деньги  появились как заменители находившихся в обращении золотых монет и выпускались государством наряду с золотыми  и с целью их внедрения в обращение  обменивались на них. Однако появление, а затем и рост дефицита государственного бюджета вызвал расширение эмиссии бумажных денег, размер которой  зависел от потребности государства в финансовых ресурсах. Бумажные деньги выполняют две функции: средства обращения и средства платежа. Экономическая природа  бумажных денег исключает возможность устойчивости бумажно-денежного обращения, т.к. выпуск их не регулируется потребностями  товарооборота и механизм  автоматического изъятия излишка бумажных денег из обращения отсутствует. В результате бумажные деньги, застрявшие в обращении независимо от товарооборота, переполняют каналы обращения и обесцениваютс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Причины обесценивания: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избыточный выпуск бумажных денег государством;</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упадок доверия к эмитенту;</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неблагоприятное соотношение  экспорта и импорта стран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Итак, сущность бумажных денег заключается в том, что они выступают знаками стоимости, выпускаемыми государством  для покрытия бюджетного дефицита , обычно они не размены на золото и наделены государством принудительным курсом.</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Кредитные деньги - возникли с развитием товарного производства , когда купля-продажа осуществляется с рассрочкой платежа, т.е. в кредит. Их появление связано с выполнением функции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х экономическое значени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тражать потребность товарооборота в наличных деньгах;</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экономить действительные деньг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способствовать развитию безналичного оборот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Банкнота - кредитные деньги, выпускаемые центральным банком страны при выполнении кредитных операций, осуществляемых в связи с различными хозяйственными процессами.   Предоставляя ссуду, банк может выдели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Классическая банкнота отличается  от бумажных денег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о методу эмиссии - бумажные деньги выпускаются в обращение Министерством финансов, (казначейством), банкноты - центральным банком;</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собенности их выпуска в обращение: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ные деньги поступают в оборот без такой увязк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цель выпуска: бумажные деньги выпускаются с целью финансирования дефицита государственного бюджета, банкноты - с целью финансирования различных хозяйственных процессов.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ь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При этом достигается увязка объема платежных средств, предоставляемых заемщикам, с действительной потребностью оборота в деньгах. Такая особенность представляет собой наиболее важное преимущество кредитных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При нарушении связи с потребностями оборота кредитные деньги утрачивают свои преимущества и превращаются в бумажные деньги. Это подтверждается современным опытом денежного обращения в России, где в обращение поступают (эмитируются) банкноты.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настоящее время все центральные банки стран выпускают банкноты определенного достоинства. По существу они являются национальными деньгами на всей территории государства. Материальное обеспечение в виде товаров или золота отсутствует. Для изготовления банкнота используется особая бумага и применяются меры по защите банкнот от подделки.</w:t>
      </w:r>
    </w:p>
    <w:p>
      <w:pPr>
        <w:pStyle w:val="Normal"/>
        <w:rPr>
          <w:rFonts w:ascii="Times New Roman" w:hAnsi="Times New Roman" w:cs="Times New Roman"/>
          <w:b/>
          <w:b/>
          <w:bCs/>
          <w:sz w:val="28"/>
        </w:rPr>
      </w:pPr>
      <w:r>
        <w:rPr>
          <w:rFonts w:cs="Times New Roman"/>
          <w:b/>
          <w:bCs/>
          <w:sz w:val="28"/>
        </w:rPr>
      </w:r>
    </w:p>
    <w:p>
      <w:pPr>
        <w:pStyle w:val="Normal"/>
        <w:jc w:val="center"/>
        <w:rPr>
          <w:b/>
          <w:b/>
          <w:bCs/>
          <w:sz w:val="28"/>
          <w:u w:val="single"/>
        </w:rPr>
      </w:pPr>
      <w:r>
        <w:rPr>
          <w:b/>
          <w:bCs/>
          <w:sz w:val="28"/>
          <w:u w:val="single"/>
        </w:rPr>
      </w:r>
    </w:p>
    <w:p>
      <w:pPr>
        <w:pStyle w:val="Normal"/>
        <w:jc w:val="center"/>
        <w:rPr>
          <w:u w:val="single"/>
        </w:rPr>
      </w:pPr>
      <w:r>
        <w:rPr>
          <w:b/>
          <w:bCs/>
          <w:sz w:val="28"/>
          <w:u w:val="single"/>
        </w:rPr>
        <w:t>Функции денег и их эволюция.</w:t>
      </w:r>
    </w:p>
    <w:p>
      <w:pPr>
        <w:pStyle w:val="Normal"/>
        <w:rPr>
          <w:u w:val="single"/>
        </w:rPr>
      </w:pPr>
      <w:r>
        <w:rPr>
          <w:u w:val="single"/>
        </w:rPr>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Функциям денег присуща стабильность, они мало подвержены изменениям, в то время как роль денег в различных условиях может менятьс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выступают в качестве: меры стоимости, средства обращения; средства платежа; средства накоплени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омимо перечисленных функций, нередко признается выполнение деньгами функции мировых денег, в которой они используются для денежных операций между странами. Выполнение такой функции при существовании золотых денег или свободно конвертируемой валюты не вызывает сомнений.</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Выполнение деньгами функции меры  стоимости заключается в оценке стоимости товаров путем установления цены. Цена - это денежное выражение стоимости товара. Деньги как всеобщий эквивалент измеряют стоимость всех товаров. Но не деньги делают товары соизмеримыми, а общественно необходимый труд, затраченный на производство этих товаров, создает условия для их уравнивания.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случае одинаковых цен на отдельные виды товаров преимущество имеют производители, у которых затраты на изготовление товаров ниже общественно необходимых. Напротив, у производителей, у которых затраты на изготовление товаров выше общественно необходимых, возникают потери вплоть до того, что они вынуждены сократить или прекратить производство таких товаров. В этом проявляется активность воздействия денег, благодаря применению которых стимулируется снижение издержек на изготовление товаров.</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се товары, включая действительные деньги, выступают продуктами общественно-необходимого труда,  обладают стоимостью. Поэтому могут соизмеряться. В этом смысле деньги являются мерой стоимости всех остальных товаров.</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Стоимость товара, выраженная в деньгах называется ценой. Она определяется общественно необходимыми затратами труда на его производство и реализацию. Цена товара формируется на рынке под воздействием спроса и предложения. В связи с несоответствием спроса и предложения на рынке цена товара неизбежно отклоняется от его стоимости. По таким отклонениям цен (вверх и вниз) от стоимости товаропроизводителя определяют какого товара на рынке в избытке, а какого в недостатк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Некоторые затруднения определения цены товара возникают в связи с переходом от применения денег, обладающих собственной стоимостью, к использованию денежных знаков, неразменных на золото. При применении полноценных денег имеются достаточные основания установления цены товара, исходя из соотношения стоимости товара к стоимости денежной единиц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К тому же при использовании полноценных денег обычно фиксируется золотое содержание (вес) денежной единицы, что позволяет иметь такую величину в качестве масштаба цен.</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ля сравнения цен разных по стоимости товаров необходимо свести их к единому масштабу, т.е. выразить их в одинаковых денежных единицах. Масштабом цен при металлическом обращении называется весовое  содержание золота в денежной единиц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ежду деньгами как мерой стоимости и деньгами как масштабом цен имеется существенная разница: деньги как мера стоимости возникает стихийно, изменяется в зависимости от количества общественного труда, вложенного в данный товар. Деньги как масштаб цен устанавливается государством и выступает как фиксированное, весовое количество металл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При золотом обращении масштаб цен установления денежной единицы, приравненной к определенному количеству золота. В ХХ веке  наблюдается снижение покупательной способности денег, что выразилось в уменьшении количества  золота в денежной единице. Так в России в 1895 году золотое содержание рубля установлено 0,774234г., В 1950 году-0,222169г.,в !961 (реформа изменила масштаб цен) 0,98741г. золот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Ямайская валютная система в 1976-1978гг. отменила официальную цену золота и золотое содержание денежных единиц  стран участниц МВФ. В России официальное соотношение рубля и золота не предусмотрено с 1992 года. В современных условиях произошел процесс демонетизации золота, т.е. утраты им функции денег в том числе и функции меры стоимости. Золото вытеснено из внутреннего и внешнего оборота неразменными кредитными деньгам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Кредитные деньги - деньги, порожденные развитием кредитных связей, т.е. купля-продажа с отсрочкой платежа.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Господство знаков стоимости кредитных денег изменяет функцию денег как меры стоимости. Если в докапиталистической формации  цена товара складывалась на рынке  путем приравнивания к деньгам в процессе обмена, то в условиях капиталистических отношений деньги обслуживают не просто обмен товаров, а обмен производительного, товарного, финансового капитала ,выступая как денежный капитал Товарный капитал, созданный на предприятии, получил общественной признание не в сфере обмена на рынке путем приравнивания товара к деньгам, а непосредственно в самом производстве. Заключенный в товаре общественно необходимый труд определяется в производстве через соизмерение товаров друг с другом до момента их реализации. Отсюда следует, что функция денег как мера стоимости  кредитных денег находит выражение на  прежде всего непосредственно в производстве до рынк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как средства обращения используются для оплаты приобретаемых товаров.  Деньги при обращении товара должны присутствовать реально Т-Д-Т</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Товарное обращение включает продажу товара Т-Д; т.е. превращение товар в деньги и куплю товаров Д-Т т.е. превращение денег в товар. В этом процессе деньги играют роль посредника в обмене товарами. Они присутствуют постоянно и не прерывают его обслуживать. Это означает, что деньги способствуют развитию товарного обмен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озникновение денег как средства обращения усиливает противоречивый процесс обмена. При прямом товарном обмене Т на Т купля и продажа совпадала по времени. Товарное обращение предполагает два самостоятельных акта: куплю товара и его продажу, разделенных во времени и пространстве. Это означает объективную возможность нарушения обмена и в конечном счете кризисную ситуацию. В связи с реальным присутствием денег в процессе обмена функцию средства обращения могут выполнять неполноценные деньги - бумажные и кредитны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При капиталистическом производстве деньги обслуживают промышленный, торговый, денежный капитал  как средства обращения. Деньги не просто меняются на товар ,а они вкладываются в процесс производства, для того чтобы произвести товары продав которые можно вернуть деньги с прибылью и опять пустить их в оборот. Д-Т-Д".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функции средства обращения деньги могут использоваться как инструмент взаимного контроля участников сделки по реализации товара. Так, покупатель товара предварительно должен убедиться в том, что потребительная стоимость предлагаемого товара соответствует предъявленным требованиям. Без соблюдения этого требования реализация не осуществляется. Покупатель подвергает так же контролю цену предлагаемого товара.  При этом учитывается уровень цен, соотношение спроса и предложения по товару, намеченного к реализации, а также уровень цен на товары, которые могут заменить предлагаемый товар.</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Размер оплаты приобретаемого товара может регулироваться  сторонами, участвующими в реализации (продавцом и покупателем) и отклоняться от первоначально запрашиваемой цены. Со своей стороны, продавец должен убедиться в наличии средств у покупателя.</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Функция денег как средства накопления и сбережения.  Деньги являются всеобщим эквивалентом т.е. обеспечивая его владельцу получения любого товара, становятся всеобщим воплощением общественного богатства. Поэтому у людей появляется стремление к их накоплению и сбережению. Для образования сокровищ деньги извлекаются из обращения, т.е. акт продажа - купля прерывается во времени  Т-Д   Д-Т. Однако простое накопление и сбережение денег владельцу дополнительного дохода не приносит. В отличии от  предыдущих двух функций  деньги как средства накопления и сбережения должны обладать способность сохранять свою стоимость хотя бы на определенный период и обязательно быть реальными. При металлическом обращении эта функция выполняла роль стихийного регулятора  денежного оборота: лишние деньги уходили в сокровища, недостаток денег пополнялся за счет сокровищ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Без накопления и сбережения невозможно осуществить воспроизводство. В отличии от простого товарного производства, когда деньги накапливались в виде "мертвого сокровища", при капитализме предпринимателю не выгодно хранить деньги, их пускают в оборот для получения прибыли, кроме того аккумуляция временно свободных средств- необходимое условие для кругооборота капитала Аккумуляция денежных средств происходит в виде создания денежных резервов, которые обеспечивают сглаживание возникающих нарушений у отдельного хозяйствующего субъекта, а резервы в масштабе страны-диспропорции в народном хозяйств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Золотое обращение требовало накопления центральным банком золотого запаса, который  используется для пополнения внутреннего оборота, размены знаков стоимости на золото, международных платежей. Это назначение золотого запаса отпало в настоящее время  в связи с изъятием золота из обращения. Однако золото продолжает играть роль сокровища, сосредотачиваясь в хранилищах центрального банка, казне государства, правительстве. Отдельные лица так же накапливают золото в форме слитков, монет, украшений, покупая их в обмен на национальную денежную единицу. Цель такого накопления - обезопасить себя от обесценивания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Основная часть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Особенность кредитных денег как средства накопления состоит в том, что они накапливаются в процессе обращения, для осуществления расширенного воспроизводства, когда необходимо накопить необходимую для капитализации денежную сумму.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Функция денег как средства платежа. Такую функцию деньги выполняют при предоставлении и погашении денежных ссуд, при денежных взаимоотношениях с финансовыми органами, при погашении задолженности по заработной плате и тд. При этом деньги выступают как в наличной, безналичной формах, на основе зачета взаимных требований.   Деньги в качестве средства платежа имеют специфическую форму движения: Т-О, а через заранее установленный срок : О-Д (где О - долговое обязательство). При таком обмене встречного движения денег и товара не происходит, погашение долгового обязательства является завершающим звеном в процессе купли - продажи. Разрыв между товаром и деньгами во времени создает опасность неплатежа должника кредитору. 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ого банкротства товаровладельцев.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Функции мировых денег. Внешне 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а платеж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На мировом рынке деньги выступают в виде слитков золота 995 пробы. Парижским соглашением 1867 года единственной формой расчета было признано золото.</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ировые деньги имеют троякое значение:</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служат всеобщим платежным средством при расчете по международным балансам;</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сеобщим покупательным средством при прямой покупке товаров за границей и оплатой их наличным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атериализацией общественного богатств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период золотого стандарта преобладала практика окончательного сальдирования платежного баланса с помощью золота 995 проб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 ХХ веке интенсификация мировых связей расширила внедрение кредитных орудий обращение в международный оборот. Поскольку мировых банкнот не было, место золота путем внеэкономического принуждения заняли ведущие национальные банкноты: английские фунт стерлингов и доллар США. С этой целью были использованы международные соглашения, валютные блоки, валютные клиринг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Впервые  международное валютное соглашение было заключено в Генуе в 1922 году. В соответствии с ним доллар США и английский фунт стерлингов были объявлены эквивалентами золота и введены в международный оборот как мировые деньги. Следующее мировое соглашение  было оформлено в 1944 в американском городе Бреттон-Вудсе.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Бреттон-Вудская валютная система основывалась на долларе США и золоте. Ее характеризовали следующие основные черты:</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се страны зафиксировали паритеты своих валют по отношению к доллару США. Доллар на ровне с золотом выполнял роль базы для установления паритетов валют всех остальных государств. Отклонения курса от официально установленного допускался в пределах 1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центральные банки и правительственные валютные органы стран - членов имели возможность обменять принадлежащие им доллары на американское золото по официальной твердой цене - 35 долл. за унцию золота (31,1 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в мировом обороте в качестве резервных и платежных средств наряду с золотом широко использовались две основные резервные валюты - доллар США и английский фунт стерлингов.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МВФ и МБРР созданы также на основе Бреттон-Вудских соглашений. В условиях действия Бреттон-Вудских соглашений стабилизация валютных курсов стран - членов не смогла быть обеспечена. То одна, то другая страна вынуждена была проводить девальвацию или ревальвацию своих валют. СССР не подписал данное соглашение. Бреттон-Вудская валютная система просуществовала до 1973 г. Ее крах был вызван резким обострением положение доллара США. В декабре 1971 г. США объявили о девальвации доллара. Золотое содержание понизилось с 0,888 г. до 0,818 г. и официальная цена золота увеличилась с 35 до 38 долларов за унцию.</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Кроме международных валютных  соглашений подписывались региональные валютные соглашения (валютные блоки, валютные зоны), которые обеспечивали господствующее положение одной денежной единицы наиболее развитого государства во  внешнеэкономических отношениях стран их подписавших. Так в 1931 году был создан Стерлинговый валютный блок, в 1933 году бал создан Долларовый валютный блок, в 1933 году Золотой блок во главе с Францией. Во время Второй  мировой войны  и после ее окончания  на базе валютных блоков сформировались валютные зоны - стерлинговая, долларовая, французского франка, голландского гульдена, итальянской лиры, испанской песеты, южноафриканского рында.</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алютные клиринги - это система расчетов между станами на основе зачета взаимных требований с оплатой сальдо наличными деньгами. При этом предусматриваются клиринговые счета, валюту порядок выравнивания платежей. Валютные клиринги создавались в году мирового экономического кризиса 1929 - 1933 год., когда остро стояла проблема международной ликвидности, т.е. способности  оплачивать свои внешние обязательства. В результате 60% международных расчетов велось через валютные клиринги, которые к концу 60 годов были ликвидированы в связи с отменой валютных ограничений и введением конвертируемости валют.</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ля создания международной счетной денежной единицы с целью ослабления проблемы международной ликвидности Международный валютный фонд ( МВФ ) ввел новые резервные и платежные средства - Специальные права заимствования СДР ( Special Drawing Rights SDR )/ СДР - это эмитируемая МВФ платежное средство, предназначенное для регулирования сольдо платежных балансов , пополнения резервов и расчетов с МВФ, соизмерения стоимости национальных валют. СДР безвозмездно распределялось среди стран членов Фонда, который открывал им счет в СДР в сумме 16,8 % от их квоты(квота- доля во всеобщем производстве или сбыте ).В 1971 году устанавливалось золотое содержание СДР, равное, как и у доллара США, 0.888671 г, но с 1974 года (после девальвации доллара ) стоимость единицы СДР определялась на основе средневзвешенного курс 16, а затем пяти ведущих валют развитых стран ( США, Германии, Японии, Франции, Англии).</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развитие предыдущих функций. Из сказанного вытекает три основные свойства денег:</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обеспечивают всеобщую непосредственную обмениваемость. На них покупают любой товар.</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деньги выражают меновую стоимость товаров. Через них выделяется цена товара, а это дает количественное сравнение разных по потребительным стоимостям товаров;</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деньги выступают материализацией всеобщего рабочего времени, заключенного в товаре. </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t xml:space="preserve">  </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w:t>
      </w:r>
    </w:p>
    <w:p>
      <w:pPr>
        <w:pStyle w:val="Normal"/>
        <w:tabs>
          <w:tab w:val="clear" w:pos="708"/>
          <w:tab w:val="left" w:pos="0" w:leader="none"/>
        </w:tabs>
        <w:spacing w:lineRule="auto" w:line="360"/>
        <w:jc w:val="both"/>
        <w:rPr>
          <w:bCs/>
        </w:rPr>
      </w:pPr>
      <w:r>
        <w:rPr>
          <w:bCs/>
        </w:rPr>
        <w:t xml:space="preserve">        </w:t>
      </w:r>
    </w:p>
    <w:p>
      <w:pPr>
        <w:pStyle w:val="Normal"/>
        <w:tabs>
          <w:tab w:val="clear" w:pos="708"/>
          <w:tab w:val="left" w:pos="0" w:leader="none"/>
        </w:tabs>
        <w:spacing w:lineRule="auto" w:line="360"/>
        <w:jc w:val="both"/>
        <w:rPr/>
      </w:pPr>
      <w:r>
        <w:rPr>
          <w:bCs/>
        </w:rPr>
        <w:t xml:space="preserve">     </w:t>
      </w:r>
      <w:r>
        <w:rPr>
          <w:bCs/>
        </w:rPr>
        <w:t>На нашей территории чеканка монет, серебряных и золотых, восходит ко временам князя Владимира Первого (Киевская Русь, конец Х- начало Х</w:t>
      </w:r>
      <w:r>
        <w:rPr>
          <w:bCs/>
          <w:lang w:val="en-US"/>
        </w:rPr>
        <w:t>I</w:t>
      </w:r>
      <w:r>
        <w:rPr>
          <w:bCs/>
        </w:rPr>
        <w:t xml:space="preserve"> вв.). В “Русской Правде” металлические деньги продолжали называться “кунами”, но появляются уже и серебряные “гривны”. В </w:t>
      </w:r>
      <w:r>
        <w:rPr>
          <w:bCs/>
          <w:lang w:val="en-US"/>
        </w:rPr>
        <w:t>XII</w:t>
      </w:r>
      <w:r>
        <w:rPr>
          <w:bCs/>
        </w:rPr>
        <w:t xml:space="preserve"> - </w:t>
      </w:r>
      <w:r>
        <w:rPr>
          <w:bCs/>
          <w:lang w:val="en-US"/>
        </w:rPr>
        <w:t>XV</w:t>
      </w:r>
      <w:r>
        <w:rPr>
          <w:bCs/>
        </w:rPr>
        <w:t xml:space="preserve"> в.в. князья пытались чеканить свои “ удельные ” монеты. В Новгороде имели хождение иностранные деньги - “ ефимки “ ( от “иохимсталеров” - серебряных немецких монет ). В Московском княжестве инициатива чеканки серебряных монет принадлежала Дмитрию Донскому (Х</w:t>
      </w:r>
      <w:r>
        <w:rPr>
          <w:bCs/>
          <w:lang w:val="en-US"/>
        </w:rPr>
        <w:t>IV</w:t>
      </w:r>
      <w:r>
        <w:rPr>
          <w:bCs/>
        </w:rPr>
        <w:t xml:space="preserve"> в.), который начал переплавлять в русские “гривны” татарскую серебряную “деньгу”. Иван </w:t>
      </w:r>
      <w:r>
        <w:rPr>
          <w:bCs/>
          <w:lang w:val="en-US"/>
        </w:rPr>
        <w:t>III</w:t>
      </w:r>
      <w:r>
        <w:rPr>
          <w:bCs/>
        </w:rPr>
        <w:t xml:space="preserve"> (конец </w:t>
      </w:r>
      <w:r>
        <w:rPr>
          <w:bCs/>
          <w:lang w:val="en-US"/>
        </w:rPr>
        <w:t>XV</w:t>
      </w:r>
      <w:r>
        <w:rPr>
          <w:bCs/>
        </w:rPr>
        <w:t xml:space="preserve"> в.) установил, что право чеканки монет должно принадлежать лишь “старшему” из князей, держателю Московского престола. При Иван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w:t>
      </w:r>
      <w:r>
        <w:rPr>
          <w:bCs/>
          <w:lang w:val="en-US"/>
        </w:rPr>
        <w:t>XVII</w:t>
      </w:r>
      <w:r>
        <w:rPr>
          <w:bCs/>
        </w:rPr>
        <w:t xml:space="preserve"> века на Руси установилась единая денежная единица-копейка (на монете был изображен всадник с копьем), весившая 0,68 грамм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w:t>
      </w:r>
      <w:r>
        <w:rPr>
          <w:bCs/>
          <w:lang w:val="en-US"/>
        </w:rPr>
        <w:t>I</w:t>
      </w:r>
      <w:r>
        <w:rPr>
          <w:bCs/>
        </w:rPr>
        <w:t xml:space="preserve">.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 “медный бунт” при царе Александре Михайловиче в середине </w:t>
      </w:r>
      <w:r>
        <w:rPr>
          <w:bCs/>
          <w:lang w:val="en-US"/>
        </w:rPr>
        <w:t>XVII</w:t>
      </w:r>
      <w:r>
        <w:rPr>
          <w:bCs/>
        </w:rPr>
        <w:t xml:space="preserve">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w:t>
      </w:r>
      <w:r>
        <w:rPr>
          <w:bCs/>
          <w:lang w:val="en-US"/>
        </w:rPr>
        <w:t>XVII</w:t>
      </w:r>
      <w:r>
        <w:rPr>
          <w:bCs/>
        </w:rPr>
        <w:t xml:space="preserve"> в. вес серебра в рублевых монетах был уменьшен на 30 %. В России вплоть до </w:t>
      </w:r>
      <w:r>
        <w:rPr>
          <w:bCs/>
          <w:lang w:val="en-US"/>
        </w:rPr>
        <w:t>XVII</w:t>
      </w:r>
      <w:r>
        <w:rPr>
          <w:bCs/>
        </w:rPr>
        <w:t xml:space="preserve"> в. собственная добыча благородных металлов почти отсутствовала поэтому, монетные дворы, ставшие в </w:t>
      </w:r>
      <w:r>
        <w:rPr>
          <w:bCs/>
          <w:lang w:val="en-US"/>
        </w:rPr>
        <w:t>XVII</w:t>
      </w:r>
      <w:r>
        <w:rPr>
          <w:bCs/>
        </w:rPr>
        <w:t xml:space="preserve"> в. монополией государства, переплавляли иностранные деньги. Согласно “монетарной регалии” Петра </w:t>
      </w:r>
      <w:r>
        <w:rPr>
          <w:bCs/>
          <w:lang w:val="en-US"/>
        </w:rPr>
        <w:t>I</w:t>
      </w:r>
      <w:r>
        <w:rPr>
          <w:bCs/>
        </w:rPr>
        <w:t xml:space="preserve"> был наложен жесткий запрет на вывоз из страны слитков драгоценных металлов и полноценных монет, между тем как вывоз порченой монеты разрешался. Итак, золото и серебро стали основой денежного обращения. Биметаллизм сохранялся вплоть до конца </w:t>
      </w:r>
      <w:r>
        <w:rPr>
          <w:bCs/>
          <w:lang w:val="en-US"/>
        </w:rPr>
        <w:t>XIX</w:t>
      </w:r>
      <w:r>
        <w:rPr>
          <w:bCs/>
        </w:rPr>
        <w:t xml:space="preserve"> века. Однако, в Европе </w:t>
      </w:r>
      <w:r>
        <w:rPr>
          <w:bCs/>
          <w:lang w:val="en-US"/>
        </w:rPr>
        <w:t>XVIII</w:t>
      </w:r>
      <w:r>
        <w:rPr>
          <w:bCs/>
        </w:rPr>
        <w:t xml:space="preserve"> - </w:t>
      </w:r>
      <w:r>
        <w:rPr>
          <w:bCs/>
          <w:lang w:val="en-US"/>
        </w:rPr>
        <w:t>XIX</w:t>
      </w:r>
      <w:r>
        <w:rPr>
          <w:bCs/>
        </w:rPr>
        <w:t xml:space="preserve"> в.в. золотые и серебряные монеты ходили в обороте, платежах, и прочих операциях наряду с бумажными деньгами.</w:t>
      </w:r>
    </w:p>
    <w:p>
      <w:pPr>
        <w:pStyle w:val="Normal"/>
        <w:tabs>
          <w:tab w:val="clear" w:pos="708"/>
          <w:tab w:val="left" w:pos="0" w:leader="none"/>
        </w:tabs>
        <w:spacing w:lineRule="auto" w:line="360"/>
        <w:jc w:val="both"/>
        <w:rPr/>
      </w:pPr>
      <w:r>
        <w:rPr>
          <w:bCs/>
        </w:rPr>
        <w:t xml:space="preserve">              </w:t>
      </w:r>
      <w:r>
        <w:rPr>
          <w:bCs/>
        </w:rPr>
        <w:t>Изобретение бумажных денег приписывают, конечно, с большей доли условности, древним китайским купцам. Первоначально в виде дополнительных средств обмена выступали расписки о принятии товара на хранение ,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tabs>
          <w:tab w:val="clear" w:pos="708"/>
          <w:tab w:val="left" w:pos="0" w:leader="none"/>
        </w:tabs>
        <w:spacing w:lineRule="auto" w:line="360"/>
        <w:jc w:val="both"/>
        <w:rPr/>
      </w:pPr>
      <w:r>
        <w:rPr>
          <w:bCs/>
        </w:rPr>
        <w:t xml:space="preserve">     </w:t>
      </w:r>
      <w:r>
        <w:rPr>
          <w:bCs/>
        </w:rPr>
        <w:t xml:space="preserve">В Европе появление бумажных денег связывают обычно с опытом Франции 1716-1720гг. Эмиссия бумажных денег, проведенная банком Джона Ло, окончилась неудачей. В России эмиссия бумажных денег -ассигнаций впервые началась в 1769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хэма, плохие деньги вытесняют хорошие. Закон гласит,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В </w:t>
      </w:r>
      <w:r>
        <w:rPr>
          <w:bCs/>
          <w:lang w:val="en-US"/>
        </w:rPr>
        <w:t>XX</w:t>
      </w:r>
      <w:r>
        <w:rPr>
          <w:bCs/>
        </w:rPr>
        <w:t xml:space="preserve"> в. исполнителями роли “плохих” денег выступали банкноты, вытеснявшие из обращения золото. </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Со времени первой мировой войны, тенденция к прекращению размена банкнот на золото распространяется повсеместно. Перед центральными банками встала задача неусыпного контроля за денежным обращением. На самом деле, бумажные деньги сами по себе полезной ценности не имеют. Бумажные деньги - символы, знаки стоимости. Почему же тогда произошел повсеместный и в последствии закрепившийся отход от золота? Ведь кроме войн и других бедствий, кроме издержавшихся владык и услужливых банкиров, должны существовать объективные причины. Самое простое объяснение: бумажные деньги удобны в обращении, их легко носить с собой. Неплохо вспомнить слова великого англичанина Адама Смита, который говорил, что бумажные деньги должны рассматриваться в качестве более дешевого орудия обращения. Действительно, в обороте монеты стираются, часть благородного металла пропадает. К тому же, возрастают потребности в золоте у промышленности, медицины, потребительской сферы. И главное - товарооборот в масштабах, исчисляемых триллионами долларов, рублей, и других денежных единиц, золоту просто не под силу обслужить. Переход к бумажно-денежному обращению резко расширил рамки товарного обмена.</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Бумажные деньги - банкноты и казначейские билеты - обязательны к приему в качестве платежного средства на территории данного государства. Их стоимость определяется лишь количеством товаров и услуг, которые можно купить на эти деньги. Итак, XX в. ознаменован переходом к обращению бумажных денег и превращением золота и серебра в товар, который можно купить по рыночной цене.</w:t>
      </w:r>
    </w:p>
    <w:p>
      <w:pPr>
        <w:pStyle w:val="2"/>
        <w:tabs>
          <w:tab w:val="left" w:pos="0" w:leader="none"/>
          <w:tab w:val="left" w:pos="993" w:leader="none"/>
        </w:tabs>
        <w:spacing w:lineRule="auto" w:line="360"/>
        <w:ind w:right="0" w:hanging="0"/>
        <w:rPr/>
      </w:pPr>
      <w:r>
        <w:rPr>
          <w:rFonts w:cs="Times New Roman" w:ascii="Times New Roman" w:hAnsi="Times New Roman"/>
        </w:rPr>
        <w:t xml:space="preserve">Сегодня деньги диверсифицируются, буквально на глазах множатся их виды. В след за чеками и кредитными карточками, появись, дебетные карточки и так называемые “электронные деньги”, которые, посредством компьютерных операций, можно использовать для переводов с одного счета на другой. А во времена экономического кризиса, при рационировании, появляются талоны, обращающиеся наряду с денежными купюрами. </w:t>
      </w:r>
      <w:r>
        <w:rPr>
          <w:rFonts w:cs="Times New Roman" w:ascii="Times New Roman" w:hAnsi="Times New Roman"/>
          <w:bCs w:val="false"/>
        </w:rPr>
        <w:t>( пример: СССР конец 80-х годов).</w:t>
      </w:r>
    </w:p>
    <w:p>
      <w:pPr>
        <w:pStyle w:val="2"/>
        <w:tabs>
          <w:tab w:val="left" w:pos="0" w:leader="none"/>
          <w:tab w:val="left" w:pos="993" w:leader="none"/>
        </w:tabs>
        <w:spacing w:lineRule="auto" w:line="360"/>
        <w:ind w:right="0" w:hanging="0"/>
        <w:rPr/>
      </w:pPr>
      <w:r>
        <w:rPr>
          <w:rFonts w:cs="Times New Roman" w:ascii="Times New Roman" w:hAnsi="Times New Roman"/>
          <w:bCs w:val="false"/>
        </w:rPr>
        <w:t xml:space="preserve">            </w:t>
      </w:r>
      <w:r>
        <w:rPr>
          <w:rFonts w:cs="Times New Roman" w:ascii="Times New Roman" w:hAnsi="Times New Roman"/>
        </w:rPr>
        <w:t xml:space="preserve">Западные экономисты склоняются к тому, что в будущем бумажные деньги - банкноты и чеки вообще исчезнут и их заменят электронные межбанковские трансакции. Деньги останутся, но станут “невидимыми”. </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 xml:space="preserve">Хотя сегодня, в обращении ходят бумажные деньги, которые не могут быть разменяны на золото, среди части экономистов до сих пор сохраняется мистическое представление о всемогуществе денег, которые могут быть разменяны на золото. </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В России металлистическая теория имела своих приверженцев и порою удачное практическое применение. При подготовке к денежной реформе 1897г. в стране накапливался золотой запас, главным образом путем стимулирования хлебного экспорта. Торговый баланс стал устойчиво активным. В надписи на кредитных билетах вместо обязательства размена “на звонкую монету”, гарантировался обмен на “золотую монету”.</w:t>
      </w:r>
    </w:p>
    <w:p>
      <w:pPr>
        <w:pStyle w:val="2"/>
        <w:tabs>
          <w:tab w:val="left" w:pos="0" w:leader="none"/>
          <w:tab w:val="left" w:pos="993" w:leader="none"/>
        </w:tabs>
        <w:spacing w:lineRule="auto" w:line="360"/>
        <w:ind w:right="0" w:hanging="0"/>
        <w:rPr/>
      </w:pPr>
      <w:r>
        <w:rPr>
          <w:rFonts w:cs="Times New Roman" w:ascii="Times New Roman" w:hAnsi="Times New Roman"/>
        </w:rPr>
        <w:t>Попытка возрождения золотого обращения была предпринята уже Советской властью в 1922г. В обращение был веден золотой червонец. Естественно, что монеты стали довольно быстро исчезать из сферы обращения, а товарооборот обслуживали их бумажные дубликаты - банкноты и казначейские билеты. Последние представляли собой бумажные деньги меньшего достоинства и не разменивались на золото.</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Ход рассуждений неометаллистов таков: золото имеет высокую внутреннею стоимость и поэтому не обесценивается подобно его бумажным дубликатам, символам. Если возрастает производительность труда в золотодобыче или открываются новые месторождения, то товарные цены растут, однако понижаются сами издержки производства прежнего весового количества золота. К тому же переполнение каналов денежного обращения золотыми деньгами маловероятно, поскольку, золото - воплощение богатства и оно перетекает, при наличии благоприятных возможностей, в сферу тезаврации. А при изменившихся условиях - экономический бум, рост потребности в оборотных средствах - накопленные золотые монеты возвращаются в сферу обращения. Таким образом, при золотом стандарте стихийно поддерживается товарно-денежное равновесие.</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Некоторые западные ученые склоняются к другой позиции. Э. Дж Долан, К. Кэмпбелл, К. МакКонел считают, что инфляция и при золотом денежном обращении возможна. Если технология в добыче или производстве золота поднимается на качественно новую ступень, инфляция, и при сохранении размена, вполне вероятна. Поддержание же золотого обращения при дефиците золотого материала вызывает упадок, экономика просто задыхается. Разумнее поэтому использовать бумажные деньги, но умело управлять их предложением.</w:t>
      </w:r>
    </w:p>
    <w:p>
      <w:pPr>
        <w:pStyle w:val="2"/>
        <w:tabs>
          <w:tab w:val="left" w:pos="0" w:leader="none"/>
          <w:tab w:val="left" w:pos="993" w:leader="none"/>
        </w:tabs>
        <w:spacing w:lineRule="auto" w:line="360"/>
        <w:ind w:right="0" w:hanging="0"/>
        <w:rPr/>
      </w:pPr>
      <w:r>
        <w:rPr>
          <w:rFonts w:cs="Times New Roman" w:ascii="Times New Roman" w:hAnsi="Times New Roman"/>
        </w:rPr>
        <w:t>Золото может оказывать, однако, косвенное воздействие на денежное обращение. Государственные продажи золота по ценам мирового рынка позволяют закупить товары и увеличить их предложение внутри страны. Но в этой операции роль золота принципиально не отличается от роли других экспортных благ, хотя оно является более ликвидным товаром. Представляется, что возможности использования золотого потока для оздоровления денежного обращения невелики, носят паллиативный характер и сами по себе не решают проблемы инфляции.</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 xml:space="preserve">Итак, в науке преобладает мнение, что время золотых денег ушло безвозвратно, что при разумном подходе к делу функции денег нормально выполняют бумажные купюры, чеки, пластиковые карточки и др.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MS Mincho;ＭＳ 明朝"/>
          <w:b/>
          <w:b/>
          <w:bCs/>
          <w:sz w:val="28"/>
          <w:u w:val="single"/>
        </w:rPr>
      </w:pPr>
      <w:r>
        <w:rPr>
          <w:rFonts w:eastAsia="MS Mincho;ＭＳ 明朝"/>
          <w:b/>
          <w:bCs/>
          <w:sz w:val="28"/>
          <w:u w:val="single"/>
        </w:rPr>
        <w:t>Заключение.</w:t>
      </w:r>
    </w:p>
    <w:p>
      <w:pPr>
        <w:pStyle w:val="Normal"/>
        <w:rPr>
          <w:rFonts w:eastAsia="MS Mincho;ＭＳ 明朝"/>
          <w:b/>
          <w:b/>
          <w:bCs/>
          <w:sz w:val="28"/>
          <w:u w:val="single"/>
        </w:rPr>
      </w:pPr>
      <w:r>
        <w:rPr>
          <w:rFonts w:eastAsia="MS Mincho;ＭＳ 明朝"/>
          <w:b/>
          <w:bCs/>
          <w:sz w:val="28"/>
          <w:u w:val="single"/>
        </w:rPr>
      </w:r>
    </w:p>
    <w:p>
      <w:pPr>
        <w:pStyle w:val="2"/>
        <w:tabs>
          <w:tab w:val="left" w:pos="0" w:leader="none"/>
          <w:tab w:val="left" w:pos="993" w:leader="none"/>
        </w:tabs>
        <w:spacing w:lineRule="auto" w:line="360"/>
        <w:ind w:right="0" w:hanging="0"/>
        <w:rPr/>
      </w:pPr>
      <w:r>
        <w:rPr>
          <w:rFonts w:cs="Times New Roman" w:ascii="Times New Roman" w:hAnsi="Times New Roman"/>
        </w:rPr>
        <w:t>Рыночная экономика не может существовать без денег. Деньги выполняют в экономике три главные функции:</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средство обращения (помогают товарам обмениваться, минуя трудности бартера. эта функция обеспечивает разделение труда в экономике);</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измерение ценности товара (деньги почти такая же единица измерения ценности, как метр - единица измерения длина);</w:t>
      </w:r>
    </w:p>
    <w:p>
      <w:pPr>
        <w:pStyle w:val="2"/>
        <w:tabs>
          <w:tab w:val="left" w:pos="0" w:leader="none"/>
          <w:tab w:val="left" w:pos="993" w:leader="none"/>
        </w:tabs>
        <w:spacing w:lineRule="auto" w:line="360"/>
        <w:ind w:right="0" w:hanging="0"/>
        <w:rPr/>
      </w:pPr>
      <w:r>
        <w:rPr>
          <w:rFonts w:cs="Times New Roman" w:ascii="Times New Roman" w:hAnsi="Times New Roman"/>
        </w:rPr>
        <w:t xml:space="preserve">–– </w:t>
      </w:r>
      <w:r>
        <w:rPr>
          <w:rFonts w:cs="Times New Roman" w:ascii="Times New Roman" w:hAnsi="Times New Roman"/>
        </w:rPr>
        <w:t>средство сбережения (надежнее всего хранить богатство именно в деньгах, если есть уверенность в том, что не будут инфляции).</w:t>
      </w:r>
    </w:p>
    <w:p>
      <w:pPr>
        <w:pStyle w:val="2"/>
        <w:tabs>
          <w:tab w:val="left" w:pos="0" w:leader="none"/>
          <w:tab w:val="left" w:pos="993" w:leader="none"/>
        </w:tabs>
        <w:spacing w:lineRule="auto" w:line="360"/>
        <w:ind w:right="0" w:hanging="0"/>
        <w:rPr/>
      </w:pPr>
      <w:r>
        <w:rPr>
          <w:rFonts w:cs="Times New Roman" w:ascii="Times New Roman" w:hAnsi="Times New Roman"/>
        </w:rPr>
        <w:t>В большинстве стран раньше роль денег исполняли драгоценные металлы. Преимущество же денег заключается в том, что они обладают хорошей сохраняемостью и способны делиться на очень мелкие части. Большая ценность в маленьком объеме - облегчение их хранения и транспортировки.</w:t>
      </w:r>
    </w:p>
    <w:p>
      <w:pPr>
        <w:pStyle w:val="2"/>
        <w:tabs>
          <w:tab w:val="left" w:pos="0" w:leader="none"/>
          <w:tab w:val="left" w:pos="993" w:leader="none"/>
        </w:tabs>
        <w:spacing w:lineRule="auto" w:line="360"/>
        <w:ind w:right="0" w:hanging="0"/>
        <w:rPr/>
      </w:pPr>
      <w:r>
        <w:rPr>
          <w:rFonts w:cs="Times New Roman" w:ascii="Times New Roman" w:hAnsi="Times New Roman"/>
        </w:rPr>
        <w:t>В настоящее время деньгами являются бумаги и монеты (денежные знаки), выпускаемые Центральным банком любого государства. Никакой самостоятельной ценности в хозяйстве денежные знаки в отличие от денежных товаров и драгоценных металлов не имеют. Ценность им придает только авторитет выпускающего их государства. Согласно закону, который действует в каждой стране, денежные знаки обязательны для приема на ее территории в качестве платы за товары и услуги.</w:t>
      </w:r>
    </w:p>
    <w:p>
      <w:pPr>
        <w:pStyle w:val="2"/>
        <w:tabs>
          <w:tab w:val="left" w:pos="0" w:leader="none"/>
          <w:tab w:val="left" w:pos="993" w:leader="none"/>
        </w:tabs>
        <w:spacing w:lineRule="auto" w:line="360"/>
        <w:ind w:right="0" w:hanging="0"/>
        <w:rPr/>
      </w:pPr>
      <w:r>
        <w:rPr>
          <w:rFonts w:cs="Times New Roman" w:ascii="Times New Roman" w:hAnsi="Times New Roman"/>
        </w:rPr>
        <w:t>Деньги также могут покупаться и продаваться на рынке, как и всякий другой товар.</w:t>
      </w:r>
    </w:p>
    <w:p>
      <w:pPr>
        <w:pStyle w:val="2"/>
        <w:tabs>
          <w:tab w:val="left" w:pos="0" w:leader="none"/>
          <w:tab w:val="left" w:pos="993" w:leader="none"/>
        </w:tabs>
        <w:spacing w:lineRule="auto" w:line="360"/>
        <w:ind w:right="0" w:hanging="0"/>
        <w:rPr/>
      </w:pPr>
      <w:r>
        <w:rPr>
          <w:rFonts w:cs="Times New Roman" w:ascii="Times New Roman" w:hAnsi="Times New Roman"/>
        </w:rPr>
        <w:t>Деньги представляют собой всеобщий эквивалент, выступающий в качестве реальной связи хозяйствующих субъектов в рамках национального рынка. Их эволюция внешне выступает в виде перехода от одного типа всеобщего эквивалента к другому, что предопределено эволюцией рыночных отношений.</w:t>
      </w:r>
    </w:p>
    <w:p>
      <w:pPr>
        <w:pStyle w:val="2"/>
        <w:tabs>
          <w:tab w:val="left" w:pos="0" w:leader="none"/>
          <w:tab w:val="left" w:pos="993" w:leader="none"/>
        </w:tabs>
        <w:spacing w:lineRule="auto" w:line="360"/>
        <w:ind w:right="0" w:hanging="0"/>
        <w:rPr/>
      </w:pPr>
      <w:r>
        <w:rPr>
          <w:rFonts w:cs="Times New Roman" w:ascii="Times New Roman" w:hAnsi="Times New Roman"/>
        </w:rPr>
        <w:t>Во многих высокоразвитых странах денежные знаки доживают свои последние годы. Если в стране хорошо развита банковская система, правительство пользуется доверием у населения, нет никакой необходимости носить с собой кучи бумажных денег и монет. Можно перейти на безналичный расчет. Это во много раз удобнее и практичнее. Люди могут приходить в магазин с пластиковой пластинкой в кармане, и покупать сколько угодно товаров, если конечно позволяет счет, могут позвонить и заказать товары по телефону или через Internet. Почти все крупные сделки проводятся по безналичному расчету.</w:t>
      </w:r>
    </w:p>
    <w:p>
      <w:pPr>
        <w:pStyle w:val="2"/>
        <w:tabs>
          <w:tab w:val="left" w:pos="0" w:leader="none"/>
          <w:tab w:val="left" w:pos="993" w:leader="none"/>
        </w:tabs>
        <w:spacing w:lineRule="auto" w:line="360"/>
        <w:ind w:right="0" w:hanging="0"/>
        <w:rPr/>
      </w:pPr>
      <w:r>
        <w:rPr>
          <w:rFonts w:cs="Times New Roman" w:ascii="Times New Roman" w:hAnsi="Times New Roman"/>
        </w:rPr>
        <w:t xml:space="preserve">Но такой вид расчета может быть перспективным только при стабильной экономике, развитой банковской системе и абсолютном доверии населения государству. Если хоть один из этих компонентов не выполняется, полный переход на безналичную систему просто невозможен. К сожалению, в нашей стране не выполняется ни одно условие. Следовательно, пока не будет доверия к правительству, не будет развита банковская система и не стабилизируется экономика, этот вид расчета крайне не перспективен. </w:t>
      </w:r>
    </w:p>
    <w:p>
      <w:pPr>
        <w:pStyle w:val="2"/>
        <w:tabs>
          <w:tab w:val="left" w:pos="0" w:leader="none"/>
          <w:tab w:val="left" w:pos="993" w:leader="none"/>
        </w:tabs>
        <w:spacing w:lineRule="auto" w:line="360"/>
        <w:ind w:right="0" w:hanging="0"/>
        <w:rPr/>
      </w:pPr>
      <w:r>
        <w:rPr>
          <w:rFonts w:cs="Times New Roman" w:ascii="Times New Roman" w:hAnsi="Times New Roman"/>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2"/>
        <w:tabs>
          <w:tab w:val="left" w:pos="0" w:leader="none"/>
          <w:tab w:val="left" w:pos="993" w:leader="none"/>
        </w:tabs>
        <w:spacing w:lineRule="auto" w:line="360"/>
        <w:ind w:right="0" w:hanging="0"/>
        <w:rPr/>
      </w:pPr>
      <w:r>
        <w:rPr>
          <w:rFonts w:cs="Times New Roman" w:ascii="Times New Roman" w:hAnsi="Times New Roman"/>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2"/>
        <w:tabs>
          <w:tab w:val="left" w:pos="0" w:leader="none"/>
          <w:tab w:val="left" w:pos="993" w:leader="none"/>
        </w:tabs>
        <w:spacing w:lineRule="auto" w:line="360"/>
        <w:ind w:right="0" w:hanging="0"/>
        <w:rPr/>
      </w:pPr>
      <w:r>
        <w:rPr>
          <w:rFonts w:cs="Times New Roman" w:ascii="Times New Roman" w:hAnsi="Times New Roman"/>
        </w:rPr>
        <w:t>Как много значат деньги для экономического процветания и благополучия? Из вышесказанного видно, что нет общего согласия в вопросах «как» и «в какой мере» изменения темпов роста денежной массы воздействует на объём производства, занятость и цены. Однако 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2"/>
        <w:tabs>
          <w:tab w:val="left" w:pos="0" w:leader="none"/>
          <w:tab w:val="left" w:pos="993" w:leader="none"/>
        </w:tabs>
        <w:spacing w:lineRule="auto" w:line="360"/>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r>
    </w:p>
    <w:p>
      <w:pPr>
        <w:pStyle w:val="Normal"/>
        <w:jc w:val="center"/>
        <w:rPr>
          <w:b/>
          <w:b/>
          <w:sz w:val="28"/>
          <w:u w:val="single"/>
        </w:rPr>
      </w:pPr>
      <w:r>
        <w:rPr>
          <w:b/>
          <w:sz w:val="28"/>
          <w:u w:val="single"/>
        </w:rPr>
        <w:t>Список использованной литературы.</w:t>
      </w:r>
    </w:p>
    <w:p>
      <w:pPr>
        <w:pStyle w:val="3"/>
        <w:ind w:left="360" w:hanging="0"/>
        <w:rPr>
          <w:b w:val="false"/>
          <w:b w:val="false"/>
          <w:sz w:val="28"/>
          <w:u w:val="single"/>
        </w:rPr>
      </w:pPr>
      <w:r>
        <w:rPr>
          <w:b w:val="false"/>
          <w:sz w:val="28"/>
          <w:u w:val="single"/>
        </w:rPr>
      </w:r>
    </w:p>
    <w:p>
      <w:pPr>
        <w:pStyle w:val="3"/>
        <w:ind w:left="360" w:hanging="0"/>
        <w:rPr/>
      </w:pPr>
      <w:r>
        <w:rPr/>
      </w:r>
    </w:p>
    <w:p>
      <w:pPr>
        <w:pStyle w:val="3"/>
        <w:numPr>
          <w:ilvl w:val="0"/>
          <w:numId w:val="4"/>
        </w:numPr>
        <w:rPr/>
      </w:pPr>
      <w:r>
        <w:rPr/>
        <w:t>Федеральный закон “о Центральном Банке (банки России)” №86-ФЗ</w:t>
      </w:r>
    </w:p>
    <w:p>
      <w:pPr>
        <w:pStyle w:val="3"/>
        <w:ind w:left="360" w:hanging="0"/>
        <w:rPr/>
      </w:pPr>
      <w:r>
        <w:rPr/>
        <w:t xml:space="preserve">     </w:t>
      </w:r>
      <w:r>
        <w:rPr/>
        <w:t>от 10.07.02, с изменениями и дополнениями</w:t>
      </w:r>
    </w:p>
    <w:p>
      <w:pPr>
        <w:pStyle w:val="3"/>
        <w:ind w:left="300" w:hanging="0"/>
        <w:rPr>
          <w:u w:val="single"/>
        </w:rPr>
      </w:pPr>
      <w:r>
        <w:rPr>
          <w:u w:val="single"/>
        </w:rPr>
      </w:r>
    </w:p>
    <w:p>
      <w:pPr>
        <w:pStyle w:val="Normal"/>
        <w:numPr>
          <w:ilvl w:val="0"/>
          <w:numId w:val="4"/>
        </w:numPr>
        <w:rPr>
          <w:rFonts w:ascii="Arial" w:hAnsi="Arial" w:cs="Arial"/>
          <w:b/>
          <w:b/>
          <w:sz w:val="28"/>
        </w:rPr>
      </w:pPr>
      <w:r>
        <w:rPr>
          <w:rFonts w:cs="Arial" w:ascii="Arial" w:hAnsi="Arial"/>
          <w:b/>
          <w:sz w:val="28"/>
        </w:rPr>
        <w:t>Эдвин Дж. Долан.  “Микроэкономика”  С. - П. : Литера Плюс, 1996 г.</w:t>
      </w:r>
    </w:p>
    <w:p>
      <w:pPr>
        <w:pStyle w:val="Normal"/>
        <w:rPr>
          <w:rFonts w:ascii="Arial" w:hAnsi="Arial" w:cs="Arial"/>
          <w:b/>
          <w:b/>
          <w:sz w:val="28"/>
        </w:rPr>
      </w:pPr>
      <w:r>
        <w:rPr>
          <w:rFonts w:cs="Arial" w:ascii="Arial" w:hAnsi="Arial"/>
          <w:b/>
          <w:sz w:val="28"/>
        </w:rPr>
      </w:r>
    </w:p>
    <w:p>
      <w:pPr>
        <w:pStyle w:val="Normal"/>
        <w:numPr>
          <w:ilvl w:val="0"/>
          <w:numId w:val="4"/>
        </w:numPr>
        <w:rPr>
          <w:rFonts w:ascii="Arial" w:hAnsi="Arial" w:cs="Arial"/>
          <w:b/>
          <w:b/>
          <w:sz w:val="28"/>
          <w:lang w:val="en-US"/>
        </w:rPr>
      </w:pPr>
      <w:r>
        <w:rPr>
          <w:rFonts w:cs="Arial" w:ascii="Arial" w:hAnsi="Arial"/>
          <w:b/>
          <w:sz w:val="28"/>
        </w:rPr>
        <w:t>Эдвин Дж. Долан   “Макроэкономика”  С. - П. : Литера Плюс, 1994 г.</w:t>
      </w:r>
    </w:p>
    <w:p>
      <w:pPr>
        <w:pStyle w:val="Normal"/>
        <w:rPr>
          <w:rFonts w:ascii="Arial" w:hAnsi="Arial" w:cs="Arial"/>
          <w:b/>
          <w:b/>
          <w:sz w:val="28"/>
          <w:lang w:val="en-US"/>
        </w:rPr>
      </w:pPr>
      <w:r>
        <w:rPr>
          <w:rFonts w:cs="Arial" w:ascii="Arial" w:hAnsi="Arial"/>
          <w:b/>
          <w:sz w:val="28"/>
          <w:lang w:val="en-US"/>
        </w:rPr>
      </w:r>
    </w:p>
    <w:p>
      <w:pPr>
        <w:pStyle w:val="Normal"/>
        <w:numPr>
          <w:ilvl w:val="0"/>
          <w:numId w:val="4"/>
        </w:numPr>
        <w:rPr>
          <w:rFonts w:ascii="Arial" w:hAnsi="Arial" w:cs="Arial"/>
          <w:b/>
          <w:b/>
          <w:sz w:val="28"/>
        </w:rPr>
      </w:pPr>
      <w:r>
        <w:rPr>
          <w:rFonts w:cs="Arial" w:ascii="Arial" w:hAnsi="Arial"/>
          <w:b/>
          <w:sz w:val="28"/>
        </w:rPr>
        <w:t>Эдвин Дж. Долан   “Деньги, банки и денежно-кредитная  политика”   С.- П. : Санкт-Петербург оркестр, 1994 г.</w:t>
      </w:r>
    </w:p>
    <w:p>
      <w:pPr>
        <w:pStyle w:val="Normal"/>
        <w:ind w:left="-180" w:hanging="0"/>
        <w:rPr>
          <w:rFonts w:ascii="Arial" w:hAnsi="Arial" w:cs="Arial"/>
          <w:b/>
          <w:b/>
          <w:sz w:val="28"/>
        </w:rPr>
      </w:pPr>
      <w:r>
        <w:rPr>
          <w:rFonts w:cs="Arial" w:ascii="Arial" w:hAnsi="Arial"/>
          <w:b/>
          <w:sz w:val="28"/>
        </w:rPr>
      </w:r>
    </w:p>
    <w:p>
      <w:pPr>
        <w:pStyle w:val="Normal"/>
        <w:numPr>
          <w:ilvl w:val="0"/>
          <w:numId w:val="4"/>
        </w:numPr>
        <w:rPr>
          <w:u w:val="single"/>
        </w:rPr>
      </w:pPr>
      <w:r>
        <w:rPr>
          <w:rFonts w:cs="Arial" w:ascii="Arial" w:hAnsi="Arial"/>
          <w:b/>
          <w:sz w:val="28"/>
        </w:rPr>
        <w:t>“</w:t>
      </w:r>
      <w:r>
        <w:rPr>
          <w:rFonts w:cs="Arial" w:ascii="Arial" w:hAnsi="Arial"/>
          <w:b/>
          <w:sz w:val="28"/>
        </w:rPr>
        <w:t>Курс экономической теории” под общей редакцией: проф.         Чепурена М. Н. , проф. Киселевой Е. А.   Киров</w:t>
      </w:r>
      <w:r>
        <w:rPr>
          <w:rFonts w:cs="Arial" w:ascii="Arial" w:hAnsi="Arial"/>
          <w:b/>
          <w:sz w:val="28"/>
          <w:lang w:val="en-US"/>
        </w:rPr>
        <w:t xml:space="preserve">: </w:t>
      </w:r>
      <w:r>
        <w:rPr>
          <w:rFonts w:cs="Arial" w:ascii="Arial" w:hAnsi="Arial"/>
          <w:b/>
          <w:sz w:val="28"/>
        </w:rPr>
        <w:t>АСА</w:t>
      </w:r>
      <w:r>
        <w:rPr>
          <w:rFonts w:cs="Arial" w:ascii="Arial" w:hAnsi="Arial"/>
          <w:b/>
          <w:sz w:val="28"/>
          <w:lang w:val="en-US"/>
        </w:rPr>
        <w:t>,</w:t>
      </w:r>
      <w:r>
        <w:rPr>
          <w:rFonts w:cs="Arial" w:ascii="Arial" w:hAnsi="Arial"/>
          <w:b/>
          <w:sz w:val="28"/>
        </w:rPr>
        <w:t xml:space="preserve"> 2001</w:t>
      </w:r>
    </w:p>
    <w:p>
      <w:pPr>
        <w:pStyle w:val="Normal"/>
        <w:rPr>
          <w:u w:val="single"/>
        </w:rPr>
      </w:pPr>
      <w:r>
        <w:rPr>
          <w:u w:val="single"/>
        </w:rPr>
      </w:r>
    </w:p>
    <w:p>
      <w:pPr>
        <w:pStyle w:val="Normal"/>
        <w:numPr>
          <w:ilvl w:val="0"/>
          <w:numId w:val="4"/>
        </w:numPr>
        <w:rPr>
          <w:u w:val="single"/>
        </w:rPr>
      </w:pPr>
      <w:r>
        <w:rPr>
          <w:rFonts w:cs="Arial" w:ascii="Arial" w:hAnsi="Arial"/>
          <w:b/>
          <w:sz w:val="28"/>
        </w:rPr>
        <w:t>В. И. Рыбин “Новая единая Европейская валюта Евро”</w:t>
      </w:r>
    </w:p>
    <w:p>
      <w:pPr>
        <w:pStyle w:val="Normal"/>
        <w:ind w:left="360"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Москва: Финансы и Статистика, 1998 г.  </w:t>
      </w:r>
    </w:p>
    <w:sectPr>
      <w:footerReference w:type="default" r:id="rId2"/>
      <w:footerReference w:type="first" r:id="rId3"/>
      <w:type w:val="nextPage"/>
      <w:pgSz w:w="11906" w:h="16838"/>
      <w:pgMar w:left="126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2"/>
      </w:numPr>
    </w:pPr>
    <w:rPr/>
  </w:style>
  <w:style w:type="paragraph" w:styleId="2">
    <w:name w:val="Основной текст 2"/>
    <w:basedOn w:val="Normal"/>
    <w:qFormat/>
    <w:pPr>
      <w:tabs>
        <w:tab w:val="clear" w:pos="708"/>
        <w:tab w:val="left" w:pos="993" w:leader="none"/>
      </w:tabs>
      <w:ind w:right="255" w:hanging="0"/>
      <w:jc w:val="both"/>
    </w:pPr>
    <w:rPr>
      <w:rFonts w:ascii="Arial" w:hAnsi="Arial" w:cs="Arial"/>
      <w:bCs/>
    </w:rPr>
  </w:style>
  <w:style w:type="paragraph" w:styleId="3">
    <w:name w:val="Основной текст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2:00Z</dcterms:created>
  <dc:creator>Leva</dc:creator>
  <dc:description/>
  <dc:language>en-US</dc:language>
  <cp:lastModifiedBy>Leva</cp:lastModifiedBy>
  <dcterms:modified xsi:type="dcterms:W3CDTF">2003-04-17T17:16:00Z</dcterms:modified>
  <cp:revision>6</cp:revision>
  <dc:subject/>
  <dc:title>Содержание      </dc:title>
</cp:coreProperties>
</file>