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26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И МЕТОДОЛОГИЧЕСКИЕ АСПЕКТЫ</w:t>
            </w:r>
          </w:p>
          <w:p>
            <w:pPr>
              <w:pStyle w:val="Normal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Й ДЕЯТЕЛЬНОСТИ В</w:t>
            </w:r>
          </w:p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ПРИНИМАТЕЛЬСТВ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Сущность и основные направления коммерческой деятельности в </w:t>
            </w:r>
          </w:p>
          <w:p>
            <w:pPr>
              <w:pStyle w:val="Normal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b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едпринимательстве  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kk-KZ"/>
              </w:rPr>
              <w:t xml:space="preserve">                           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b w:val="false"/>
              </w:rPr>
              <w:t>1.2 Методологические подходы к оценке эффективности коммерческой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ятельности в предпринимательств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8"/>
                <w:szCs w:val="28"/>
                <w:lang w:val="kk-KZ" w:eastAsia="en-US"/>
              </w:rPr>
              <w:t>НАЛИЗ ЭФФЕКТИВНОСТИ КОММЕРЧЕСКОЙ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  <w:lang w:val="kk-KZ" w:eastAsia="en-US"/>
              </w:rPr>
            </w:pPr>
            <w:r>
              <w:rPr>
                <w:color w:val="000000"/>
                <w:sz w:val="28"/>
                <w:szCs w:val="28"/>
                <w:lang w:val="kk-KZ" w:eastAsia="en-US"/>
              </w:rPr>
              <w:t xml:space="preserve">ДЕЯТЕЛЬНОСТИ  В ПРЕДПРИНИМАТЕЛЬСТВЕ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 w:eastAsia="en-US"/>
              </w:rPr>
              <w:t>(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НА ПРИМЕРЕ ТОО «СВЕТОВИТ»)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Анализ динамики основных финансово-экономических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ммерческой деятельности ТОО «Световит»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2.2 Анализ показателей эффективности коммерческой деятельности </w:t>
            </w:r>
          </w:p>
          <w:p>
            <w:pPr>
              <w:pStyle w:val="12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ОО «Световит»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ВЫШЕНИЯ ЭФФЕКТИВНОСТИ КОММЕРЧЕСКО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В ПРЕДПРИНИМАТЕЛЬСТВ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 Совершенствование методологии оценки эффектив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коммерческой деятельности в предпринимательств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.2 Повышение эффективности коммерческой деятельности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предпринимательства путем расширения  ассортимен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firstLine="709"/>
        <w:rPr/>
      </w:pPr>
      <w:r>
        <w:rPr/>
      </w:r>
    </w:p>
    <w:p>
      <w:pPr>
        <w:pStyle w:val="Normal"/>
        <w:ind w:left="80" w:firstLine="709"/>
        <w:rPr/>
      </w:pPr>
      <w:r>
        <w:rPr>
          <w:sz w:val="28"/>
        </w:rPr>
        <w:t xml:space="preserve">За последние десять лет роль коммерческих структур в экономике Республике </w:t>
      </w:r>
      <w:r>
        <w:rPr>
          <w:sz w:val="28"/>
          <w:lang w:val="kk-KZ"/>
        </w:rPr>
        <w:t>Казахстан</w:t>
      </w:r>
      <w:r>
        <w:rPr>
          <w:sz w:val="28"/>
        </w:rPr>
        <w:t xml:space="preserve"> значительно возросла. Развитие рыночных отношений в стране и углубление взаимосвязей с мировой системой хозяйства требует от предпринимательских структур все большего проявления инициативы при осуществлении деятельности. От того, насколько эффективна коммерческая деятельность в предпринимательстве каждой отдельно взятой организации, зависит уровень развития экономики государства в целом. В свою очередь, от уровня развития экономики зависят возможности развития хозяйствующими субъектами своей деятельности. Особое место в экономике государства занимает коммерческая</w:t>
      </w:r>
      <w:r>
        <w:rPr>
          <w:sz w:val="28"/>
          <w:lang w:val="kk-KZ"/>
        </w:rPr>
        <w:t xml:space="preserve"> деятельность в сфере предпринимательства</w:t>
      </w:r>
      <w:r>
        <w:rPr>
          <w:sz w:val="28"/>
        </w:rPr>
        <w:t>. Посредством осуществления звеньями коммерческой деятельности реализуется связь между производством и потреблением: от эффективности коммерческой деятельности каждого звена во многом зависит спрос конечного потребителя на результаты труда предприятий-производителей, а следовательно на конечные результаты деятельности этих предприятий и в целом на развитие экономики страны.</w:t>
      </w:r>
    </w:p>
    <w:p>
      <w:pPr>
        <w:pStyle w:val="Normal"/>
        <w:ind w:left="80" w:firstLine="709"/>
        <w:rPr>
          <w:sz w:val="28"/>
        </w:rPr>
      </w:pPr>
      <w:r>
        <w:rPr>
          <w:sz w:val="28"/>
        </w:rPr>
        <w:t xml:space="preserve">В настоящее время предприниматели в большей степени действуют интуитивно, без какого-либо научного обоснования своих действий, вследствие чего совершается огромное количество ошибок, ведущих к возникновению кризисных ситуаций. Несмотря на наличие большого количества казахстанских, российских и западных изданий (учебников, пособий) по коммерческой деятельности, их применение ограничено различиями в условиях, в которых организации осуществляют свою деятельность, так как в каждом государстве существуют свои особенности правового и экономического развития. </w:t>
      </w:r>
    </w:p>
    <w:p>
      <w:pPr>
        <w:pStyle w:val="Normal"/>
        <w:ind w:left="80" w:firstLine="709"/>
        <w:rPr>
          <w:sz w:val="28"/>
        </w:rPr>
      </w:pPr>
      <w:r>
        <w:rPr>
          <w:sz w:val="28"/>
        </w:rPr>
        <w:t xml:space="preserve">Актуальность данной темы обусловлена высокой степенью зависимости конечных финансовых результатов деятельности предпринимательской фирмы от эффективности осуществления ею коммерческой деятельности. Понятие коммерческой деятельности в предпринимательстве очень широкое и включает в себя множество направлений: ведение договорной работы, деятельность в области закупок, формирования ассортимента, управления товарными запасами, сбытовая и рекламно-информационная деятельность и т.д. Эффективное осуществление деятельности в каждом из этих направлений способствует достижению высоких финансовых результатов. </w:t>
      </w:r>
    </w:p>
    <w:p>
      <w:pPr>
        <w:pStyle w:val="Normal"/>
        <w:rPr/>
      </w:pPr>
      <w:r>
        <w:rPr>
          <w:sz w:val="28"/>
        </w:rPr>
        <w:t xml:space="preserve">Для обеспечения успешного развития бизнеса необходимо постоянно повышать эффективность всех направлений коммерческой деятельности. При разработке соответствующих мероприятий, прежде всего, важно правильно выделить стратегические цели и способы их достижения, а это возможно при наличии компетентных специалистов, способных принимать нестандартные обоснованные решения. </w:t>
      </w:r>
      <w:r>
        <w:rPr>
          <w:sz w:val="28"/>
          <w:szCs w:val="28"/>
        </w:rPr>
        <w:t>В свою очередь, эффективность данных мероприятий зависит от того, насколько правильно и точно проведен анализ коммерческ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lef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sz w:val="28"/>
      <w:szCs w:val="28"/>
      <w:lang w:val="ru-RU" w:bidi="ar-SA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 №12"/>
    <w:basedOn w:val="Normal"/>
    <w:qFormat/>
    <w:pPr>
      <w:ind w:left="0" w:firstLine="284"/>
    </w:pPr>
    <w:rPr>
      <w:sz w:val="24"/>
      <w:szCs w:val="24"/>
    </w:rPr>
  </w:style>
  <w:style w:type="paragraph" w:styleId="Style14">
    <w:name w:val="ОсновнойКурсовая"/>
    <w:basedOn w:val="Normal"/>
    <w:qFormat/>
    <w:pPr>
      <w:spacing w:lineRule="auto" w:line="360"/>
      <w:ind w:left="0" w:firstLine="709"/>
    </w:pPr>
    <w:rPr>
      <w:rFonts w:ascii="Verdana" w:hAnsi="Verdana" w:cs="Verdana"/>
      <w:sz w:val="24"/>
      <w:szCs w:val="24"/>
    </w:rPr>
  </w:style>
  <w:style w:type="paragraph" w:styleId="Contents2">
    <w:name w:val="TOC 2"/>
    <w:basedOn w:val="Normal"/>
    <w:next w:val="Normal"/>
    <w:pPr>
      <w:ind w:left="200" w:firstLine="220"/>
    </w:pPr>
    <w:rPr/>
  </w:style>
  <w:style w:type="paragraph" w:styleId="TextBodyIndent">
    <w:name w:val="Body Text Indent"/>
    <w:basedOn w:val="Normal"/>
    <w:pPr>
      <w:spacing w:lineRule="auto" w:line="360"/>
      <w:ind w:left="0" w:firstLine="709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5:13:00Z</dcterms:created>
  <dc:creator>FuckYouBill</dc:creator>
  <dc:description/>
  <cp:keywords/>
  <dc:language>en-US</dc:language>
  <cp:lastModifiedBy>FuckYouBill</cp:lastModifiedBy>
  <dcterms:modified xsi:type="dcterms:W3CDTF">2009-04-23T15:51:00Z</dcterms:modified>
  <cp:revision>42</cp:revision>
  <dc:subject/>
  <dc:title/>
</cp:coreProperties>
</file>