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РАЗДЕЛ II</w:t>
      </w:r>
    </w:p>
    <w:p>
      <w:pPr>
        <w:pStyle w:val="Normal"/>
        <w:widowControl w:val="false"/>
        <w:jc w:val="center"/>
        <w:rPr/>
      </w:pPr>
      <w:r>
        <w:rPr>
          <w:caps/>
          <w:sz w:val="18"/>
        </w:rPr>
        <w:t xml:space="preserve">Состав фонда заработной платы работников списочного и несписочного состава, </w:t>
        <w:br/>
        <w:t>прочие выплаты и расходы, не учитываемые в составе фонда заработной платы в 2004 году</w:t>
      </w:r>
    </w:p>
    <w:p>
      <w:pPr>
        <w:pStyle w:val="Normal"/>
        <w:widowControl w:val="false"/>
        <w:jc w:val="center"/>
        <w:rPr>
          <w:caps/>
          <w:sz w:val="12"/>
        </w:rPr>
      </w:pPr>
      <w:r>
        <w:rPr>
          <w:caps/>
          <w:sz w:val="12"/>
        </w:rPr>
      </w:r>
    </w:p>
    <w:p>
      <w:pPr>
        <w:pStyle w:val="Normal"/>
        <w:widowControl w:val="false"/>
        <w:spacing w:before="80" w:after="0"/>
        <w:ind w:right="57" w:hanging="0"/>
        <w:jc w:val="right"/>
        <w:rPr/>
      </w:pPr>
      <w:r>
        <w:rPr/>
        <w:t>миллионов рублей с одним десятичным знаком</w:t>
      </w:r>
    </w:p>
    <w:tbl>
      <w:tblPr>
        <w:tblW w:w="1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  <w:gridCol w:w="709"/>
        <w:gridCol w:w="1275"/>
        <w:gridCol w:w="1418"/>
        <w:gridCol w:w="1134"/>
        <w:gridCol w:w="1003"/>
      </w:tblGrid>
      <w:tr>
        <w:trPr>
          <w:trHeight w:val="246" w:hRule="atLeast"/>
          <w:cantSplit w:val="true"/>
        </w:trPr>
        <w:tc>
          <w:tcPr>
            <w:tcW w:w="95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ind w:left="-57" w:right="-57" w:hanging="0"/>
              <w:jc w:val="center"/>
              <w:rPr/>
            </w:pPr>
            <w:r>
              <w:rPr>
                <w:sz w:val="16"/>
              </w:rPr>
              <w:t>Номер</w:t>
              <w:br/>
              <w:t>строк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 xml:space="preserve">в том числе промышленно-произ-водственый </w:t>
              <w:br/>
              <w:t xml:space="preserve">персонал </w:t>
              <w:br/>
              <w:t>(сумма граф 3,4)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из него</w:t>
            </w:r>
          </w:p>
        </w:tc>
      </w:tr>
      <w:tr>
        <w:trPr>
          <w:trHeight w:val="367" w:hRule="atLeast"/>
          <w:cantSplit w:val="true"/>
        </w:trPr>
        <w:tc>
          <w:tcPr>
            <w:tcW w:w="95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рабочи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служащие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</w:tabs>
              <w:spacing w:before="60" w:after="0"/>
              <w:ind w:left="-57" w:right="74" w:hanging="0"/>
              <w:rPr>
                <w:sz w:val="18"/>
              </w:rPr>
            </w:pPr>
            <w:r>
              <w:rPr>
                <w:sz w:val="18"/>
              </w:rPr>
              <w:t xml:space="preserve">Фонд заработной платы работников списочного и несписочного состава – всего (строка 200 графы 1 раздела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= </w:t>
              <w:br/>
              <w:t xml:space="preserve">= строке 100 графы 2 раздела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= сумме строк 201, 205, 212, 214,216 раздела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)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/>
              <w:t>2623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/>
              <w:t>1245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959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/>
              <w:t>42594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48" w:leader="dot"/>
              </w:tabs>
              <w:ind w:left="227" w:right="74" w:firstLine="2041"/>
              <w:rPr>
                <w:sz w:val="18"/>
              </w:rPr>
            </w:pPr>
            <w:r>
              <w:rPr>
                <w:sz w:val="18"/>
              </w:rPr>
              <w:t>в том числе:</w:t>
              <w:br/>
              <w:t xml:space="preserve">заработная плата, начисленная за выполненную работу и отработанное время (сумма строк с 202 по 204)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1454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9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454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3615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ind w:left="454" w:firstLine="1701"/>
              <w:rPr>
                <w:sz w:val="18"/>
              </w:rPr>
            </w:pPr>
            <w:r>
              <w:rPr>
                <w:sz w:val="18"/>
              </w:rPr>
              <w:t>в том числе:</w:t>
              <w:br/>
              <w:t xml:space="preserve">заработная плата, начисленная работникам на основе часовых и (или) месячных тарифных ставок (окладов) </w:t>
              <w:br/>
              <w:t xml:space="preserve">за отработанное время, включая суммы индексации заработной платы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1116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3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48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8128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spacing w:before="60" w:after="0"/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заработная плата, начисленная работникам за выполненную работу по сдельным расценкам, в процентах от </w:t>
              <w:br/>
              <w:t xml:space="preserve">выручки от реализации продукции (выполнения работ, оказания услуг), в долях от прибыли, включая суммы </w:t>
              <w:br/>
              <w:t xml:space="preserve">индексации заработной платы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/>
              <w:t>30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4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96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4998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48" w:leader="dot"/>
              </w:tabs>
              <w:spacing w:before="60" w:after="0"/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заработная плата (вознаграждение) работников несписочного состава и другие выплаты за выполненную работу </w:t>
              <w:br/>
              <w:t xml:space="preserve">и отработанное время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/>
              <w:t>3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9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489</w:t>
            </w:r>
          </w:p>
        </w:tc>
      </w:tr>
      <w:tr>
        <w:trPr>
          <w:trHeight w:val="320" w:hRule="exact"/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ыплаты стимулирующего характера (сумма строк с 206 по 211)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/>
              <w:t>60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8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876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9753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ind w:left="454" w:firstLine="1701"/>
              <w:rPr>
                <w:sz w:val="18"/>
              </w:rPr>
            </w:pPr>
            <w:r>
              <w:rPr>
                <w:sz w:val="18"/>
              </w:rPr>
              <w:t>в том числе:</w:t>
              <w:br/>
              <w:t xml:space="preserve">надбавки (доплаты) к тарифным ставкам и окладам за профессиональное мастерство, классность, почетное звание, </w:t>
              <w:br/>
              <w:t xml:space="preserve">ученую степень, выслугу лет, стаж работы и другие доплаты и надбавки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27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29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85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4431</w:t>
            </w:r>
          </w:p>
        </w:tc>
      </w:tr>
      <w:tr>
        <w:trPr>
          <w:trHeight w:val="320" w:hRule="exact"/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551" w:leader="dot"/>
                <w:tab w:val="center" w:pos="12405" w:leader="dot"/>
              </w:tabs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премии и вознаграждения, независимо от источников их выплат, начисляемые ежемесячно, ежеквартально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5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02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322</w:t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spacing w:before="60" w:after="0"/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другие регулярные выплаты стимулирующего характера, включая денежную помощь (компенсацию), </w:t>
              <w:br/>
              <w:t xml:space="preserve">выплачиваемую всем или большинству работников на питание, проезд и другое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spacing w:before="60" w:after="0"/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единовременные (разовые) премии и вознаграждения, независимо от источников их выплаты, включая годовое </w:t>
              <w:br/>
              <w:t xml:space="preserve">вознаграждение за выслугу лет (стаж работы) и по итогам  работы за год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48" w:leader="dot"/>
              </w:tabs>
              <w:spacing w:before="60" w:after="0"/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единовременная материальная помощь (денежная компенсация), выплачиваемая всем или большинству </w:t>
              <w:br/>
              <w:t xml:space="preserve">работников (к отпуску, на овощи и другие), а также вознаграждения к юбилейным датам, праздникам, </w:t>
              <w:br/>
              <w:t xml:space="preserve">торжественным событиям (включая подарки и материальную помощь) и другое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424" w:leader="dot"/>
                <w:tab w:val="center" w:pos="12405" w:leader="dot"/>
              </w:tabs>
              <w:spacing w:before="60" w:after="0"/>
              <w:ind w:left="454" w:hanging="0"/>
              <w:rPr>
                <w:sz w:val="18"/>
              </w:rPr>
            </w:pPr>
            <w:r>
              <w:rPr>
                <w:sz w:val="18"/>
              </w:rPr>
              <w:t xml:space="preserve">стоимость бесплатно выдаваемых работникам в качестве поощрения акций или льгот по приобретению акций, </w:t>
              <w:br/>
              <w:t xml:space="preserve">суммы чистой прибыли, зачисленные на лицевые счета работников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680" w:right="1021" w:gutter="0" w:header="56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widowControl w:val="false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right="57" w:hanging="0"/>
        <w:jc w:val="right"/>
        <w:rPr>
          <w:sz w:val="18"/>
        </w:rPr>
      </w:pPr>
      <w:r>
        <w:rPr>
          <w:sz w:val="18"/>
        </w:rPr>
        <w:t>Продолжение табл.</w:t>
      </w:r>
    </w:p>
    <w:p>
      <w:pPr>
        <w:pStyle w:val="Normal"/>
        <w:widowControl w:val="false"/>
        <w:ind w:right="57" w:hanging="0"/>
        <w:jc w:val="right"/>
        <w:rPr/>
      </w:pPr>
      <w:r>
        <w:rPr/>
        <w:t>миллионов рублей с одним десятичным знаком</w:t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1"/>
        <w:gridCol w:w="850"/>
        <w:gridCol w:w="1276"/>
        <w:gridCol w:w="1417"/>
        <w:gridCol w:w="993"/>
        <w:gridCol w:w="1118"/>
      </w:tblGrid>
      <w:tr>
        <w:trPr>
          <w:trHeight w:val="246" w:hRule="atLeast"/>
          <w:cantSplit w:val="true"/>
        </w:trPr>
        <w:tc>
          <w:tcPr>
            <w:tcW w:w="95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 показате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 xml:space="preserve">в том числе промышленно-произ-водственый </w:t>
              <w:br/>
              <w:t xml:space="preserve">персонал </w:t>
              <w:br/>
              <w:t>(сумма граф 3,4)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из него</w:t>
            </w:r>
          </w:p>
        </w:tc>
      </w:tr>
      <w:tr>
        <w:trPr>
          <w:trHeight w:val="367" w:hRule="atLeast"/>
          <w:cantSplit w:val="true"/>
        </w:trPr>
        <w:tc>
          <w:tcPr>
            <w:tcW w:w="95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рабочи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служащие</w:t>
            </w:r>
          </w:p>
        </w:tc>
      </w:tr>
      <w:tr>
        <w:trPr>
          <w:cantSplit w:val="true"/>
        </w:trPr>
        <w:tc>
          <w:tcPr>
            <w:tcW w:w="95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60" w:hRule="exact"/>
          <w:cantSplit w:val="true"/>
        </w:trPr>
        <w:tc>
          <w:tcPr>
            <w:tcW w:w="95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ыплаты компенсирующего характера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97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46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0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578</w:t>
            </w:r>
          </w:p>
        </w:tc>
      </w:tr>
      <w:tr>
        <w:trPr>
          <w:trHeight w:val="360" w:hRule="exact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973" w:leader="dot"/>
              </w:tabs>
              <w:ind w:left="227" w:hanging="0"/>
              <w:rPr>
                <w:sz w:val="17"/>
              </w:rPr>
            </w:pPr>
            <w:r>
              <w:rPr>
                <w:sz w:val="17"/>
              </w:rPr>
              <w:t xml:space="preserve">        </w:t>
            </w:r>
            <w:r>
              <w:rPr>
                <w:sz w:val="17"/>
              </w:rPr>
              <w:t xml:space="preserve">в том числе денежная компенсация за неиспользованный отпуск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7"/>
              </w:rPr>
            </w:pPr>
            <w:r>
              <w:rPr>
                <w:sz w:val="17"/>
              </w:rPr>
              <w:t>2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973" w:leader="dot"/>
              </w:tabs>
              <w:spacing w:before="8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оплата за неотработанное время (отпусков, свободных от работы дней матерям; время выполнения государственных, общественных и воинских обязанностей и другое)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8"/>
              </w:rPr>
            </w:pPr>
            <w:r>
              <w:rPr/>
              <w:t>14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7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46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401</w:t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spacing w:before="80" w:after="0"/>
              <w:ind w:left="227" w:hanging="0"/>
              <w:rPr>
                <w:sz w:val="17"/>
              </w:rPr>
            </w:pPr>
            <w:r>
              <w:rPr>
                <w:sz w:val="17"/>
              </w:rPr>
              <w:t xml:space="preserve">        </w:t>
            </w:r>
            <w:r>
              <w:rPr>
                <w:sz w:val="17"/>
              </w:rPr>
              <w:t xml:space="preserve">из нее оплата отпусков в связи с обучением, предоставляемых работникам, обучающимся в учебных заведениях без отрыва от производства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973" w:leader="dot"/>
              </w:tabs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другие выплаты, включаемые в состав фонда заработной платы </w:t>
            </w:r>
            <w:r>
              <w:rPr>
                <w:spacing w:val="36"/>
                <w:sz w:val="18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12448" w:leader="dot"/>
              </w:tabs>
              <w:spacing w:before="40" w:after="4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из них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spacing w:before="80" w:after="0"/>
              <w:ind w:left="567" w:hanging="0"/>
              <w:rPr>
                <w:sz w:val="17"/>
              </w:rPr>
            </w:pPr>
            <w:r>
              <w:rPr>
                <w:sz w:val="17"/>
              </w:rPr>
              <w:t xml:space="preserve">стоимость бесплатно предоставленных работникам отдельных отраслей экономики питания, продуктов, пайков </w:t>
              <w:br/>
              <w:t xml:space="preserve">(в соответствии с законодательством Республики Беларусь)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  <w:t>21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1" w:leader="none"/>
                <w:tab w:val="center" w:pos="12448" w:leader="dot"/>
              </w:tabs>
              <w:spacing w:before="80" w:after="0"/>
              <w:ind w:left="567" w:hanging="0"/>
              <w:rPr>
                <w:sz w:val="17"/>
              </w:rPr>
            </w:pPr>
            <w:r>
              <w:rPr>
                <w:sz w:val="17"/>
              </w:rPr>
              <w:t xml:space="preserve">суммы, уплачиваемые организацией в порядке возмещения расходов работников по оплате квартирной платы, коммунальных услуг, найму жилья (сверх предусмотренного законодательством Республики Беларусь)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  <w:t>2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082" w:leader="dot"/>
              </w:tabs>
              <w:spacing w:before="80" w:after="0"/>
              <w:ind w:left="567" w:hanging="0"/>
              <w:rPr>
                <w:sz w:val="17"/>
              </w:rPr>
            </w:pPr>
            <w:r>
              <w:rPr>
                <w:sz w:val="17"/>
              </w:rPr>
              <w:t xml:space="preserve">стоимость льгот по проезду работников железнодорожного, авиационного, речного, автомобильного транспорта и городского электрического транспорта, предоставленных в соответствии с законодательством Республики Беларусь, стоимость проездных билетов, приобретенных для личного пользования работников в соответствии с коллективным </w:t>
              <w:br/>
              <w:t xml:space="preserve">договором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  <w:t>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spacing w:before="6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из строки 200 заработная плата, выданная в натуральной форме (продукцией, товарами, услугами)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spacing w:before="8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из строки 201 суммы индексации (компенсации, пени) заработной платы в связи с ростом цен на потребительские товары и услуги, за несвоевременную ее выплату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spacing w:before="60" w:after="0"/>
              <w:ind w:left="1701" w:hanging="1474"/>
              <w:rPr>
                <w:sz w:val="18"/>
              </w:rPr>
            </w:pPr>
            <w:r>
              <w:rPr>
                <w:sz w:val="18"/>
              </w:rPr>
              <w:t xml:space="preserve">из строки 205 выплаты стимулирующего характера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spacing w:before="60" w:after="0"/>
              <w:ind w:left="1701" w:hanging="0"/>
              <w:rPr>
                <w:sz w:val="18"/>
              </w:rPr>
            </w:pPr>
            <w:r>
              <w:rPr>
                <w:sz w:val="17"/>
              </w:rPr>
              <w:t xml:space="preserve">включаемые в себестоимость продукции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9371" w:leader="dot"/>
                <w:tab w:val="center" w:pos="12448" w:leader="dot"/>
              </w:tabs>
              <w:ind w:left="1701" w:hanging="0"/>
              <w:rPr>
                <w:sz w:val="17"/>
              </w:rPr>
            </w:pPr>
            <w:r>
              <w:rPr>
                <w:sz w:val="17"/>
              </w:rPr>
              <w:t xml:space="preserve">выплачиваемые за счет прибыли </w:t>
            </w:r>
            <w:r>
              <w:rPr>
                <w:spacing w:val="36"/>
                <w:sz w:val="17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3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53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00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246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284" w:right="851" w:gutter="0" w:header="567" w:top="62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567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8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/>
      <w:ind w:left="589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180"/>
      <w:ind w:firstLine="284"/>
      <w:jc w:val="both"/>
    </w:pPr>
    <w:rPr>
      <w:rFonts w:ascii="Arial" w:hAnsi="Arial" w:cs="Arial"/>
      <w:spacing w:val="-4"/>
      <w:sz w:val="18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exact" w:line="160"/>
      <w:ind w:firstLine="397"/>
      <w:jc w:val="both"/>
    </w:pPr>
    <w:rPr>
      <w:spacing w:val="-2"/>
      <w:sz w:val="16"/>
    </w:rPr>
  </w:style>
  <w:style w:type="paragraph" w:styleId="21">
    <w:name w:val="Основной текст 2"/>
    <w:basedOn w:val="Normal"/>
    <w:qFormat/>
    <w:pPr>
      <w:widowControl w:val="false"/>
      <w:spacing w:lineRule="exac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15:00Z</dcterms:created>
  <dc:creator>312</dc:creator>
  <dc:description/>
  <dc:language>en-US</dc:language>
  <cp:lastModifiedBy>R&amp;L</cp:lastModifiedBy>
  <cp:lastPrinted>2005-06-27T18:03:00Z</cp:lastPrinted>
  <dcterms:modified xsi:type="dcterms:W3CDTF">2006-01-30T15:26:00Z</dcterms:modified>
  <cp:revision>27</cp:revision>
  <dc:subject/>
  <dc:title>      ГОСУДАРСТВЕННАЯ  СТАТИСТИЧЕСКАЯ  ОТЧЕТНОСТЬ</dc:title>
</cp:coreProperties>
</file>