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Проф. Лавриненко В.Н.</w:t>
      </w:r>
    </w:p>
    <w:p>
      <w:pPr>
        <w:pStyle w:val="Normal"/>
        <w:spacing w:lineRule="auto" w:line="360"/>
        <w:jc w:val="center"/>
        <w:rPr>
          <w:b/>
          <w:b/>
          <w:i/>
          <w:i/>
        </w:rPr>
      </w:pPr>
      <w:r>
        <w:rPr>
          <w:b/>
          <w:i/>
        </w:rPr>
        <w:t>Лекция № 18 (09.04.08).</w:t>
      </w:r>
    </w:p>
    <w:p>
      <w:pPr>
        <w:pStyle w:val="Normal"/>
        <w:spacing w:lineRule="auto" w:line="360"/>
        <w:jc w:val="center"/>
        <w:rPr/>
      </w:pPr>
      <w:r>
        <w:rPr>
          <w:b/>
          <w:u w:val="single"/>
        </w:rPr>
        <w:t xml:space="preserve">Тема </w:t>
      </w:r>
      <w:r>
        <w:rPr>
          <w:b/>
          <w:u w:val="single"/>
          <w:lang w:val="en-US"/>
        </w:rPr>
        <w:t>X</w:t>
      </w:r>
      <w:r>
        <w:rPr>
          <w:b/>
          <w:u w:val="single"/>
        </w:rPr>
        <w:t>. Философские проблемы социально-гуманитарных наук.</w:t>
      </w:r>
    </w:p>
    <w:p>
      <w:pPr>
        <w:pStyle w:val="Normal"/>
        <w:spacing w:lineRule="auto" w:line="360"/>
        <w:jc w:val="center"/>
        <w:rPr>
          <w:b/>
          <w:b/>
          <w:i/>
          <w:i/>
        </w:rPr>
      </w:pPr>
      <w:r>
        <w:rPr>
          <w:b/>
          <w:i/>
        </w:rPr>
        <w:t>61. Философия как интегральная форма научных знаний, в том числе знаний об обществе, культуре, истории, человеке (Платон, Аристотель, Гоббс, Локк, Кант, Гегель и др.).</w:t>
      </w:r>
    </w:p>
    <w:p>
      <w:pPr>
        <w:pStyle w:val="Normal"/>
        <w:spacing w:lineRule="auto" w:line="360"/>
        <w:jc w:val="both"/>
        <w:rPr/>
      </w:pPr>
      <w:r>
        <w:rPr/>
        <w:t xml:space="preserve">Интеграл – некая структура, характеризующаяся свойством перехода из одной формы в другую. </w:t>
      </w:r>
    </w:p>
    <w:p>
      <w:pPr>
        <w:pStyle w:val="Normal"/>
        <w:spacing w:lineRule="auto" w:line="360"/>
        <w:jc w:val="both"/>
        <w:rPr/>
      </w:pPr>
      <w:r>
        <w:rPr/>
        <w:t>Философия – сама интегральная наука. На интересуют явления не сами по себе, а с точки зрения развития и взаимосвязи (диалектической взаимосвязи). Интегральный характер науки: главное здесь заключается в том, что философия как система знаний воспринимает мир в его единстве и целостности, философия как единое целое. Философия – это учение об общем, любой другой предмет будет частным к ней.</w:t>
      </w:r>
    </w:p>
    <w:p>
      <w:pPr>
        <w:pStyle w:val="Normal"/>
        <w:spacing w:lineRule="auto" w:line="360"/>
        <w:jc w:val="both"/>
        <w:rPr/>
      </w:pPr>
      <w:r>
        <w:rPr/>
        <w:t>Социальная философия тоже воспроизводит социальный мир – исторический процесс и его целое (взаимодействие всех его сторон – экономической, политической и др.).</w:t>
      </w:r>
    </w:p>
    <w:p>
      <w:pPr>
        <w:pStyle w:val="Normal"/>
        <w:spacing w:lineRule="auto" w:line="360"/>
        <w:jc w:val="both"/>
        <w:rPr/>
      </w:pPr>
      <w:r>
        <w:rPr/>
        <w:t>Философия, вбирая в себя знания экономики и т.д., выступает как единое (интегральное) целое и может затем рассматриваться в рамках любой науки. Там, где нарушается связь, прекращается развитие, наступает стагнация, деградация и т.д.</w:t>
      </w:r>
    </w:p>
    <w:p>
      <w:pPr>
        <w:pStyle w:val="Normal"/>
        <w:spacing w:lineRule="auto" w:line="360"/>
        <w:jc w:val="both"/>
        <w:rPr/>
      </w:pPr>
      <w:r>
        <w:rPr/>
        <w:t>Специфика явления (экономики и т.д.) философию не интересует, ее интересует:</w:t>
      </w:r>
    </w:p>
    <w:p>
      <w:pPr>
        <w:pStyle w:val="Normal"/>
        <w:spacing w:lineRule="auto" w:line="360"/>
        <w:jc w:val="both"/>
        <w:rPr/>
      </w:pPr>
      <w:r>
        <w:rPr/>
        <w:t>1) место этого явления (экономики в жизни общества);</w:t>
      </w:r>
    </w:p>
    <w:p>
      <w:pPr>
        <w:pStyle w:val="Normal"/>
        <w:spacing w:lineRule="auto" w:line="360"/>
        <w:jc w:val="both"/>
        <w:rPr/>
      </w:pPr>
      <w:r>
        <w:rPr/>
        <w:t>2) насколько оно участвует в развитии (насколько экономика участвует в развитии общества).</w:t>
      </w:r>
    </w:p>
    <w:p>
      <w:pPr>
        <w:pStyle w:val="Normal"/>
        <w:spacing w:lineRule="auto" w:line="360"/>
        <w:jc w:val="both"/>
        <w:rPr/>
      </w:pPr>
      <w:r>
        <w:rPr/>
        <w:t>Вопрос: какая экономика может наилучшим образом способствовать развитию общества – философский вопрос.</w:t>
      </w:r>
    </w:p>
    <w:p>
      <w:pPr>
        <w:pStyle w:val="Normal"/>
        <w:spacing w:lineRule="auto" w:line="360"/>
        <w:jc w:val="both"/>
        <w:rPr/>
      </w:pPr>
      <w:r>
        <w:rPr/>
        <w:t xml:space="preserve">Экономика призвана обеспечивать все материальные сферы общественной жизни (раньше была советская республика, сейчас буржуазная республика – президентская). Рассматривая религию, философия решает, какую роль религия играет в жизни общества. Исходя из исторически сложившегося самосознания, считается что христианство лучшим образом подходит для РФ. </w:t>
      </w:r>
    </w:p>
    <w:p>
      <w:pPr>
        <w:pStyle w:val="Normal"/>
        <w:spacing w:lineRule="auto" w:line="360"/>
        <w:jc w:val="both"/>
        <w:rPr/>
      </w:pPr>
      <w:r>
        <w:rPr/>
        <w:t>Такой подход и есть интегральный подход – философии как интегральной системы знаний. Интегральная характеристика философского знания влечет интегральный характер его категорий. Интегральный (всеобщий) характер и интегральная форма проявляются в понятиях, принципах и учениях во всех философских системах.</w:t>
      </w:r>
    </w:p>
    <w:p>
      <w:pPr>
        <w:pStyle w:val="Normal"/>
        <w:spacing w:lineRule="auto" w:line="360"/>
        <w:jc w:val="both"/>
        <w:rPr/>
      </w:pPr>
      <w:r>
        <w:rPr/>
        <w:t>В процессе развития философия (как система знаний о мире) все больше наполняется научными знаниями. От созерцательной философия все больше переходит к научной (Аристотель – механика, Демокрит и т.д.). Но все же в античности философия больше носила умозрительный (иногда гениальный – атомы Демокрита) характер.</w:t>
      </w:r>
    </w:p>
    <w:p>
      <w:pPr>
        <w:pStyle w:val="Normal"/>
        <w:spacing w:lineRule="auto" w:line="360"/>
        <w:jc w:val="both"/>
        <w:rPr/>
      </w:pPr>
      <w:r>
        <w:rPr/>
        <w:t>С открытиями Галилея, Коперника философия все больше пополнялась научными знаниями. Со временем из науки наук философия превратилась в специфическую науку, междисциплинарную науку, нося мировоззренческий характер.</w:t>
      </w:r>
    </w:p>
    <w:p>
      <w:pPr>
        <w:pStyle w:val="Normal"/>
        <w:spacing w:lineRule="auto" w:line="360"/>
        <w:jc w:val="both"/>
        <w:rPr/>
      </w:pPr>
      <w:r>
        <w:rPr/>
        <w:t>Философия становилась интегральной наукой в том смысле, что она осмысливала достижения наук, происходило наполнение философии наукой, формировалась философская картина мира, наполненная наукой.</w:t>
      </w:r>
    </w:p>
    <w:p>
      <w:pPr>
        <w:pStyle w:val="Normal"/>
        <w:spacing w:lineRule="auto" w:line="360"/>
        <w:jc w:val="both"/>
        <w:rPr/>
      </w:pPr>
      <w:r>
        <w:rPr/>
        <w:t>В обществознании сформировалась теория естественных прав человека (Гоббс, Локк). В рассуждении Гоббса равные права всех неизбежно ведет к конфликту – «война всех против всех». В результате формируется государство (лучше всего абсолютная монархия) – философская интегральная идея – философское значение государства Гоббса.</w:t>
      </w:r>
    </w:p>
    <w:p>
      <w:pPr>
        <w:pStyle w:val="Normal"/>
        <w:spacing w:lineRule="auto" w:line="360"/>
        <w:jc w:val="both"/>
        <w:rPr/>
      </w:pPr>
      <w:r>
        <w:rPr/>
        <w:t>Дж. Локк вывел путем логических заключений, что из теории естественного права следует, что логичной формой государства должна быть демократия.</w:t>
      </w:r>
    </w:p>
    <w:p>
      <w:pPr>
        <w:pStyle w:val="Normal"/>
        <w:spacing w:lineRule="auto" w:line="360"/>
        <w:jc w:val="both"/>
        <w:rPr/>
      </w:pPr>
      <w:r>
        <w:rPr/>
        <w:t>В качестве метода выступает теория: диалектика (синергетика, системный метод – все покрыто диалектикой) как учение о развитии. Пока мы разбирались, что такое диалектика – это еще не метод, когда же мы применяем ее например к анализу экономических явлений – это уже метод (теория как метод). В качестве метода может быть как общая, так и частная диалектика. Следует учитывать, что диалектика начинается с древних времен: Сократ, Конфуций, буддистские учения. Гегель создал теорию диалектики, но это все была еще теория, когда же она стала применяться, она стала методом.</w:t>
      </w:r>
    </w:p>
    <w:p>
      <w:pPr>
        <w:pStyle w:val="Normal"/>
        <w:spacing w:lineRule="auto" w:line="360"/>
        <w:jc w:val="both"/>
        <w:rPr/>
      </w:pPr>
      <w:r>
        <w:rPr/>
        <w:t>Огромное значение науки в современном постиндустриальном обществе сформировало потребность разобраться в науке, в результате возникла дисциплина «История и философия науки».</w:t>
      </w:r>
    </w:p>
    <w:p>
      <w:pPr>
        <w:pStyle w:val="Normal"/>
        <w:spacing w:lineRule="auto" w:line="360"/>
        <w:jc w:val="both"/>
        <w:rPr/>
      </w:pPr>
      <w:r>
        <w:rPr/>
        <w:t>Экономика называется политической, потому что экономика, изучая способ производства, изучает не взаимоотношение двух или более человек, а взаимоотношения между классами. Поэтому правильное название не экономическая теория, а политическая экономия. Науки, изучающие общество (экономика, политология) – социальные науки; науки, изучающие человека – гуманитарные науки (антропология, психология (наука о сознании) и т.д.).</w:t>
      </w:r>
    </w:p>
    <w:p>
      <w:pPr>
        <w:pStyle w:val="Normal"/>
        <w:spacing w:lineRule="auto" w:line="360"/>
        <w:jc w:val="both"/>
        <w:rPr/>
      </w:pPr>
      <w:r>
        <w:rPr/>
        <w:t>И социальная, и гуманитарная науки тесно связаны между собой. Общество – это совокупность общественных отношений. В общественные отношения, с одной стороны, вступают конкретные люди, с другой стороны – человек вне общества существовать не может. Все науки – социальные и гуманитарные, есть результат социального познания. Социальное познание есть познание общественных явлений с определенных социальных позиций. Здесь поиск истины связан не только с познавательными интересами, но и с интересами социальными. Исследователь всегда, сознательно или подсознательно, проявляет определенную позицию. В естествознании социальная составляющая на содержание научных теорий влияния не оказывает.</w:t>
      </w:r>
    </w:p>
    <w:p>
      <w:pPr>
        <w:pStyle w:val="Normal"/>
        <w:spacing w:lineRule="auto" w:line="360"/>
        <w:jc w:val="both"/>
        <w:rPr/>
      </w:pPr>
      <w:r>
        <w:rPr/>
        <w:t>Онтологическая сторона социального познания. С одной стороны мы исследуем сам процесс, с другой стороны –  гносеологической – каким образом мы познаем процесс, какие методы мы применяем. Ценностная сторона социального познания – с каких позиций исходит исследователь. Ценности: в области материальной, политики, морали. Ценность – это то, что значимо (ценности – долг, честь и т.д.). Читая какую-либо работу, мы должны учитывать, что значимо для автора, какие ценности для него важны. К способам производства Маркс подходил с классовых позиций, Смит – с позиций частной собственности.</w:t>
      </w:r>
    </w:p>
    <w:p>
      <w:pPr>
        <w:pStyle w:val="Normal"/>
        <w:spacing w:lineRule="auto" w:line="360"/>
        <w:jc w:val="both"/>
        <w:rPr/>
      </w:pPr>
      <w:r>
        <w:rPr/>
        <w:t>Ценностная сторона играет решающую роль в социальном познании (была для Гоббса ценна монархия – он ее и вывел из теории естественного права). Негативные идеи следует вытеснить из науки.</w:t>
      </w:r>
    </w:p>
    <w:p>
      <w:pPr>
        <w:pStyle w:val="Normal"/>
        <w:spacing w:lineRule="auto" w:line="360"/>
        <w:jc w:val="both"/>
        <w:rPr/>
      </w:pPr>
      <w:r>
        <w:rPr/>
        <w:t>Интегральная идея Платона: государство – это лучшее, что может быть, справедливое государство – то, где человек будет обеспечен. Интегральная идея Платона – идея справедливости.</w:t>
      </w:r>
    </w:p>
    <w:p>
      <w:pPr>
        <w:pStyle w:val="Normal"/>
        <w:spacing w:lineRule="auto" w:line="360"/>
        <w:jc w:val="both"/>
        <w:rPr/>
      </w:pPr>
      <w:r>
        <w:rPr/>
        <w:t>Идеи государства Платона близки к русской духовности – государство обеспечивает безопасность людей, их нормальное существование. Государство существует для людей. Но и люди должны своим трудом обеспечить функционирование государства.</w:t>
      </w:r>
    </w:p>
    <w:p>
      <w:pPr>
        <w:pStyle w:val="Normal"/>
        <w:spacing w:lineRule="auto" w:line="360"/>
        <w:jc w:val="both"/>
        <w:rPr/>
      </w:pPr>
      <w:r>
        <w:rPr/>
        <w:t>Аристотель создал теорию социалистического государства: государство создано для того, чтобы жить счастливо, а не только для наведения порядка. «От каждого по способностям – каждому по труду» - идея Аристотеля. Всегда существуют идеи интегрального характера, которые утверждают направления социальных исследований. При изучении социальных наук необходимо признать значимость идеи.</w:t>
      </w:r>
    </w:p>
    <w:p>
      <w:pPr>
        <w:pStyle w:val="Normal"/>
        <w:spacing w:lineRule="auto" w:line="360"/>
        <w:jc w:val="both"/>
        <w:rPr/>
      </w:pPr>
      <w:r>
        <w:rPr/>
        <w:t>По Канту, развитие общества носит дуалистический характер. В обществе есть 2 начала: мир явлений и мир вещей в себе. Феномен: мир, свободный от сущностей, и мир необходимости.</w:t>
      </w:r>
    </w:p>
    <w:p>
      <w:pPr>
        <w:pStyle w:val="Normal"/>
        <w:spacing w:lineRule="auto" w:line="360"/>
        <w:jc w:val="both"/>
        <w:rPr/>
      </w:pPr>
      <w:r>
        <w:rPr/>
        <w:t>Мир явлений – то, чем занимается наука, но существует мир сверхчувственный, трансцендентный (потусторонний), влияющий на мир явлений через потребности (как побуждение к чему-то). Любой из вариантов действительности выбирается необходимостью. Интерес, цель – предполагаемый результат действий. Нужно разобраться в соотношении потребностей и целей. Потребность (необходимость): идея, которая решена за нас. В этом заключается интегральная идея дуализма Канта.</w:t>
      </w:r>
    </w:p>
    <w:p>
      <w:pPr>
        <w:pStyle w:val="Normal"/>
        <w:spacing w:lineRule="auto" w:line="360"/>
        <w:jc w:val="both"/>
        <w:rPr/>
      </w:pPr>
      <w:r>
        <w:rPr/>
        <w:t xml:space="preserve">Суть гегелевского подхода – разум в истории. Разум каждого из нас – проявление мирового разума через человека. История – развитие мирового духа. Начало человеческой истории – создание государства, до этого была предыстория, подготовка к истории. Предметом анализа является не мир вещей, а сознание людей, которое является проявлением мирового духа. </w:t>
      </w:r>
    </w:p>
    <w:p>
      <w:pPr>
        <w:pStyle w:val="Normal"/>
        <w:spacing w:lineRule="auto" w:line="360"/>
        <w:jc w:val="both"/>
        <w:rPr/>
      </w:pPr>
      <w:r>
        <w:rPr/>
        <w:t>Интегральная идея: прогресс общества – сознание свободы. Свобода для человека – это основное. Сущность человека в свободе – если человек раскован, свободен – он может творить. Свобода есть условие для творчества. Свободы не было в восточном обществе, свобода появилась в Греции, где была создана великая культура, философия. Римское общество было не только свободным, но и было защищено с помощью прав. Гегель считает, что высшего развития свобода достигает в Германии – идеологический момент (установка), который не соответствует действительности (Германия была разрознена, раздираема феодальными междоусобицами и т.д.).</w:t>
      </w:r>
    </w:p>
    <w:p>
      <w:pPr>
        <w:pStyle w:val="Normal"/>
        <w:spacing w:lineRule="auto" w:line="360"/>
        <w:jc w:val="both"/>
        <w:rPr/>
      </w:pPr>
      <w:r>
        <w:rPr/>
        <w:t>Главная идея – прогресс общества в сознании свободы – основополагающая идея, на которой можно строить какие-либо концепции.</w:t>
      </w:r>
    </w:p>
    <w:p>
      <w:pPr>
        <w:pStyle w:val="Normal"/>
        <w:spacing w:lineRule="auto" w:line="360"/>
        <w:jc w:val="both"/>
        <w:rPr/>
      </w:pPr>
      <w:r>
        <w:rPr/>
        <w:t>Основой всякого развития является противоречие – актуальность.</w:t>
      </w:r>
    </w:p>
    <w:p>
      <w:pPr>
        <w:pStyle w:val="Normal"/>
        <w:spacing w:lineRule="auto" w:line="360"/>
        <w:jc w:val="both"/>
        <w:rPr/>
      </w:pPr>
      <w:r>
        <w:rPr/>
        <w:t>Идея – основополагающее понятие, вокруг которого формируются другие понятия. Основная идея – диалектика – учение о развитии. Основная идея дарвинизма – идея естественного отбора.</w:t>
      </w:r>
    </w:p>
    <w:p>
      <w:pPr>
        <w:pStyle w:val="Normal"/>
        <w:spacing w:lineRule="auto" w:line="360"/>
        <w:jc w:val="both"/>
        <w:rPr/>
      </w:pPr>
      <w:r>
        <w:rPr/>
        <w:t>В диссертации должно быть какое-то противоречие, ключевая идея. Есть противоречие (точка бифуркации) и нужно найти идею, которая позволит его решить. Можно сначала сформулировать гипотезу, выдвинуть идею, доказанная гипотеза – есть теория. Суждение, связь понятий и суждений, дедуктивное и индуктивное мышление – это и есть аппарат научного мышления, в этом аппарате есть интегральная идея.</w:t>
      </w:r>
    </w:p>
    <w:p>
      <w:pPr>
        <w:pStyle w:val="Normal"/>
        <w:spacing w:lineRule="auto" w:line="360"/>
        <w:jc w:val="center"/>
        <w:rPr>
          <w:b/>
          <w:b/>
          <w:i/>
          <w:i/>
        </w:rPr>
      </w:pPr>
      <w:r>
        <w:rPr>
          <w:b/>
          <w:i/>
        </w:rPr>
        <w:t>62. Формирование научных дисциплин социально-гуманитарного цикла: эмпирические сведения и историко-логические реконструкции.</w:t>
      </w:r>
    </w:p>
    <w:p>
      <w:pPr>
        <w:pStyle w:val="Normal"/>
        <w:spacing w:lineRule="auto" w:line="360"/>
        <w:jc w:val="both"/>
        <w:rPr/>
      </w:pPr>
      <w:r>
        <w:rPr/>
        <w:t>Развитие социально-гуманитарного знания и соответствующих научных дисциплин осуществлялось путем эмпирического и теоретического познания явлений общественной жизни.</w:t>
      </w:r>
    </w:p>
    <w:p>
      <w:pPr>
        <w:pStyle w:val="Normal"/>
        <w:spacing w:lineRule="auto" w:line="360"/>
        <w:jc w:val="both"/>
        <w:rPr/>
      </w:pPr>
      <w:r>
        <w:rPr/>
        <w:t>В основе эмпирического познания лежит накопление, первичное обобщение и систематизация социального опыта в той или иной сфере общественной жизни (политической, духовной, экономической и др.). Эмпирический уровень связывает нас с жизнью: происходит первичное накопление фактов, далее они систематизируются и т.д. и позволяет избежать оторванных от жизни наукообразных теорий. На эмпирическом уровне формируется так называемое фактуальное знание, непосредственно связанное с конкретными фактами из той или иной сферы общественной жизни. Эти факты обобщаются, выявляются некоторые свойства и взаимосвязи экономических, политических и других явлений общественной жизни, единство существенного и несущественного, необходимого и случайного, общего и частичного. Эмпирические сведения, полученные в той или иной области социальных и гуманитарных наук в виде научных фактов и их первичной систематизации, подвергаются дальнейшему осмыслению на абстрактном теоретическом уровне. Такое их осмысление направлено на выявление сущности исследуемых явлений и закономерности их развития, на уровне выявления сущностей выводятся законы.</w:t>
      </w:r>
    </w:p>
    <w:p>
      <w:pPr>
        <w:pStyle w:val="Normal"/>
        <w:spacing w:lineRule="auto" w:line="360"/>
        <w:jc w:val="both"/>
        <w:rPr/>
      </w:pPr>
      <w:r>
        <w:rPr/>
        <w:t>Научный факт есть знание о реальном факте, поэтому когда мы осмысливаем теоретическую базу, мы тем самым осмысливаем научный факт. Собранные факты анализируются в определенной системе категорий. Осмысление научных фактов происходить не в широкой системе категорий, а в рамках понятий, категорий, методологии, которые соответствуют данному явлению.</w:t>
      </w:r>
    </w:p>
    <w:p>
      <w:pPr>
        <w:pStyle w:val="Normal"/>
        <w:spacing w:lineRule="auto" w:line="360"/>
        <w:jc w:val="both"/>
        <w:rPr/>
      </w:pPr>
      <w:r>
        <w:rPr/>
        <w:t>Теоретический уровень познания во многом основывается на сведениях эмпирического познания; в свою очередь, эмпирический уровень познания общественных явлений (экономических, политических, духовных) исходит из тех или иных теоретических предпосылок – определенной системы понятий и принципов, воспроизводящих в сознании ученого предмет изучения (товарно-денежное обращение, политическая система общества), цели, направления изучения и способы его научного исследования (в рамках направлений). Ведущим направлением является путь от эмпирического к теоретическому познанию и далее, к более глубокой и непротиворечивой теории. Именно так формируются и развиваются дисциплины социально-гуманитарного цикла.</w:t>
      </w:r>
    </w:p>
    <w:p>
      <w:pPr>
        <w:pStyle w:val="Normal"/>
        <w:spacing w:lineRule="auto" w:line="360"/>
        <w:jc w:val="center"/>
        <w:rPr/>
      </w:pPr>
      <w:r>
        <w:rPr/>
        <w:t>Историко-логические реконструкции.</w:t>
      </w:r>
    </w:p>
    <w:p>
      <w:pPr>
        <w:pStyle w:val="Normal"/>
        <w:spacing w:lineRule="auto" w:line="360"/>
        <w:jc w:val="both"/>
        <w:rPr/>
      </w:pPr>
      <w:r>
        <w:rPr/>
        <w:t>Что касается историко-логических реконструкций знаний и в целом социально-гуманитарных наук, то следует указать на 2 основных фактора, под влиянием которых они происходят.</w:t>
      </w:r>
    </w:p>
    <w:p>
      <w:pPr>
        <w:pStyle w:val="Normal"/>
        <w:spacing w:lineRule="auto" w:line="360"/>
        <w:jc w:val="both"/>
        <w:rPr/>
      </w:pPr>
      <w:r>
        <w:rPr/>
        <w:t>Один из этих факторов касается самой логики социально-гуманитарных знаний. Появляются новые понятия (наука начинается и кончается понятиями, понятие есть начало и конец научного исследования), новые подходы и методы исследования тех или иных явлений общественной жизни, позволяющие изучить их более глубоко. В результате, появляются новые теории с их новой конструкцией (структурой) и новым содержанием, объясняющим эти явления на современном для данного исторического этапа научном уровне.</w:t>
      </w:r>
    </w:p>
    <w:p>
      <w:pPr>
        <w:pStyle w:val="Normal"/>
        <w:spacing w:lineRule="auto" w:line="360"/>
        <w:jc w:val="both"/>
        <w:rPr/>
      </w:pPr>
      <w:r>
        <w:rPr/>
        <w:t xml:space="preserve">Для Платона государство – это полис (территория с определенным населением), по мнению Макиавелли, государство – это аппарат, система органов. По Марксу, государство призвано отражать интересы правящего класса. Существует поправка, что общечеловеческие интересы также играют роль – это и есть 3 реконструкции, вызывающие появление новых понятий и т.д. </w:t>
      </w:r>
    </w:p>
    <w:p>
      <w:pPr>
        <w:pStyle w:val="Normal"/>
        <w:spacing w:lineRule="auto" w:line="360"/>
        <w:jc w:val="both"/>
        <w:rPr/>
      </w:pPr>
      <w:r>
        <w:rPr/>
        <w:t>Другой фактор реконструкции социально-гуманитарных знаний – чисто социальный – он связан с социальными интересами ученых, их ценностными ориентациями, которые существенно влияют на цели и направления исследований и выводы из них. Это хорошо видно при сравнении современных теорий либерального, консервативного, социал-демократического и маркситского толка, в том числе при сравнении их обоснований роли государства в развитии экономики страны.</w:t>
      </w:r>
    </w:p>
    <w:p>
      <w:pPr>
        <w:pStyle w:val="Normal"/>
        <w:spacing w:lineRule="auto" w:line="360"/>
        <w:jc w:val="both"/>
        <w:rPr/>
      </w:pPr>
      <w:r>
        <w:rPr/>
        <w:t xml:space="preserve">Либералы: позвольте нам действовать самостоятельно, не вмешивайтесь в нашу деятельность; в лучшем случае выполняет роль уличного сторожа, следите за исполнением договоров. </w:t>
      </w:r>
    </w:p>
    <w:p>
      <w:pPr>
        <w:pStyle w:val="Normal"/>
        <w:spacing w:lineRule="auto" w:line="360"/>
        <w:jc w:val="both"/>
        <w:rPr/>
      </w:pPr>
      <w:r>
        <w:rPr/>
        <w:t xml:space="preserve">Консерваторы не против некоторого вмешательства государства в деятельность организаций, например, при регулировании проблем безработицы (Кейнс); чем больше денег у населения, тем больше покупательная способность. Теория Кейнса, получив развитие в 30-е гг. </w:t>
      </w:r>
      <w:r>
        <w:rPr>
          <w:lang w:val="en-US"/>
        </w:rPr>
        <w:t>XX</w:t>
      </w:r>
      <w:r>
        <w:rPr/>
        <w:t xml:space="preserve"> в., пережив упадок в 60-е гг., сегодня вновь выходит на ведущие позиции.</w:t>
      </w:r>
    </w:p>
    <w:p>
      <w:pPr>
        <w:pStyle w:val="Normal"/>
        <w:spacing w:lineRule="auto" w:line="360"/>
        <w:jc w:val="center"/>
        <w:rPr>
          <w:b/>
          <w:b/>
          <w:i/>
          <w:i/>
        </w:rPr>
      </w:pPr>
      <w:r>
        <w:rPr>
          <w:b/>
          <w:i/>
        </w:rPr>
        <w:t>63. Понятие «социальная» и «гуманитарная» наука. Зависимость социально-гуманитарных наук от социального контекста: классическая, неклассическая и постнеклассическая наука.</w:t>
      </w:r>
    </w:p>
    <w:p>
      <w:pPr>
        <w:pStyle w:val="Normal"/>
        <w:spacing w:lineRule="auto" w:line="360"/>
        <w:jc w:val="both"/>
        <w:rPr/>
      </w:pPr>
      <w:r>
        <w:rPr/>
        <w:t xml:space="preserve">Логические социальные факторы историко-логической реконструкции социально-гуманитарных наук диалектически взаимосвязаны между собой (чистой науки не бывает, чистой общественной науки – тем более); существенную роль играет интерес. </w:t>
      </w:r>
    </w:p>
    <w:p>
      <w:pPr>
        <w:pStyle w:val="Normal"/>
        <w:spacing w:lineRule="auto" w:line="360"/>
        <w:jc w:val="center"/>
        <w:rPr/>
      </w:pPr>
      <w:r>
        <w:rPr/>
        <w:t>Зависимость развития социально-гуманитарных наук от социального контекста: классическая, неклассическая и постнеклассическая наука.</w:t>
      </w:r>
    </w:p>
    <w:p>
      <w:pPr>
        <w:pStyle w:val="Normal"/>
        <w:spacing w:lineRule="auto" w:line="360"/>
        <w:jc w:val="both"/>
        <w:rPr/>
      </w:pPr>
      <w:r>
        <w:rPr/>
        <w:t>Развитие социальных и гуманитарных наук зависит от соответствующих объективных и субъективных условий; т.е. от социального контекста. Отсюда существование, например, буржуазной и социалистической политической экономии, политологии (учение о политических процессов), теории личности и других социальных и гуманитарных наук. Социальный контекст в маркситской политэкономии – позиция рабочего класса, далее он развил учение о стоимости, прибавочной стоимости. Объективные стороны социального контекста развития социально-гуманитарных наук составляют прежде всего сущность того или иного общественного строя и содержания присущих ему общественных отношений (экономических, политических и др.). Речь идет об объективных социальных условиях функционирования социальных и гуманитарных наук, существенно влияющих на их развитие (классовый состав; интересы, которые влияют на ученого). Субъективная же сторона в развитии социально-гуманитарных наук выражена, прежде всего, в следующих факторах:</w:t>
      </w:r>
    </w:p>
    <w:p>
      <w:pPr>
        <w:pStyle w:val="Normal"/>
        <w:spacing w:lineRule="auto" w:line="360"/>
        <w:jc w:val="both"/>
        <w:rPr/>
      </w:pPr>
      <w:r>
        <w:rPr/>
        <w:t xml:space="preserve"> </w:t>
      </w:r>
      <w:r>
        <w:rPr/>
        <w:t>1) Применение соответствующей методологии к изучению и толкованию общественных явлений.</w:t>
      </w:r>
    </w:p>
    <w:p>
      <w:pPr>
        <w:pStyle w:val="Normal"/>
        <w:spacing w:lineRule="auto" w:line="360"/>
        <w:jc w:val="both"/>
        <w:rPr/>
      </w:pPr>
      <w:r>
        <w:rPr/>
        <w:t>2) Использование так называемых социологических исследований, цели и программы которых задаются самими исследователями, нередко исходя из соответствующего заказа.</w:t>
      </w:r>
    </w:p>
    <w:p>
      <w:pPr>
        <w:pStyle w:val="Normal"/>
        <w:spacing w:lineRule="auto" w:line="360"/>
        <w:jc w:val="both"/>
        <w:rPr/>
      </w:pPr>
      <w:r>
        <w:rPr/>
        <w:t>3) Уровень знаний и опыт исследователя, социальное содержание его опыта (как экономиста, политолога, военного, религиозного деятеля и т.д.).</w:t>
      </w:r>
    </w:p>
    <w:p>
      <w:pPr>
        <w:pStyle w:val="Normal"/>
        <w:spacing w:lineRule="auto" w:line="360"/>
        <w:jc w:val="both"/>
        <w:rPr/>
      </w:pPr>
      <w:r>
        <w:rPr/>
        <w:t>4) Ценностные ориентации исследователя, вытекающие из его мировоззренческих и идеологических установок.</w:t>
      </w:r>
    </w:p>
    <w:p>
      <w:pPr>
        <w:pStyle w:val="Normal"/>
        <w:spacing w:lineRule="auto" w:line="360"/>
        <w:jc w:val="both"/>
        <w:rPr/>
      </w:pPr>
      <w:r>
        <w:rPr/>
        <w:t>Указанные субъективные факторы в их диалектическом единстве с объективными социальными факторами в той или иной степени определяют содержание и направление развития социально-гуманитарных наук. В настоящее время все больше говорят о классической, неклассической и постнеклассической науке вообще, в т.ч. применительно к социально-гуманитарной науке.</w:t>
      </w:r>
    </w:p>
    <w:p>
      <w:pPr>
        <w:pStyle w:val="Normal"/>
        <w:spacing w:lineRule="auto" w:line="360"/>
        <w:jc w:val="both"/>
        <w:rPr/>
      </w:pPr>
      <w:r>
        <w:rPr/>
        <w:t>Сущность классической социально-гуманитарной науки заключается в том, что олицетворяющие ее ученые стремились и стремятся к получению исключительно объективных знаний и его различных сторон, свободных от каких-либо субъективных суждений.</w:t>
      </w:r>
    </w:p>
    <w:p>
      <w:pPr>
        <w:pStyle w:val="Normal"/>
        <w:spacing w:lineRule="auto" w:line="360"/>
        <w:jc w:val="both"/>
        <w:rPr/>
      </w:pPr>
      <w:r>
        <w:rPr/>
        <w:t>Суть неклассической социально-гуманитарной науки заключается в том, что получаемые ею результаты в познании общественных явлений истолковываются не только в зависимости от содержания самих этих явлений, но и от условий, в которых совершается процесс их познания, от применяемых при этом средств исследования.</w:t>
      </w:r>
    </w:p>
    <w:p>
      <w:pPr>
        <w:pStyle w:val="Normal"/>
        <w:spacing w:lineRule="auto" w:line="360"/>
        <w:jc w:val="both"/>
        <w:rPr/>
      </w:pPr>
      <w:r>
        <w:rPr/>
        <w:t xml:space="preserve">Постнеклассическая (современная – в основном вторая половина </w:t>
      </w:r>
      <w:r>
        <w:rPr>
          <w:lang w:val="en-US"/>
        </w:rPr>
        <w:t>XX</w:t>
      </w:r>
      <w:r>
        <w:rPr/>
        <w:t xml:space="preserve"> в.) социально-гуманитарная наука соотносит знание об объекте не только со средствами и способами познания, но и с ценностями и целями деятельности исследователя. Большое значение придается ценностным ориентациям познающего субъекта и его мировоззренческим установкам. В трактовку результатов исследований все больше вводится «человеческое измерение», влияние социокультурных качеств самих исследователей, а также социокультурных условий осуществления их познавательной деятельности.</w:t>
      </w:r>
    </w:p>
    <w:p>
      <w:pPr>
        <w:pStyle w:val="Normal"/>
        <w:spacing w:lineRule="auto" w:line="360"/>
        <w:jc w:val="center"/>
        <w:rPr/>
      </w:pPr>
      <w:r>
        <w:rPr>
          <w:b/>
          <w:i/>
        </w:rPr>
        <w:t>Лекция № 19 (16.04.2008).</w:t>
      </w:r>
    </w:p>
    <w:p>
      <w:pPr>
        <w:pStyle w:val="Normal"/>
        <w:spacing w:lineRule="auto" w:line="360"/>
        <w:jc w:val="center"/>
        <w:rPr>
          <w:b/>
          <w:b/>
          <w:i/>
          <w:i/>
        </w:rPr>
      </w:pPr>
      <w:r>
        <w:rPr>
          <w:b/>
          <w:i/>
        </w:rPr>
        <w:t>64. Специфика объекта и предмета социально-гуманитарного познания. Сходства и отличия наук о природе и наук об обществе.</w:t>
      </w:r>
    </w:p>
    <w:p>
      <w:pPr>
        <w:pStyle w:val="Normal"/>
        <w:spacing w:lineRule="auto" w:line="360"/>
        <w:jc w:val="both"/>
        <w:rPr/>
      </w:pPr>
      <w:r>
        <w:rPr/>
        <w:t>Объектом любой науки является то, что исследуется. Предмет исследования – то, чем непосредственно занимается исследователь.</w:t>
      </w:r>
    </w:p>
    <w:p>
      <w:pPr>
        <w:pStyle w:val="Normal"/>
        <w:spacing w:lineRule="auto" w:line="360"/>
        <w:jc w:val="both"/>
        <w:rPr/>
      </w:pPr>
      <w:r>
        <w:rPr/>
        <w:t>Объект исследования шире предмета, предмет сам входит в объект исследования. Необходимо очертить тот круг явлений, которые важны исследователю.</w:t>
      </w:r>
    </w:p>
    <w:p>
      <w:pPr>
        <w:pStyle w:val="Normal"/>
        <w:spacing w:lineRule="auto" w:line="360"/>
        <w:jc w:val="center"/>
        <w:rPr/>
      </w:pPr>
      <w:r>
        <w:rPr/>
        <w:t>Признаки, характеризующие специфику объекта и предмета социальных и гуманитарных наук.</w:t>
      </w:r>
    </w:p>
    <w:p>
      <w:pPr>
        <w:pStyle w:val="Normal"/>
        <w:spacing w:lineRule="auto" w:line="360"/>
        <w:jc w:val="both"/>
        <w:rPr/>
      </w:pPr>
      <w:r>
        <w:rPr/>
        <w:t>1) В любом случае социально-гуманитарные науки изучают сознательную деятельность людей, будь то деятельность отдельного человека, или какой-либо социальной группы. Каждый человек или социальная группа выступают как самостоятельные сознательные центры социальной активности со свойственными им способностям и побудительными силами их деятельности в качестве которых выступают их потребности, социальные, моральные, духовные и другие ценности. Человеку, в отличие от животных, растений и т.д. свойственно творчество – выход за определенные рамки.</w:t>
      </w:r>
    </w:p>
    <w:p>
      <w:pPr>
        <w:pStyle w:val="Normal"/>
        <w:spacing w:lineRule="auto" w:line="360"/>
        <w:jc w:val="both"/>
        <w:rPr/>
      </w:pPr>
      <w:r>
        <w:rPr/>
        <w:t>2) В деятельности людей и в отношениях между ними нет той жесткой детерминации (причинной взаимообусловленности), как во взаимодействии конкретных явлений. Поведение и деятельность людей исключительно многогранны и во многом спонтанны, абсолютной повторяемости в них нет, поэтому законы общественного развития, представляющие собой по сути законы деятельности людей и их общественных отношений (других законов в обществе нет), проявляются отнюдь не с математической точностью, а скорее как тенденция, фиксирующая устойчивую направленность функционирования и развития соответствующих явлений и процессов общественной жизни. Эти тенденции носят во многом вероятностный характер и проявляются как статистические закономерности, описываемые математическими законами больших чисел (пример – процессы демографического роста населения).</w:t>
      </w:r>
    </w:p>
    <w:p>
      <w:pPr>
        <w:pStyle w:val="Normal"/>
        <w:spacing w:lineRule="auto" w:line="360"/>
        <w:jc w:val="both"/>
        <w:rPr/>
      </w:pPr>
      <w:r>
        <w:rPr/>
        <w:t>3) Общественные явления и процессы невозможно исследовать так сказать «в чистом виде» в лабораторных условиях. Возможности социальных экспериментов весьма ограничены, ибо слишком масштабны, сложны и изменчивы социальные явления и процессы. К тому же они нередко импульсивны, иррациональны. Это существенно осложняет изучение общества.</w:t>
      </w:r>
    </w:p>
    <w:p>
      <w:pPr>
        <w:pStyle w:val="Normal"/>
        <w:spacing w:lineRule="auto" w:line="360"/>
        <w:jc w:val="both"/>
        <w:rPr/>
      </w:pPr>
      <w:r>
        <w:rPr/>
        <w:t>4) Вхождение в процесс социально-гуманитарного познания самого познающего субъекта. Его познавательные способности, мировоззренческие установки и ценностные ориентации существенно определяют результаты его познавательной деятельности и особенно их толкование. Все это входит затем в содержание теории, которую он создает.</w:t>
      </w:r>
    </w:p>
    <w:p>
      <w:pPr>
        <w:pStyle w:val="Normal"/>
        <w:spacing w:lineRule="auto" w:line="360"/>
        <w:jc w:val="center"/>
        <w:rPr/>
      </w:pPr>
      <w:r>
        <w:rPr/>
        <w:t>Сходства и отличия наук о природе и наук об обществе.</w:t>
      </w:r>
    </w:p>
    <w:p>
      <w:pPr>
        <w:pStyle w:val="Normal"/>
        <w:spacing w:lineRule="auto" w:line="360"/>
        <w:jc w:val="both"/>
        <w:rPr/>
      </w:pPr>
      <w:r>
        <w:rPr/>
        <w:t xml:space="preserve">В конце </w:t>
      </w:r>
      <w:r>
        <w:rPr>
          <w:lang w:val="en-US"/>
        </w:rPr>
        <w:t>XIX</w:t>
      </w:r>
      <w:r>
        <w:rPr/>
        <w:t xml:space="preserve"> – начале </w:t>
      </w:r>
      <w:r>
        <w:rPr>
          <w:lang w:val="en-US"/>
        </w:rPr>
        <w:t>XX</w:t>
      </w:r>
      <w:r>
        <w:rPr/>
        <w:t xml:space="preserve"> вв. на особенности объекта и предмета социально-гуманитарного познания настойчиво указывали неокантианцы – представители неокантианства (так глубоко вопрос о познании никто не ставил). </w:t>
      </w:r>
    </w:p>
    <w:p>
      <w:pPr>
        <w:pStyle w:val="Normal"/>
        <w:spacing w:lineRule="auto" w:line="360"/>
        <w:jc w:val="both"/>
        <w:rPr/>
      </w:pPr>
      <w:r>
        <w:rPr/>
        <w:t>Неокантианцы Баденской школы: В. Вильдельбанд (1848 – 1915 гг.) и Г. Риккерт (1863 – 1930) выделяли «науки о природе» и «науки о культур». С таким названием вышла в 1911 г. работа Г. Риккерта. При этом все социально-гуманитарные науки трактовались как науки о культуре. В этом случае предметом данных наук выступают различные проявления культуры как продукты развития человеческого духа (психика (греч. психея – душа), поэтому все духовные факторы – психические факторы), а также методы социально-гуманитарных наук, с помощью которых изучается общество и его культура. Исследуя эти методы (социально-гуманитарных наук), неокантианцы подчеркивали их познавательную ценность. По Риккерту «метод есть путь, ведущий к цели». Указывая на отличие методов наук о культуре от методов наук о природе, Риккерт писал, что «науки о природе (из естествознания – физика, химия, астрономия) отыскивают общие законы развития природы. Науки же об обществе и его культуре свободны от поиска законов, которых просто нет. Наличие каких-либо законов в науке об обществе неокантианцы отрицают (у творчества законов нет). По их мнению, науки об обществе и его культуре должны освещать отдельные исторические факты, их характерные особенности. Подчеркивая различия наук о природе и наук об обществе, Вильдельбанд писал: одни из них – науки о законах, другие – науки о событиях. Первые учат тому, что всегда имеет место, последние – что однажды было. В первом случае имеет место номотетическое мышление, т.е. мышление о законах развития природы, во втором – идеографическое мышление, фиксирующее отдельные исторические события, их уникальность и неповторимость.</w:t>
      </w:r>
    </w:p>
    <w:p>
      <w:pPr>
        <w:pStyle w:val="Normal"/>
        <w:spacing w:lineRule="auto" w:line="360"/>
        <w:jc w:val="center"/>
        <w:rPr>
          <w:b/>
          <w:b/>
          <w:i/>
          <w:i/>
        </w:rPr>
      </w:pPr>
      <w:r>
        <w:rPr>
          <w:b/>
          <w:i/>
        </w:rPr>
        <w:t>65. Индивидуальный и коллективный субъекты социально-гуманитарного познания. Включенность их сознания, систем их интересов и ценностей в объект исследования социально-гуманитарных наук.</w:t>
      </w:r>
    </w:p>
    <w:p>
      <w:pPr>
        <w:pStyle w:val="Normal"/>
        <w:spacing w:lineRule="auto" w:line="360"/>
        <w:jc w:val="both"/>
        <w:rPr/>
      </w:pPr>
      <w:r>
        <w:rPr/>
        <w:t>Понятие «субъект познания» характеризует отдельного человека или группу людей – научный коллектив, познающий те или иные общественные явления.</w:t>
      </w:r>
    </w:p>
    <w:p>
      <w:pPr>
        <w:pStyle w:val="Normal"/>
        <w:spacing w:lineRule="auto" w:line="360"/>
        <w:jc w:val="both"/>
        <w:rPr/>
      </w:pPr>
      <w:r>
        <w:rPr/>
        <w:t>Субъект познания всегда действует в системе субъективно-объектных отношений. В этой системе он соотносится с такими явлениями общественной жизни, которые он изучает и которые в силу этого выступают как объекты и предметы познавательной деятельности. Выбор предмета исследования осуществляется практическими потребностями людей, либо потребностями развития самой науки. Наука, которая развивается ради удовлетворения практических потребностей – прикладная; наука, которая развивается ради самой науки – фундаментальная наука. Следует иметь в виду, что познающий субъект в каждую историческую эпоху руководствовался усвоенными или общечеловеческими знаниями, полученными из прошлых эпох и в современную ему эпоху. Выходит, что он осмысливает и познает сегодня те или иные явления в контексте познавательной деятельности всего человечества в целом.</w:t>
      </w:r>
    </w:p>
    <w:p>
      <w:pPr>
        <w:pStyle w:val="Normal"/>
        <w:spacing w:lineRule="auto" w:line="360"/>
        <w:jc w:val="both"/>
        <w:rPr/>
      </w:pPr>
      <w:r>
        <w:rPr/>
        <w:t xml:space="preserve"> </w:t>
      </w:r>
      <w:r>
        <w:rPr/>
        <w:t xml:space="preserve">Можно сказать, что в современном обществе субъекты научной деятельности функционируют на трех уровнях – индивидуальном, коллективном и общественном. На индивидуальном уровне функционирует субъект научной деятельности – познающий человек с присущими ему познавательными способностями, интересами, мировоззренческими установками и ценностными ориентациями. </w:t>
      </w:r>
    </w:p>
    <w:p>
      <w:pPr>
        <w:pStyle w:val="Normal"/>
        <w:spacing w:lineRule="auto" w:line="360"/>
        <w:jc w:val="both"/>
        <w:rPr/>
      </w:pPr>
      <w:r>
        <w:rPr/>
        <w:t>Коллективный субъект научного познания – это малые и относительно большие группы ученых, объединенные исследованием общей проблемы, действующие в соответствующих лабораториях (социальных, этнографических и т.д.), научно-исследовательских институтах (НИИ). Субъекты научного познания, действующие на общественном уровне – это например, Академия наук, другие научные сообщества (физические, химические), в состав которых входят многие научные коллективы, представляющие собой академическую, вузовскую, отраслевую науку.</w:t>
      </w:r>
    </w:p>
    <w:p>
      <w:pPr>
        <w:pStyle w:val="Normal"/>
        <w:spacing w:lineRule="auto" w:line="360"/>
        <w:jc w:val="both"/>
        <w:rPr/>
      </w:pPr>
      <w:r>
        <w:rPr/>
        <w:t>1) Постоянный обмен текущей и научной информацией между подразделениями и результатами научных исследований.</w:t>
      </w:r>
    </w:p>
    <w:p>
      <w:pPr>
        <w:pStyle w:val="Normal"/>
        <w:spacing w:lineRule="auto" w:line="360"/>
        <w:jc w:val="both"/>
        <w:rPr/>
      </w:pPr>
      <w:r>
        <w:rPr/>
        <w:t>2) Совместное обсуждение проблем на различных совещаниях, научных и научно-практических конференциях.</w:t>
      </w:r>
    </w:p>
    <w:p>
      <w:pPr>
        <w:pStyle w:val="Normal"/>
        <w:spacing w:lineRule="auto" w:line="360"/>
        <w:jc w:val="center"/>
        <w:rPr>
          <w:b/>
          <w:b/>
          <w:i/>
          <w:i/>
        </w:rPr>
      </w:pPr>
      <w:r>
        <w:rPr>
          <w:b/>
          <w:i/>
        </w:rPr>
        <w:t>66. Природа ценностей и их роль в социально-гуманитарном познании. И.Кант, В. Дильтей, В. Виндельбанд, Г. Риккерт, К. Поппер.</w:t>
      </w:r>
    </w:p>
    <w:p>
      <w:pPr>
        <w:pStyle w:val="Normal"/>
        <w:spacing w:lineRule="auto" w:line="360"/>
        <w:jc w:val="both"/>
        <w:rPr/>
      </w:pPr>
      <w:r>
        <w:rPr/>
        <w:t>Природа ценностей происходит из практической деятельности людей и из их практических отношений к действительности. Ценность – то, что значимо, т.е. имеет значение для жизнедеятельности людей – отдельных личностей и социальных групп. Речь идет о значении тех или иных явлений (материальных, духовных и т.д.) для удовлетворения потребностей и реализации интересов людей. Представляя это (систему значений) на чувственном, интуитивном и понятийном уровне, люди в своей деятельности ориентируются на определенные ценности, тем самым формируется система их ценностных ориентаций, которая органически входит в их сознание и мышление. Происходит осознание людьми системы значений для них различных явлений действительности и ориентация на них в своем поведении.</w:t>
      </w:r>
    </w:p>
    <w:p>
      <w:pPr>
        <w:pStyle w:val="Normal"/>
        <w:spacing w:lineRule="auto" w:line="360"/>
        <w:jc w:val="both"/>
        <w:rPr/>
      </w:pPr>
      <w:r>
        <w:rPr/>
        <w:t>1). И. Кант писал, что метод исследования поведения людей в обществе должен исходить из признания свободы как высшей ценности. Речь идет о свободе познавательной деятельности исследователя, который сам конструирует предмет исследования и творчески анализирует его.</w:t>
      </w:r>
    </w:p>
    <w:p>
      <w:pPr>
        <w:pStyle w:val="Normal"/>
        <w:spacing w:lineRule="auto" w:line="360"/>
        <w:jc w:val="both"/>
        <w:rPr/>
      </w:pPr>
      <w:r>
        <w:rPr/>
        <w:t>2). В. Дильтей также указывал на необходимость учета ценностного фактора в познавательной деятельности людей, особенно когда речь идет о познании и толковании сущности отдельных явлений. Субъект познания предстает в единстве интеллекта, эмоций и воли и он руководствуется определенными ценностными ориентациями в познавательном процессе. Более подробно роль ценностей и ценностных ориентаций в познании обосновали В. Вильдельбанд и Г. Риккерт. По их утверждению, значимость явлений в общественной жизни определяется реализованными в них ценностями (добра, красоты, гармонии, справедливости и т.д.). Сами же ценности, по их утверждению, носят надисторический, трансцендентный (потусторонний) характер. Они в той или иной степени осознаются людьми и воплощаются в проявлениях культуры:</w:t>
      </w:r>
    </w:p>
    <w:p>
      <w:pPr>
        <w:pStyle w:val="Normal"/>
        <w:spacing w:lineRule="auto" w:line="360"/>
        <w:jc w:val="both"/>
        <w:rPr/>
      </w:pP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114300</wp:posOffset>
                </wp:positionV>
                <wp:extent cx="342900" cy="635"/>
                <wp:effectExtent l="635" t="38100" r="0" b="38100"/>
                <wp:wrapNone/>
                <wp:docPr id="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1493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05pt" to="359.95pt,9.05pt" stroked="t" o:allowincell="f" style="position:absolute">
                <v:stroke color="black" weight="9360" endarrow="block" endarrowwidth="medium" endarrowlength="medium" joinstyle="miter" endcap="flat"/>
                <v:fill o:detectmouseclick="t" on="false"/>
                <w10:wrap type="none"/>
              </v:line>
            </w:pict>
          </mc:Fallback>
        </mc:AlternateContent>
      </w:r>
      <w:r>
        <w:rPr/>
        <w:t>потусторонний (трансцендентный) мир: ценности   мыслитель   правила (моральные, религиозные и т.д.).</w:t>
      </w:r>
    </w:p>
    <w:p>
      <w:pPr>
        <w:pStyle w:val="Normal"/>
        <w:spacing w:lineRule="auto" w:line="360"/>
        <w:jc w:val="both"/>
        <w:rPr/>
      </w:pPr>
      <w:r>
        <w:rPr/>
        <w:t xml:space="preserve">Есть нечто такое, что является очень значимым, есть идеалы, которые формируют мыслительные способности, иррациональный и рациональный мир и т.д. Предметом социально-гуманитарного познания становятся: </w:t>
      </w:r>
    </w:p>
    <w:p>
      <w:pPr>
        <w:pStyle w:val="Normal"/>
        <w:numPr>
          <w:ilvl w:val="0"/>
          <w:numId w:val="1"/>
        </w:numPr>
        <w:spacing w:lineRule="auto" w:line="360"/>
        <w:jc w:val="both"/>
        <w:rPr/>
      </w:pPr>
      <w:r>
        <w:rPr/>
        <w:t>указанные выше ценности (для Канта основное – это мораль);</w:t>
      </w:r>
    </w:p>
    <w:p>
      <w:pPr>
        <w:pStyle w:val="Normal"/>
        <w:numPr>
          <w:ilvl w:val="0"/>
          <w:numId w:val="1"/>
        </w:numPr>
        <w:spacing w:lineRule="auto" w:line="360"/>
        <w:jc w:val="both"/>
        <w:rPr/>
      </w:pPr>
      <w:r>
        <w:rPr/>
        <w:t>их воплощение в предметах культуры;</w:t>
      </w:r>
    </w:p>
    <w:p>
      <w:pPr>
        <w:pStyle w:val="Normal"/>
        <w:numPr>
          <w:ilvl w:val="0"/>
          <w:numId w:val="1"/>
        </w:numPr>
        <w:spacing w:lineRule="auto" w:line="360"/>
        <w:jc w:val="both"/>
        <w:rPr/>
      </w:pPr>
      <w:r>
        <w:rPr/>
        <w:t>характер их воздействия на поведение и деятельность их людей.</w:t>
      </w:r>
    </w:p>
    <w:p>
      <w:pPr>
        <w:pStyle w:val="Normal"/>
        <w:spacing w:lineRule="auto" w:line="360"/>
        <w:jc w:val="both"/>
        <w:rPr/>
      </w:pPr>
      <w:r>
        <w:rPr/>
        <w:t>Предметом социально-гуманитарного познания выступает такая система ценностей, направляющая деятельность исследователя.</w:t>
      </w:r>
    </w:p>
    <w:p>
      <w:pPr>
        <w:pStyle w:val="Normal"/>
        <w:spacing w:lineRule="auto" w:line="360"/>
        <w:jc w:val="both"/>
        <w:rPr/>
      </w:pPr>
      <w:r>
        <w:rPr/>
        <w:t>К. Поппер в своих трудах «Логика научного открытия», «Логика и ложь знания» и др. подробно обосновал социальную ценность самой науки, ее отличие как рационального познания от псевдонауки (идеологии и мистики). Он обосновал также положения:</w:t>
      </w:r>
    </w:p>
    <w:p>
      <w:pPr>
        <w:pStyle w:val="Normal"/>
        <w:spacing w:lineRule="auto" w:line="360"/>
        <w:jc w:val="both"/>
        <w:rPr/>
      </w:pPr>
      <w:r>
        <w:rPr/>
        <w:t>1) о значении в научном познании накопленных знаний;</w:t>
      </w:r>
    </w:p>
    <w:p>
      <w:pPr>
        <w:pStyle w:val="Normal"/>
        <w:spacing w:lineRule="auto" w:line="360"/>
        <w:jc w:val="both"/>
        <w:rPr/>
      </w:pPr>
      <w:r>
        <w:rPr/>
        <w:t>2) об «абсурдности чистых наблюдений», ибо научное наблюдение осуществляется в контексте той или иной теории;</w:t>
      </w:r>
    </w:p>
    <w:p>
      <w:pPr>
        <w:pStyle w:val="Normal"/>
        <w:spacing w:lineRule="auto" w:line="360"/>
        <w:jc w:val="both"/>
        <w:rPr/>
      </w:pPr>
      <w:r>
        <w:rPr/>
        <w:t>3) о влиянии на познавательный процесс ценностных ориентаций исследователя;</w:t>
      </w:r>
    </w:p>
    <w:p>
      <w:pPr>
        <w:pStyle w:val="Normal"/>
        <w:spacing w:lineRule="auto" w:line="360"/>
        <w:jc w:val="both"/>
        <w:rPr/>
      </w:pPr>
      <w:r>
        <w:rPr/>
        <w:t xml:space="preserve">4) об открытости для критики любой теории и возможности ее опровержения – фальсификации. </w:t>
      </w:r>
    </w:p>
    <w:p>
      <w:pPr>
        <w:pStyle w:val="Normal"/>
        <w:spacing w:lineRule="auto" w:line="360"/>
        <w:jc w:val="center"/>
        <w:rPr>
          <w:b/>
          <w:b/>
          <w:i/>
          <w:i/>
        </w:rPr>
      </w:pPr>
      <w:r>
        <w:rPr>
          <w:b/>
          <w:i/>
        </w:rPr>
        <w:t>67. Время, пространство, хронотоп в социальном и гуманитарном познании.</w:t>
      </w:r>
    </w:p>
    <w:p>
      <w:pPr>
        <w:pStyle w:val="Normal"/>
        <w:spacing w:lineRule="auto" w:line="360"/>
        <w:jc w:val="both"/>
        <w:rPr/>
      </w:pPr>
      <w:r>
        <w:rPr/>
        <w:t>Речь идет о социальном времени и пространстве как формах общественного бытия людей. Они выступают как свойства социальной субстанции (общества), а именно – как формы ее развития и развертывания. Перефразируя известное высказывание Эйнштейна о фундаментальном пространстве и времени, можно сказать: если бы не было социального бытия людей, то не было бы социального пространства и времени. Поскольку в основе всего социального лежит разумная деятельность людей, то социальное пространство и время представляют собой, прежде всего, формы этой деятельности, т.е. сама деятельность людей развертывается в определенных пространственно-временных параметрах. Это – основная характеристика социального пространства и времени.</w:t>
      </w:r>
    </w:p>
    <w:p>
      <w:pPr>
        <w:pStyle w:val="Normal"/>
        <w:spacing w:lineRule="auto" w:line="360"/>
        <w:jc w:val="both"/>
        <w:rPr/>
      </w:pPr>
      <w:r>
        <w:rPr/>
        <w:t>Социальное пространство характеризуют:</w:t>
      </w:r>
    </w:p>
    <w:p>
      <w:pPr>
        <w:pStyle w:val="Normal"/>
        <w:spacing w:lineRule="auto" w:line="360"/>
        <w:jc w:val="both"/>
        <w:rPr/>
      </w:pPr>
      <w:r>
        <w:rPr/>
        <w:t>1) протяженность или сфера деятельности людей (насколько широко она разворачивается на Земле и в космосе);</w:t>
      </w:r>
    </w:p>
    <w:p>
      <w:pPr>
        <w:pStyle w:val="Normal"/>
        <w:spacing w:lineRule="auto" w:line="360"/>
        <w:jc w:val="both"/>
        <w:rPr/>
      </w:pPr>
      <w:r>
        <w:rPr/>
        <w:t>2) расположение ее структурных элементов – самих людей, орудий труда, предметов, на которые они воздействуют, а также пространственных параметров их политической и духовной деятельности;</w:t>
      </w:r>
    </w:p>
    <w:p>
      <w:pPr>
        <w:pStyle w:val="Normal"/>
        <w:spacing w:lineRule="auto" w:line="360"/>
        <w:jc w:val="both"/>
        <w:rPr/>
      </w:pPr>
      <w:r>
        <w:rPr/>
        <w:t>3) связи и взаимодействия между людьми, а также между ними и предметным миром материальной и духовной культуры.</w:t>
      </w:r>
    </w:p>
    <w:p>
      <w:pPr>
        <w:pStyle w:val="Normal"/>
        <w:spacing w:lineRule="auto" w:line="360"/>
        <w:jc w:val="both"/>
        <w:rPr/>
      </w:pPr>
      <w:r>
        <w:rPr/>
        <w:t>В социально-гуманитарных науках социальное пространство выражается через такое понятие, как историческое поле, т.е. пространство развертывания исторического процесса. Его частные случаи отражаются в понятиях: экономическое пространство, правовое поле.</w:t>
      </w:r>
    </w:p>
    <w:p>
      <w:pPr>
        <w:pStyle w:val="Normal"/>
        <w:spacing w:lineRule="auto" w:line="360"/>
        <w:jc w:val="center"/>
        <w:rPr>
          <w:b/>
          <w:b/>
          <w:i/>
          <w:i/>
        </w:rPr>
      </w:pPr>
      <w:r>
        <w:rPr>
          <w:b/>
          <w:i/>
        </w:rPr>
        <w:t>Лекция № 20 (23.04.08).</w:t>
      </w:r>
    </w:p>
    <w:p>
      <w:pPr>
        <w:pStyle w:val="Normal"/>
        <w:spacing w:lineRule="auto" w:line="360"/>
        <w:jc w:val="both"/>
        <w:rPr/>
      </w:pPr>
      <w:r>
        <w:rPr/>
        <w:t>Социальное время выражает:</w:t>
      </w:r>
    </w:p>
    <w:p>
      <w:pPr>
        <w:pStyle w:val="Normal"/>
        <w:spacing w:lineRule="auto" w:line="360"/>
        <w:jc w:val="both"/>
        <w:rPr/>
      </w:pPr>
      <w:r>
        <w:rPr/>
        <w:t>1) длительность существования того или иного социального явления (война и т.д.);</w:t>
      </w:r>
    </w:p>
    <w:p>
      <w:pPr>
        <w:pStyle w:val="Normal"/>
        <w:spacing w:lineRule="auto" w:line="360"/>
        <w:jc w:val="both"/>
        <w:rPr/>
      </w:pPr>
      <w:r>
        <w:rPr/>
        <w:t>2) необратимость в его развития;</w:t>
      </w:r>
    </w:p>
    <w:p>
      <w:pPr>
        <w:pStyle w:val="Normal"/>
        <w:spacing w:lineRule="auto" w:line="360"/>
        <w:jc w:val="both"/>
        <w:rPr/>
      </w:pPr>
      <w:r>
        <w:rPr/>
        <w:t>3) последовательность смены социальных явлений, исторических событий и эпох.</w:t>
      </w:r>
    </w:p>
    <w:p>
      <w:pPr>
        <w:pStyle w:val="Normal"/>
        <w:spacing w:lineRule="auto" w:line="360"/>
        <w:jc w:val="both"/>
        <w:rPr/>
      </w:pPr>
      <w:r>
        <w:rPr/>
        <w:t>Социальное время характеризуется такими понятиями, как:</w:t>
      </w:r>
    </w:p>
    <w:p>
      <w:pPr>
        <w:pStyle w:val="Normal"/>
        <w:spacing w:lineRule="auto" w:line="360"/>
        <w:jc w:val="both"/>
        <w:rPr/>
      </w:pPr>
      <w:r>
        <w:rPr/>
        <w:t>1) историческая эпоха (эпоха Возрождения, революции);</w:t>
      </w:r>
    </w:p>
    <w:p>
      <w:pPr>
        <w:pStyle w:val="Normal"/>
        <w:spacing w:lineRule="auto" w:line="360"/>
        <w:jc w:val="both"/>
        <w:rPr/>
      </w:pPr>
      <w:r>
        <w:rPr/>
        <w:t>2) «социальная эпоха»;</w:t>
      </w:r>
    </w:p>
    <w:p>
      <w:pPr>
        <w:pStyle w:val="Normal"/>
        <w:spacing w:lineRule="auto" w:line="360"/>
        <w:jc w:val="both"/>
        <w:rPr/>
      </w:pPr>
      <w:r>
        <w:rPr/>
        <w:t>3) этап;</w:t>
      </w:r>
    </w:p>
    <w:p>
      <w:pPr>
        <w:pStyle w:val="Normal"/>
        <w:spacing w:lineRule="auto" w:line="360"/>
        <w:jc w:val="both"/>
        <w:rPr/>
      </w:pPr>
      <w:r>
        <w:rPr/>
        <w:t>4) период;</w:t>
      </w:r>
    </w:p>
    <w:p>
      <w:pPr>
        <w:pStyle w:val="Normal"/>
        <w:spacing w:lineRule="auto" w:line="360"/>
        <w:jc w:val="both"/>
        <w:rPr/>
      </w:pPr>
      <w:r>
        <w:rPr/>
        <w:t>5) ритм;</w:t>
      </w:r>
    </w:p>
    <w:p>
      <w:pPr>
        <w:pStyle w:val="Normal"/>
        <w:spacing w:lineRule="auto" w:line="360"/>
        <w:jc w:val="both"/>
        <w:rPr/>
      </w:pPr>
      <w:r>
        <w:rPr/>
        <w:t>6) путь;</w:t>
      </w:r>
    </w:p>
    <w:p>
      <w:pPr>
        <w:pStyle w:val="Normal"/>
        <w:spacing w:lineRule="auto" w:line="360"/>
        <w:jc w:val="both"/>
        <w:rPr/>
      </w:pPr>
      <w:r>
        <w:rPr/>
        <w:t>7) дух времени (время – не пустая длительность, а выражение жизни людей – основные идеи эпохи, доминирующая религия, психический склад нации);</w:t>
      </w:r>
    </w:p>
    <w:p>
      <w:pPr>
        <w:pStyle w:val="Normal"/>
        <w:spacing w:lineRule="auto" w:line="360"/>
        <w:jc w:val="both"/>
        <w:rPr/>
      </w:pPr>
      <w:r>
        <w:rPr/>
        <w:t>8) социальное ускорение, или ускорение хода истории.</w:t>
      </w:r>
    </w:p>
    <w:p>
      <w:pPr>
        <w:pStyle w:val="Normal"/>
        <w:spacing w:lineRule="auto" w:line="360"/>
        <w:jc w:val="both"/>
        <w:rPr/>
      </w:pPr>
      <w:r>
        <w:rPr/>
        <w:t>Социальное пространство и время взаимосвязаны и представляют собой пространственно-временной континуум (единство пространства и времени) – это понятие ввел немецкий математик и физик Минковский. Данный континуум проявляется также в развитии общественных явлений.</w:t>
      </w:r>
    </w:p>
    <w:p>
      <w:pPr>
        <w:pStyle w:val="Normal"/>
        <w:spacing w:lineRule="auto" w:line="360"/>
        <w:jc w:val="both"/>
        <w:rPr/>
      </w:pPr>
      <w:r>
        <w:rPr/>
        <w:t>Переосмыслив связь пространства и времени применительно к развитию общества – к деятельности людей и событиям их жизни, М.Н. Бахтин (1895 – 1975 гг.) – крупное явление в нашей культур – ввел понятие «хронотоп», выражающее «конкретное единство пространственно-временных характеристик для конкретной ситуации», сложившихся в данное время в данном месте. Будучи теоретиком искусства, Бахтин использовал это понятие главным образом в анализе художественных и литературных текстов.</w:t>
      </w:r>
    </w:p>
    <w:p>
      <w:pPr>
        <w:pStyle w:val="Normal"/>
        <w:spacing w:lineRule="auto" w:line="360"/>
        <w:jc w:val="both"/>
        <w:rPr/>
      </w:pPr>
      <w:r>
        <w:rPr/>
        <w:t>Социальное время осмысливается Бахтиным в различных аспектах:</w:t>
      </w:r>
    </w:p>
    <w:p>
      <w:pPr>
        <w:pStyle w:val="Normal"/>
        <w:spacing w:lineRule="auto" w:line="360"/>
        <w:jc w:val="both"/>
        <w:rPr/>
      </w:pPr>
      <w:r>
        <w:rPr/>
        <w:t>1) как темпоравность (темп) жизни, т.е. ее развитие во времени;</w:t>
      </w:r>
    </w:p>
    <w:p>
      <w:pPr>
        <w:pStyle w:val="Normal"/>
        <w:spacing w:lineRule="auto" w:line="360"/>
        <w:jc w:val="both"/>
        <w:rPr/>
      </w:pPr>
      <w:r>
        <w:rPr/>
        <w:t>2) как временная дистанция между автором (текстом) и интерпретатором данного текста;</w:t>
      </w:r>
    </w:p>
    <w:p>
      <w:pPr>
        <w:pStyle w:val="Normal"/>
        <w:spacing w:lineRule="auto" w:line="360"/>
        <w:jc w:val="both"/>
        <w:rPr/>
      </w:pPr>
      <w:r>
        <w:rPr/>
        <w:t>3) как параметр (свойство) исторического разума, возвращающегося от одной исторической эпохи к другой;</w:t>
      </w:r>
    </w:p>
    <w:p>
      <w:pPr>
        <w:pStyle w:val="Normal"/>
        <w:spacing w:lineRule="auto" w:line="360"/>
        <w:jc w:val="both"/>
        <w:rPr/>
      </w:pPr>
      <w:r>
        <w:rPr/>
        <w:t>4) как элемент биографического метода (описание и толкование биографии отдельных личностей и народов).</w:t>
      </w:r>
    </w:p>
    <w:p>
      <w:pPr>
        <w:pStyle w:val="Normal"/>
        <w:spacing w:lineRule="auto" w:line="360"/>
        <w:jc w:val="both"/>
        <w:rPr/>
      </w:pPr>
      <w:r>
        <w:rPr/>
        <w:t>Дух времени характеризует менталитет эпохи, ее духовность, в том числе, характер мышления людей, их эмоции и ценностные ориентации.</w:t>
      </w:r>
    </w:p>
    <w:p>
      <w:pPr>
        <w:pStyle w:val="Normal"/>
        <w:spacing w:lineRule="auto" w:line="360"/>
        <w:jc w:val="both"/>
        <w:rPr/>
      </w:pPr>
      <w:r>
        <w:rPr/>
        <w:t>Бахтина называют создателем исторической коэтики, т.е. учения о художественном постижении исторических событий. Бахтин не писал, он критик (как Белинский). Он писал, что «в художественном хронотопе (когда пространство и время сливаются воедино – на сцене, в картине) время сгущается, уплотняется, становится художественном зримым. Пространство же интенсифицируется, втягивается в движении времени, сюжета в истории».</w:t>
      </w:r>
    </w:p>
    <w:p>
      <w:pPr>
        <w:pStyle w:val="Normal"/>
        <w:spacing w:lineRule="auto" w:line="360"/>
        <w:jc w:val="both"/>
        <w:rPr/>
      </w:pPr>
      <w:r>
        <w:rPr/>
        <w:t>Художественное пространство и время могут отражать реально существовавшие или существующие пространство и время (реалистическое искусство), а могут быть вымышленными (художником, писателем, поэтом).</w:t>
      </w:r>
    </w:p>
    <w:p>
      <w:pPr>
        <w:pStyle w:val="Normal"/>
        <w:spacing w:lineRule="auto" w:line="360"/>
        <w:jc w:val="both"/>
        <w:rPr/>
      </w:pPr>
      <w:r>
        <w:rPr/>
        <w:t>Силовые линии времени нередко идут не только от настоящего к настоящему (прошлому), но и от прошлых эпох к настоящему.</w:t>
      </w:r>
    </w:p>
    <w:p>
      <w:pPr>
        <w:pStyle w:val="Normal"/>
        <w:spacing w:lineRule="auto" w:line="360"/>
        <w:jc w:val="center"/>
        <w:rPr>
          <w:b/>
          <w:b/>
          <w:i/>
          <w:i/>
        </w:rPr>
      </w:pPr>
      <w:r>
        <w:rPr>
          <w:b/>
          <w:i/>
        </w:rPr>
        <w:t>68. Проблемы истинности и рациональности в социально-гуманитарных науках.</w:t>
      </w:r>
    </w:p>
    <w:p>
      <w:pPr>
        <w:pStyle w:val="Normal"/>
        <w:spacing w:lineRule="auto" w:line="360"/>
        <w:jc w:val="both"/>
        <w:rPr/>
      </w:pPr>
      <w:r>
        <w:rPr/>
        <w:t xml:space="preserve">Цель научного познания любых природных и социальных явлений заключается </w:t>
      </w:r>
      <w:r>
        <w:rPr>
          <w:b/>
        </w:rPr>
        <w:t>в постижении истин, относительной сущности и законов их развития</w:t>
      </w:r>
      <w:r>
        <w:rPr/>
        <w:t xml:space="preserve">. Истина же в науке постигается прежде всего путем рационального (логического) мышления. Логические операции (суждения, умозаключения, рождение идей) осуществляются в процессе обобщения эмпирических (опытных) данных – индуктивный метод познания, а также в процессе вывода одних научных положений из других, принимаемых за достоверные – дедуктивный метод. Нередко сущность вещей постигается путем интуиции, представляющей собой прямое усмотрение истины без логических обоснований (озарение). Однако, затем интуитивные выводы все-таки обосновываются путем логических доказательств. В итоге, полученное путем интуитивного мышления знание становится элементами логически обоснованной теории. Это подчеркивает роль рационального логического мышления в объяснении истины. Следует отметить работу Декарта на эту тему «Рассуждение о методе для хорошего направления в отыскании истины в мире». </w:t>
      </w:r>
    </w:p>
    <w:p>
      <w:pPr>
        <w:pStyle w:val="Normal"/>
        <w:spacing w:lineRule="auto" w:line="360"/>
        <w:jc w:val="both"/>
        <w:rPr/>
      </w:pPr>
      <w:r>
        <w:rPr/>
        <w:t>В настоящее время в теории познания (гносеологии (эпистемологии)) выделяют такие типы рациональности, как классический, неклассический и постнеклассический.</w:t>
      </w:r>
    </w:p>
    <w:p>
      <w:pPr>
        <w:pStyle w:val="Normal"/>
        <w:spacing w:lineRule="auto" w:line="360"/>
        <w:jc w:val="both"/>
        <w:rPr/>
      </w:pPr>
      <w:r>
        <w:rPr/>
        <w:t>1) Классический тип рациональности сосредотачивается на отношении к объекту исследования и выносит за скобки все, относящееся к субъекту и к средствам его познавательной деятельности.</w:t>
      </w:r>
    </w:p>
    <w:p>
      <w:pPr>
        <w:pStyle w:val="Normal"/>
        <w:spacing w:lineRule="auto" w:line="360"/>
        <w:jc w:val="both"/>
        <w:rPr/>
      </w:pPr>
      <w:r>
        <w:rPr/>
        <w:t>2) Для неклассической рациональности типично представление о зависимости изучаемого объекта от средств и способов его познания. Анализ этих способов и средств понимается как условие получения истинного знания об объектах.</w:t>
      </w:r>
    </w:p>
    <w:p>
      <w:pPr>
        <w:pStyle w:val="Normal"/>
        <w:spacing w:lineRule="auto" w:line="360"/>
        <w:jc w:val="both"/>
        <w:rPr/>
      </w:pPr>
      <w:r>
        <w:rPr/>
        <w:t>3) Постнеклассическая (современная) рациональность соотносит знание об объекте не только со способами и средствами познания, но и с целями и ценностными ориентациями исследователя.</w:t>
      </w:r>
    </w:p>
    <w:p>
      <w:pPr>
        <w:pStyle w:val="Normal"/>
        <w:spacing w:lineRule="auto" w:line="360"/>
        <w:jc w:val="both"/>
        <w:rPr/>
      </w:pPr>
      <w:r>
        <w:rPr/>
        <w:t>Вывод: объективность знания об изучаемом явлении достигается во всех трех случаях, но в разном объеме и с разной глубиной.</w:t>
      </w:r>
    </w:p>
    <w:p>
      <w:pPr>
        <w:pStyle w:val="Normal"/>
        <w:spacing w:lineRule="auto" w:line="360"/>
        <w:jc w:val="both"/>
        <w:rPr/>
      </w:pPr>
      <w:r>
        <w:rPr/>
        <w:t>Постнеклассический подход в толковании рациональности, в том числе, рационального познания общественных явлений привел к плюралистическому (множественному) пониманию истины и даже постмодернистскому выводу о том, что нет различий между истиной и не истиной, хорошим и плохим, добром и злом – все относительно. Утверждается, что исследование различных сторон экономических, политических и социальных явлений делает каждую концепцию истинной по отношению к определенному кругу задач. Указывается, например, что при анализе путей повышения эффективности экономики можно использовать монетаризм Н. Фридмана, а при анализе путей повышения жизненного уровня населения, его занятости и его покупательной способности лучше применять теорию Кейнса. В решении этих задач каждая из указанных теорий обнаружит свою истину. В этом суть вывода о плюрализме истин.</w:t>
      </w:r>
    </w:p>
    <w:p>
      <w:pPr>
        <w:pStyle w:val="Normal"/>
        <w:spacing w:lineRule="auto" w:line="360"/>
        <w:jc w:val="both"/>
        <w:rPr/>
      </w:pPr>
      <w:r>
        <w:rPr/>
        <w:t>Истина всегда одна – это соответствие действительности, не может быть много истин, критерий один.</w:t>
      </w:r>
    </w:p>
    <w:p>
      <w:pPr>
        <w:pStyle w:val="Normal"/>
        <w:spacing w:lineRule="auto" w:line="360"/>
        <w:jc w:val="center"/>
        <w:rPr>
          <w:b/>
          <w:b/>
          <w:i/>
          <w:i/>
        </w:rPr>
      </w:pPr>
      <w:r>
        <w:rPr>
          <w:b/>
          <w:i/>
        </w:rPr>
        <w:t>69. Объяснение, понимание и интерпретация (толкование) в социальных и гуманитарных науках. Философская герменевтика. В. Дильтей, Г. Гадамер.</w:t>
      </w:r>
    </w:p>
    <w:p>
      <w:pPr>
        <w:pStyle w:val="Normal"/>
        <w:spacing w:lineRule="auto" w:line="360"/>
        <w:jc w:val="both"/>
        <w:rPr/>
      </w:pPr>
      <w:r>
        <w:rPr/>
        <w:t>Объяснением можно назвать указание на качественные характеристики природных и социальных явлений, их свойства и отношения. Данное указание основывается чаще всего на дедуктивных выводах из соответствующих законов и теорий. Так, исходя из экономического закона спроса и предложения, можно объяснить (дедуктивно вывести) одну из основных причин колебаний цен на рынке товаров и услуг.</w:t>
      </w:r>
    </w:p>
    <w:p>
      <w:pPr>
        <w:pStyle w:val="Normal"/>
        <w:spacing w:lineRule="auto" w:line="360"/>
        <w:jc w:val="both"/>
        <w:rPr/>
      </w:pPr>
      <w:r>
        <w:rPr/>
        <w:t>Объяснение путем дедуктивного вывода из того или иного закона или теории называется дедуктивно-номологическим. Наряду с дедуктивно-номологической, существуют другие модели объяснения общественных явлений, в том числе:</w:t>
      </w:r>
    </w:p>
    <w:p>
      <w:pPr>
        <w:pStyle w:val="Normal"/>
        <w:spacing w:lineRule="auto" w:line="360"/>
        <w:jc w:val="both"/>
        <w:rPr/>
      </w:pPr>
      <w:r>
        <w:rPr/>
        <w:t>1) Интенциональные модели (лат. интенция – стремление). При их использовании основное внимание уделяется мотивам деятельности людей (осознанными и неосознанными), их психологическим и идеологическим установкам. Указывается на социальную направленность их деятельности.</w:t>
      </w:r>
    </w:p>
    <w:p>
      <w:pPr>
        <w:pStyle w:val="Normal"/>
        <w:spacing w:lineRule="auto" w:line="360"/>
        <w:jc w:val="both"/>
        <w:rPr/>
      </w:pPr>
      <w:r>
        <w:rPr/>
        <w:t>2) Телеологические модели, в которых главное значение придается целям деятельности людей, указывая на целевую причинность их деятельности.</w:t>
      </w:r>
    </w:p>
    <w:p>
      <w:pPr>
        <w:pStyle w:val="Normal"/>
        <w:spacing w:lineRule="auto" w:line="360"/>
        <w:jc w:val="both"/>
        <w:rPr/>
      </w:pPr>
      <w:r>
        <w:rPr/>
        <w:t>3) Функциональные модели. Выясняются функции различных элементов социальных систем и подсистем, их роль в развитии общества.</w:t>
      </w:r>
    </w:p>
    <w:p>
      <w:pPr>
        <w:pStyle w:val="Normal"/>
        <w:spacing w:lineRule="auto" w:line="360"/>
        <w:jc w:val="both"/>
        <w:rPr/>
      </w:pPr>
      <w:r>
        <w:rPr/>
        <w:t>4) Нормативные модели объяснения. Указывается на значение различных социальных норм – правовых, политических, моральных, религиозных и др. в деятельности людей и развитии общества. В то же время наука требует выяснения объективных и субъективных факторов появления этих норм, их содержания и социальной направленности.</w:t>
      </w:r>
    </w:p>
    <w:p>
      <w:pPr>
        <w:pStyle w:val="Normal"/>
        <w:spacing w:lineRule="auto" w:line="360"/>
        <w:jc w:val="both"/>
        <w:rPr/>
      </w:pPr>
      <w:r>
        <w:rPr/>
        <w:t xml:space="preserve">Разные модели объяснения общественных явлений направлены на то, чтобы понять эти явления, выяснить их сущность, содержание, законы их развития. Чаще всего речь идет о понимании </w:t>
      </w:r>
      <w:r>
        <w:rPr>
          <w:b/>
        </w:rPr>
        <w:t>самой действительности</w:t>
      </w:r>
      <w:r>
        <w:rPr/>
        <w:t xml:space="preserve"> путем ее научного познания с помощью:</w:t>
      </w:r>
    </w:p>
    <w:p>
      <w:pPr>
        <w:pStyle w:val="Normal"/>
        <w:spacing w:lineRule="auto" w:line="360"/>
        <w:jc w:val="both"/>
        <w:rPr/>
      </w:pPr>
      <w:r>
        <w:rPr/>
        <w:t>1) логического анализа;</w:t>
      </w:r>
    </w:p>
    <w:p>
      <w:pPr>
        <w:pStyle w:val="Normal"/>
        <w:spacing w:lineRule="auto" w:line="360"/>
        <w:jc w:val="both"/>
        <w:rPr/>
      </w:pPr>
      <w:r>
        <w:rPr/>
        <w:t>2) интуитивного постижения и т.д.</w:t>
      </w:r>
    </w:p>
    <w:p>
      <w:pPr>
        <w:pStyle w:val="Normal"/>
        <w:spacing w:lineRule="auto" w:line="360"/>
        <w:jc w:val="both"/>
        <w:rPr/>
      </w:pPr>
      <w:r>
        <w:rPr/>
        <w:t>Существует однако и такое направление современной эпистемологии (гносеологии), т.е. теории познания, как герменевтика. Непосредственным предметом исследования в ней выступают разного рода тексты, их толкование. Речь идет об искусстве толкования:</w:t>
      </w:r>
    </w:p>
    <w:p>
      <w:pPr>
        <w:pStyle w:val="Normal"/>
        <w:spacing w:lineRule="auto" w:line="360"/>
        <w:jc w:val="both"/>
        <w:rPr/>
      </w:pPr>
      <w:r>
        <w:rPr/>
        <w:t>1) литературных текстов – филологической герменевтике;</w:t>
      </w:r>
    </w:p>
    <w:p>
      <w:pPr>
        <w:pStyle w:val="Normal"/>
        <w:spacing w:lineRule="auto" w:line="360"/>
        <w:jc w:val="both"/>
        <w:rPr/>
      </w:pPr>
      <w:r>
        <w:rPr/>
        <w:t>2) Библии, Корана и других источников – религиозная герменевтика;</w:t>
      </w:r>
    </w:p>
    <w:p>
      <w:pPr>
        <w:pStyle w:val="Normal"/>
        <w:spacing w:lineRule="auto" w:line="360"/>
        <w:jc w:val="both"/>
        <w:rPr/>
      </w:pPr>
      <w:r>
        <w:rPr/>
        <w:t>3) правовых документов – юридическая герменевтика;</w:t>
      </w:r>
    </w:p>
    <w:p>
      <w:pPr>
        <w:pStyle w:val="Normal"/>
        <w:spacing w:lineRule="auto" w:line="360"/>
        <w:jc w:val="both"/>
        <w:rPr/>
      </w:pPr>
      <w:r>
        <w:rPr/>
        <w:t>4) текстов музыкальных произведений – музыкальная герменевтика;</w:t>
      </w:r>
    </w:p>
    <w:p>
      <w:pPr>
        <w:pStyle w:val="Normal"/>
        <w:spacing w:lineRule="auto" w:line="360"/>
        <w:jc w:val="both"/>
        <w:rPr/>
      </w:pPr>
      <w:r>
        <w:rPr/>
        <w:t>5) текстов, обнаруженных при раскопках – археологическая герменевтика и т.д.</w:t>
      </w:r>
    </w:p>
    <w:p>
      <w:pPr>
        <w:pStyle w:val="Normal"/>
        <w:spacing w:lineRule="auto" w:line="360"/>
        <w:jc w:val="both"/>
        <w:rPr/>
      </w:pPr>
      <w:r>
        <w:rPr/>
        <w:t>В указанных направлениях герменевтики есть своя специфика и общие принципы толкования текстов.</w:t>
      </w:r>
    </w:p>
    <w:p>
      <w:pPr>
        <w:pStyle w:val="Normal"/>
        <w:spacing w:lineRule="auto" w:line="360"/>
        <w:jc w:val="both"/>
        <w:rPr/>
      </w:pPr>
      <w:r>
        <w:rPr/>
        <w:t>Создание герменевтики как общего учения об интерпретации (толковании) и понимании текстов связывают с именем немецкого философа и ученого – Ф. Шлейермахера (1768 – 1834 гг.). Он писал об искусстве понимания, воплощающем в себе не только драматическое понимание текста, но и мыслей, чувств и воли его создателя, его духовного состояния. Тем самым он предложил рассматривать восприятие текста как мысленный диалог между интерпретатором (толкователем) и его авторов, благодаря которому можно глубже уяснить содержание текста и его значение. Шлейермахер указывал на необходимость соотнесения текстов с культурно-историческими факторами их возникновения.</w:t>
      </w:r>
    </w:p>
    <w:p>
      <w:pPr>
        <w:pStyle w:val="Normal"/>
        <w:spacing w:lineRule="auto" w:line="360"/>
        <w:jc w:val="both"/>
        <w:rPr/>
      </w:pPr>
      <w:r>
        <w:rPr/>
        <w:t xml:space="preserve">Идеи Шлейермахера были развиты немецким философом Вильгельмом Дильтеем (1833 – 1911), который рассматривал герменевтику как методологическую основу развития гуманитарных наук. Он подчеркнул, что понимание существенно отличается от объяснения, поскольку оно касается не только объективного содержания исторического процесса, но и духовного мира его творцов, а также духовного мира исследователя этих процессов. При этом происходит диалог исследователя с автором текста и с его героями. Процесс понимания, по Дильтею, совершается в рамках так называемого «герменевтического круга», начиная с осмысления частей целого (текста или исторического события), затем переходят к пониманию целого и только после этого вновь возвращаются к пониманию частей – более адекватному и глубокому: от части к целому и от целого к части (работают такие явления, как анализ и синтез). </w:t>
      </w:r>
    </w:p>
    <w:p>
      <w:pPr>
        <w:pStyle w:val="Normal"/>
        <w:spacing w:lineRule="auto" w:line="360"/>
        <w:jc w:val="both"/>
        <w:rPr/>
      </w:pPr>
      <w:r>
        <w:rPr/>
        <w:t xml:space="preserve">Несколько иначе рассматривал герменевтику один из последних крупных представителей – Х.Г. Гадамер, во многом опиравшийся в своих работах на труды М. Хайдеггера. Как и Хайдеггер Гадамер представил герменевтику не столько как учение о текстах, сколько как </w:t>
      </w:r>
      <w:r>
        <w:rPr>
          <w:b/>
        </w:rPr>
        <w:t>о понимании человеческого бытия</w:t>
      </w:r>
      <w:r>
        <w:rPr/>
        <w:t>.</w:t>
      </w:r>
    </w:p>
    <w:p>
      <w:pPr>
        <w:pStyle w:val="Normal"/>
        <w:spacing w:lineRule="auto" w:line="360"/>
        <w:jc w:val="both"/>
        <w:rPr/>
      </w:pPr>
      <w:r>
        <w:rPr/>
        <w:t>Основные методологические идеи Гадамера:</w:t>
      </w:r>
    </w:p>
    <w:p>
      <w:pPr>
        <w:pStyle w:val="Normal"/>
        <w:spacing w:lineRule="auto" w:line="360"/>
        <w:jc w:val="both"/>
        <w:rPr/>
      </w:pPr>
      <w:r>
        <w:rPr/>
        <w:t>1) «Способ познания, связанный с наукой и ее методами, не является ни единственным, ни универсальным. Истина познается не только и не столько с помощью научного способа. Важными вненаучными способами раскрытия истины являются искусство, философия (религиозная, художественная), история (не науки)». Гадамер не отрицал науку, но несколько принижал ее значение.</w:t>
      </w:r>
    </w:p>
    <w:p>
      <w:pPr>
        <w:pStyle w:val="Normal"/>
        <w:spacing w:lineRule="auto" w:line="360"/>
        <w:jc w:val="both"/>
        <w:rPr/>
      </w:pPr>
      <w:r>
        <w:rPr/>
        <w:t>2) К предмету гуманитарных наук принадлежит и сам познающий субъект с его методами толкования, познания общественных явлений.</w:t>
      </w:r>
    </w:p>
    <w:p>
      <w:pPr>
        <w:pStyle w:val="Normal"/>
        <w:spacing w:lineRule="auto" w:line="360"/>
        <w:jc w:val="both"/>
        <w:rPr/>
      </w:pPr>
      <w:r>
        <w:rPr/>
        <w:t>3) Ключевая для герменевтики категория понимания текстов и самой действительности трактуется Гадамером как способ существования познающего субъекта («существовать – значит понимать происходящее» – формула Гадамера.</w:t>
      </w:r>
    </w:p>
    <w:p>
      <w:pPr>
        <w:pStyle w:val="Normal"/>
        <w:spacing w:lineRule="auto" w:line="360"/>
        <w:jc w:val="both"/>
        <w:rPr/>
      </w:pPr>
      <w:r>
        <w:rPr/>
        <w:t>4) Гадамер постоянно указывает на диалогический характер философской герменевтики. Диалог характеризуется как основной способ познания истины в гуманитарных науках. Многое зависит от того, правильно ли в диалоге ставятся вопросы и правильно ли определяются пути их решения. Гадамер пишет: «Знание и понимание может быть лишь у того, у кого есть вопросы». «Кто хочет мыслить, должен спрашивать (т.е. должен ставить проблемы и разрешать их)».</w:t>
      </w:r>
    </w:p>
    <w:p>
      <w:pPr>
        <w:pStyle w:val="Normal"/>
        <w:spacing w:lineRule="auto" w:line="360"/>
        <w:jc w:val="both"/>
        <w:rPr/>
      </w:pPr>
      <w:r>
        <w:rPr/>
        <w:t>5) Подчеркивается роль языка: а) в познании и понимании действительности и б) во взаимоотношениях между людьми. Указывается, что понимание текста осуществляется в контексте синтактической и синантической значимости. Синтаксис – понимание языка, синантика – постижение смысла.</w:t>
      </w:r>
    </w:p>
    <w:p>
      <w:pPr>
        <w:pStyle w:val="Normal"/>
        <w:spacing w:lineRule="auto" w:line="360"/>
        <w:jc w:val="center"/>
        <w:rPr>
          <w:b/>
          <w:b/>
          <w:i/>
          <w:i/>
        </w:rPr>
      </w:pPr>
      <w:r>
        <w:rPr>
          <w:b/>
          <w:i/>
        </w:rPr>
        <w:t>Лекция № 21 (30.04.08).</w:t>
      </w:r>
    </w:p>
    <w:p>
      <w:pPr>
        <w:pStyle w:val="Normal"/>
        <w:spacing w:lineRule="auto" w:line="360"/>
        <w:jc w:val="center"/>
        <w:rPr>
          <w:b/>
          <w:b/>
          <w:i/>
          <w:i/>
        </w:rPr>
      </w:pPr>
      <w:r>
        <w:rPr>
          <w:b/>
          <w:i/>
        </w:rPr>
        <w:t>70. Методология социальных наук и «понимающая социология» М. Вебера.</w:t>
      </w:r>
    </w:p>
    <w:p>
      <w:pPr>
        <w:pStyle w:val="Normal"/>
        <w:spacing w:lineRule="auto" w:line="360"/>
        <w:jc w:val="both"/>
        <w:rPr/>
      </w:pPr>
      <w:r>
        <w:rPr/>
        <w:t>Методология есть учение о методе. В самом общем виде метод может быть определен как путь и способ познания (теория – и путь, и способ, и метод). Рассуждение о методе – для хорошего направления разума, метод – путь достижение истины. На метод как на путь и способ познания указывали: Кант, Гегель, Маркс, Риккерт. Можно говорить о методах познания, методах мышления и методах практической деятельности. В рамках диалектики можно отметить также общенаучные методы, такие как индуктивный метод (индукция – путь познания, идущий от частных явлений к обобщению), дедуктивный метод (от «правильной» теории, которая пользуется доверием, вырабатываются единичные суждения, теория может быть ложной, или могут быть сделаны неверные выводы из верной теории), анализ (от общего к частному, расчленение явления на части), синтез (формирование общего цельного представления); системный метод; синергетический метод (учение о самоорганизации). Все перечисленные методы могут быть использованы для изучения социальный явлений и процессов, их сущности и т.д.</w:t>
      </w:r>
    </w:p>
    <w:p>
      <w:pPr>
        <w:pStyle w:val="Normal"/>
        <w:spacing w:lineRule="auto" w:line="360"/>
        <w:jc w:val="both"/>
        <w:rPr/>
      </w:pPr>
      <w:r>
        <w:rPr/>
        <w:t>Что касается «понимающей социологии» немецкого философа М. Вебера и ее метода, то они заключаются в следующем:</w:t>
      </w:r>
    </w:p>
    <w:p>
      <w:pPr>
        <w:pStyle w:val="Normal"/>
        <w:spacing w:lineRule="auto" w:line="360"/>
        <w:jc w:val="both"/>
        <w:rPr/>
      </w:pPr>
      <w:r>
        <w:rPr/>
        <w:t>1) «Понимающая социология» М. Вебера есть частный случай учения о деятельности людей или учения о социальной деятельности (социальном действии (?)). Социальная деятельность людей трактовалась Вебером как их сознательное, осмысленное взаимодействие. Указывается, что социологи, изучая содержание взаимодействий тех или иных субъектов, должны, прежде всего, понять мотивы тех и других, их интересы, цели, ценностные ориентации. Осмыслив это, социология выступает как «понимающая». Теперь она может глубже понять содержание и направленность деятельности субъектов. Понимающая означает понимание мыслительной деятельности людей.</w:t>
      </w:r>
    </w:p>
    <w:p>
      <w:pPr>
        <w:pStyle w:val="Normal"/>
        <w:spacing w:lineRule="auto" w:line="360"/>
        <w:jc w:val="both"/>
        <w:rPr/>
      </w:pPr>
      <w:r>
        <w:rPr/>
        <w:t>2) Вебер исходит из того, то понимание социальных действий и внутреннего мира их субъектов может быть как логическим, т.е. осмысленным на понятийном уровне, так и чисто эмоциональным и интуитивным, достигаемом посредством чувствования, «вживания» социолога во внутренний мир субъектов социального действия. Однако, более важно, по Веберу, логическое понимание социальных действий субъектов, их осмысление на научном уровне.</w:t>
      </w:r>
    </w:p>
    <w:p>
      <w:pPr>
        <w:pStyle w:val="Normal"/>
        <w:spacing w:lineRule="auto" w:line="360"/>
        <w:jc w:val="center"/>
        <w:rPr>
          <w:b/>
          <w:b/>
          <w:i/>
          <w:i/>
        </w:rPr>
      </w:pPr>
      <w:r>
        <w:rPr>
          <w:b/>
          <w:i/>
        </w:rPr>
        <w:t>71. Использование социологических методов в социально-гуманитарных науках. Современная социометрия и структурно-функциональный анализ. Дж. Морено, Т. Парсонс, Р. Мертон.</w:t>
      </w:r>
    </w:p>
    <w:p>
      <w:pPr>
        <w:pStyle w:val="Normal"/>
        <w:spacing w:lineRule="auto" w:line="360"/>
        <w:jc w:val="both"/>
        <w:rPr/>
      </w:pPr>
      <w:r>
        <w:rPr/>
        <w:t>В современных социальных и гуманитарных науках нередко используются так называемые социологические методы, а именно:</w:t>
      </w:r>
    </w:p>
    <w:p>
      <w:pPr>
        <w:pStyle w:val="Normal"/>
        <w:spacing w:lineRule="auto" w:line="360"/>
        <w:jc w:val="both"/>
        <w:rPr/>
      </w:pPr>
      <w:r>
        <w:rPr/>
        <w:t>1) анкетные опросы – групповые и индивидуальные;</w:t>
      </w:r>
    </w:p>
    <w:p>
      <w:pPr>
        <w:pStyle w:val="Normal"/>
        <w:spacing w:lineRule="auto" w:line="360"/>
        <w:jc w:val="both"/>
        <w:rPr/>
      </w:pPr>
      <w:r>
        <w:rPr/>
        <w:t>2) интервью – т.е. непосредственная беседа с человеком, который может представить нужную информацию;</w:t>
      </w:r>
    </w:p>
    <w:p>
      <w:pPr>
        <w:pStyle w:val="Normal"/>
        <w:spacing w:lineRule="auto" w:line="360"/>
        <w:jc w:val="both"/>
        <w:rPr/>
      </w:pPr>
      <w:r>
        <w:rPr/>
        <w:t>3) контент-анализ разного рода публикаций (газет, журналов и др.) а также радио и телепередач. Его цели:</w:t>
      </w:r>
    </w:p>
    <w:p>
      <w:pPr>
        <w:pStyle w:val="Normal"/>
        <w:spacing w:lineRule="auto" w:line="360"/>
        <w:jc w:val="both"/>
        <w:rPr/>
      </w:pPr>
      <w:r>
        <w:rPr/>
        <w:t>а) выявить характер и направленность исследования публикаций, радио и телепередач, а также:</w:t>
      </w:r>
    </w:p>
    <w:p>
      <w:pPr>
        <w:pStyle w:val="Normal"/>
        <w:spacing w:lineRule="auto" w:line="360"/>
        <w:jc w:val="both"/>
        <w:rPr/>
      </w:pPr>
      <w:r>
        <w:rPr/>
        <w:t>б) получить информацию о социальных явлениях и процессах.</w:t>
      </w:r>
    </w:p>
    <w:p>
      <w:pPr>
        <w:pStyle w:val="Normal"/>
        <w:spacing w:lineRule="auto" w:line="360"/>
        <w:jc w:val="both"/>
        <w:rPr/>
      </w:pPr>
      <w:r>
        <w:rPr/>
        <w:t>Методами анализа полученных данных являются:</w:t>
      </w:r>
    </w:p>
    <w:p>
      <w:pPr>
        <w:pStyle w:val="Normal"/>
        <w:spacing w:lineRule="auto" w:line="360"/>
        <w:jc w:val="both"/>
        <w:rPr/>
      </w:pPr>
      <w:r>
        <w:rPr/>
        <w:t>а) логически-обобщенные выводы (индукция);</w:t>
      </w:r>
    </w:p>
    <w:p>
      <w:pPr>
        <w:pStyle w:val="Normal"/>
        <w:spacing w:lineRule="auto" w:line="360"/>
        <w:jc w:val="both"/>
        <w:rPr/>
      </w:pPr>
      <w:r>
        <w:rPr/>
        <w:t>б) статистические (количественные) методы;</w:t>
      </w:r>
    </w:p>
    <w:p>
      <w:pPr>
        <w:pStyle w:val="Normal"/>
        <w:spacing w:lineRule="auto" w:line="360"/>
        <w:jc w:val="both"/>
        <w:rPr/>
      </w:pPr>
      <w:r>
        <w:rPr/>
        <w:t>в) так называемые гуманитарные методы, с помощью которых выявляются не только объективные факторы деятельностью людей (содержание, результаты деятельности), но и их внутренняя мотивация, ценностные ориентации, мировоззренческие установки – эти методы называют качественными методами.</w:t>
      </w:r>
    </w:p>
    <w:p>
      <w:pPr>
        <w:pStyle w:val="Normal"/>
        <w:spacing w:lineRule="auto" w:line="360"/>
        <w:jc w:val="both"/>
        <w:rPr/>
      </w:pPr>
      <w:r>
        <w:rPr/>
        <w:t xml:space="preserve">В настоящее время в западной социологии и гуманитарных науках широко используются такие методы исследования общественных явлений, как социометрия и структурно-функциональный анализ. Социометрия – как основное направление современной эмпирической социологии разработан социологом Дж. Морено. В ряде своих работ, вышедших под названием «Социометрия. Экспериментальный метод в науках об обществах» Дж. Морено исследует психические факторы взаимоотношений между людьми, прежде всего, мотивы их деятельности, симпатии, антипатии и др. Исследуют </w:t>
      </w:r>
      <w:r>
        <w:rPr>
          <w:b/>
        </w:rPr>
        <w:t>межличностные психические отношения</w:t>
      </w:r>
      <w:r>
        <w:rPr/>
        <w:t xml:space="preserve"> чаще всего в малых группах (заводские коллективы, группы из воинских учреждений): он прибегает к использованию ряда понятий из области естествознания: атом, заряд, энергия, матрица, наполняя их психическим содержанием. Так, понятие «социальный атом» означает «поток чувств», исходящих от одного человека к другому, а понятию «социометрия» соответствует понятие матрицы. Он воспроизводит инфраструктуру исследуемого коллектива, т.е. происходящее внутри него психологическое взаимодействие. В конечном счете он разрабатывает рекомендации по улучшению морально-психологического климата в коллективе.</w:t>
      </w:r>
    </w:p>
    <w:p>
      <w:pPr>
        <w:pStyle w:val="Normal"/>
        <w:spacing w:lineRule="auto" w:line="360"/>
        <w:jc w:val="both"/>
        <w:rPr/>
      </w:pPr>
      <w:r>
        <w:rPr/>
        <w:t>Структурно-функциональный анализ – это по сути один из вариантов системного анализа общественных явлений, начало которому положили Конт, Спенсер. Основные положения современного структурно-функционального анализа представлены в работах Парсона и Мертона. Их последователи используют для обоснования своих идей теорию систем: А. фон Берталонди (?), американский математик (в области математических моделей) А. Раппопорт и английский кибернетик У.Р. Энби.</w:t>
      </w:r>
    </w:p>
    <w:p>
      <w:pPr>
        <w:pStyle w:val="Normal"/>
        <w:spacing w:lineRule="auto" w:line="360"/>
        <w:jc w:val="both"/>
        <w:rPr/>
      </w:pPr>
      <w:r>
        <w:rPr/>
        <w:t>Главная задача исследования социальных процессов заключается в анализе потребностей и интересов людей в их социально-общественной деятельности. Большое значение придается ценностным ориентациям субъектов социального действия – Парсонс. При этом Парсонс указывал, что деятельность людей всегда происходит в определенных структурных рамках, т.е. всегда социально организована. Результатом этого является функционирование социальных институтов.</w:t>
      </w:r>
    </w:p>
    <w:p>
      <w:pPr>
        <w:pStyle w:val="Normal"/>
        <w:spacing w:lineRule="auto" w:line="360"/>
        <w:jc w:val="both"/>
        <w:rPr/>
      </w:pPr>
      <w:r>
        <w:rPr/>
        <w:t xml:space="preserve">Учение Парсонса заключается а) в структуре, б) в функционировании социальных институтов – отсюда структурно-функциональный анализ. При этом: </w:t>
      </w:r>
    </w:p>
    <w:p>
      <w:pPr>
        <w:pStyle w:val="Normal"/>
        <w:spacing w:lineRule="auto" w:line="360"/>
        <w:jc w:val="both"/>
        <w:rPr/>
      </w:pPr>
      <w:r>
        <w:rPr/>
        <w:t>1) указывается на значение не только психических, но и других взаимодействий людей: политических, экономических, правовых, религиозных;</w:t>
      </w:r>
    </w:p>
    <w:p>
      <w:pPr>
        <w:pStyle w:val="Normal"/>
        <w:spacing w:lineRule="auto" w:line="360"/>
        <w:jc w:val="both"/>
        <w:rPr/>
      </w:pPr>
      <w:r>
        <w:rPr/>
        <w:t>2) объектом анализа выступают взаимодействия не только малых, но и больших социальных групп людей, а также больших сфер жизни общества:</w:t>
      </w:r>
    </w:p>
    <w:p>
      <w:pPr>
        <w:pStyle w:val="Normal"/>
        <w:spacing w:lineRule="auto" w:line="360"/>
        <w:jc w:val="both"/>
        <w:rPr/>
      </w:pPr>
      <w:r>
        <w:rPr/>
        <w:t>сфера экономики – сфера науки; оборона страны – сфера образования; урбанизация – проблема преступности.</w:t>
      </w:r>
    </w:p>
    <w:p>
      <w:pPr>
        <w:pStyle w:val="Normal"/>
        <w:spacing w:lineRule="auto" w:line="360"/>
        <w:jc w:val="both"/>
        <w:rPr/>
      </w:pPr>
      <w:r>
        <w:rPr/>
        <w:t>Главная ошибка Парсонса и его теории структурно-функционального анализа в том, что он исследовал субъективные аспекты, но не исследовал и не объяснял объективные факторы.</w:t>
      </w:r>
    </w:p>
    <w:p>
      <w:pPr>
        <w:pStyle w:val="Normal"/>
        <w:spacing w:lineRule="auto" w:line="360"/>
        <w:jc w:val="center"/>
        <w:rPr>
          <w:b/>
          <w:b/>
          <w:i/>
          <w:i/>
        </w:rPr>
      </w:pPr>
      <w:r>
        <w:rPr>
          <w:b/>
          <w:i/>
        </w:rPr>
        <w:t>73. Научный анализ деятельности как основы и специфического способа существования социального.</w:t>
      </w:r>
    </w:p>
    <w:p>
      <w:pPr>
        <w:pStyle w:val="Normal"/>
        <w:spacing w:lineRule="auto" w:line="360"/>
        <w:jc w:val="both"/>
        <w:rPr/>
      </w:pPr>
      <w:r>
        <w:rPr/>
        <w:t>1) Деятельность людей есть специфическая форма их социальной активности. Социальная активность проявляется в предметно-практической деятельности людей. Движение есть форма существования материи, ей присуща активность. Речь идет прежде всего об их производственной деятельности, которой человек как социальное существо и как сила природы противостоит всей остальной природе. В процессе производственной деятельности веществу природы придается форма и свойства, делающие его способным удовлетворять основные потребности и формы деятельности людей. При этом развивается сознание, навыки и умения производственной деятельности. В любом случае создается предмет этой деятельности.</w:t>
      </w:r>
    </w:p>
    <w:p>
      <w:pPr>
        <w:pStyle w:val="Normal"/>
        <w:spacing w:lineRule="auto" w:line="360"/>
        <w:jc w:val="both"/>
        <w:rPr/>
      </w:pPr>
      <w:r>
        <w:rPr/>
        <w:t>2) Деятельность человека всегда носит общественный характер, т.е. опосредуется общественными отношениями между людьми.</w:t>
      </w:r>
    </w:p>
    <w:p>
      <w:pPr>
        <w:pStyle w:val="Normal"/>
        <w:spacing w:lineRule="auto" w:line="360"/>
        <w:jc w:val="both"/>
        <w:rPr/>
      </w:pPr>
      <w:r>
        <w:rPr/>
        <w:t>3) Деятельность людей всегда целесообразна, т.е. сообразуется с определенными целями и направлена на их достижение.</w:t>
      </w:r>
    </w:p>
    <w:p>
      <w:pPr>
        <w:pStyle w:val="Normal"/>
        <w:spacing w:lineRule="auto" w:line="360"/>
        <w:jc w:val="both"/>
        <w:rPr/>
      </w:pPr>
      <w:r>
        <w:rPr/>
        <w:t>4) Деятельность людей носит преобразующий характер, т.е. направлена на преобразование действительности в соответствии с потребностями людей. Она направлена:</w:t>
      </w:r>
    </w:p>
    <w:p>
      <w:pPr>
        <w:pStyle w:val="Normal"/>
        <w:spacing w:lineRule="auto" w:line="360"/>
        <w:jc w:val="both"/>
        <w:rPr/>
      </w:pPr>
      <w:r>
        <w:rPr/>
        <w:t>а) на создание предметов материальной и духовной культуры;</w:t>
      </w:r>
    </w:p>
    <w:p>
      <w:pPr>
        <w:pStyle w:val="Normal"/>
        <w:spacing w:lineRule="auto" w:line="360"/>
        <w:jc w:val="both"/>
        <w:rPr/>
      </w:pPr>
      <w:r>
        <w:rPr/>
        <w:t>б) на совершенствование общественных отношений;</w:t>
      </w:r>
    </w:p>
    <w:p>
      <w:pPr>
        <w:pStyle w:val="Normal"/>
        <w:spacing w:lineRule="auto" w:line="360"/>
        <w:jc w:val="both"/>
        <w:rPr/>
      </w:pPr>
      <w:r>
        <w:rPr/>
        <w:t>в) на обеспечение функционирования социальных институтов (семьи, права и т.д.);</w:t>
      </w:r>
    </w:p>
    <w:p>
      <w:pPr>
        <w:pStyle w:val="Normal"/>
        <w:spacing w:lineRule="auto" w:line="360"/>
        <w:jc w:val="both"/>
        <w:rPr/>
      </w:pPr>
      <w:r>
        <w:rPr/>
        <w:t>г) на создание определенной духовной атмосферы в семье, производственном коллективе и обществе.</w:t>
      </w:r>
    </w:p>
    <w:p>
      <w:pPr>
        <w:pStyle w:val="Normal"/>
        <w:spacing w:lineRule="auto" w:line="360"/>
        <w:jc w:val="both"/>
        <w:rPr/>
      </w:pPr>
      <w:r>
        <w:rPr/>
        <w:t>5) Изменяя природную и социальную среду, человек изменяется сам как субъект мышления, деятельности и общественных отношений. Человек отличается от природы осознанностью деятельности.</w:t>
      </w:r>
    </w:p>
    <w:p>
      <w:pPr>
        <w:pStyle w:val="Normal"/>
        <w:spacing w:lineRule="auto" w:line="360"/>
        <w:jc w:val="both"/>
        <w:rPr/>
      </w:pPr>
      <w:r>
        <w:rPr/>
        <w:t xml:space="preserve">Вывод: целесообразный и преобразующий характер человеческой деятельности и ее решающее значение в развитии общества и деятельности людей характеризует ее как </w:t>
      </w:r>
      <w:r>
        <w:rPr>
          <w:b/>
        </w:rPr>
        <w:t xml:space="preserve">основу социального </w:t>
      </w:r>
      <w:r>
        <w:rPr/>
        <w:t>и как специфический способ существования человека и общества.</w:t>
      </w:r>
    </w:p>
    <w:p>
      <w:pPr>
        <w:pStyle w:val="Normal"/>
        <w:spacing w:lineRule="auto" w:line="360"/>
        <w:jc w:val="center"/>
        <w:rPr>
          <w:b/>
          <w:b/>
          <w:i/>
          <w:i/>
        </w:rPr>
      </w:pPr>
      <w:r>
        <w:rPr>
          <w:b/>
          <w:i/>
        </w:rPr>
        <w:t>74. Исследование общества как совокупности присущих ему общественных отношений, их взаимодействия.</w:t>
      </w:r>
    </w:p>
    <w:p>
      <w:pPr>
        <w:pStyle w:val="Normal"/>
        <w:spacing w:lineRule="auto" w:line="360"/>
        <w:jc w:val="both"/>
        <w:rPr/>
      </w:pPr>
      <w:r>
        <w:rPr/>
        <w:t xml:space="preserve">Общество – это не только количество составляющих его людей (т.е. не просто население), а </w:t>
      </w:r>
      <w:r>
        <w:rPr>
          <w:b/>
        </w:rPr>
        <w:t>совокупность их общественных отношений</w:t>
      </w:r>
      <w:r>
        <w:rPr/>
        <w:t>. При одном и том же составе населений могут быть разные общества, если экономические, политические и др. отношения между людьми будут существенно различаться. Говоря о совершенствовании общества, говорят о совершенствовании общественных отношений.</w:t>
      </w:r>
    </w:p>
    <w:p>
      <w:pPr>
        <w:pStyle w:val="Normal"/>
        <w:spacing w:lineRule="auto" w:line="360"/>
        <w:jc w:val="both"/>
        <w:rPr/>
      </w:pPr>
      <w:r>
        <w:rPr/>
        <w:t>Общественные отношения можно различать по их субъектам – кто является носителем общественных отношений – класс, нация, семейные отношения и по содержанию. При их классификации на субъекты выделяют:</w:t>
      </w:r>
    </w:p>
    <w:p>
      <w:pPr>
        <w:pStyle w:val="Normal"/>
        <w:spacing w:lineRule="auto" w:line="360"/>
        <w:jc w:val="both"/>
        <w:rPr/>
      </w:pPr>
      <w:r>
        <w:rPr/>
        <w:t>1) социально-классовые отношения, т.е. отношения между классами, профессиональными (учителя, врачи и т.д.) и демографическими (мужчины, женщины) группами;</w:t>
      </w:r>
    </w:p>
    <w:p>
      <w:pPr>
        <w:pStyle w:val="Normal"/>
        <w:spacing w:lineRule="auto" w:line="360"/>
        <w:jc w:val="both"/>
        <w:rPr/>
      </w:pPr>
      <w:r>
        <w:rPr/>
        <w:t>2) национальные отношения, т.е. отношения между нациями, народностями и другими этническими группами (нации – большие группы людей, отличающиеся языком, психическим складом, территорией; народность от нации мало чем отличается; нации и народности отличаются в своем развитии);</w:t>
      </w:r>
    </w:p>
    <w:p>
      <w:pPr>
        <w:pStyle w:val="Normal"/>
        <w:spacing w:lineRule="auto" w:line="360"/>
        <w:jc w:val="both"/>
        <w:rPr/>
      </w:pPr>
      <w:r>
        <w:rPr/>
        <w:t>3) семейные отношения (нравственные, национальные – человек сам определяет свою национальность, эстетические, религиозные);</w:t>
      </w:r>
    </w:p>
    <w:p>
      <w:pPr>
        <w:pStyle w:val="Normal"/>
        <w:spacing w:lineRule="auto" w:line="360"/>
        <w:jc w:val="both"/>
        <w:rPr/>
      </w:pPr>
      <w:r>
        <w:rPr/>
        <w:t>4) отношения между поколениями людей, в ходе которых происходит социальное наследование накопленных знаний, опыта, духовных ценностей.</w:t>
      </w:r>
    </w:p>
    <w:p>
      <w:pPr>
        <w:pStyle w:val="Normal"/>
        <w:spacing w:lineRule="auto" w:line="360"/>
        <w:jc w:val="both"/>
        <w:rPr/>
      </w:pPr>
      <w:r>
        <w:rPr/>
        <w:t>При классификации общественных отношений по содержанию выделяют: экономические, политические, правовые, нравственные, эстетические, религиозные отношения. Их содержание определяется:</w:t>
      </w:r>
    </w:p>
    <w:p>
      <w:pPr>
        <w:pStyle w:val="Normal"/>
        <w:spacing w:lineRule="auto" w:line="360"/>
        <w:jc w:val="both"/>
        <w:rPr/>
      </w:pPr>
      <w:r>
        <w:rPr/>
        <w:t>1) соответствующими потребностями, интересами и целями субъектов, а также:</w:t>
      </w:r>
    </w:p>
    <w:p>
      <w:pPr>
        <w:pStyle w:val="Normal"/>
        <w:spacing w:lineRule="auto" w:line="360"/>
        <w:jc w:val="both"/>
        <w:rPr/>
      </w:pPr>
      <w:r>
        <w:rPr/>
        <w:t>2) условиями, в которых реализуются эти отношения.</w:t>
      </w:r>
    </w:p>
    <w:p>
      <w:pPr>
        <w:pStyle w:val="Normal"/>
        <w:spacing w:lineRule="auto" w:line="360"/>
        <w:jc w:val="both"/>
        <w:rPr/>
      </w:pPr>
      <w:r>
        <w:rPr/>
        <w:t>Взаимоотношения общественных отношений носят диалектический характер, который заключается во взаимовлиянии одного на другого.</w:t>
      </w:r>
    </w:p>
    <w:p>
      <w:pPr>
        <w:pStyle w:val="Normal"/>
        <w:spacing w:lineRule="auto" w:line="360"/>
        <w:jc w:val="both"/>
        <w:rPr/>
      </w:pPr>
      <w:r>
        <w:rPr/>
        <w:t>Взаимодействие есть доминирующая сторона (экономическая сторона). Там, где есть равновесие, развития не будет (будет «болото»).</w:t>
      </w:r>
    </w:p>
    <w:p>
      <w:pPr>
        <w:pStyle w:val="Normal"/>
        <w:spacing w:lineRule="auto" w:line="360"/>
        <w:jc w:val="both"/>
        <w:rPr/>
      </w:pPr>
      <w:r>
        <w:rPr/>
        <w:t>Вопросы 72, 75, 76 – самостоятельная проработ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Кратко по вопросам 72 и 75.</w:t>
      </w:r>
    </w:p>
    <w:p>
      <w:pPr>
        <w:pStyle w:val="Normal"/>
        <w:spacing w:lineRule="auto" w:line="360"/>
        <w:jc w:val="both"/>
        <w:rPr/>
      </w:pPr>
      <w:r>
        <w:rPr/>
        <w:t>В исторический процесс втягиваются все люди, но быть субъектом исторического процесса – значит понимать его ход, свои интересы и отстаивать их. Участниками исторического процесса являются все, субъектами только те, кто понимает ход исторического процесса и реализует свои интересы (партии, писатели – Л.Н.Толстой, Ф.М.Достоевский, ученые).</w:t>
      </w:r>
    </w:p>
    <w:p>
      <w:pPr>
        <w:pStyle w:val="Normal"/>
        <w:spacing w:lineRule="auto" w:line="360"/>
        <w:jc w:val="both"/>
        <w:rPr/>
      </w:pPr>
      <w:r>
        <w:rPr/>
        <w:t>Стихийность и сознательность: в обществе всегда есть элементы стихийности, все охватить невозможно. Общество является сознательным, когда люди понимают ход исторического процесса.</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sectPr>
      <w:headerReference w:type="default" r:id="rId2"/>
      <w:type w:val="nextPage"/>
      <w:pgSz w:w="11906" w:h="16838"/>
      <w:pgMar w:left="1701" w:right="850" w:gutter="0" w:header="708" w:top="1134" w:footer="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1:19:00Z</dcterms:created>
  <dc:creator>2</dc:creator>
  <dc:description/>
  <cp:keywords/>
  <dc:language>en-US</dc:language>
  <cp:lastModifiedBy>Elena</cp:lastModifiedBy>
  <dcterms:modified xsi:type="dcterms:W3CDTF">2008-06-13T20:43:00Z</dcterms:modified>
  <cp:revision>46</cp:revision>
  <dc:subject/>
  <dc:title/>
</cp:coreProperties>
</file>