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  <w:t>Таблица расчета параметров сетевого график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32"/>
          <w:szCs w:val="32"/>
        </w:rPr>
      </w:pPr>
      <w:r>
        <w:rPr>
          <w:rFonts w:cs="GOST type A" w:ascii="GOST type A" w:hAnsi="GOST type A"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8735" cy="481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566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3:29:00Z</dcterms:created>
  <dc:creator>Максим Шалаевский</dc:creator>
  <dc:description/>
  <cp:keywords/>
  <dc:language>en-US</dc:language>
  <cp:lastModifiedBy>Максим Шалаевский</cp:lastModifiedBy>
  <cp:lastPrinted>2006-11-28T08:30:00Z</cp:lastPrinted>
  <dcterms:modified xsi:type="dcterms:W3CDTF">2006-11-28T03:31:00Z</dcterms:modified>
  <cp:revision>1</cp:revision>
  <dc:subject/>
  <dc:title>Таблица расчета параметров сетевого графика</dc:title>
</cp:coreProperties>
</file>