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В СССР здравоохранение гарантировало всем гражданам бесплатное и общедоступное медицинское обслуживание. Практика финансирования отрасли за счет средств государственного бюджета приводила к постоянному снижению доли расходов на медицину в общей сумме бюджетных ассигнований. В результате недостаточное финансирование, с одной стороны, и нерациональное использование средств — с другой, привели отрасль к критическому состоянию. Резкое падение большинства показателей, характеризующих уровень медицинской помощи, сделало очевидным необходимость принципиальной перестройки отечественного здравоохран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Одним из путей выхода отрасли из кризиса было внедрение в систему здравоохранения, начиная с начала 90-х годов, новых форм управления, планирования и финансирования. В этот период начался активный поиск оптимальных форм и методов хозяйствования в новых экономических условиях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ческий опыт реализации реформы в здравоохранении показал, что не был решен важнейший вопрос — не устранен остаточный принцип финансирования здравоохранения. Кроме того, отсутствовал механизм надежного контроля необходимых объема и качества медицинской помощ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Известно, что простое увеличение ассигнований в любую сферу деятельности не позволяет рассчитывать на соответствующее повышение ее эффективности. В условиях экономического кризиса возникли реальные предпосылки и социальная необходимость коренной перестройки деятельности всей системы здравоохран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В современных условиях развитию и совершенствованию оп</w:t>
        <w:softHyphen/>
        <w:t>тимальной модели управления и финансирования здравоохране</w:t>
        <w:softHyphen/>
        <w:t>ния, соединяющей в себе социальную направленность и элемен</w:t>
        <w:softHyphen/>
        <w:t>ты рыночных отношений посредством медицинского страхова</w:t>
        <w:softHyphen/>
        <w:t>ния, придается особое знач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Медицинское страхование является формой социальной зашиты инте</w:t>
        <w:softHyphen/>
        <w:t>ресов населения в охране здоровья и представляет собой совокупность видов страхования, предусматривающих обязанности страховщика по осуществлению страховых выплат в размере частичной или полной компенсации дополнительных расходов застрахованного за медицин</w:t>
        <w:softHyphen/>
        <w:t>ские  услуги,   включенные  в   программу  медицинского  страхования (гарантированный перечень медицинских услуг, предоставленных всем категориям населения и финансируемых за счет средств ОМС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Цель медицинского страхования — гарантировать гражданам при возникновении страхового случая (заболевания) получение медицинской помощи за счет накопленных средств и финанси</w:t>
        <w:softHyphen/>
        <w:t>ровать профилактические мероприятия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сущность страхования заключается в </w:t>
      </w:r>
      <w:r>
        <w:rPr>
          <w:iCs/>
          <w:color w:val="000000"/>
          <w:sz w:val="28"/>
          <w:szCs w:val="28"/>
        </w:rPr>
        <w:t>созда</w:t>
        <w:softHyphen/>
        <w:t>нии механизма финансовых взаимоотношений субъектов медицин</w:t>
        <w:softHyphen/>
        <w:t xml:space="preserve">ского страхования. </w:t>
      </w:r>
      <w:r>
        <w:rPr>
          <w:color w:val="000000"/>
          <w:sz w:val="28"/>
          <w:szCs w:val="28"/>
        </w:rPr>
        <w:t>Такой механизм, с одной стороны, обеспечи</w:t>
        <w:softHyphen/>
        <w:t>вает здравоохранение финансовыми ресурсами посредством программ обязательного медицинского страхования, а с другой — расширяет перечень этих программ дополнительными услугами, являясь частью страхового рынк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алее в этой курсовой работе я опишу модель финансового обеспечения здравоохранения, которая используется в настоящее время; реформирование систем организации, финансирования и управления здравоохранения; порядок планирования расходов на здравоохранение, который существовал до внедрения механизма медицинского страхования и частично применяется в настоящее время; важнейшие модели финансирования медицинских учреждений; сущность фонда обязательного медицинского страхования, а также хочу затронуть проблемы финансирования здравоохранения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0:52:00Z</dcterms:created>
  <dc:creator>- DemoN -</dc:creator>
  <dc:description/>
  <cp:keywords/>
  <dc:language>en-US</dc:language>
  <cp:lastModifiedBy>николай</cp:lastModifiedBy>
  <dcterms:modified xsi:type="dcterms:W3CDTF">2004-05-18T10:27:00Z</dcterms:modified>
  <cp:revision>7</cp:revision>
  <dc:subject/>
  <dc:title/>
</cp:coreProperties>
</file>