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СССР здравоохранение гарантировало всем гражданам бесплатное и общедоступное медицинское обслуживание. Практика финансирования отрасли за счет средств государственного бюджета приводила к постоянному снижению доли расходов на медицину в общей сумме бюджетных ассигнований. В результате недостаточное финансирование, с одной стороны, и нерациональное использование средств — с другой, привели отрасль к критическому состоянию. Резкое падение большинства показателей, характеризующих уровень медицинской помощи, сделало очевидным необходимость принципиальной перестройки отечественного здравоохра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ним из путей выхода отрасли из кризиса было внедрение в систему здравоохранения, начиная с начала 90-х годов, новых форм управления, планирования и финансирования. В этот период начался активный поиск оптимальных форм и методов хозяйствования в новых экономических условиях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й опыт реализации реформы в здравоохранении показал, что не был решен важнейший вопрос — не устранен остаточный принцип финансирования здравоохранения. Кроме того, отсутствовал механизм надежного контроля необходимых объема и качества медицинской помощ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Известно, что простое увеличение ассигнований в любую сферу деятельности не позволяет рассчитывать на соответствующее повышение ее эффективности. В условиях экономического кризиса возникли реальные предпосылки и социальная необходимость коренной перестройки деятельности всей системы здравоохра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современных условиях развитию и совершенствованию оп</w:t>
        <w:softHyphen/>
        <w:t>тимальной модели управления и финансирования здравоохране</w:t>
        <w:softHyphen/>
        <w:t>ния, соединяющей в себе социальную направленность и элемен</w:t>
        <w:softHyphen/>
        <w:t>ты рыночных отношений посредством медицинского страхова</w:t>
        <w:softHyphen/>
        <w:t>ния, придается особое зна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едицинское страхование является формой социальной зашиты инте</w:t>
        <w:softHyphen/>
        <w:t>ресов населения в охране здоровья и представляет собой совокупность видов страхования, предусматривающих обязанности страховщика по осуществлению страховых выплат в размере частичной или полной компенсации дополнительных расходов застрахованного за медицин</w:t>
        <w:softHyphen/>
        <w:t>ские  услуги,   включенные  в   программу  медицинского  страхования (гарантированный перечень медицинских услуг, предоставленных всем категориям населения и финансируемых за счет средств ОМС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Цель медицинского страхования — гарантировать гражданам при возникновении страхового случая (заболевания) получение медицинской помощи за счет накопленных средств и финанси</w:t>
        <w:softHyphen/>
        <w:t>ровать профилактические мероприят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ущность страхования заключается в </w:t>
      </w:r>
      <w:r>
        <w:rPr>
          <w:iCs/>
          <w:color w:val="000000"/>
          <w:sz w:val="28"/>
          <w:szCs w:val="28"/>
        </w:rPr>
        <w:t>созда</w:t>
        <w:softHyphen/>
        <w:t>нии механизма финансовых взаимоотношений субъектов медицин</w:t>
        <w:softHyphen/>
        <w:t xml:space="preserve">ского страхования. </w:t>
      </w:r>
      <w:r>
        <w:rPr>
          <w:color w:val="000000"/>
          <w:sz w:val="28"/>
          <w:szCs w:val="28"/>
        </w:rPr>
        <w:t>Такой механизм, с одной стороны, обеспечи</w:t>
        <w:softHyphen/>
        <w:t>вает здравоохранение финансовыми ресурсами посредством программ обязательного медицинского страхования, а с другой — расширяет перечень этих программ дополнительными услугами, являясь частью страхового рынка.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лее в этой курсовой работе я опишу модель финансового обеспечения здравоохранения, которая используется в настоящее время; реформирование систем организации, финансирования и управления здравоохранения; порядок планирования расходов на здравоохранение, который существовал до внедрения механизма медицинского страхования и частично применяется в настоящее время; важнейшие модели финансирования медицинских учреждений; сущность фонда обязательного медицинского страхования, а также хочу затронуть проблемы финансирования здравоохранения.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187" w:hanging="0"/>
        <w:jc w:val="center"/>
        <w:rPr>
          <w:color w:val="000000"/>
          <w:spacing w:val="-7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лава 1. Финансовое обеспечение здравоохранения</w:t>
      </w:r>
    </w:p>
    <w:p>
      <w:pPr>
        <w:pStyle w:val="Normal"/>
        <w:shd w:fill="FFFFFF" w:val="clear"/>
        <w:spacing w:before="216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216" w:after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1.1 Реформирование в здравоохранении.</w:t>
      </w:r>
    </w:p>
    <w:p>
      <w:pPr>
        <w:pStyle w:val="Normal"/>
        <w:shd w:fill="FFFFFF" w:val="clear"/>
        <w:spacing w:before="216" w:after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216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7"/>
          <w:sz w:val="28"/>
          <w:szCs w:val="28"/>
        </w:rPr>
        <w:t>С 1993 г. в соответствии с действующим законодательством происходит поэтап</w:t>
        <w:softHyphen/>
        <w:t>ное реформирование систем организации, финансирования и управления здраво</w:t>
        <w:softHyphen/>
        <w:t>охранением на основе программно-целевых методов планирования с постепенным внедрением механизма медицинского страхования.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В настоящее время модель финансового обеспечения здравоохранения вклю</w:t>
        <w:softHyphen/>
        <w:t>чает бюджетные ресурсы, ресурсы фондов обяза</w:t>
      </w:r>
      <w:r>
        <w:rPr>
          <w:color w:val="000000"/>
          <w:spacing w:val="4"/>
          <w:sz w:val="28"/>
          <w:szCs w:val="28"/>
        </w:rPr>
        <w:t>тельного медицинского стра</w:t>
        <w:softHyphen/>
        <w:t>хования (ОМС), фондов медицин</w:t>
      </w:r>
      <w:r>
        <w:rPr>
          <w:color w:val="000000"/>
          <w:spacing w:val="-1"/>
          <w:sz w:val="28"/>
          <w:szCs w:val="28"/>
        </w:rPr>
        <w:t>ских страховых организаций и другие источ</w:t>
        <w:softHyphen/>
        <w:t>ники (рис. 1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48375" cy="371411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>Реформа предполагает разработку и реализацию на регио</w:t>
        <w:softHyphen/>
      </w:r>
      <w:r>
        <w:rPr>
          <w:color w:val="000000"/>
          <w:spacing w:val="-4"/>
          <w:sz w:val="28"/>
          <w:szCs w:val="28"/>
        </w:rPr>
        <w:t xml:space="preserve">нальном, городском уровнях </w:t>
      </w:r>
      <w:r>
        <w:rPr>
          <w:iCs/>
          <w:color w:val="000000"/>
          <w:spacing w:val="-4"/>
          <w:sz w:val="28"/>
          <w:szCs w:val="28"/>
        </w:rPr>
        <w:t>целевых программ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беспечения на</w:t>
      </w:r>
      <w:r>
        <w:rPr>
          <w:color w:val="000000"/>
          <w:sz w:val="28"/>
          <w:szCs w:val="28"/>
        </w:rPr>
        <w:t>селения медицинской помощью.</w:t>
      </w:r>
    </w:p>
    <w:p>
      <w:pPr>
        <w:pStyle w:val="Normal"/>
        <w:shd w:fill="FFFFFF" w:val="clear"/>
        <w:spacing w:lineRule="auto" w:line="360" w:before="7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Ведущими направлениями таких программ определен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арантированных объемов и повышение ка</w:t>
        <w:softHyphen/>
        <w:t>чества медицинской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 w:before="36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витие высокоспециализированных видов медицинской </w:t>
      </w:r>
      <w:r>
        <w:rPr>
          <w:color w:val="000000"/>
          <w:spacing w:val="-4"/>
          <w:sz w:val="28"/>
          <w:szCs w:val="28"/>
        </w:rPr>
        <w:t>помощ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0" w:leader="none"/>
          <w:tab w:val="left" w:pos="6278" w:leader="none"/>
        </w:tabs>
        <w:autoSpaceDE w:val="false"/>
        <w:spacing w:lineRule="auto" w:line="360" w:before="50" w:after="0"/>
        <w:jc w:val="both"/>
        <w:rPr/>
      </w:pPr>
      <w:r>
        <w:rPr>
          <w:color w:val="000000"/>
          <w:spacing w:val="2"/>
          <w:sz w:val="28"/>
          <w:szCs w:val="28"/>
        </w:rPr>
        <w:t>оптимизация существующих и внедрение новых органи</w:t>
        <w:softHyphen/>
      </w:r>
      <w:r>
        <w:rPr>
          <w:color w:val="000000"/>
          <w:spacing w:val="1"/>
          <w:sz w:val="28"/>
          <w:szCs w:val="28"/>
        </w:rPr>
        <w:t>зационно-хозяйствен</w:t>
        <w:softHyphen/>
        <w:t>ных  форм  деятельности   медицин</w:t>
        <w:softHyphen/>
      </w:r>
      <w:r>
        <w:rPr>
          <w:color w:val="000000"/>
          <w:spacing w:val="4"/>
          <w:sz w:val="28"/>
          <w:szCs w:val="28"/>
        </w:rPr>
        <w:t>ских организаций в условиях бюджетно-страхового фи</w:t>
        <w:softHyphen/>
      </w:r>
      <w:r>
        <w:rPr>
          <w:color w:val="000000"/>
          <w:spacing w:val="3"/>
          <w:sz w:val="28"/>
          <w:szCs w:val="28"/>
        </w:rPr>
        <w:t>нансирования отрасли и формирование рынка медицин</w:t>
        <w:softHyphen/>
      </w:r>
      <w:r>
        <w:rPr>
          <w:color w:val="000000"/>
          <w:spacing w:val="4"/>
          <w:sz w:val="28"/>
          <w:szCs w:val="28"/>
        </w:rPr>
        <w:t xml:space="preserve">ских услуг с участием негосударственных медицинских </w:t>
      </w:r>
      <w:r>
        <w:rPr>
          <w:color w:val="000000"/>
          <w:spacing w:val="-7"/>
          <w:sz w:val="28"/>
          <w:szCs w:val="28"/>
        </w:rPr>
        <w:t>учрежде</w:t>
        <w:softHyphen/>
        <w:t>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70" w:leader="none"/>
          <w:tab w:val="left" w:pos="6278" w:leader="none"/>
        </w:tabs>
        <w:spacing w:lineRule="auto" w:line="360" w:before="5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Например, </w:t>
      </w:r>
      <w:r>
        <w:rPr>
          <w:iCs/>
          <w:color w:val="000000"/>
          <w:spacing w:val="-8"/>
          <w:sz w:val="28"/>
          <w:szCs w:val="28"/>
        </w:rPr>
        <w:t>Программа обеспечения медицинской помощью насе</w:t>
        <w:softHyphen/>
      </w:r>
      <w:r>
        <w:rPr>
          <w:iCs/>
          <w:color w:val="000000"/>
          <w:spacing w:val="-4"/>
          <w:sz w:val="28"/>
          <w:szCs w:val="28"/>
        </w:rPr>
        <w:t xml:space="preserve">ления Москвы на 1996—1997 гг. </w:t>
      </w:r>
      <w:r>
        <w:rPr>
          <w:color w:val="000000"/>
          <w:spacing w:val="-4"/>
          <w:sz w:val="28"/>
          <w:szCs w:val="28"/>
        </w:rPr>
        <w:t xml:space="preserve">содержала несколько важнейших </w:t>
      </w:r>
      <w:r>
        <w:rPr>
          <w:color w:val="000000"/>
          <w:spacing w:val="-2"/>
          <w:sz w:val="28"/>
          <w:szCs w:val="28"/>
        </w:rPr>
        <w:t>блоков (целевых программ).</w:t>
      </w:r>
    </w:p>
    <w:p>
      <w:pPr>
        <w:pStyle w:val="Normal"/>
        <w:shd w:fill="FFFFFF" w:val="clear"/>
        <w:spacing w:lineRule="auto" w:line="360"/>
        <w:ind w:left="79"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1. Государственное гарантирование населению медицинского </w:t>
      </w:r>
      <w:r>
        <w:rPr>
          <w:color w:val="000000"/>
          <w:spacing w:val="-5"/>
          <w:sz w:val="28"/>
          <w:szCs w:val="28"/>
        </w:rPr>
        <w:t>обеспечения на основе ежегодно определенных целевых медицин</w:t>
        <w:softHyphen/>
      </w:r>
      <w:r>
        <w:rPr>
          <w:color w:val="000000"/>
          <w:spacing w:val="-3"/>
          <w:sz w:val="28"/>
          <w:szCs w:val="28"/>
        </w:rPr>
        <w:t>ских программ для отдельных категорий населения по медицин</w:t>
        <w:softHyphen/>
        <w:t>ским показаниям, финансируемых из город</w:t>
        <w:softHyphen/>
        <w:t>ского бюджета. Ис</w:t>
        <w:softHyphen/>
      </w:r>
      <w:r>
        <w:rPr>
          <w:color w:val="000000"/>
          <w:spacing w:val="-4"/>
          <w:sz w:val="28"/>
          <w:szCs w:val="28"/>
        </w:rPr>
        <w:t>точниками финансирования таких программ являются сред</w:t>
        <w:softHyphen/>
        <w:t>ства городского бюджета, финансовые ресурсы административных ок</w:t>
        <w:softHyphen/>
        <w:t>ругов, внебюджетные средства городской администрации и др.</w:t>
      </w:r>
    </w:p>
    <w:p>
      <w:pPr>
        <w:pStyle w:val="Normal"/>
        <w:shd w:fill="FFFFFF" w:val="clear"/>
        <w:spacing w:lineRule="auto" w:line="360"/>
        <w:ind w:left="50" w:right="1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2. Гарантированная медицинская помощь, осуществляемая </w:t>
      </w:r>
      <w:r>
        <w:rPr>
          <w:color w:val="000000"/>
          <w:spacing w:val="-1"/>
          <w:sz w:val="28"/>
          <w:szCs w:val="28"/>
        </w:rPr>
        <w:t>по системе обязательного медицинского страхования для обес</w:t>
        <w:softHyphen/>
      </w:r>
      <w:r>
        <w:rPr>
          <w:color w:val="000000"/>
          <w:spacing w:val="3"/>
          <w:sz w:val="28"/>
          <w:szCs w:val="28"/>
        </w:rPr>
        <w:t>печения детского и взрос</w:t>
        <w:softHyphen/>
        <w:t>лого населения амбулаторно-</w:t>
      </w:r>
      <w:r>
        <w:rPr>
          <w:color w:val="000000"/>
          <w:spacing w:val="-1"/>
          <w:sz w:val="28"/>
          <w:szCs w:val="28"/>
        </w:rPr>
        <w:t xml:space="preserve">поликлинической и стационарной медицинской помощью. При </w:t>
      </w:r>
      <w:r>
        <w:rPr>
          <w:color w:val="000000"/>
          <w:spacing w:val="7"/>
          <w:sz w:val="28"/>
          <w:szCs w:val="28"/>
        </w:rPr>
        <w:t xml:space="preserve">этом расходы для разных категорий населения составили в </w:t>
      </w:r>
      <w:r>
        <w:rPr>
          <w:color w:val="000000"/>
          <w:spacing w:val="-1"/>
          <w:sz w:val="28"/>
          <w:szCs w:val="28"/>
        </w:rPr>
        <w:t xml:space="preserve">1998 г. для работающих граждан 339,8 тыс. руб., неработающих </w:t>
      </w:r>
      <w:r>
        <w:rPr>
          <w:color w:val="000000"/>
          <w:spacing w:val="-7"/>
          <w:sz w:val="28"/>
          <w:szCs w:val="28"/>
        </w:rPr>
        <w:t>— 458,9 тыс. руб.</w:t>
      </w:r>
    </w:p>
    <w:p>
      <w:pPr>
        <w:pStyle w:val="Normal"/>
        <w:shd w:fill="FFFFFF" w:val="clear"/>
        <w:spacing w:lineRule="auto" w:line="360" w:before="14" w:after="0"/>
        <w:ind w:left="22" w:right="22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Финансирование медицинской помощи определяется по </w:t>
      </w:r>
      <w:r>
        <w:rPr>
          <w:iCs/>
          <w:color w:val="000000"/>
          <w:spacing w:val="-1"/>
          <w:sz w:val="28"/>
          <w:szCs w:val="28"/>
        </w:rPr>
        <w:t>по</w:t>
        <w:softHyphen/>
      </w:r>
      <w:r>
        <w:rPr>
          <w:iCs/>
          <w:color w:val="000000"/>
          <w:spacing w:val="-5"/>
          <w:sz w:val="28"/>
          <w:szCs w:val="28"/>
        </w:rPr>
        <w:t>душевым норма</w:t>
        <w:softHyphen/>
        <w:t>тивам,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азмер которых зависит от финансовых </w:t>
      </w:r>
      <w:r>
        <w:rPr>
          <w:color w:val="000000"/>
          <w:spacing w:val="-3"/>
          <w:sz w:val="28"/>
          <w:szCs w:val="28"/>
        </w:rPr>
        <w:t>возможностей территориальных бюджетов. Так, в Москве посту</w:t>
        <w:softHyphen/>
      </w:r>
      <w:r>
        <w:rPr>
          <w:color w:val="000000"/>
          <w:spacing w:val="-4"/>
          <w:sz w:val="28"/>
          <w:szCs w:val="28"/>
        </w:rPr>
        <w:t xml:space="preserve">пление подушевых нормативов на работающих и неработающих </w:t>
      </w:r>
      <w:r>
        <w:rPr>
          <w:color w:val="000000"/>
          <w:spacing w:val="-3"/>
          <w:sz w:val="28"/>
          <w:szCs w:val="28"/>
        </w:rPr>
        <w:t>граждан имело следующее соотношение: в 1996 г. 1:0,76 про</w:t>
        <w:softHyphen/>
        <w:t>тив 1:1,04 в 1995 г. и 1:1,31 в 1994 г.</w:t>
      </w:r>
    </w:p>
    <w:p>
      <w:pPr>
        <w:pStyle w:val="Normal"/>
        <w:shd w:fill="FFFFFF" w:val="clear"/>
        <w:spacing w:lineRule="auto" w:line="360" w:before="14" w:after="0"/>
        <w:ind w:left="22" w:right="223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Источники финансирования этого блока — средства обяза</w:t>
        <w:softHyphen/>
      </w:r>
      <w:r>
        <w:rPr>
          <w:color w:val="000000"/>
          <w:spacing w:val="-1"/>
          <w:sz w:val="28"/>
          <w:szCs w:val="28"/>
        </w:rPr>
        <w:t>тельного меди</w:t>
        <w:softHyphen/>
        <w:t>цинского страхования, состоящие из страховых взносов предприятий и других юридических лиц, бюджетные платежи за неработающее население и другие поступления.</w:t>
      </w:r>
    </w:p>
    <w:p>
      <w:pPr>
        <w:pStyle w:val="Normal"/>
        <w:shd w:fill="FFFFFF" w:val="clear"/>
        <w:spacing w:lineRule="auto" w:line="360" w:before="86" w:after="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3. Негосударственные формы медицинского обеспечения на</w:t>
        <w:softHyphen/>
      </w:r>
      <w:r>
        <w:rPr>
          <w:color w:val="000000"/>
          <w:spacing w:val="-3"/>
          <w:sz w:val="28"/>
          <w:szCs w:val="28"/>
        </w:rPr>
        <w:t>селения - добро</w:t>
        <w:softHyphen/>
        <w:t xml:space="preserve">вольное медицинское страхование и частная </w:t>
      </w:r>
      <w:r>
        <w:rPr>
          <w:color w:val="000000"/>
          <w:spacing w:val="-1"/>
          <w:sz w:val="28"/>
          <w:szCs w:val="28"/>
        </w:rPr>
        <w:t>медицинская практика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В соответствии с бюджетной классификацией консолидиро</w:t>
        <w:softHyphen/>
        <w:t>ванного бюджета на 1999 г. предусмотрено выделение на расхо</w:t>
        <w:softHyphen/>
      </w:r>
      <w:r>
        <w:rPr>
          <w:color w:val="000000"/>
          <w:sz w:val="28"/>
          <w:szCs w:val="28"/>
        </w:rPr>
        <w:t xml:space="preserve">ды здравоохранения и физическую культуру 82280,5 млн. руб., </w:t>
      </w:r>
      <w:r>
        <w:rPr>
          <w:color w:val="000000"/>
          <w:spacing w:val="-3"/>
          <w:sz w:val="28"/>
          <w:szCs w:val="28"/>
        </w:rPr>
        <w:t xml:space="preserve">или около </w:t>
      </w:r>
      <w:r>
        <w:rPr>
          <w:iCs/>
          <w:color w:val="000000"/>
          <w:spacing w:val="-3"/>
          <w:sz w:val="28"/>
          <w:szCs w:val="28"/>
        </w:rPr>
        <w:t>7%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сех расходов консолидированного бюджета</w:t>
      </w:r>
      <w:r>
        <w:rPr>
          <w:color w:val="000000"/>
          <w:spacing w:val="-3"/>
          <w:sz w:val="28"/>
          <w:szCs w:val="28"/>
          <w:vertAlign w:val="superscript"/>
        </w:rPr>
        <w:t xml:space="preserve">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z w:val="28"/>
          <w:szCs w:val="28"/>
        </w:rPr>
        <w:t>из них 1,7% - расходы федерального бюджета и 13% - расходы бюдже</w:t>
        <w:softHyphen/>
        <w:t>тов террито</w:t>
        <w:softHyphen/>
      </w:r>
      <w:r>
        <w:rPr>
          <w:color w:val="000000"/>
          <w:spacing w:val="-6"/>
          <w:sz w:val="28"/>
          <w:szCs w:val="28"/>
        </w:rPr>
        <w:t>рий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В финансировании и управлении здравоохранением сущест</w:t>
        <w:softHyphen/>
      </w:r>
      <w:r>
        <w:rPr>
          <w:color w:val="000000"/>
          <w:spacing w:val="-3"/>
          <w:sz w:val="28"/>
          <w:szCs w:val="28"/>
        </w:rPr>
        <w:t>вует большое число проблем, требующих решения. Так, финан</w:t>
        <w:softHyphen/>
        <w:t xml:space="preserve">совые ресурсы, направленные в отрасль в настоящее время, не </w:t>
      </w:r>
      <w:r>
        <w:rPr>
          <w:color w:val="000000"/>
          <w:sz w:val="28"/>
          <w:szCs w:val="28"/>
        </w:rPr>
        <w:t>принесли ощутимого повышения качества меди</w:t>
        <w:softHyphen/>
        <w:t>цинской помо</w:t>
        <w:softHyphen/>
      </w:r>
      <w:r>
        <w:rPr>
          <w:color w:val="000000"/>
          <w:spacing w:val="-2"/>
          <w:sz w:val="28"/>
          <w:szCs w:val="28"/>
        </w:rPr>
        <w:t>щи, не создана конкуренция на рынке медицинских услуг, не из</w:t>
        <w:softHyphen/>
        <w:t xml:space="preserve">менена система оплаты труда медицинских работников, не </w:t>
      </w:r>
      <w:r>
        <w:rPr>
          <w:color w:val="000000"/>
          <w:spacing w:val="-3"/>
          <w:sz w:val="28"/>
          <w:szCs w:val="28"/>
        </w:rPr>
        <w:t>преодолена разоб</w:t>
        <w:softHyphen/>
        <w:t>щенность действий структур, ответственных за здоровье населения, не соответст</w:t>
        <w:softHyphen/>
        <w:t xml:space="preserve">вует современным требованиям </w:t>
      </w:r>
      <w:r>
        <w:rPr>
          <w:color w:val="000000"/>
          <w:spacing w:val="-2"/>
          <w:sz w:val="28"/>
          <w:szCs w:val="28"/>
        </w:rPr>
        <w:t>материально-техническая база медицинских уч</w:t>
        <w:softHyphen/>
        <w:t>реждений.</w:t>
      </w:r>
    </w:p>
    <w:p>
      <w:pPr>
        <w:pStyle w:val="Normal"/>
        <w:shd w:fill="FFFFFF" w:val="clear"/>
        <w:spacing w:lineRule="auto" w:line="360"/>
        <w:ind w:left="14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Необходимо дальнейшее реформирование систем функцио</w:t>
        <w:softHyphen/>
      </w:r>
      <w:r>
        <w:rPr>
          <w:color w:val="000000"/>
          <w:spacing w:val="-1"/>
          <w:sz w:val="28"/>
          <w:szCs w:val="28"/>
        </w:rPr>
        <w:t>нирования и фи</w:t>
        <w:softHyphen/>
        <w:t xml:space="preserve">нансирования здравоохранения с привлечением </w:t>
      </w:r>
      <w:r>
        <w:rPr>
          <w:color w:val="000000"/>
          <w:spacing w:val="-3"/>
          <w:sz w:val="28"/>
          <w:szCs w:val="28"/>
        </w:rPr>
        <w:t>механизма медицинского стра</w:t>
        <w:softHyphen/>
        <w:t xml:space="preserve">хования, предусматривающего следующий порядок финансового взаимодействия субъектов в </w:t>
      </w:r>
      <w:r>
        <w:rPr>
          <w:color w:val="000000"/>
          <w:spacing w:val="-6"/>
          <w:sz w:val="28"/>
          <w:szCs w:val="28"/>
        </w:rPr>
        <w:t xml:space="preserve">системе </w:t>
      </w:r>
      <w:r>
        <w:rPr>
          <w:iCs/>
          <w:color w:val="000000"/>
          <w:spacing w:val="-6"/>
          <w:sz w:val="28"/>
          <w:szCs w:val="28"/>
        </w:rPr>
        <w:t>обязательного медицинского страхования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ОМС)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/>
        <w:ind w:left="0" w:firstLine="324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тельщики (предприятия, организации и другие хозяйст</w:t>
        <w:softHyphen/>
      </w:r>
      <w:r>
        <w:rPr>
          <w:color w:val="000000"/>
          <w:spacing w:val="-6"/>
          <w:sz w:val="28"/>
          <w:szCs w:val="28"/>
        </w:rPr>
        <w:t>вующие субъ</w:t>
        <w:softHyphen/>
        <w:t>екты) перечисляют страховые платежи на ОМС в фон</w:t>
        <w:softHyphen/>
        <w:t>ды (федеральный и террито</w:t>
        <w:softHyphen/>
        <w:t>риальные) медицинского страхова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 w:before="7" w:after="0"/>
        <w:ind w:left="0" w:firstLine="32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ы исполнительной власти перечисляют платежи на </w:t>
      </w:r>
      <w:r>
        <w:rPr>
          <w:color w:val="000000"/>
          <w:spacing w:val="8"/>
          <w:sz w:val="28"/>
          <w:szCs w:val="28"/>
        </w:rPr>
        <w:t>ОМС неработаю</w:t>
        <w:softHyphen/>
        <w:t xml:space="preserve">щего населения два раза в месяц в размере </w:t>
      </w:r>
      <w:r>
        <w:rPr>
          <w:color w:val="000000"/>
          <w:sz w:val="28"/>
          <w:szCs w:val="28"/>
        </w:rPr>
        <w:t>1/6 квартальной суммы средств, предусмотренной в территори</w:t>
        <w:softHyphen/>
      </w:r>
      <w:r>
        <w:rPr>
          <w:color w:val="000000"/>
          <w:spacing w:val="-5"/>
          <w:sz w:val="28"/>
          <w:szCs w:val="28"/>
        </w:rPr>
        <w:t>альном бюджет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360"/>
        <w:ind w:left="0" w:firstLine="32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ый фонд ежемесячно перечисляет на счета </w:t>
      </w:r>
      <w:r>
        <w:rPr>
          <w:color w:val="000000"/>
          <w:spacing w:val="2"/>
          <w:sz w:val="28"/>
          <w:szCs w:val="28"/>
        </w:rPr>
        <w:t xml:space="preserve">страховщиков ОМС средства для оплаты медицинских услуг с </w:t>
      </w:r>
      <w:r>
        <w:rPr>
          <w:color w:val="000000"/>
          <w:spacing w:val="-5"/>
          <w:sz w:val="28"/>
          <w:szCs w:val="28"/>
        </w:rPr>
        <w:t>учетом среднедушевых норма</w:t>
        <w:softHyphen/>
        <w:t>тивов и количества застрахованных.</w:t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Страховщики производят оплату, проверяют обоснованность счетов за меди</w:t>
        <w:softHyphen/>
        <w:t xml:space="preserve">цинскую помощь, контролируют объем, сроки и </w:t>
      </w:r>
      <w:r>
        <w:rPr>
          <w:color w:val="000000"/>
          <w:spacing w:val="-2"/>
          <w:sz w:val="28"/>
          <w:szCs w:val="28"/>
        </w:rPr>
        <w:t>качество ее предоставл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3"/>
          <w:sz w:val="28"/>
          <w:szCs w:val="28"/>
        </w:rPr>
        <w:t xml:space="preserve">     </w:t>
      </w:r>
      <w:r>
        <w:rPr>
          <w:color w:val="000000"/>
          <w:spacing w:val="-13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плата счетов-фактур медицинских учреждений произво</w:t>
        <w:softHyphen/>
      </w:r>
      <w:r>
        <w:rPr>
          <w:color w:val="000000"/>
          <w:spacing w:val="2"/>
          <w:sz w:val="28"/>
          <w:szCs w:val="28"/>
        </w:rPr>
        <w:t xml:space="preserve">дится ежемесячно в режиме «аванс — окончательный расчет». </w:t>
      </w:r>
      <w:r>
        <w:rPr>
          <w:color w:val="000000"/>
          <w:sz w:val="28"/>
          <w:szCs w:val="28"/>
        </w:rPr>
        <w:t>Окончательный расчет осуществ</w:t>
        <w:softHyphen/>
        <w:t>ляется в соответствии с факти</w:t>
        <w:softHyphen/>
      </w:r>
      <w:r>
        <w:rPr>
          <w:color w:val="000000"/>
          <w:spacing w:val="-1"/>
          <w:sz w:val="28"/>
          <w:szCs w:val="28"/>
        </w:rPr>
        <w:t>чески выполненными объемами медицинской по</w:t>
        <w:softHyphen/>
        <w:t xml:space="preserve">мощи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В дополнение к обязательной (государственной) системе ме</w:t>
        <w:softHyphen/>
      </w:r>
      <w:r>
        <w:rPr>
          <w:color w:val="000000"/>
          <w:spacing w:val="-3"/>
          <w:sz w:val="28"/>
          <w:szCs w:val="28"/>
        </w:rPr>
        <w:t>дицинского стра</w:t>
        <w:softHyphen/>
        <w:t xml:space="preserve">хования действует </w:t>
      </w:r>
      <w:r>
        <w:rPr>
          <w:iCs/>
          <w:color w:val="000000"/>
          <w:spacing w:val="-3"/>
          <w:sz w:val="28"/>
          <w:szCs w:val="28"/>
        </w:rPr>
        <w:t>дополнительная система доб</w:t>
        <w:softHyphen/>
      </w:r>
      <w:r>
        <w:rPr>
          <w:iCs/>
          <w:color w:val="000000"/>
          <w:spacing w:val="-2"/>
          <w:sz w:val="28"/>
          <w:szCs w:val="28"/>
        </w:rPr>
        <w:t>ровольного медицинского стра</w:t>
        <w:softHyphen/>
        <w:t xml:space="preserve">хования, </w:t>
      </w:r>
      <w:r>
        <w:rPr>
          <w:color w:val="000000"/>
          <w:spacing w:val="-2"/>
          <w:sz w:val="28"/>
          <w:szCs w:val="28"/>
        </w:rPr>
        <w:t>организованная, как пра</w:t>
      </w:r>
      <w:r>
        <w:rPr>
          <w:color w:val="000000"/>
          <w:spacing w:val="-1"/>
          <w:sz w:val="28"/>
          <w:szCs w:val="28"/>
        </w:rPr>
        <w:t xml:space="preserve">вило, на «смешанной», акционерной форме собственности. </w:t>
      </w:r>
      <w:r>
        <w:rPr>
          <w:color w:val="000000"/>
          <w:spacing w:val="4"/>
          <w:sz w:val="28"/>
          <w:szCs w:val="28"/>
        </w:rPr>
        <w:t xml:space="preserve">Функционирует она на </w:t>
      </w:r>
      <w:r>
        <w:rPr>
          <w:iCs/>
          <w:color w:val="000000"/>
          <w:spacing w:val="4"/>
          <w:sz w:val="28"/>
          <w:szCs w:val="28"/>
        </w:rPr>
        <w:t xml:space="preserve">коммерческих </w:t>
      </w:r>
      <w:r>
        <w:rPr>
          <w:color w:val="000000"/>
          <w:spacing w:val="4"/>
          <w:sz w:val="28"/>
          <w:szCs w:val="28"/>
        </w:rPr>
        <w:t xml:space="preserve">принципах, на которых </w:t>
      </w:r>
      <w:r>
        <w:rPr>
          <w:color w:val="000000"/>
          <w:spacing w:val="-3"/>
          <w:sz w:val="28"/>
          <w:szCs w:val="28"/>
        </w:rPr>
        <w:t>построены страховые тариф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b/>
          <w:color w:val="000000"/>
          <w:sz w:val="28"/>
          <w:szCs w:val="28"/>
        </w:rPr>
        <w:t>1.2 Бюджетные расходы на содержание учреждений здравоохран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 внедрения в здравоохранение механизма медицинского страхования су</w:t>
        <w:softHyphen/>
        <w:t>ществовал следующий порядок планирования расходов на здравоохранение, который частично приме</w:t>
        <w:softHyphen/>
        <w:t>няется и в настоящее время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индивидуальных и общих смет медицинских учреждени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оставление сводных смет расходов на здравоохранение к проекту террито</w:t>
        <w:softHyphen/>
        <w:t>риального бюджет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расчетных показателей Министерством финан</w:t>
        <w:softHyphen/>
        <w:t xml:space="preserve">сов республики, областным (краевым) финансовым управлением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анирование расходов на каждом уровне бюджетной систе</w:t>
        <w:softHyphen/>
        <w:t>мы имело свои особенности в расчетах показателей, систем нормирования расходов на теку</w:t>
        <w:softHyphen/>
        <w:t>щее содержа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ие индивидуальной сметы медицинского учреждения на</w:t>
        <w:softHyphen/>
        <w:t>чиналось с расчета оперативно-сетевых показателей среднегодового количества коек, ко</w:t>
        <w:softHyphen/>
        <w:t>личества койко-дней, среднегодового числа должностей медицинского и адми</w:t>
        <w:softHyphen/>
        <w:t>нистративно-хозяйственного пер</w:t>
        <w:softHyphen/>
        <w:t>сонала, количества поликлинических посеще</w:t>
        <w:softHyphen/>
        <w:t>ний и других по</w:t>
        <w:softHyphen/>
        <w:t>казателей, характеризующих объем работы каждого подразде</w:t>
        <w:softHyphen/>
        <w:t>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пользовались следующие показатели планирования расхо</w:t>
        <w:softHyphen/>
        <w:t>дов на здраво</w:t>
        <w:softHyphen/>
        <w:t>охранение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мбулаторно-поликлинической помощи - число вра</w:t>
        <w:softHyphen/>
        <w:t>чебных посещений в поликлинике, консультации и помощь на дому, приходящиеся на од</w:t>
        <w:softHyphen/>
        <w:t>ного жителя в год (примерно 12 по</w:t>
        <w:softHyphen/>
        <w:t xml:space="preserve">сещений в год)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стационарной помощи: количество - койко-мест, за</w:t>
      </w:r>
      <w:r>
        <w:rPr>
          <w:color w:val="000000"/>
          <w:spacing w:val="-2"/>
          <w:sz w:val="28"/>
          <w:szCs w:val="28"/>
        </w:rPr>
        <w:t>нятость больнич</w:t>
        <w:softHyphen/>
        <w:t>ной койки в году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Cs/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число проведенных койко-дней по </w:t>
      </w:r>
      <w:r>
        <w:rPr>
          <w:b/>
          <w:i/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>-й специальности;</w:t>
      </w:r>
    </w:p>
    <w:p>
      <w:pPr>
        <w:pStyle w:val="Normal"/>
        <w:spacing w:lineRule="auto" w:line="360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b/>
          <w:i/>
          <w:iCs/>
          <w:color w:val="000000"/>
          <w:spacing w:val="-3"/>
          <w:sz w:val="28"/>
          <w:szCs w:val="28"/>
        </w:rPr>
        <w:t>Д</w:t>
      </w:r>
      <w:r>
        <w:rPr>
          <w:b/>
          <w:i/>
          <w:iCs/>
          <w:color w:val="000000"/>
          <w:spacing w:val="-3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pacing w:val="-3"/>
          <w:sz w:val="28"/>
          <w:szCs w:val="28"/>
        </w:rPr>
        <w:t xml:space="preserve">-показатель числа дней использования койки в году не </w:t>
      </w:r>
      <w:r>
        <w:rPr>
          <w:b/>
          <w:i/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</w:rPr>
        <w:t>-й спе</w:t>
        <w:softHyphen/>
        <w:t>циально</w:t>
        <w:softHyphen/>
        <w:t>сти;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К </w:t>
      </w:r>
      <w:r>
        <w:rPr>
          <w:b/>
          <w:i/>
          <w:iCs/>
          <w:color w:val="000000"/>
          <w:spacing w:val="-3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pacing w:val="-3"/>
          <w:sz w:val="28"/>
          <w:szCs w:val="28"/>
        </w:rPr>
        <w:t xml:space="preserve">- среднегодовое количество коек по </w:t>
      </w:r>
      <w:r>
        <w:rPr>
          <w:b/>
          <w:i/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</w:rPr>
        <w:t>-й специаль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10"/>
          <w:sz w:val="28"/>
          <w:szCs w:val="28"/>
        </w:rPr>
        <w:t xml:space="preserve">Оборачиваемость койки характеризует величину среднего </w:t>
      </w:r>
      <w:r>
        <w:rPr>
          <w:color w:val="000000"/>
          <w:spacing w:val="9"/>
          <w:sz w:val="28"/>
          <w:szCs w:val="28"/>
        </w:rPr>
        <w:t>числа боль</w:t>
        <w:softHyphen/>
        <w:t>ных по каждой больничной койке в течение года:</w:t>
      </w:r>
    </w:p>
    <w:p>
      <w:pPr>
        <w:pStyle w:val="Normal"/>
        <w:jc w:val="center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9"/>
          <w:sz w:val="28"/>
          <w:szCs w:val="28"/>
          <w:lang w:val="en-US"/>
        </w:rPr>
        <w:t>F</w:t>
      </w:r>
      <w:r>
        <w:rPr>
          <w:b/>
          <w:i/>
          <w:color w:val="000000"/>
          <w:spacing w:val="9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  <w:i/>
          <w:color w:val="000000"/>
          <w:spacing w:val="9"/>
          <w:sz w:val="28"/>
          <w:szCs w:val="28"/>
        </w:rPr>
        <w:t>=</w:t>
      </w:r>
      <w:r>
        <w:rPr>
          <w:b/>
          <w:i/>
          <w:color w:val="000000"/>
          <w:spacing w:val="9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  <w:spacing w:val="9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Р </w:t>
      </w:r>
      <w:r>
        <w:rPr>
          <w:b/>
          <w:i/>
          <w:iCs/>
          <w:color w:val="000000"/>
          <w:spacing w:val="-2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среднее пребывание больного на койк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Среднее использование больничных коек в год  </w:t>
      </w:r>
      <w:r>
        <w:rPr>
          <w:b/>
          <w:i/>
          <w:iCs/>
          <w:color w:val="000000"/>
          <w:spacing w:val="-1"/>
          <w:sz w:val="28"/>
          <w:szCs w:val="28"/>
        </w:rPr>
        <w:t>Д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висит от среднедневного количества больных </w:t>
      </w:r>
      <w:r>
        <w:rPr>
          <w:b/>
          <w:i/>
          <w:iCs/>
          <w:color w:val="000000"/>
          <w:spacing w:val="-1"/>
          <w:sz w:val="28"/>
          <w:szCs w:val="28"/>
        </w:rPr>
        <w:t>N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ли от мощности боль</w:t>
        <w:softHyphen/>
      </w:r>
      <w:r>
        <w:rPr>
          <w:color w:val="000000"/>
          <w:spacing w:val="1"/>
          <w:sz w:val="28"/>
          <w:szCs w:val="28"/>
        </w:rPr>
        <w:t>ницы: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8"/>
          <w:szCs w:val="28"/>
        </w:rPr>
        <w:t>=</w:t>
      </w:r>
      <w:r>
        <w:rPr>
          <w:color w:val="000000"/>
          <w:spacing w:val="9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color w:val="000000"/>
          <w:spacing w:val="9"/>
          <w:sz w:val="28"/>
          <w:szCs w:val="28"/>
        </w:rPr>
        <w:t>,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Д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8"/>
          <w:szCs w:val="28"/>
        </w:rPr>
        <w:t xml:space="preserve">=365 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Cs/>
          <w:color w:val="000000"/>
          <w:spacing w:val="-11"/>
          <w:sz w:val="28"/>
          <w:szCs w:val="28"/>
        </w:rPr>
        <w:t xml:space="preserve">- </w:t>
      </w:r>
      <w:r>
        <w:rPr>
          <w:color w:val="000000"/>
          <w:spacing w:val="-11"/>
          <w:sz w:val="28"/>
          <w:szCs w:val="28"/>
        </w:rPr>
        <w:t xml:space="preserve">среднее время простоя койки в год по </w:t>
      </w:r>
      <w:r>
        <w:rPr>
          <w:b/>
          <w:i/>
          <w:color w:val="000000"/>
          <w:spacing w:val="-11"/>
          <w:sz w:val="28"/>
          <w:szCs w:val="28"/>
          <w:lang w:val="en-US"/>
        </w:rPr>
        <w:t>m</w:t>
      </w:r>
      <w:r>
        <w:rPr>
          <w:color w:val="000000"/>
          <w:spacing w:val="-11"/>
          <w:sz w:val="28"/>
          <w:szCs w:val="28"/>
        </w:rPr>
        <w:t>-й специальности.</w:t>
      </w:r>
    </w:p>
    <w:p>
      <w:pPr>
        <w:pStyle w:val="Normal"/>
        <w:shd w:fill="FFFFFF" w:val="clear"/>
        <w:spacing w:lineRule="auto" w:line="360"/>
        <w:ind w:left="36" w:right="2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Контроль за эффективностью использования выделенных </w:t>
      </w:r>
      <w:r>
        <w:rPr>
          <w:color w:val="000000"/>
          <w:spacing w:val="-3"/>
          <w:sz w:val="28"/>
          <w:szCs w:val="28"/>
        </w:rPr>
        <w:t>бюджетных ассиг</w:t>
        <w:softHyphen/>
        <w:t>нований осуществлялся в ходе ревизий и тема</w:t>
        <w:softHyphen/>
      </w:r>
      <w:r>
        <w:rPr>
          <w:color w:val="000000"/>
          <w:spacing w:val="-2"/>
          <w:sz w:val="28"/>
          <w:szCs w:val="28"/>
        </w:rPr>
        <w:t>тических проверок финансовыми органами территориальных и местных органов самоуправления, отделениями контрольно-</w:t>
      </w:r>
      <w:r>
        <w:rPr>
          <w:color w:val="000000"/>
          <w:sz w:val="28"/>
          <w:szCs w:val="28"/>
        </w:rPr>
        <w:t>ревизионного управления и счетными палатами регионов.</w:t>
      </w:r>
    </w:p>
    <w:p>
      <w:pPr>
        <w:pStyle w:val="Normal"/>
        <w:shd w:fill="FFFFFF" w:val="clear"/>
        <w:spacing w:lineRule="auto" w:line="360"/>
        <w:ind w:left="29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Проверке подлежали: правильность расчета плановых пока</w:t>
        <w:softHyphen/>
        <w:t>зателей деятель</w:t>
        <w:softHyphen/>
        <w:t>ности учреждений здравоохранения, их соответ</w:t>
        <w:softHyphen/>
        <w:t>ствие фактическим объемам вы</w:t>
        <w:softHyphen/>
        <w:t>полненных работ, оказанных ме</w:t>
        <w:softHyphen/>
        <w:t>дицинских услуг, целесообразность использова</w:t>
        <w:softHyphen/>
        <w:t xml:space="preserve">ния выделенных </w:t>
      </w:r>
      <w:r>
        <w:rPr>
          <w:color w:val="000000"/>
          <w:spacing w:val="-6"/>
          <w:sz w:val="28"/>
          <w:szCs w:val="28"/>
        </w:rPr>
        <w:t>бюджетных ресурсов.</w:t>
      </w:r>
    </w:p>
    <w:p>
      <w:pPr>
        <w:pStyle w:val="Normal"/>
        <w:shd w:fill="FFFFFF" w:val="clear"/>
        <w:spacing w:lineRule="auto" w:line="360" w:before="14" w:after="0"/>
        <w:ind w:left="22" w:right="43" w:firstLine="310"/>
        <w:jc w:val="both"/>
        <w:rPr/>
      </w:pPr>
      <w:r>
        <w:rPr>
          <w:color w:val="000000"/>
          <w:spacing w:val="-1"/>
          <w:sz w:val="28"/>
          <w:szCs w:val="28"/>
        </w:rPr>
        <w:t>Таким образом, чем выше показатель использования боль</w:t>
        <w:softHyphen/>
      </w:r>
      <w:r>
        <w:rPr>
          <w:color w:val="000000"/>
          <w:spacing w:val="-2"/>
          <w:sz w:val="28"/>
          <w:szCs w:val="28"/>
        </w:rPr>
        <w:t xml:space="preserve">ничных коек, тем выше показатель оборачиваемости коек и тем </w:t>
      </w:r>
      <w:r>
        <w:rPr>
          <w:color w:val="000000"/>
          <w:spacing w:val="-4"/>
          <w:sz w:val="28"/>
          <w:szCs w:val="28"/>
        </w:rPr>
        <w:t>меньше средств необходимо выде</w:t>
        <w:softHyphen/>
        <w:t xml:space="preserve">лить из бюджета на содержание </w:t>
      </w:r>
      <w:r>
        <w:rPr>
          <w:color w:val="000000"/>
          <w:spacing w:val="-2"/>
          <w:sz w:val="28"/>
          <w:szCs w:val="28"/>
        </w:rPr>
        <w:t xml:space="preserve">коечного фонда, развертывания новой сети коек, строительства новых стационаров (меньше текущие и капитальные затраты на </w:t>
      </w:r>
      <w:r>
        <w:rPr>
          <w:color w:val="000000"/>
          <w:spacing w:val="-3"/>
          <w:sz w:val="28"/>
          <w:szCs w:val="28"/>
        </w:rPr>
        <w:t>здравоохранение в бюджетах всех уровней).</w:t>
      </w:r>
    </w:p>
    <w:p>
      <w:pPr>
        <w:pStyle w:val="Normal"/>
        <w:shd w:fill="FFFFFF" w:val="clear"/>
        <w:spacing w:lineRule="auto" w:line="360" w:before="14" w:after="0"/>
        <w:ind w:left="22" w:right="43" w:firstLine="31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1.3. Планирование бюджетных расходов </w:t>
      </w:r>
      <w:r>
        <w:rPr>
          <w:b/>
          <w:color w:val="000000"/>
          <w:spacing w:val="-6"/>
          <w:sz w:val="28"/>
          <w:szCs w:val="28"/>
        </w:rPr>
        <w:t>на здравоохранение.</w:t>
      </w:r>
    </w:p>
    <w:p>
      <w:pPr>
        <w:pStyle w:val="Normal"/>
        <w:spacing w:lineRule="auto" w:line="36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 xml:space="preserve">В основе расчета расходов на содержание стационара - показатель </w:t>
      </w:r>
      <w:r>
        <w:rPr>
          <w:iCs/>
          <w:color w:val="000000"/>
          <w:spacing w:val="6"/>
          <w:sz w:val="28"/>
          <w:szCs w:val="28"/>
        </w:rPr>
        <w:t>сред</w:t>
        <w:softHyphen/>
        <w:t xml:space="preserve">негодового количества коек, </w:t>
      </w:r>
      <w:r>
        <w:rPr>
          <w:color w:val="000000"/>
          <w:spacing w:val="6"/>
          <w:sz w:val="28"/>
          <w:szCs w:val="28"/>
        </w:rPr>
        <w:t xml:space="preserve">который в зависимости </w:t>
      </w:r>
      <w:r>
        <w:rPr>
          <w:color w:val="000000"/>
          <w:spacing w:val="8"/>
          <w:sz w:val="28"/>
          <w:szCs w:val="28"/>
        </w:rPr>
        <w:t>от сроков развертыва</w:t>
        <w:softHyphen/>
        <w:t>ния новых коек определяется по формуле: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b/>
          <w:i/>
          <w:color w:val="000000"/>
          <w:sz w:val="28"/>
          <w:szCs w:val="28"/>
        </w:rPr>
        <w:t xml:space="preserve">= 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реднегодовое количество коек;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/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количество коек на начало года;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 К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b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количество коек на конец года;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n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число месяцев функционирования вновь развернутых кое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>Общие расходы на здравоохранение в проекте бюджета рай</w:t>
        <w:softHyphen/>
      </w:r>
      <w:r>
        <w:rPr>
          <w:color w:val="000000"/>
          <w:spacing w:val="8"/>
          <w:sz w:val="28"/>
          <w:szCs w:val="28"/>
        </w:rPr>
        <w:t>она опреде</w:t>
        <w:softHyphen/>
        <w:t>ляются следующим образом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пределяется </w:t>
      </w:r>
      <w:r>
        <w:rPr>
          <w:iCs/>
          <w:color w:val="000000"/>
          <w:spacing w:val="7"/>
          <w:sz w:val="28"/>
          <w:szCs w:val="28"/>
        </w:rPr>
        <w:t xml:space="preserve">величина фонда заработной платы </w:t>
      </w:r>
      <w:r>
        <w:rPr>
          <w:color w:val="000000"/>
          <w:spacing w:val="7"/>
          <w:sz w:val="28"/>
          <w:szCs w:val="28"/>
        </w:rPr>
        <w:t>по боль</w:t>
        <w:softHyphen/>
      </w:r>
      <w:r>
        <w:rPr>
          <w:color w:val="000000"/>
          <w:spacing w:val="10"/>
          <w:sz w:val="28"/>
          <w:szCs w:val="28"/>
        </w:rPr>
        <w:t>ницам и ста</w:t>
        <w:softHyphen/>
        <w:t>ционарам района. В зависимости от среднегодов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количества коек и средней заработной платы на одну койку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год, определяемой от</w:t>
        <w:softHyphen/>
        <w:t>дельно по диспансерам, находящимся в го</w:t>
        <w:softHyphen/>
        <w:t>родах и рабочих поселках и в сельской местности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color w:val="000000"/>
          <w:sz w:val="28"/>
          <w:szCs w:val="28"/>
        </w:rPr>
        <w:t>ФЗП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b/>
          <w:i/>
          <w:color w:val="000000"/>
          <w:sz w:val="28"/>
          <w:szCs w:val="28"/>
        </w:rPr>
        <w:t xml:space="preserve">= 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b/>
          <w:i/>
          <w:color w:val="000000"/>
          <w:sz w:val="28"/>
          <w:szCs w:val="28"/>
        </w:rPr>
      </w:r>
      <m:oMath xmlns:m="http://schemas.openxmlformats.org/officeDocument/2006/math"/>
      <w:r>
        <w:rPr>
          <w:b/>
          <w:i/>
          <w:color w:val="000000"/>
          <w:sz w:val="28"/>
          <w:szCs w:val="28"/>
        </w:rPr>
        <w:t xml:space="preserve">ЗП </w:t>
      </w:r>
      <w:r>
        <w:rPr>
          <w:b/>
          <w:i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</w:rPr>
        <w:t xml:space="preserve">ФЗП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одовой фонд заработной платы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ЗП </w:t>
      </w:r>
      <w:r>
        <w:rPr>
          <w:b/>
          <w:i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редняя заработная плата на одну койку в год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пределяются </w:t>
      </w:r>
      <w:r>
        <w:rPr>
          <w:iCs/>
          <w:color w:val="000000"/>
          <w:spacing w:val="9"/>
          <w:sz w:val="28"/>
          <w:szCs w:val="28"/>
        </w:rPr>
        <w:t>расходы на медикаменты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14"/>
          <w:sz w:val="28"/>
          <w:szCs w:val="28"/>
        </w:rPr>
        <w:t>а также расходы на канцелярские и хозяйствен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расход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 xml:space="preserve">Итоговая сумма расходов на медикаменты состоит из суммы расходов на медикаменты и расходов на бесплатную и льготную </w:t>
      </w:r>
      <w:r>
        <w:rPr>
          <w:color w:val="000000"/>
          <w:spacing w:val="10"/>
          <w:sz w:val="28"/>
          <w:szCs w:val="28"/>
        </w:rPr>
        <w:t xml:space="preserve">выдачу медикаментов по больницам, находящимся в городской </w:t>
      </w:r>
      <w:r>
        <w:rPr>
          <w:color w:val="000000"/>
          <w:spacing w:val="7"/>
          <w:sz w:val="28"/>
          <w:szCs w:val="28"/>
        </w:rPr>
        <w:t>и сельской местности:</w:t>
      </w:r>
    </w:p>
    <w:p>
      <w:pPr>
        <w:pStyle w:val="Normal"/>
        <w:jc w:val="center"/>
        <w:rPr/>
      </w:pPr>
      <w:r>
        <w:rPr>
          <w:b/>
          <w:i/>
          <w:color w:val="000000"/>
          <w:spacing w:val="7"/>
          <w:sz w:val="28"/>
          <w:szCs w:val="28"/>
        </w:rPr>
        <w:t>Р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>=</w:t>
      </w:r>
      <w:r>
        <w:rPr>
          <w:b/>
          <w:i/>
          <w:color w:val="000000"/>
          <w:spacing w:val="7"/>
          <w:sz w:val="28"/>
          <w:szCs w:val="28"/>
          <w:lang w:val="en-US"/>
        </w:rPr>
        <w:t>N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/>
      <w:r>
        <w:rPr>
          <w:b/>
          <w:i/>
          <w:color w:val="000000"/>
          <w:spacing w:val="7"/>
          <w:sz w:val="28"/>
          <w:szCs w:val="28"/>
          <w:lang w:val="en-US"/>
        </w:rPr>
        <w:t>K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pacing w:val="7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b/>
          <w:i/>
          <w:color w:val="000000"/>
          <w:spacing w:val="7"/>
          <w:sz w:val="28"/>
          <w:szCs w:val="28"/>
        </w:rPr>
        <w:t xml:space="preserve">Р 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-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асходы на медикаменты в стационарах; </w:t>
      </w:r>
      <w:r>
        <w:rPr>
          <w:b/>
          <w:i/>
          <w:color w:val="000000"/>
          <w:spacing w:val="7"/>
          <w:sz w:val="28"/>
          <w:szCs w:val="28"/>
          <w:lang w:val="en-US"/>
        </w:rPr>
        <w:t>N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-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орма расходов на медикаменты; </w:t>
      </w:r>
      <w:r>
        <w:rPr>
          <w:b/>
          <w:i/>
          <w:color w:val="000000"/>
          <w:spacing w:val="7"/>
          <w:sz w:val="28"/>
          <w:szCs w:val="28"/>
          <w:lang w:val="en-US"/>
        </w:rPr>
        <w:t>K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-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оличество койко-дней;</w:t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С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>= Р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>+ Р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</m:oMath>
      <w:r>
        <w:rPr>
          <w:color w:val="000000"/>
          <w:spacing w:val="7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b/>
          <w:i/>
          <w:color w:val="000000"/>
          <w:spacing w:val="-4"/>
          <w:sz w:val="28"/>
          <w:szCs w:val="28"/>
        </w:rPr>
        <w:t xml:space="preserve">С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-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бщая сумма расходов на медикаменты;</w:t>
      </w:r>
      <w:r>
        <w:rPr>
          <w:b/>
          <w:i/>
          <w:color w:val="000000"/>
          <w:spacing w:val="7"/>
          <w:sz w:val="28"/>
          <w:szCs w:val="28"/>
        </w:rPr>
        <w:t xml:space="preserve"> Р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color w:val="000000"/>
          <w:spacing w:val="-6"/>
          <w:sz w:val="28"/>
          <w:szCs w:val="28"/>
        </w:rPr>
        <w:t xml:space="preserve"> -  расходы на медикаменты в стационарах; </w:t>
      </w:r>
      <w:r>
        <w:rPr>
          <w:b/>
          <w:i/>
          <w:color w:val="000000"/>
          <w:spacing w:val="7"/>
          <w:sz w:val="28"/>
          <w:szCs w:val="28"/>
        </w:rPr>
        <w:t>Р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</m:oMath>
      <w:r>
        <w:rPr>
          <w:color w:val="000000"/>
          <w:spacing w:val="-5"/>
          <w:sz w:val="28"/>
          <w:szCs w:val="28"/>
        </w:rPr>
        <w:t xml:space="preserve"> -  расходы на бесплатную (льготную) выдачу медикамент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Аналогично определяется сумма канцелярских и хозяйствен</w:t>
        <w:softHyphen/>
      </w:r>
      <w:r>
        <w:rPr>
          <w:color w:val="000000"/>
          <w:spacing w:val="3"/>
          <w:sz w:val="28"/>
          <w:szCs w:val="28"/>
        </w:rPr>
        <w:t>ных расхо</w:t>
        <w:softHyphen/>
        <w:t>дов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С</w:t>
      </w:r>
      <w:r>
        <w:rPr>
          <w:b/>
          <w:i/>
          <w:color w:val="000000"/>
          <w:spacing w:val="3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i/>
          <w:color w:val="000000"/>
          <w:spacing w:val="3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</w:rPr>
        <w:t xml:space="preserve"> 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b/>
          <w:i/>
          <w:color w:val="000000"/>
          <w:sz w:val="28"/>
          <w:szCs w:val="28"/>
        </w:rPr>
      </w:r>
      <m:oMath xmlns:m="http://schemas.openxmlformats.org/officeDocument/2006/math"/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  <w:t>N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pacing w:val="7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b/>
          <w:i/>
          <w:color w:val="000000"/>
          <w:spacing w:val="3"/>
          <w:sz w:val="28"/>
          <w:szCs w:val="28"/>
        </w:rPr>
        <w:t xml:space="preserve">С </w:t>
      </w:r>
      <w:r>
        <w:rPr>
          <w:b/>
          <w:i/>
          <w:color w:val="000000"/>
          <w:spacing w:val="3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Cs/>
          <w:color w:val="000000"/>
          <w:spacing w:val="-3"/>
          <w:sz w:val="28"/>
          <w:szCs w:val="28"/>
        </w:rPr>
        <w:t xml:space="preserve"> -  </w:t>
      </w:r>
      <w:r>
        <w:rPr>
          <w:color w:val="000000"/>
          <w:spacing w:val="-3"/>
          <w:sz w:val="28"/>
          <w:szCs w:val="28"/>
        </w:rPr>
        <w:t xml:space="preserve">сумма канцелярских и хозяйственных расходов; 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b/>
          <w:i/>
          <w:color w:val="000000"/>
          <w:spacing w:val="7"/>
          <w:sz w:val="28"/>
          <w:szCs w:val="28"/>
          <w:lang w:val="en-US"/>
        </w:rPr>
        <w:t>N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pacing w:val="-5"/>
          <w:sz w:val="28"/>
          <w:szCs w:val="28"/>
        </w:rPr>
        <w:t xml:space="preserve"> -  норма расходов на одну койку в год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Определяется </w:t>
      </w:r>
      <w:r>
        <w:rPr>
          <w:iCs/>
          <w:color w:val="000000"/>
          <w:spacing w:val="2"/>
          <w:sz w:val="28"/>
          <w:szCs w:val="28"/>
        </w:rPr>
        <w:t>норма расходов на</w:t>
      </w:r>
      <w:r>
        <w:rPr>
          <w:iCs/>
          <w:color w:val="000000"/>
          <w:sz w:val="28"/>
          <w:szCs w:val="28"/>
        </w:rPr>
        <w:t xml:space="preserve"> питание на одну койку </w:t>
      </w:r>
      <w:r>
        <w:rPr>
          <w:color w:val="000000"/>
          <w:sz w:val="28"/>
          <w:szCs w:val="28"/>
        </w:rPr>
        <w:t>в год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  <w:lang w:val="en-US"/>
        </w:rPr>
        <w:t>N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>=Ч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/>
          <w:i/>
          <w:color w:val="000000"/>
          <w:sz w:val="28"/>
          <w:szCs w:val="28"/>
        </w:rPr>
      </w:r>
      <m:oMath xmlns:m="http://schemas.openxmlformats.org/officeDocument/2006/math"/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  <w:t>N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pacing w:val="7"/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где</w:t>
      </w:r>
      <w:r>
        <w:rPr>
          <w:b/>
          <w:i/>
          <w:color w:val="000000"/>
          <w:spacing w:val="7"/>
          <w:sz w:val="28"/>
          <w:szCs w:val="28"/>
          <w:lang w:val="en-US"/>
        </w:rPr>
        <w:t>N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8"/>
          <w:szCs w:val="28"/>
        </w:rPr>
        <w:t>-норма расходов на питание на одну койку в год;</w:t>
      </w:r>
      <w:r>
        <w:rPr>
          <w:b/>
          <w:i/>
          <w:color w:val="000000"/>
          <w:spacing w:val="7"/>
          <w:sz w:val="28"/>
          <w:szCs w:val="28"/>
        </w:rPr>
        <w:t>Ч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число дней функци</w:t>
        <w:softHyphen/>
        <w:t>онирования койки в год;</w:t>
      </w:r>
      <w:r>
        <w:rPr>
          <w:b/>
          <w:i/>
          <w:color w:val="000000"/>
          <w:spacing w:val="7"/>
          <w:sz w:val="28"/>
          <w:szCs w:val="28"/>
          <w:lang w:val="en-US"/>
        </w:rPr>
        <w:t>N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z w:val="28"/>
          <w:szCs w:val="28"/>
        </w:rPr>
        <w:t xml:space="preserve">-норма расходов на питание на одну койку в день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умма расходов на питание определяется по формуле: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>
          <w:b/>
          <w:i/>
          <w:color w:val="000000"/>
          <w:spacing w:val="-4"/>
          <w:sz w:val="28"/>
          <w:szCs w:val="28"/>
        </w:rPr>
        <w:t>С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8"/>
          <w:szCs w:val="28"/>
        </w:rPr>
        <w:t>=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  <w:t>N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i/>
          <w:color w:val="000000"/>
          <w:sz w:val="28"/>
          <w:szCs w:val="28"/>
        </w:rPr>
      </w:r>
      <m:oMath xmlns:m="http://schemas.openxmlformats.org/officeDocument/2006/math"/>
      <w:r>
        <w:rPr>
          <w:b/>
          <w:i/>
          <w:color w:val="000000"/>
          <w:sz w:val="28"/>
          <w:szCs w:val="28"/>
        </w:rPr>
        <w:t xml:space="preserve"> 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pacing w:val="-4"/>
          <w:sz w:val="28"/>
          <w:szCs w:val="28"/>
        </w:rPr>
        <w:t xml:space="preserve">С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8"/>
          <w:szCs w:val="28"/>
        </w:rPr>
        <w:t xml:space="preserve"> -  сумма расходов на питание; </w:t>
      </w:r>
      <w:r>
        <w:rPr>
          <w:b/>
          <w:i/>
          <w:color w:val="000000"/>
          <w:spacing w:val="7"/>
          <w:sz w:val="28"/>
          <w:szCs w:val="28"/>
          <w:lang w:val="en-US"/>
        </w:rPr>
        <w:t>N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8"/>
          <w:szCs w:val="28"/>
        </w:rPr>
        <w:t xml:space="preserve"> -  норма расходов на питание на одну койку в год; </w:t>
      </w:r>
      <w:r>
        <w:rPr>
          <w:b/>
          <w:i/>
          <w:color w:val="000000"/>
          <w:sz w:val="28"/>
          <w:szCs w:val="28"/>
        </w:rPr>
        <w:t xml:space="preserve">К 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color w:val="000000"/>
          <w:sz w:val="28"/>
          <w:szCs w:val="28"/>
        </w:rPr>
        <w:t xml:space="preserve"> -  среднегодовое количество коек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пределяется </w:t>
      </w:r>
      <w:r>
        <w:rPr>
          <w:iCs/>
          <w:color w:val="000000"/>
          <w:sz w:val="28"/>
          <w:szCs w:val="28"/>
        </w:rPr>
        <w:t>количество койко-дней по больницам и диспан</w:t>
        <w:softHyphen/>
        <w:t>серам в горо</w:t>
        <w:softHyphen/>
        <w:t xml:space="preserve">дах и сельской местности </w:t>
      </w:r>
      <w:r>
        <w:rPr>
          <w:color w:val="000000"/>
          <w:sz w:val="28"/>
          <w:szCs w:val="28"/>
        </w:rPr>
        <w:t>по формуле: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sub>
        </m:sSub>
      </m:oMath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pacing w:val="7"/>
          <w:sz w:val="28"/>
          <w:szCs w:val="28"/>
        </w:rPr>
        <w:t xml:space="preserve"> Ч</w:t>
      </w:r>
      <w:r>
        <w:rPr>
          <w:b/>
          <w:i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i/>
          <w:color w:val="000000"/>
          <w:sz w:val="28"/>
          <w:szCs w:val="28"/>
        </w:rPr>
      </w:r>
      <m:oMath xmlns:m="http://schemas.openxmlformats.org/officeDocument/2006/math"/>
      <w:r>
        <w:rPr>
          <w:b/>
          <w:i/>
          <w:color w:val="000000"/>
          <w:sz w:val="28"/>
          <w:szCs w:val="28"/>
        </w:rPr>
        <w:t xml:space="preserve"> 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sub>
        </m:sSub>
      </m:oMath>
      <w:r>
        <w:rPr>
          <w:color w:val="000000"/>
          <w:sz w:val="28"/>
          <w:szCs w:val="28"/>
        </w:rPr>
        <w:t>-количество койко-дней;</w:t>
      </w:r>
      <w:r>
        <w:rPr>
          <w:b/>
          <w:i/>
          <w:color w:val="000000"/>
          <w:spacing w:val="7"/>
          <w:sz w:val="28"/>
          <w:szCs w:val="28"/>
        </w:rPr>
        <w:t xml:space="preserve">Ч </w:t>
      </w:r>
      <w:r>
        <w:rPr>
          <w:b/>
          <w:i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число дней функционирования койки в год; </w:t>
      </w:r>
      <w:r>
        <w:rPr>
          <w:b/>
          <w:i/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color w:val="000000"/>
          <w:sz w:val="28"/>
          <w:szCs w:val="28"/>
        </w:rPr>
        <w:t xml:space="preserve"> - среднегодовое количество коек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Расходы на мягкий инвентарь </w:t>
      </w:r>
      <w:r>
        <w:rPr>
          <w:color w:val="000000"/>
          <w:sz w:val="28"/>
          <w:szCs w:val="28"/>
        </w:rPr>
        <w:t>определяются по формул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b/>
          <w:i/>
          <w:iCs/>
          <w:color w:val="000000"/>
          <w:sz w:val="28"/>
          <w:szCs w:val="28"/>
        </w:rPr>
        <w:t xml:space="preserve">=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i/>
          <w:iCs/>
          <w:color w:val="000000"/>
          <w:sz w:val="28"/>
          <w:szCs w:val="28"/>
        </w:rPr>
        <w:t xml:space="preserve">+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iCs/>
          <w:color w:val="000000"/>
          <w:sz w:val="28"/>
          <w:szCs w:val="28"/>
        </w:rPr>
        <w:t xml:space="preserve"> -  </w:t>
      </w:r>
      <w:r>
        <w:rPr>
          <w:color w:val="000000"/>
          <w:sz w:val="28"/>
          <w:szCs w:val="28"/>
        </w:rPr>
        <w:t xml:space="preserve">расходы на мягкий инвентарь;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  <w:szCs w:val="28"/>
        </w:rPr>
        <w:t xml:space="preserve"> - расходы на дооборудование новых коек;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  <w:szCs w:val="28"/>
        </w:rPr>
        <w:t xml:space="preserve"> - расходы на оборудование прежних коек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 этом используется расчет прироста коек, который обес</w:t>
        <w:softHyphen/>
        <w:t>печивается по формул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 </w:t>
      </w:r>
      <w:r>
        <w:rPr>
          <w:b/>
          <w:i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i/>
          <w:color w:val="000000"/>
          <w:sz w:val="28"/>
          <w:szCs w:val="28"/>
        </w:rPr>
        <w:t xml:space="preserve">=К </w:t>
      </w:r>
      <w:r>
        <w:rPr>
          <w:b/>
          <w:i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i/>
          <w:color w:val="000000"/>
          <w:sz w:val="28"/>
          <w:szCs w:val="28"/>
        </w:rPr>
        <w:t xml:space="preserve">-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b/>
          <w:i/>
          <w:color w:val="000000"/>
          <w:sz w:val="28"/>
          <w:szCs w:val="28"/>
        </w:rPr>
        <w:t xml:space="preserve"> П </w:t>
      </w:r>
      <w:r>
        <w:rPr>
          <w:b/>
          <w:i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  <w:szCs w:val="28"/>
        </w:rPr>
        <w:t xml:space="preserve"> - прирост коек за год; </w:t>
      </w:r>
      <w:r>
        <w:rPr>
          <w:b/>
          <w:i/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  <w:szCs w:val="28"/>
        </w:rPr>
        <w:t xml:space="preserve"> -  количество коек на конец года; </w:t>
      </w:r>
      <w:r>
        <w:rPr>
          <w:b/>
          <w:i/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  <w:szCs w:val="28"/>
        </w:rPr>
        <w:t xml:space="preserve"> -  количество коек на начало года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Расходы на дооборудование новых коек </w:t>
      </w:r>
      <w:r>
        <w:rPr>
          <w:color w:val="000000"/>
          <w:sz w:val="28"/>
          <w:szCs w:val="28"/>
        </w:rPr>
        <w:t>определяется так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i/>
          <w:iCs/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</w:rPr>
        <w:t xml:space="preserve"> П </w:t>
      </w:r>
      <w:r>
        <w:rPr>
          <w:b/>
          <w:i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i/>
          <w:color w:val="000000"/>
          <w:sz w:val="28"/>
          <w:szCs w:val="28"/>
        </w:rPr>
      </w:r>
      <m:oMath xmlns:m="http://schemas.openxmlformats.org/officeDocument/2006/math"/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  <w:szCs w:val="28"/>
        </w:rPr>
        <w:t xml:space="preserve"> - расходы на дооборудование новых коек,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     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  <w:szCs w:val="28"/>
        </w:rPr>
        <w:t xml:space="preserve"> - норма расходов на дооборудование одной новой кой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алее определяется </w:t>
      </w:r>
      <w:r>
        <w:rPr>
          <w:iCs/>
          <w:color w:val="000000"/>
          <w:spacing w:val="-5"/>
          <w:sz w:val="28"/>
          <w:szCs w:val="28"/>
        </w:rPr>
        <w:t xml:space="preserve">свод расходов проекта бюджета района </w:t>
      </w:r>
      <w:r>
        <w:rPr>
          <w:color w:val="000000"/>
          <w:spacing w:val="3"/>
          <w:sz w:val="28"/>
          <w:szCs w:val="28"/>
        </w:rPr>
        <w:t>по больницам и диспансерам городов, рабочих поселков, сель</w:t>
      </w:r>
      <w:r>
        <w:rPr>
          <w:color w:val="000000"/>
          <w:spacing w:val="-1"/>
          <w:sz w:val="28"/>
          <w:szCs w:val="28"/>
        </w:rPr>
        <w:t>ской местности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С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 xml:space="preserve">=ФЗП+Н 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>+С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>+ С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>+ С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>+ С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</m:sub>
        </m:sSub>
      </m:oMath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де </w:t>
      </w:r>
      <w:r>
        <w:rPr>
          <w:b/>
          <w:i/>
          <w:color w:val="000000"/>
          <w:spacing w:val="-4"/>
          <w:sz w:val="28"/>
          <w:szCs w:val="28"/>
        </w:rPr>
        <w:t>С</w:t>
      </w:r>
      <w:r>
        <w:rPr>
          <w:b/>
          <w:i/>
          <w:color w:val="000000"/>
          <w:spacing w:val="7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pacing w:val="7"/>
          <w:sz w:val="28"/>
          <w:szCs w:val="28"/>
        </w:rPr>
        <w:t xml:space="preserve"> - </w:t>
      </w:r>
      <w:r>
        <w:rPr>
          <w:color w:val="000000"/>
          <w:spacing w:val="-11"/>
          <w:sz w:val="28"/>
          <w:szCs w:val="28"/>
        </w:rPr>
        <w:t xml:space="preserve">сумма расходов по проекту бюджета района по больницам </w:t>
      </w:r>
      <w:r>
        <w:rPr>
          <w:color w:val="000000"/>
          <w:spacing w:val="-9"/>
          <w:sz w:val="28"/>
          <w:szCs w:val="28"/>
        </w:rPr>
        <w:t>и диспансерам;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>ФЗП</w:t>
      </w:r>
      <w:r>
        <w:rPr>
          <w:color w:val="000000"/>
          <w:spacing w:val="-7"/>
          <w:sz w:val="28"/>
          <w:szCs w:val="28"/>
        </w:rPr>
        <w:t xml:space="preserve"> - фонд заработной платы (ФЗП) медицинских работников</w:t>
      </w:r>
      <w:r>
        <w:rPr>
          <w:color w:val="000000"/>
          <w:spacing w:val="-10"/>
          <w:sz w:val="28"/>
          <w:szCs w:val="28"/>
        </w:rPr>
        <w:t xml:space="preserve"> административно-хозяйственного персонала;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</w:rPr>
        <w:t>Н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- начисления на ФЗП (в 1999 г. они составили 38,5% от</w:t>
      </w:r>
      <w:r>
        <w:rPr>
          <w:b/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ФЗП);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</w:rPr>
        <w:t>С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color w:val="000000"/>
          <w:spacing w:val="-11"/>
          <w:sz w:val="28"/>
          <w:szCs w:val="28"/>
        </w:rPr>
        <w:t xml:space="preserve"> - общая сумма расходов на медикаменты;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</w:rPr>
        <w:t>С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pacing w:val="7"/>
          <w:sz w:val="28"/>
          <w:szCs w:val="28"/>
        </w:rPr>
        <w:t xml:space="preserve"> - сумма канцелярских и хозяйственных расходов;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</w:rPr>
        <w:t>С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00"/>
          <w:spacing w:val="7"/>
          <w:sz w:val="28"/>
          <w:szCs w:val="28"/>
        </w:rPr>
        <w:t xml:space="preserve"> - </w:t>
      </w:r>
      <w:r>
        <w:rPr>
          <w:color w:val="000000"/>
          <w:spacing w:val="-11"/>
          <w:sz w:val="28"/>
          <w:szCs w:val="28"/>
        </w:rPr>
        <w:t>сумма расходов на питание;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7"/>
          <w:sz w:val="28"/>
          <w:szCs w:val="28"/>
        </w:rPr>
        <w:t>С</w:t>
      </w:r>
      <w:r>
        <w:rPr>
          <w:b/>
          <w:i/>
          <w:color w:val="000000"/>
          <w:spacing w:val="7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</m:t>
            </m:r>
          </m:sub>
        </m:sSub>
      </m:oMath>
      <w:r>
        <w:rPr>
          <w:color w:val="000000"/>
          <w:spacing w:val="-11"/>
          <w:sz w:val="28"/>
          <w:szCs w:val="28"/>
        </w:rPr>
        <w:t xml:space="preserve"> - сумма расходов на мягкий инвентарь. 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360" w:before="14" w:after="0"/>
        <w:ind w:right="1613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атьи расход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 w:before="29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1) Заработная плата (ст. 1) занимает особое место, так как со</w:t>
        <w:softHyphen/>
        <w:t>ставляет 60% за</w:t>
        <w:softHyphen/>
        <w:t xml:space="preserve">трат на содержание медицинского учреждения. В </w:t>
      </w:r>
      <w:r>
        <w:rPr>
          <w:color w:val="000000"/>
          <w:spacing w:val="3"/>
          <w:sz w:val="28"/>
          <w:szCs w:val="28"/>
        </w:rPr>
        <w:t>настоящее время она уста</w:t>
        <w:softHyphen/>
        <w:t xml:space="preserve">навливается в соответствии с Единой </w:t>
      </w:r>
      <w:r>
        <w:rPr>
          <w:color w:val="000000"/>
          <w:spacing w:val="-3"/>
          <w:sz w:val="28"/>
          <w:szCs w:val="28"/>
        </w:rPr>
        <w:t>тарифной сеткой по оплате труда работ</w:t>
        <w:softHyphen/>
        <w:t>ников бюджетной сфер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2) Начисления на зарплату (ст. 2) в размере 39—40% направ</w:t>
        <w:softHyphen/>
        <w:t>ляются во вне</w:t>
        <w:softHyphen/>
        <w:t>бюджетные фонд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3) Административно-хозяйственные расходы (ст. 3) включают широкий пере</w:t>
        <w:softHyphen/>
        <w:t>чень затрат по обслуживанию лечебного процесс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10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 xml:space="preserve">4) </w:t>
      </w:r>
      <w:r>
        <w:rPr>
          <w:color w:val="000000"/>
          <w:spacing w:val="-2"/>
          <w:sz w:val="28"/>
          <w:szCs w:val="28"/>
        </w:rPr>
        <w:t>Командировочные расходы (ст. 4) определяются в соответ</w:t>
        <w:softHyphen/>
      </w:r>
      <w:r>
        <w:rPr>
          <w:color w:val="000000"/>
          <w:spacing w:val="-1"/>
          <w:sz w:val="28"/>
          <w:szCs w:val="28"/>
        </w:rPr>
        <w:t>ствии с дейст</w:t>
        <w:softHyphen/>
        <w:t>вующими норм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) В стационарах большое внимание уделяется расходам на </w:t>
      </w:r>
      <w:r>
        <w:rPr>
          <w:color w:val="000000"/>
          <w:spacing w:val="-1"/>
          <w:sz w:val="28"/>
          <w:szCs w:val="28"/>
        </w:rPr>
        <w:t xml:space="preserve">питание больных (ст. 9), определяемым умножением норм затрат </w:t>
      </w:r>
      <w:r>
        <w:rPr>
          <w:color w:val="000000"/>
          <w:spacing w:val="-2"/>
          <w:sz w:val="28"/>
          <w:szCs w:val="28"/>
        </w:rPr>
        <w:t>на количество койко-дней, пла</w:t>
        <w:softHyphen/>
        <w:t>нируемых в каждом отделен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</w:t>
      </w:r>
      <w:r>
        <w:rPr>
          <w:color w:val="000000"/>
          <w:spacing w:val="-12"/>
          <w:sz w:val="28"/>
          <w:szCs w:val="28"/>
        </w:rPr>
        <w:t xml:space="preserve">6) </w:t>
      </w:r>
      <w:r>
        <w:rPr>
          <w:color w:val="000000"/>
          <w:spacing w:val="-3"/>
          <w:sz w:val="28"/>
          <w:szCs w:val="28"/>
        </w:rPr>
        <w:t>В таком же порядке осуществляется планирование расходов на приобрете</w:t>
        <w:softHyphen/>
        <w:t xml:space="preserve">ние медикаментов и перевязочных средств (ст. 10). С </w:t>
      </w:r>
      <w:r>
        <w:rPr>
          <w:color w:val="000000"/>
          <w:spacing w:val="1"/>
          <w:sz w:val="28"/>
          <w:szCs w:val="28"/>
        </w:rPr>
        <w:t>целью контроля за стоимо</w:t>
        <w:softHyphen/>
        <w:t xml:space="preserve">стью медицинских услуг в расчет цен </w:t>
      </w:r>
      <w:r>
        <w:rPr>
          <w:color w:val="000000"/>
          <w:spacing w:val="-1"/>
          <w:sz w:val="28"/>
          <w:szCs w:val="28"/>
        </w:rPr>
        <w:t>принимаются наиболее дешевые медика</w:t>
        <w:softHyphen/>
        <w:t>мент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</w:t>
      </w:r>
      <w:r>
        <w:rPr>
          <w:color w:val="000000"/>
          <w:spacing w:val="-12"/>
          <w:sz w:val="28"/>
          <w:szCs w:val="28"/>
        </w:rPr>
        <w:t xml:space="preserve">7) </w:t>
      </w:r>
      <w:r>
        <w:rPr>
          <w:color w:val="000000"/>
          <w:spacing w:val="1"/>
          <w:sz w:val="28"/>
          <w:szCs w:val="28"/>
        </w:rPr>
        <w:t xml:space="preserve">Расходы на приобретение медицинского оборудования и </w:t>
      </w:r>
      <w:r>
        <w:rPr>
          <w:color w:val="000000"/>
          <w:spacing w:val="4"/>
          <w:sz w:val="28"/>
          <w:szCs w:val="28"/>
        </w:rPr>
        <w:t>расходы на при</w:t>
        <w:softHyphen/>
        <w:t xml:space="preserve">обретение мягкого инвентаря (ст. 12 и ст. 14) </w:t>
      </w:r>
      <w:r>
        <w:rPr>
          <w:color w:val="000000"/>
          <w:sz w:val="28"/>
          <w:szCs w:val="28"/>
        </w:rPr>
        <w:t>планируются в пределах выде</w:t>
        <w:softHyphen/>
        <w:t>ленных ассигнований и по диффе</w:t>
        <w:softHyphen/>
        <w:t>ренцированным нормам в зависимости от профиля отделени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 xml:space="preserve">8) </w:t>
      </w:r>
      <w:r>
        <w:rPr>
          <w:color w:val="000000"/>
          <w:spacing w:val="1"/>
          <w:sz w:val="28"/>
          <w:szCs w:val="28"/>
        </w:rPr>
        <w:t>Затраты на капитальный ремонт зданий (ст. 16) медицин</w:t>
        <w:softHyphen/>
      </w:r>
      <w:r>
        <w:rPr>
          <w:color w:val="000000"/>
          <w:spacing w:val="3"/>
          <w:sz w:val="28"/>
          <w:szCs w:val="28"/>
        </w:rPr>
        <w:t xml:space="preserve">ских учреждений определяются на основе финансово-сметных </w:t>
      </w:r>
      <w:r>
        <w:rPr>
          <w:color w:val="000000"/>
          <w:spacing w:val="-2"/>
          <w:sz w:val="28"/>
          <w:szCs w:val="28"/>
        </w:rPr>
        <w:t>расчетов в пределах выделяемых бюджетных ассигнований. Про</w:t>
        <w:softHyphen/>
      </w:r>
      <w:r>
        <w:rPr>
          <w:color w:val="000000"/>
          <w:spacing w:val="1"/>
          <w:sz w:val="28"/>
          <w:szCs w:val="28"/>
        </w:rPr>
        <w:t xml:space="preserve">чие расходы (оплата летных часов санитарной авиации, организация </w:t>
      </w:r>
      <w:r>
        <w:rPr>
          <w:color w:val="000000"/>
          <w:sz w:val="28"/>
          <w:szCs w:val="28"/>
        </w:rPr>
        <w:t xml:space="preserve">и проведение культурно-массовых мероприятий среди </w:t>
      </w:r>
      <w:r>
        <w:rPr>
          <w:color w:val="000000"/>
          <w:spacing w:val="-3"/>
          <w:sz w:val="28"/>
          <w:szCs w:val="28"/>
        </w:rPr>
        <w:t xml:space="preserve">больных и др.) планируются на уровне прошлых лет с учетом </w:t>
      </w:r>
      <w:r>
        <w:rPr>
          <w:color w:val="000000"/>
          <w:spacing w:val="-2"/>
          <w:sz w:val="28"/>
          <w:szCs w:val="28"/>
        </w:rPr>
        <w:t>экономии.</w:t>
      </w:r>
    </w:p>
    <w:p>
      <w:pPr>
        <w:pStyle w:val="Normal"/>
        <w:shd w:fill="FFFFFF" w:val="clear"/>
        <w:spacing w:lineRule="auto" w:line="360"/>
        <w:ind w:left="14"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К бюджетным ассигнованиям медицинские учреждения </w:t>
      </w:r>
      <w:r>
        <w:rPr>
          <w:color w:val="000000"/>
          <w:spacing w:val="-1"/>
          <w:sz w:val="28"/>
          <w:szCs w:val="28"/>
        </w:rPr>
        <w:t>вправе привле</w:t>
        <w:softHyphen/>
        <w:t>кать средства, полученные в ходе оказания плат</w:t>
        <w:softHyphen/>
      </w:r>
      <w:r>
        <w:rPr>
          <w:color w:val="000000"/>
          <w:sz w:val="28"/>
          <w:szCs w:val="28"/>
        </w:rPr>
        <w:t>ных медицинских услуг, в том числе по договорам доброволь</w:t>
        <w:softHyphen/>
      </w:r>
      <w:r>
        <w:rPr>
          <w:color w:val="000000"/>
          <w:spacing w:val="-2"/>
          <w:sz w:val="28"/>
          <w:szCs w:val="28"/>
        </w:rPr>
        <w:t>ного медицинского страх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Итог сметы - свод затрат по всем статьям расходов.</w:t>
      </w:r>
    </w:p>
    <w:p>
      <w:pPr>
        <w:pStyle w:val="Normal"/>
        <w:shd w:fill="FFFFFF" w:val="clear"/>
        <w:spacing w:lineRule="auto" w:line="360"/>
        <w:ind w:left="22" w:right="43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При составлении сметы медицинского учреждения исполь</w:t>
        <w:softHyphen/>
        <w:t xml:space="preserve">зуются материалы экономического анализа исполнения смет за </w:t>
      </w:r>
      <w:r>
        <w:rPr>
          <w:color w:val="000000"/>
          <w:spacing w:val="-4"/>
          <w:sz w:val="28"/>
          <w:szCs w:val="28"/>
        </w:rPr>
        <w:t xml:space="preserve">предшествующие один-три года. Выводы по материалам анализа </w:t>
      </w:r>
      <w:r>
        <w:rPr>
          <w:color w:val="000000"/>
          <w:spacing w:val="-3"/>
          <w:sz w:val="28"/>
          <w:szCs w:val="28"/>
        </w:rPr>
        <w:t>позволяют уточнить размеры отдельных расхо</w:t>
        <w:softHyphen/>
        <w:t xml:space="preserve">дов, некоторые расчетные нормы, выявить динамику показателей и установить </w:t>
      </w:r>
      <w:r>
        <w:rPr>
          <w:color w:val="000000"/>
          <w:spacing w:val="-2"/>
          <w:sz w:val="28"/>
          <w:szCs w:val="28"/>
        </w:rPr>
        <w:t xml:space="preserve">влияние различных факторов на отклонения по статьям сметы </w:t>
      </w:r>
      <w:r>
        <w:rPr>
          <w:color w:val="000000"/>
          <w:sz w:val="28"/>
          <w:szCs w:val="28"/>
        </w:rPr>
        <w:t>расходов. При условии инфляционного роста размер показате</w:t>
        <w:softHyphen/>
      </w:r>
      <w:r>
        <w:rPr>
          <w:color w:val="000000"/>
          <w:spacing w:val="-2"/>
          <w:sz w:val="28"/>
          <w:szCs w:val="28"/>
        </w:rPr>
        <w:t xml:space="preserve">лей может корректироваться на коэффициент инфляционных </w:t>
      </w:r>
      <w:r>
        <w:rPr>
          <w:color w:val="000000"/>
          <w:spacing w:val="-3"/>
          <w:sz w:val="28"/>
          <w:szCs w:val="28"/>
        </w:rPr>
        <w:t>ожиданий по согласованию с вышестоящими орга</w:t>
        <w:softHyphen/>
        <w:t>нами управле</w:t>
        <w:softHyphen/>
      </w:r>
      <w:r>
        <w:rPr>
          <w:color w:val="000000"/>
          <w:spacing w:val="-2"/>
          <w:sz w:val="28"/>
          <w:szCs w:val="28"/>
        </w:rPr>
        <w:t>ния здравоохранением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ажнейшие модели (методы) финансирования медицинских уч</w:t>
        <w:softHyphen/>
      </w:r>
      <w:r>
        <w:rPr>
          <w:color w:val="000000"/>
          <w:spacing w:val="-12"/>
          <w:sz w:val="28"/>
          <w:szCs w:val="28"/>
        </w:rPr>
        <w:t>реждений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ind w:left="43" w:firstLine="32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цена  конкретной  медицинской  услуги  при  бюджетно-</w:t>
      </w:r>
      <w:r>
        <w:rPr>
          <w:color w:val="000000"/>
          <w:spacing w:val="-2"/>
          <w:sz w:val="28"/>
          <w:szCs w:val="28"/>
        </w:rPr>
        <w:t>страховой модели, определяемая на базе сметы расход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ind w:left="43" w:firstLine="32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лата средней стоимости пролеченного больного (в це</w:t>
        <w:softHyphen/>
      </w:r>
      <w:r>
        <w:rPr>
          <w:color w:val="000000"/>
          <w:sz w:val="28"/>
          <w:szCs w:val="28"/>
        </w:rPr>
        <w:t>лом по стацио</w:t>
        <w:softHyphen/>
        <w:t>нару или в среднем по отделению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ind w:left="43" w:firstLine="32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плата одного законченного случая лечения на основе </w:t>
      </w:r>
      <w:r>
        <w:rPr>
          <w:color w:val="000000"/>
          <w:spacing w:val="-2"/>
          <w:sz w:val="28"/>
          <w:szCs w:val="28"/>
        </w:rPr>
        <w:t>клинико-статисти</w:t>
        <w:softHyphen/>
        <w:t xml:space="preserve">ческих групп или медико-экономических </w:t>
      </w:r>
      <w:r>
        <w:rPr>
          <w:color w:val="000000"/>
          <w:spacing w:val="-6"/>
          <w:sz w:val="28"/>
          <w:szCs w:val="28"/>
        </w:rPr>
        <w:t>стандар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ind w:left="43" w:firstLine="32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реднедушевой норматив финансирования на работающее </w:t>
      </w:r>
      <w:r>
        <w:rPr>
          <w:color w:val="000000"/>
          <w:spacing w:val="-2"/>
          <w:sz w:val="28"/>
          <w:szCs w:val="28"/>
        </w:rPr>
        <w:t>и неработающее население.</w:t>
      </w:r>
    </w:p>
    <w:p>
      <w:pPr>
        <w:pStyle w:val="Normal"/>
        <w:shd w:fill="FFFFFF" w:val="clear"/>
        <w:spacing w:lineRule="auto" w:line="360"/>
        <w:ind w:left="65" w:right="2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Может применяться и комбинация этих методов. При этом конкретный выбор модели финансирования осуществляется ме</w:t>
        <w:softHyphen/>
      </w:r>
      <w:r>
        <w:rPr>
          <w:color w:val="000000"/>
          <w:spacing w:val="-2"/>
          <w:sz w:val="28"/>
          <w:szCs w:val="28"/>
        </w:rPr>
        <w:t>стным органом исполнительной вла</w:t>
        <w:softHyphen/>
        <w:t>сти.</w:t>
      </w:r>
    </w:p>
    <w:p>
      <w:pPr>
        <w:pStyle w:val="Normal"/>
        <w:shd w:fill="FFFFFF" w:val="clear"/>
        <w:spacing w:lineRule="auto" w:line="360"/>
        <w:ind w:left="65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color w:val="000000"/>
          <w:spacing w:val="-7"/>
          <w:sz w:val="28"/>
          <w:szCs w:val="28"/>
        </w:rPr>
        <w:t xml:space="preserve">До 1993 г. в процессе </w:t>
      </w:r>
      <w:r>
        <w:rPr>
          <w:iCs/>
          <w:color w:val="000000"/>
          <w:spacing w:val="-7"/>
          <w:sz w:val="28"/>
          <w:szCs w:val="28"/>
        </w:rPr>
        <w:t xml:space="preserve">сводного бюджетного планирования </w:t>
      </w:r>
      <w:r>
        <w:rPr>
          <w:color w:val="000000"/>
          <w:spacing w:val="-7"/>
          <w:sz w:val="28"/>
          <w:szCs w:val="28"/>
        </w:rPr>
        <w:t>рас</w:t>
        <w:softHyphen/>
      </w:r>
      <w:r>
        <w:rPr>
          <w:color w:val="000000"/>
          <w:spacing w:val="-3"/>
          <w:sz w:val="28"/>
          <w:szCs w:val="28"/>
        </w:rPr>
        <w:t>ходов на здраво</w:t>
        <w:softHyphen/>
        <w:t>охранение применялись среднегодовые показате</w:t>
        <w:softHyphen/>
      </w:r>
      <w:r>
        <w:rPr>
          <w:color w:val="000000"/>
          <w:spacing w:val="-2"/>
          <w:sz w:val="28"/>
          <w:szCs w:val="28"/>
        </w:rPr>
        <w:t>ли по сети, штатам и континген</w:t>
        <w:softHyphen/>
        <w:t>там по видам учреждений, сред</w:t>
        <w:softHyphen/>
        <w:t>ней ставке заработной платы на одну должность, средние рас</w:t>
        <w:softHyphen/>
        <w:t>четные нормы по статьям затрат на текущее содержание.</w:t>
      </w:r>
    </w:p>
    <w:p>
      <w:pPr>
        <w:pStyle w:val="Normal"/>
        <w:shd w:fill="FFFFFF" w:val="clear"/>
        <w:spacing w:lineRule="auto" w:line="360"/>
        <w:ind w:left="8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 xml:space="preserve">Сводное планирование основано на анализе предыдущего </w:t>
      </w:r>
      <w:r>
        <w:rPr>
          <w:color w:val="000000"/>
          <w:spacing w:val="-2"/>
          <w:sz w:val="28"/>
          <w:szCs w:val="28"/>
        </w:rPr>
        <w:t>периода и осуще</w:t>
        <w:softHyphen/>
        <w:t>ствляется в два этапа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</w:t>
      </w:r>
      <w:r>
        <w:rPr>
          <w:color w:val="000000"/>
          <w:spacing w:val="-10"/>
          <w:sz w:val="28"/>
          <w:szCs w:val="28"/>
        </w:rPr>
        <w:t>1)  расчеты к проекту бюджета субъекта Федерации, области, кр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2) разработка расчетных показателей по здравоохранению для бюджетов районов, городов областного, краевого подчинения и определение объема расходов для учреж</w:t>
        <w:softHyphen/>
        <w:t>дений, состоящих на областном (краевом) бюджете и нижестоящих бюджетов и учреж</w:t>
        <w:softHyphen/>
        <w:t>дени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Расчетные показатели сообщались финансовым отделам районов (городов), анализи</w:t>
        <w:softHyphen/>
        <w:t>ровались, уточнялись в областных (краевых) финансовых управлениях. С учетом этих корректировок составлялся бюджет города (района) по расходам на здравоохранение. В таком же порядке районные (городские) финансовые отделы разрабатывали расчетные показатели по здравоохранению по бюджетам городов районного подчинения и т. д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В регионах сейчас действует большое количество форм взаиморасчетов, которые реализуют рассмотренные метод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Главная проблема состоит не в правильности определения цены конкретного меди</w:t>
        <w:softHyphen/>
        <w:t>цинского случая, а в порождении механизмов, которые ориентировали медицинские учреждения на проявление инициатив, полезных для расширения перечня и качества медицинских услуг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траховые отношения в здравоохранен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В условиях перехода к рыночной экономике существуют две крупные проблемы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1) определение границы, расширяющей финансовую ответственность территориаль</w:t>
        <w:softHyphen/>
        <w:t>ных фондов обязательного медицинского страхования (ОМС) и территориальных бюд</w:t>
        <w:softHyphen/>
        <w:t>жетов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2) определение степени эффективности деятельности медицинских учреждений и выработка стимулов повышения качества обслужива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Для сохранения устоявшихся классификаций расходной час</w:t>
        <w:softHyphen/>
        <w:t>ти бюджетной системы на здравоохранение можно использовать унифицированный подход. Предельное значе</w:t>
        <w:softHyphen/>
        <w:t>ние финансовой ответственности может определяться следующим образо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 пределах параграфов 203 раздела бюджетов субъектов Федерации, краев, областей происходит финансирование медицинских учрежд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12"/>
          <w:sz w:val="28"/>
          <w:szCs w:val="28"/>
        </w:rPr>
        <w:t>по  медицинским   учреждениям,   имеющим   совместное финансирование из бюд</w:t>
        <w:softHyphen/>
        <w:t xml:space="preserve">жета и территориального фонда, Фонд берет на себя финансирование статей 1, </w:t>
      </w:r>
      <w:r>
        <w:rPr>
          <w:iCs/>
          <w:color w:val="000000"/>
          <w:spacing w:val="-12"/>
          <w:sz w:val="28"/>
          <w:szCs w:val="28"/>
        </w:rPr>
        <w:t>2</w:t>
      </w:r>
      <w:r>
        <w:rPr>
          <w:i/>
          <w:iCs/>
          <w:color w:val="000000"/>
          <w:spacing w:val="-12"/>
          <w:sz w:val="28"/>
          <w:szCs w:val="28"/>
        </w:rPr>
        <w:t xml:space="preserve">, </w:t>
      </w:r>
      <w:r>
        <w:rPr>
          <w:color w:val="000000"/>
          <w:spacing w:val="-12"/>
          <w:sz w:val="28"/>
          <w:szCs w:val="28"/>
        </w:rPr>
        <w:t>9, 10, 14, а остальная часть финансируется из бюдже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12"/>
          <w:sz w:val="28"/>
          <w:szCs w:val="28"/>
        </w:rPr>
        <w:t>по тем медицинским учреждениям, в которых не удается провести границу указан</w:t>
        <w:softHyphen/>
        <w:t>ным способом, она может уста</w:t>
        <w:softHyphen/>
        <w:t>навливаться в долях отдельных статей сметы медицин</w:t>
        <w:softHyphen/>
        <w:t>ского учрежде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Исходя из реальных финансовых возможностей регионов, определяются конкретные размеры по взаимному согласованию между фондом ОМС, бюджетом и др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В условиях рыночной экономики финансовые ресурсы явля</w:t>
        <w:softHyphen/>
        <w:t>ются основным и един</w:t>
        <w:softHyphen/>
        <w:t>ственным средством реального управле</w:t>
        <w:softHyphen/>
        <w:t>ния, поэтому система страховых отношений в медицине включа</w:t>
        <w:softHyphen/>
        <w:t>ет взаимодействие бюджета и территориальных фондов в про</w:t>
        <w:softHyphen/>
        <w:t>цессе аккумуляции и управление финансовыми средствами меж</w:t>
        <w:softHyphen/>
        <w:t>ду медицинскими учрежде</w:t>
        <w:softHyphen/>
        <w:t>ния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Такая система страховых отношений решает следующие 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ланирование бюджета здравоохранения реги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оведение организационной работы по исполнению те</w:t>
        <w:softHyphen/>
        <w:t>куще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ккумулирование платежей  ОМС  и  ведение страховых полис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</w:t>
      </w:r>
      <w:r>
        <w:rPr>
          <w:color w:val="000000"/>
          <w:spacing w:val="-12"/>
          <w:sz w:val="28"/>
          <w:szCs w:val="28"/>
        </w:rPr>
        <w:t>В рамках планирования бюджета здравоохранения региона определя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труктура существующей и перспективной систем здраво</w:t>
        <w:softHyphen/>
        <w:t>охра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юджеты медицинских учреждений, финансирование ко</w:t>
        <w:softHyphen/>
        <w:t>торых в целом или посте</w:t>
        <w:softHyphen/>
        <w:t>пенно закрепляется за бюджет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тоимость лечебно-диагностических процедур, входящих в целевую программу обя</w:t>
        <w:softHyphen/>
        <w:t>зательного  медицинского об</w:t>
        <w:softHyphen/>
        <w:t>служивания для лечебных учреждений и бюд</w:t>
        <w:softHyphen/>
        <w:t>жеты неле</w:t>
        <w:softHyphen/>
        <w:t>чебных учреждений, финансирование которых осуществ</w:t>
        <w:softHyphen/>
        <w:t>ляется фон</w:t>
        <w:softHyphen/>
        <w:t>д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лее заключается бюджетное соглашение между управлением здравоохра</w:t>
        <w:softHyphen/>
        <w:t>нения и территориальным фондом по объемам и статьям финансирования ре</w:t>
        <w:softHyphen/>
        <w:t>гиональной системы здравоохране</w:t>
        <w:softHyphen/>
        <w:t>ния на основе региональных программ ОМС и разрабатываются бюджеты всех медицинских учреждений регион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переходе на финансирование по </w:t>
      </w:r>
      <w:r>
        <w:rPr>
          <w:iCs/>
          <w:color w:val="000000"/>
          <w:sz w:val="28"/>
          <w:szCs w:val="28"/>
        </w:rPr>
        <w:t xml:space="preserve">подушевому нормативу, </w:t>
      </w:r>
      <w:r>
        <w:rPr>
          <w:color w:val="000000"/>
          <w:sz w:val="28"/>
          <w:szCs w:val="28"/>
        </w:rPr>
        <w:t>широко при</w:t>
        <w:softHyphen/>
        <w:t>меняемому в мире по принципу «</w:t>
      </w:r>
      <w:r>
        <w:rPr>
          <w:color w:val="000000"/>
          <w:sz w:val="28"/>
          <w:szCs w:val="28"/>
          <w:lang w:val="en-US"/>
        </w:rPr>
        <w:t>pay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o</w:t>
      </w:r>
      <w:r>
        <w:rPr>
          <w:color w:val="000000"/>
          <w:sz w:val="28"/>
          <w:szCs w:val="28"/>
        </w:rPr>
        <w:t>» («деньги следуют за пациентом») исходя из финансовых возможностей территориального бюджета определяются размер ассигнований на душу неработающего населения (студентов, детей, пенсионе</w:t>
        <w:softHyphen/>
        <w:t>ров и т. д.) и общий размер ассигнований по регион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Эти средства дополняются платежами хозяйствующих субъ</w:t>
        <w:softHyphen/>
        <w:t>ектов на ОМС и составляют финансовую базу здравоохранения реги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им образом, медицинское учреждение в условиях рыноч</w:t>
        <w:softHyphen/>
        <w:t>ной экономики финансируется из нескольких источников:</w:t>
      </w:r>
    </w:p>
    <w:p>
      <w:pPr>
        <w:pStyle w:val="Normal"/>
        <w:numPr>
          <w:ilvl w:val="0"/>
          <w:numId w:val="30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ые ассигнования на неработающее население;</w:t>
      </w:r>
    </w:p>
    <w:p>
      <w:pPr>
        <w:pStyle w:val="Normal"/>
        <w:numPr>
          <w:ilvl w:val="0"/>
          <w:numId w:val="3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ирование целевых государственных программ;</w:t>
      </w:r>
    </w:p>
    <w:p>
      <w:pPr>
        <w:pStyle w:val="Normal"/>
        <w:numPr>
          <w:ilvl w:val="0"/>
          <w:numId w:val="17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обязательного медицинского страхования (платежей,</w:t>
        <w:br/>
        <w:t>хозяйствующих субъектов);</w:t>
      </w:r>
    </w:p>
    <w:p>
      <w:pPr>
        <w:pStyle w:val="Normal"/>
        <w:numPr>
          <w:ilvl w:val="0"/>
          <w:numId w:val="17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ные услуги по договорам добровольного медицин</w:t>
        <w:softHyphen/>
        <w:t>ского страхова</w:t>
        <w:softHyphen/>
        <w:t>ния (ДМС);</w:t>
      </w:r>
    </w:p>
    <w:p>
      <w:pPr>
        <w:pStyle w:val="Normal"/>
        <w:spacing w:lineRule="auto" w:line="360"/>
        <w:ind w:left="708" w:hanging="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лава 2. Фонд обязательного медицинского страх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онятие о фонде обязательного медицинского страхования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нды обязательного медицинского страхования (ФОМС) пред</w:t>
        <w:softHyphen/>
        <w:t>ставляют со</w:t>
        <w:softHyphen/>
        <w:t>бой централизованные источники финансовых ресурсов для целей медицин</w:t>
        <w:softHyphen/>
        <w:t>ского страхования как формы социальной защиты населения. ФОМС обеспечи</w:t>
        <w:softHyphen/>
        <w:t>вают аккумулирование денежных средств на обязательное медицинское стра</w:t>
        <w:softHyphen/>
        <w:t>хование, обеспечение финансовой стабильности государственной системы обя</w:t>
        <w:softHyphen/>
        <w:t xml:space="preserve">зательного медицинского страхования. </w:t>
      </w:r>
      <w:r>
        <w:rPr>
          <w:iCs/>
          <w:color w:val="000000"/>
          <w:sz w:val="28"/>
          <w:szCs w:val="28"/>
        </w:rPr>
        <w:t>Це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дицинского страхования - га</w:t>
        <w:softHyphen/>
        <w:t>рантировать гражданам при возникновении страхового случая полу</w:t>
        <w:softHyphen/>
        <w:t>чение меди</w:t>
        <w:softHyphen/>
        <w:t>цинской помощи за счет накопленных средств и прово</w:t>
        <w:softHyphen/>
        <w:t>дить профилактические мероприят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дицинское страхование осуществляется в двух видах:</w:t>
      </w:r>
    </w:p>
    <w:p>
      <w:pPr>
        <w:pStyle w:val="Normal"/>
        <w:numPr>
          <w:ilvl w:val="0"/>
          <w:numId w:val="18"/>
        </w:numPr>
        <w:spacing w:lineRule="auto" w:line="360"/>
        <w:ind w:left="708" w:hanging="0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обязательное - </w:t>
      </w:r>
      <w:r>
        <w:rPr>
          <w:color w:val="000000"/>
          <w:sz w:val="28"/>
          <w:szCs w:val="28"/>
        </w:rPr>
        <w:t>является составной частью государственного социаль</w:t>
        <w:softHyphen/>
        <w:t>ного страхования и обеспечивает всем гражданам Россий</w:t>
        <w:softHyphen/>
        <w:t>ской Федерации равные возможности в получении медицинской и лекарственной помощи, предоставляемой за счет средств обязатель</w:t>
        <w:softHyphen/>
        <w:t>ного медицинского страхова</w:t>
        <w:softHyphen/>
        <w:t>ния в объеме и на условиях, соответст</w:t>
        <w:softHyphen/>
        <w:t>вующих программам обязательного медицинского страхования;</w:t>
      </w:r>
    </w:p>
    <w:p>
      <w:pPr>
        <w:pStyle w:val="Normal"/>
        <w:numPr>
          <w:ilvl w:val="0"/>
          <w:numId w:val="18"/>
        </w:numPr>
        <w:spacing w:lineRule="auto" w:line="360"/>
        <w:ind w:left="708" w:hanging="0"/>
        <w:jc w:val="both"/>
        <w:rPr/>
      </w:pPr>
      <w:r>
        <w:rPr>
          <w:iCs/>
          <w:color w:val="000000"/>
          <w:sz w:val="28"/>
          <w:szCs w:val="28"/>
        </w:rPr>
        <w:t xml:space="preserve">добровольное - </w:t>
      </w:r>
      <w:r>
        <w:rPr>
          <w:color w:val="000000"/>
          <w:sz w:val="28"/>
          <w:szCs w:val="28"/>
        </w:rPr>
        <w:t>осуществляется на основе программ и обеспе</w:t>
        <w:softHyphen/>
        <w:t>чивает граж</w:t>
        <w:softHyphen/>
        <w:t>данам получение дополнительных медицинских и дру</w:t>
        <w:softHyphen/>
        <w:t>гих услуг сверх установленных программами обязательного меди</w:t>
        <w:softHyphen/>
        <w:t>цинского страхо</w:t>
        <w:softHyphen/>
        <w:t>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обровольное медицинское страхование может быть </w:t>
      </w:r>
      <w:r>
        <w:rPr>
          <w:iCs/>
          <w:color w:val="000000"/>
          <w:sz w:val="28"/>
          <w:szCs w:val="28"/>
        </w:rPr>
        <w:t>коллектив</w:t>
        <w:softHyphen/>
        <w:t xml:space="preserve">ным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инди</w:t>
        <w:softHyphen/>
        <w:t>видуальным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ервое осуществляется в соответствии с со</w:t>
        <w:softHyphen/>
        <w:t>циальными програм</w:t>
        <w:softHyphen/>
        <w:t>мами развития предприятий и является допол</w:t>
        <w:softHyphen/>
        <w:t>нительным к обязательному госу</w:t>
        <w:softHyphen/>
        <w:t>дарственному страхованию, второе осуществляется отдельными граждан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качестве субъектов медицинского страхования выступают гражданин, страхователь, страховая медицинская организация, ме</w:t>
        <w:softHyphen/>
        <w:t>дицинское учрежд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рахователями при обязательном медицинском страховании являются: для неработающего населения - исполнительные органы власти субъектов РФ, ме</w:t>
        <w:softHyphen/>
        <w:t>стная администрация; для работающего населения - предприятия, учреждения, организации, лица, зани</w:t>
        <w:softHyphen/>
        <w:t>мающиеся индивидуальной трудовой деятельностью, и лица сво</w:t>
        <w:softHyphen/>
        <w:t>бодных профессий. Страхователями при добровольном медицин</w:t>
        <w:softHyphen/>
        <w:t>ском страховании выступают граждане или предприятия, представ</w:t>
        <w:softHyphen/>
        <w:t>ляющие интересы граждан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Страховые медицинские организации - </w:t>
      </w:r>
      <w:r>
        <w:rPr>
          <w:color w:val="000000"/>
          <w:sz w:val="28"/>
          <w:szCs w:val="28"/>
        </w:rPr>
        <w:t>юридические лица, осу</w:t>
        <w:softHyphen/>
        <w:t>ществляющие медицинское страхование и имеющие соответствую</w:t>
        <w:softHyphen/>
        <w:t xml:space="preserve">щую лицензию. </w:t>
      </w:r>
      <w:r>
        <w:rPr>
          <w:iCs/>
          <w:color w:val="000000"/>
          <w:sz w:val="28"/>
          <w:szCs w:val="28"/>
        </w:rPr>
        <w:t>Медицин</w:t>
        <w:softHyphen/>
        <w:t xml:space="preserve">скими учреждениями </w:t>
      </w:r>
      <w:r>
        <w:rPr>
          <w:color w:val="000000"/>
          <w:sz w:val="28"/>
          <w:szCs w:val="28"/>
        </w:rPr>
        <w:t>в системе медицин</w:t>
        <w:softHyphen/>
        <w:t>ского страхования являются имеющие лицензии лечебно-профилактические учреждения, научно-исследовательские и меди</w:t>
        <w:softHyphen/>
        <w:t>цинские институты, другие учреждения, оказывающие медицин</w:t>
        <w:softHyphen/>
        <w:t>скую по</w:t>
        <w:softHyphen/>
        <w:t>мощь, а также лица, осуществляющие медицинскую дея</w:t>
        <w:softHyphen/>
        <w:t>тельность как индиви</w:t>
        <w:softHyphen/>
        <w:t>дуально, так и коллективн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бъектом добровольного медицинского страхования является </w:t>
      </w:r>
      <w:r>
        <w:rPr>
          <w:iCs/>
          <w:color w:val="000000"/>
          <w:sz w:val="28"/>
          <w:szCs w:val="28"/>
        </w:rPr>
        <w:t>страховой риск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й с затратами на оказание медицинской помощи при возникно</w:t>
        <w:softHyphen/>
        <w:t>вении страхового случа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дицинское страхование проводится путем заключения дого</w:t>
        <w:softHyphen/>
        <w:t>вора между субъектами медицинского страхования. Субъекты меди</w:t>
        <w:softHyphen/>
        <w:t>цинского страхования выполняют обязательства по заключенному договору в соответствии с законо</w:t>
        <w:softHyphen/>
        <w:t>дательством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Договор медицинского страхования </w:t>
      </w:r>
      <w:r>
        <w:rPr>
          <w:color w:val="000000"/>
          <w:sz w:val="28"/>
          <w:szCs w:val="28"/>
        </w:rPr>
        <w:t>представляет собой соглаше</w:t>
        <w:softHyphen/>
        <w:t>ние между страхователем и страховой медицинской организацией (страховщиком), в соот</w:t>
        <w:softHyphen/>
        <w:t>ветствии с которым последняя обязуется организовывать и финансировать пре</w:t>
        <w:softHyphen/>
        <w:t>доставление застрахованным лицам медицинской помощи определенного    объ</w:t>
        <w:softHyphen/>
        <w:t>ема и качества или других услуг по программам обязательного и добро</w:t>
        <w:softHyphen/>
        <w:t>вольного меди</w:t>
        <w:softHyphen/>
        <w:t>цинского страхования. Договор медицинского страхования счи</w:t>
        <w:softHyphen/>
        <w:t>тает</w:t>
        <w:softHyphen/>
        <w:t>ся за</w:t>
        <w:softHyphen/>
        <w:t>ключенным с момента уплаты первого страхового взно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аждый гражданин, в отношении которого заключен договор медицинского страхования или который заключил такой договор самостоятельно, получает </w:t>
      </w:r>
      <w:r>
        <w:rPr>
          <w:iCs/>
          <w:color w:val="000000"/>
          <w:sz w:val="28"/>
          <w:szCs w:val="28"/>
        </w:rPr>
        <w:t>страховой медицинский полис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раховой медицинский полис находится на руках у застрахованного лиц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ом источниками финансовых ресурсов системы здраво</w:t>
        <w:softHyphen/>
        <w:t>охранения яв</w:t>
        <w:softHyphen/>
        <w:t>ляются:</w:t>
      </w:r>
    </w:p>
    <w:p>
      <w:pPr>
        <w:pStyle w:val="Normal"/>
        <w:numPr>
          <w:ilvl w:val="0"/>
          <w:numId w:val="19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бюджетов всех уровней;</w:t>
      </w:r>
    </w:p>
    <w:p>
      <w:pPr>
        <w:pStyle w:val="Normal"/>
        <w:numPr>
          <w:ilvl w:val="0"/>
          <w:numId w:val="19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   государственных    и    общественных    организаций,</w:t>
        <w:br/>
        <w:t>предприятий;</w:t>
      </w:r>
    </w:p>
    <w:p>
      <w:pPr>
        <w:pStyle w:val="Normal"/>
        <w:numPr>
          <w:ilvl w:val="0"/>
          <w:numId w:val="19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средства граждан;</w:t>
      </w:r>
    </w:p>
    <w:p>
      <w:pPr>
        <w:pStyle w:val="Normal"/>
        <w:numPr>
          <w:ilvl w:val="0"/>
          <w:numId w:val="19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и благотворительные взносы и пожертвования;</w:t>
      </w:r>
    </w:p>
    <w:p>
      <w:pPr>
        <w:pStyle w:val="Normal"/>
        <w:numPr>
          <w:ilvl w:val="0"/>
          <w:numId w:val="19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ценных бумаг;</w:t>
      </w:r>
    </w:p>
    <w:p>
      <w:pPr>
        <w:pStyle w:val="Normal"/>
        <w:numPr>
          <w:ilvl w:val="0"/>
          <w:numId w:val="19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ы банков и других кредиторов;</w:t>
      </w:r>
    </w:p>
    <w:p>
      <w:pPr>
        <w:pStyle w:val="Normal"/>
        <w:numPr>
          <w:ilvl w:val="0"/>
          <w:numId w:val="19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источни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перечисленных выше средств формируются самостоятельные фон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охранения и фонды медицинского страхования. Фи</w:t>
        <w:softHyphen/>
        <w:t>нансовые ресурсы го</w:t>
        <w:softHyphen/>
        <w:t>сударственной, муниципальной систем здраво</w:t>
        <w:softHyphen/>
        <w:t>охранения предназначены для реализации единой политики в об</w:t>
        <w:softHyphen/>
        <w:t>ласти охраны здоровья населения. Они на</w:t>
        <w:softHyphen/>
        <w:t>правляются на финанси</w:t>
        <w:softHyphen/>
        <w:t>рование мероприятий по разработке и реализации целе</w:t>
        <w:softHyphen/>
        <w:t>вых про</w:t>
        <w:softHyphen/>
        <w:t>грамм, обеспечение профессиональной подготовки кадров, финансиро</w:t>
        <w:softHyphen/>
        <w:t>вание научных исследований, развитие материально-техни</w:t>
        <w:softHyphen/>
        <w:t>ческой базы учреж</w:t>
        <w:softHyphen/>
        <w:t>дений здравоохранения, субсидирование кон</w:t>
        <w:softHyphen/>
        <w:t>кретных территорий в целях вы</w:t>
        <w:softHyphen/>
        <w:t>равнивания условий оказания меди</w:t>
        <w:softHyphen/>
        <w:t>цинской помощи населению по обязатель</w:t>
        <w:softHyphen/>
        <w:t>ному медицинскому стра</w:t>
        <w:softHyphen/>
        <w:t>хованию, оплату особо дорогостоящих видов меди</w:t>
        <w:softHyphen/>
        <w:t>цинской помощи, финансирование медицинских учреждений, оказывающих помощь при социально значимых заболеваниях, оказание медицинской по</w:t>
        <w:softHyphen/>
        <w:t>мощи при массовых заболеваниях, в зонах стихийных бедствий, катастроф и для дру</w:t>
        <w:softHyphen/>
        <w:t>гих целей в области охраны здоровья на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инансовые средства государственной системы обязательного медицин</w:t>
        <w:softHyphen/>
        <w:t>ского страхования формируются за счет отчислений стра</w:t>
        <w:softHyphen/>
        <w:t>хователей на обяза</w:t>
        <w:softHyphen/>
        <w:t>тельное медицинское страхование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Федеральный фонд обязательного медицинского страхования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Федеральный </w:t>
      </w:r>
      <w:r>
        <w:rPr>
          <w:bCs/>
          <w:color w:val="000000"/>
          <w:sz w:val="28"/>
          <w:szCs w:val="28"/>
        </w:rPr>
        <w:t>фонд обязательного медицинского страхова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ФФОМС) </w:t>
      </w:r>
      <w:r>
        <w:rPr>
          <w:color w:val="000000"/>
          <w:sz w:val="28"/>
          <w:szCs w:val="28"/>
        </w:rPr>
        <w:t>обеспечивает обязательное медицинское страхование гра</w:t>
        <w:softHyphen/>
        <w:t>ждан. Он является го</w:t>
        <w:softHyphen/>
        <w:t xml:space="preserve">сударственным некоммерческим учреждением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Основные задачи </w:t>
      </w:r>
      <w:r>
        <w:rPr>
          <w:color w:val="000000"/>
          <w:sz w:val="28"/>
          <w:szCs w:val="28"/>
        </w:rPr>
        <w:t>ФФОМС:</w:t>
      </w:r>
    </w:p>
    <w:p>
      <w:pPr>
        <w:pStyle w:val="Normal"/>
        <w:numPr>
          <w:ilvl w:val="0"/>
          <w:numId w:val="20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установленных законодательством прав граж</w:t>
        <w:softHyphen/>
        <w:t>дан на медицинскую помощь;</w:t>
      </w:r>
    </w:p>
    <w:p>
      <w:pPr>
        <w:pStyle w:val="Normal"/>
        <w:numPr>
          <w:ilvl w:val="0"/>
          <w:numId w:val="20"/>
        </w:numPr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обеспечение финансовой устойчивости системы обязатель</w:t>
        <w:softHyphen/>
        <w:t>ного медицин</w:t>
        <w:softHyphen/>
        <w:t>ского страхования и создание условий для выравни</w:t>
        <w:softHyphen/>
        <w:t>вания объема и качества медицинской помощи, предоставляемой гражданам на всей территории Российской Федерации в рамках ба</w:t>
        <w:softHyphen/>
        <w:t>зовой программы обяза</w:t>
        <w:softHyphen/>
        <w:t>тельного медицинского страхования;</w:t>
      </w:r>
    </w:p>
    <w:p>
      <w:pPr>
        <w:pStyle w:val="Normal"/>
        <w:numPr>
          <w:ilvl w:val="0"/>
          <w:numId w:val="20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умулирование финансовых средств для обеспечения фи</w:t>
        <w:softHyphen/>
        <w:t>нансовой ста</w:t>
        <w:softHyphen/>
        <w:t>бильности системы обязательного медицинского стра</w:t>
        <w:softHyphen/>
        <w:t>хования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Финансовые средства </w:t>
      </w:r>
      <w:r>
        <w:rPr>
          <w:color w:val="000000"/>
          <w:sz w:val="28"/>
          <w:szCs w:val="28"/>
        </w:rPr>
        <w:t>ФФОМС являются федеральной собствен</w:t>
        <w:softHyphen/>
        <w:t>ностью, не входят в состав бюджетов, других фондов и изъятию не подлежа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юджет Федерального фонда обязательного медицинского стра</w:t>
        <w:softHyphen/>
        <w:t>хования на 2001 г. по доходам утвержден в сумме 2 690,0 млн. руб., по расходам - в сумме 2 680,0 млн. руб. с превышением доходов над расходами в сумме 10,0 млн. руб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сточниками формирования доходов бюджета ФФОМС являются: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единого социального налога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единого налога на вмененный доход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 ранее размещенных временно свободных финансо</w:t>
        <w:softHyphen/>
        <w:t>вых средств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доходы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Расходуются средства </w:t>
      </w:r>
      <w:r>
        <w:rPr>
          <w:color w:val="000000"/>
          <w:sz w:val="28"/>
          <w:szCs w:val="28"/>
        </w:rPr>
        <w:t>бюджета ФФОМС на следующие цели: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внивание финансовых условий деятельности территори</w:t>
        <w:softHyphen/>
        <w:t>альных фон</w:t>
        <w:softHyphen/>
        <w:t>дов обязательного медицинского страхования в рамках базовой про</w:t>
        <w:softHyphen/>
        <w:t>граммы обязательного медицинского страхования, включая нормирован</w:t>
        <w:softHyphen/>
        <w:t>ный страховой запас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выполнение целевых программ оказания медицинской по</w:t>
        <w:softHyphen/>
        <w:t>мощи по обяза</w:t>
        <w:softHyphen/>
        <w:t>тельному медицинскому страхованию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изация системы обязательного медицинского страхования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дготовке и переподготовке специалистов для сис</w:t>
        <w:softHyphen/>
        <w:t>темы обязательного медицинского страхования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научные исследования в области обязательного медицин</w:t>
        <w:softHyphen/>
        <w:t>ского страхова</w:t>
        <w:softHyphen/>
        <w:t>ния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ФФОМС и т.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ременно свободные финансовые средства ФФОМС размеща</w:t>
        <w:softHyphen/>
        <w:t>ются в банков</w:t>
        <w:softHyphen/>
        <w:t>ских депозитах и могут использоваться для приобретения высоколиквидных государственных ценных бумаг. Доходы от использования временно свободных финансовых средств и норми</w:t>
        <w:softHyphen/>
        <w:t>рованного страхового запаса ФФОМС направля</w:t>
        <w:softHyphen/>
        <w:t>ются на выравнива</w:t>
        <w:softHyphen/>
        <w:t>ние деятельности его территориальных отделений и реали</w:t>
        <w:softHyphen/>
        <w:t>зацию принятых програм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нд ежегодно разрабатывает бюджет и отчет о его исполне</w:t>
        <w:softHyphen/>
        <w:t>нии, которые по представлению Правительства РФ утверждаются федеральным закон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правление ФФОМС осуществляется коллегиальным органом - правлением и постоянно действующим исполнительным органом - директор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редства, направляемые гражданами и юридическими лицами на финанси</w:t>
        <w:softHyphen/>
        <w:t>рование государственной, муниципальной систем здра</w:t>
        <w:softHyphen/>
        <w:t>воохранения, не облага</w:t>
        <w:softHyphen/>
        <w:t>ются налогами. Федеральный и территори</w:t>
        <w:softHyphen/>
        <w:t>альные фонды обязательного меди</w:t>
        <w:softHyphen/>
        <w:t>цинского страхования освобож</w:t>
        <w:softHyphen/>
        <w:t>даются от уплаты налогов по доходам от основ</w:t>
        <w:softHyphen/>
        <w:t>ной деятель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траховые медицинские организации (страховщики) не входят в систему  здравоохранения. Органы управления здравоохранением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медицинские учре</w:t>
        <w:softHyphen/>
        <w:t>ждения не имеют права быть учредителями стра</w:t>
        <w:softHyphen/>
        <w:t>ховых медицинских организа</w:t>
        <w:softHyphen/>
        <w:t>ций, но могут владеть их акциями. Суммарная доля акций, принадлежащих ор</w:t>
        <w:softHyphen/>
        <w:t>ганам управления здра</w:t>
        <w:softHyphen/>
        <w:t>воохранением и медицинским учреждениям, не может превышать 10% общего пакета акций страховой медицинской организ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раховая медицинская организация обязана:</w:t>
      </w:r>
    </w:p>
    <w:p>
      <w:pPr>
        <w:pStyle w:val="Normal"/>
        <w:numPr>
          <w:ilvl w:val="0"/>
          <w:numId w:val="22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ятельность по обязательному медицинскому страхова</w:t>
        <w:softHyphen/>
        <w:t>нию на некоммерческой основе;</w:t>
      </w:r>
    </w:p>
    <w:p>
      <w:pPr>
        <w:pStyle w:val="Normal"/>
        <w:numPr>
          <w:ilvl w:val="0"/>
          <w:numId w:val="22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ать договоры с медицинскими учреждениями на ока</w:t>
        <w:softHyphen/>
        <w:t>зание меди</w:t>
        <w:softHyphen/>
        <w:t>цинской помощи застрахованным по обязательному ме</w:t>
        <w:softHyphen/>
        <w:t>дицинскому стра</w:t>
        <w:softHyphen/>
        <w:t>хованию;</w:t>
      </w:r>
    </w:p>
    <w:p>
      <w:pPr>
        <w:pStyle w:val="Normal"/>
        <w:numPr>
          <w:ilvl w:val="0"/>
          <w:numId w:val="22"/>
        </w:numPr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заключать договоры на оказание медицинских, оздоровитель</w:t>
        <w:softHyphen/>
        <w:t>ных и соци</w:t>
        <w:softHyphen/>
        <w:t>альных услуг гражданам по добровольному медицинско</w:t>
        <w:softHyphen/>
        <w:t>му страхова</w:t>
        <w:softHyphen/>
        <w:t>нию с любыми медицинскими или другими учрежде</w:t>
        <w:softHyphen/>
        <w:t>ниями;</w:t>
      </w:r>
    </w:p>
    <w:p>
      <w:pPr>
        <w:pStyle w:val="Normal"/>
        <w:numPr>
          <w:ilvl w:val="0"/>
          <w:numId w:val="22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заключения договора медицинского страхования выдавать страхователю  или застрахованному страховые  медицин</w:t>
        <w:softHyphen/>
        <w:t>ские полис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дицинские учреждения, оказывающие медицинскую помощь в системе медицинского страхования, заключают договоры со стра</w:t>
        <w:softHyphen/>
        <w:t>ховыми медицинскими организациями. По лицензиям медицинские учреждения реализуют программы добровольного медицинского страхования без ущерба для программ обязатель</w:t>
        <w:softHyphen/>
        <w:t xml:space="preserve">ного медицинского страхования. Медицинские учреждения, выполняющие </w:t>
      </w:r>
      <w:r>
        <w:rPr>
          <w:bCs/>
          <w:color w:val="000000"/>
          <w:sz w:val="28"/>
          <w:szCs w:val="28"/>
        </w:rPr>
        <w:t>про</w:t>
        <w:softHyphen/>
        <w:t xml:space="preserve">граммы </w:t>
      </w:r>
      <w:r>
        <w:rPr>
          <w:color w:val="000000"/>
          <w:sz w:val="28"/>
          <w:szCs w:val="28"/>
        </w:rPr>
        <w:t>медицинского страхования, имеют право оказывать медицинскую по</w:t>
        <w:softHyphen/>
        <w:t>мощь и вне системы медицинского страх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4197350</wp:posOffset>
                </wp:positionH>
                <wp:positionV relativeFrom="paragraph">
                  <wp:posOffset>5523230</wp:posOffset>
                </wp:positionV>
                <wp:extent cx="0" cy="63563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434.9pt" to="330.5pt,48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 медицинские учреждения подлежат обязательному лицензи</w:t>
        <w:softHyphen/>
        <w:t>рованию и аккредитации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Договор на предоставление медицинских услуг - </w:t>
      </w:r>
      <w:r>
        <w:rPr>
          <w:color w:val="000000"/>
          <w:sz w:val="28"/>
          <w:szCs w:val="28"/>
        </w:rPr>
        <w:t>это соглашение, по кото</w:t>
        <w:softHyphen/>
        <w:t>рому медицинское учреждение обязуется предоставлять застрахо</w:t>
        <w:softHyphen/>
        <w:t>ванным лицам медицинскую помощь определенного объема и качества в конкретные сроки в рамках программ медицинского страхования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Тарифы на медицинские услуги </w:t>
      </w:r>
      <w:r>
        <w:rPr>
          <w:color w:val="000000"/>
          <w:sz w:val="28"/>
          <w:szCs w:val="28"/>
        </w:rPr>
        <w:t>при обязательном медицинском страхова</w:t>
        <w:softHyphen/>
        <w:t>нии определяются соглашением между страховыми меди</w:t>
        <w:softHyphen/>
        <w:t>цинскими организа</w:t>
        <w:softHyphen/>
        <w:t>циями, органами исполнительной власти субъек</w:t>
        <w:softHyphen/>
        <w:t>тов РФ и местного самоуправ</w:t>
        <w:softHyphen/>
        <w:t>ления и профессиональными меди</w:t>
        <w:softHyphen/>
        <w:t>цинскими ассоциациями (устанавливаются таким образом, чтобы обеспечить рентабельность медицинских учреждений), а при добро</w:t>
        <w:softHyphen/>
        <w:t>вольном - по соглашению между страховой медицинской органи</w:t>
        <w:softHyphen/>
        <w:t>за</w:t>
        <w:softHyphen/>
        <w:t>цией и предприятием, организацией, учреждением или лицом, предоставляю</w:t>
        <w:softHyphen/>
        <w:t>щим эти услуг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слуги медицинских учреждений оплачиваются страховыми ор</w:t>
        <w:softHyphen/>
        <w:t>ганизациями в порядке и сроки, предусмотренные договором между ними, но не позднее ме</w:t>
        <w:softHyphen/>
        <w:t>сяца с момента представления документа об оплате. Ответственность за не</w:t>
        <w:softHyphen/>
        <w:t>своевременность внесения платежей определяется условиями договора меди</w:t>
        <w:softHyphen/>
        <w:t>цинского страх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раховая медицинская организация имеет право требовать от юридических или физических лиц, ответственных за вред, причи</w:t>
        <w:softHyphen/>
        <w:t>ненный здоровью гражда</w:t>
        <w:softHyphen/>
        <w:t>нина, возмещения ей расходов в пределах суммы, затраченной на оказание за</w:t>
        <w:softHyphen/>
        <w:t>страхованному медицинской по</w:t>
        <w:softHyphen/>
        <w:t>мощи, за исключением случаев, когда вред при</w:t>
        <w:softHyphen/>
        <w:t>чинен страховател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Территориальные фонды обязательного медицинского страх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ерриториальные фонды обязательного медицинского страхования созда</w:t>
        <w:softHyphen/>
        <w:t>ются законодательными и исполнительными органами власти субъектов РФ. Финансовые средства и имущество всех фондов обя</w:t>
        <w:softHyphen/>
        <w:t>зательного медицинского страхования находятся в федеральной собственности. Порядок формирования фондов и средств целевого назначения является единым для всех территори</w:t>
        <w:softHyphen/>
        <w:t>альных фондов, включая их филиал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инансовые средства территориального фонда обязательного ме</w:t>
        <w:softHyphen/>
        <w:t>дицинского страхования подразделяются на две основные группы:</w:t>
      </w:r>
    </w:p>
    <w:p>
      <w:pPr>
        <w:pStyle w:val="Normal"/>
        <w:numPr>
          <w:ilvl w:val="0"/>
          <w:numId w:val="3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ы и резервы, обеспечивающие функционирование систе</w:t>
        <w:softHyphen/>
        <w:t>мы обяза</w:t>
        <w:softHyphen/>
        <w:t>тельного медицинского страхования, в том числе фонд фи</w:t>
        <w:softHyphen/>
        <w:t>нансовых средств обязательного медицинского страхования, направ</w:t>
        <w:softHyphen/>
        <w:t>ляемых на фи</w:t>
        <w:softHyphen/>
        <w:t>нансирование территориальной программы обязатель</w:t>
        <w:softHyphen/>
        <w:t>ного медицинского страхования и нормированный страховой запас;</w:t>
      </w:r>
    </w:p>
    <w:p>
      <w:pPr>
        <w:pStyle w:val="Normal"/>
        <w:numPr>
          <w:ilvl w:val="0"/>
          <w:numId w:val="5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ы и средства целевого назначения, формируемые за счет средств,  направляемых на содержание исполнительной дирекции территориаль</w:t>
        <w:softHyphen/>
        <w:t>ного фонда обязательного медицинского страх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ходы бюджетов территориальных ФОМС формируются за счет следую</w:t>
        <w:softHyphen/>
        <w:t>щих источников: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 единого социального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ых взносов на обязательное медицинское страхова</w:t>
        <w:softHyphen/>
        <w:t>ние нерабо</w:t>
        <w:softHyphen/>
        <w:t>тающего нетрудоспособного населения региона, подле</w:t>
        <w:softHyphen/>
        <w:t>жащие перечисле</w:t>
        <w:softHyphen/>
        <w:t>нию в Фонд из регионального бюджета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х поступле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ходы бюджета территориального ФОМС включают: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егиональных программ обязательного ме</w:t>
        <w:softHyphen/>
        <w:t>дицинского страхования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ормированного страхового запаса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целевых программ по видам помощи, вхо</w:t>
        <w:softHyphen/>
        <w:t>дящим в про</w:t>
        <w:softHyphen/>
        <w:t>грамму обязательного медицинского страхования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Фонда и его филиалов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отдельных мероприятий по здравоохранению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  медицинского   оборудования   для   лечебно-профилак</w:t>
        <w:softHyphen/>
        <w:t>тических учреждений, работающих в системе обязатель</w:t>
        <w:softHyphen/>
        <w:t>ного ме</w:t>
        <w:softHyphen/>
        <w:t>дицинского страхования;</w:t>
      </w:r>
    </w:p>
    <w:p>
      <w:pPr>
        <w:pStyle w:val="Normal"/>
        <w:numPr>
          <w:ilvl w:val="0"/>
          <w:numId w:val="2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расход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ерриториальный фонд обязательного медицинского страхования и его фи</w:t>
        <w:softHyphen/>
        <w:t>лиалы финансируют страховые медицинские организации на основании дого</w:t>
        <w:softHyphen/>
        <w:t>воров о финансировании обязательного медицинского страхования. Оно осу</w:t>
        <w:softHyphen/>
        <w:t>ществляется по дифференцированным подуше</w:t>
        <w:softHyphen/>
        <w:t>вым нормативам, о которых мы будем говорить дале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договором о финансировании обязательного медицинского страхования при недостатке у страховой медицин</w:t>
        <w:softHyphen/>
        <w:t>ской организации средств для оплаты медицинской помощи в рам</w:t>
        <w:softHyphen/>
        <w:t>ках территориальной программы обязатель</w:t>
        <w:softHyphen/>
        <w:t>ного медицинского стра</w:t>
        <w:softHyphen/>
        <w:t xml:space="preserve">хования она обращается в Фонд за </w:t>
      </w:r>
      <w:r>
        <w:rPr>
          <w:iCs/>
          <w:color w:val="000000"/>
          <w:sz w:val="28"/>
          <w:szCs w:val="28"/>
        </w:rPr>
        <w:t>субвенц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раховые медицинские организации, осуществляющие обяза</w:t>
        <w:softHyphen/>
        <w:t>тельное меди</w:t>
        <w:softHyphen/>
        <w:t>цинское страхование населения соответствующей терри</w:t>
        <w:softHyphen/>
        <w:t>тории, в том числе фи</w:t>
        <w:softHyphen/>
        <w:t>лиалы страховых медицинских организаций, находящихся на других террито</w:t>
        <w:softHyphen/>
        <w:t>риях, предоставляют Фонду информа</w:t>
        <w:softHyphen/>
        <w:t>цию о численности и составе застрахован</w:t>
        <w:softHyphen/>
        <w:t>ных, объеме и стоимости оплаченных медицинских услуг; о размерах штраф</w:t>
        <w:softHyphen/>
        <w:t>ных санкций, предъявленных ими к медицинским учреждениям: о расходах на ве</w:t>
        <w:softHyphen/>
        <w:t>дение дела и формировании и расходовании резервов и фонд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лученные от территориального фонда по дифференцирован</w:t>
        <w:softHyphen/>
        <w:t>ным подуше</w:t>
        <w:softHyphen/>
        <w:t>вым нормативам средства, страховые медицинские ор</w:t>
        <w:softHyphen/>
        <w:t>ганизации используют на оплату медицинских услуг, формирование резервов, оплату расходов по обяза</w:t>
        <w:softHyphen/>
        <w:t>тельному медицинскому страхо</w:t>
        <w:softHyphen/>
        <w:t>ванию, а также на формирование фонда оплаты труда работников, занятых обязательным медицинским страховани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ерриториальный фонд устанавливает для страховых медицин</w:t>
        <w:softHyphen/>
        <w:t>ских органи</w:t>
        <w:softHyphen/>
        <w:t>заций единые нормативы финансовых фондов и резервов в процентах к финан</w:t>
        <w:softHyphen/>
        <w:t>совым средствам, передаваемым им на проведение обязательного медицин</w:t>
        <w:softHyphen/>
        <w:t>ского страхования. При этом сумма средств в резерве не должна превышать од</w:t>
        <w:softHyphen/>
        <w:t>номесячного, а в резерве финансирования предупредительных мероприятий - двух</w:t>
        <w:softHyphen/>
        <w:t>недельного запаса средств на оплату медицинской помощи в объеме тер</w:t>
        <w:softHyphen/>
        <w:t>риториальной программы обязательного медицинского страхова</w:t>
        <w:softHyphen/>
        <w:t>ния. Фонд ус</w:t>
        <w:softHyphen/>
        <w:t>танавливает порядок использования страховыми меди</w:t>
        <w:softHyphen/>
        <w:t>цинскими организациями финансовых резервов и фондов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Резерв оплаты медицинских услуг - </w:t>
      </w:r>
      <w:r>
        <w:rPr>
          <w:color w:val="000000"/>
          <w:sz w:val="28"/>
          <w:szCs w:val="28"/>
        </w:rPr>
        <w:t>это финансовые средства, формируемые страховой медицинской организацией для оплаты предстоящей медицинской помощи застрахованным. Средства ре</w:t>
        <w:softHyphen/>
        <w:t>зерва оплаты медицинских услуг предна</w:t>
        <w:softHyphen/>
        <w:t>значены для оплаты в тече</w:t>
        <w:softHyphen/>
        <w:t>ние действия договоров страхования медицинских услуг, оказанных застрахованному контингенту в объеме и на условиях терри</w:t>
        <w:softHyphen/>
        <w:t>тори</w:t>
        <w:softHyphen/>
        <w:t>альной программы обязательного медицинского страх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окончании календарного года определяются финансовые ре</w:t>
        <w:softHyphen/>
        <w:t>зультаты проведения обязательного медицинского страхования, и в случае превышения доходов над расходами сумма превышения на</w:t>
        <w:softHyphen/>
        <w:t>правляется на пополнение резер</w:t>
        <w:softHyphen/>
        <w:t>вов и дохода страховой медицин</w:t>
        <w:softHyphen/>
        <w:t>ской организ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ажное значение для развития системы медицинского страхова</w:t>
        <w:softHyphen/>
        <w:t>ния имеет Программа государственных гарантий обеспечения граж</w:t>
        <w:softHyphen/>
        <w:t>дан Российской Феде</w:t>
        <w:softHyphen/>
        <w:t>рации бесплатной медицинской помощью, ко</w:t>
        <w:softHyphen/>
        <w:t>торая финансируется за счет средств бюджетов всех уровней, средств обязательного медицинского страхо</w:t>
        <w:softHyphen/>
        <w:t>вания и других поступлений. Она включает в себя перечень видов медицинской помощи, предостав</w:t>
        <w:softHyphen/>
        <w:t>ляемых населению бесплатно, базовую программу обяза</w:t>
        <w:softHyphen/>
        <w:t>тельного ме</w:t>
        <w:softHyphen/>
        <w:t>дицинского страхования, объемы медицинской помощи, подушевой норматив финансирования здравоохранения, обеспечивающий пре</w:t>
        <w:softHyphen/>
        <w:t>доставление гарантированных объемов медицинской помощ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грамма разрабатывается исходя из нормативов объемов ме</w:t>
        <w:softHyphen/>
        <w:t>дицинской помощи, которые являются основой для формирования расходов на здраво</w:t>
        <w:softHyphen/>
        <w:t>охранение в бюджетах всех уровней и в соответ</w:t>
        <w:softHyphen/>
        <w:t>ствующих бюджетах фондов обязательного медицинского страхова</w:t>
        <w:softHyphen/>
        <w:t>ния, и пересматривается ежегодн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рганы исполнительной власти субъектов РФ разрабатывают и ут</w:t>
        <w:softHyphen/>
        <w:t>верждают территориальные программы государственных гарантий обес</w:t>
        <w:softHyphen/>
        <w:t>печения граждан Российской Федерации бесплатной медицинской по</w:t>
        <w:softHyphen/>
        <w:t>мощью, которые могут предусматривать предоставление дополнительных объемов и видов медицин</w:t>
        <w:softHyphen/>
        <w:t>ской помощи за счет средств субъектов РФ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мках базовой программы обязательного медицинского стра</w:t>
        <w:softHyphen/>
        <w:t>хования гра</w:t>
        <w:softHyphen/>
        <w:t>ждан Российской Федерации предоставляется амбулаторно-поликлиническая и стационарная помощь в учреждениях здравоохранения независимо от их орга</w:t>
        <w:softHyphen/>
        <w:t>низационно-правовой фор</w:t>
        <w:softHyphen/>
        <w:t>мы при инфекционных и паразитарных заболеван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азовая программа осуществляется за счет средств обязатель</w:t>
        <w:softHyphen/>
        <w:t>ного медицин</w:t>
        <w:softHyphen/>
        <w:t>ского страх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основе базовой программы органы исполнительной власти субъектов РФ разрабатывают и утверждают территориальные про</w:t>
        <w:softHyphen/>
        <w:t>граммы обязательного ме</w:t>
        <w:softHyphen/>
        <w:t>дицинского страхования, объем предостав</w:t>
        <w:softHyphen/>
        <w:t>ляемой медицинской помощи, по ко</w:t>
        <w:softHyphen/>
        <w:t>торым не может быть меньше объема, установленного базовой программ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ражданам Российской Федерации на территории Российской Федерации за счет средств федерального бюджета предоставляется медицинская помощь, оказываемая в федеральных медицинских учреждениях, в том числе дорого</w:t>
        <w:softHyphen/>
        <w:t>стоящие виды медицинской помо</w:t>
        <w:softHyphen/>
        <w:t>щи, перечень которых утверждается Мин</w:t>
        <w:softHyphen/>
        <w:t>здравом России, а за счет бюджетов субъектов РФ и муниципальных образова</w:t>
        <w:softHyphen/>
        <w:t>ний - скорая медицинская помощь, оказываемая станциями скорой медицин</w:t>
        <w:softHyphen/>
        <w:t>ской помощи; амбулаторно-поликлиническая и стационарная помощь, оказы</w:t>
        <w:softHyphen/>
        <w:t>ваемая в специализированных диспансерах, больниц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счет средств бюджетов всех уровней осуществляется диспан</w:t>
        <w:softHyphen/>
        <w:t>серное на</w:t>
        <w:softHyphen/>
        <w:t>блюдение здоровых детей, льготное лекарственное обеспе</w:t>
        <w:softHyphen/>
        <w:t>чение и протезирова</w:t>
        <w:softHyphen/>
        <w:t>ние, а также финансирование медицинской помощи, оказываемой фельдшер</w:t>
        <w:softHyphen/>
        <w:t>ско-акушерскими пунктами, боль</w:t>
        <w:softHyphen/>
        <w:t>ницами, центрами и др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Подушевыми нормативами </w:t>
      </w:r>
      <w:r>
        <w:rPr>
          <w:color w:val="000000"/>
          <w:sz w:val="28"/>
          <w:szCs w:val="28"/>
        </w:rPr>
        <w:t>финансирования здравоохранения яв</w:t>
        <w:softHyphen/>
        <w:t>ляются по</w:t>
        <w:softHyphen/>
        <w:t>казатели, отражающие размеры средств на компенсацию затрат по предостав</w:t>
        <w:softHyphen/>
        <w:t>лению бесплатной медицинской помощи в рас</w:t>
        <w:softHyphen/>
        <w:t>чете на одного человека. Они формируются органами исполнитель</w:t>
        <w:softHyphen/>
        <w:t>ной власти субъектов РФ по определенным ими показателям стои</w:t>
        <w:softHyphen/>
        <w:t>мости медицинской помощи в разрезе ее видов. Выравни</w:t>
        <w:softHyphen/>
        <w:t>вание ус</w:t>
        <w:softHyphen/>
        <w:t>ловий финансирования территориальных программ государственных гарантий обеспечения граждан Российской Федерации бесплатной медицин</w:t>
        <w:softHyphen/>
        <w:t>ской помощью осуществляется в порядке, установленном бюджетным законо</w:t>
        <w:softHyphen/>
        <w:t>дательством и законодательством о медицинском страхован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Реформирование систем медико-социального страхова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льнейшее реформирование систем обязательного страхования на</w:t>
        <w:softHyphen/>
        <w:t>целено на решение двух важнейших задач: повышение качества жизни населения путем предоставления всего спектра необходимых социальных услуг; достаточное финансовое обеспечение социальной сфер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повышения эффективности использования бюджетных и страховых средств предлагается объединить федеральный фонд обя</w:t>
        <w:softHyphen/>
        <w:t>зательного медицин</w:t>
        <w:softHyphen/>
        <w:t>ского страхования и фонд социального страхо</w:t>
        <w:softHyphen/>
        <w:t>вания в федеральный фонд ме</w:t>
        <w:softHyphen/>
        <w:t>дико-социального страхования. При этом необходимо решить следующие про</w:t>
        <w:softHyphen/>
        <w:t>блемы:</w:t>
      </w:r>
    </w:p>
    <w:p>
      <w:pPr>
        <w:pStyle w:val="Normal"/>
        <w:numPr>
          <w:ilvl w:val="0"/>
          <w:numId w:val="23"/>
        </w:numPr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обеспечить контроль за выплатой пособий по временной нетрудоспособ</w:t>
        <w:softHyphen/>
        <w:t>ности на основании сведений о характере заболеваний и оказанной лечебной помощи, поступающих в систему обязатель</w:t>
        <w:softHyphen/>
        <w:t>ного ме</w:t>
        <w:softHyphen/>
        <w:t>дицинского страхования;</w:t>
      </w:r>
    </w:p>
    <w:p>
      <w:pPr>
        <w:pStyle w:val="Normal"/>
        <w:numPr>
          <w:ilvl w:val="0"/>
          <w:numId w:val="23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ть между собой предоставление лечебных и сана</w:t>
        <w:softHyphen/>
        <w:t>торно-курорт</w:t>
        <w:softHyphen/>
        <w:t>ных услуг путем частичной передачи специализиро</w:t>
        <w:softHyphen/>
        <w:t>ванным сана</w:t>
        <w:softHyphen/>
        <w:t>торно-курортным организациям лечебно-оздоровитель</w:t>
        <w:softHyphen/>
        <w:t>ных функций по отдельным видам заболеваний;</w:t>
      </w:r>
    </w:p>
    <w:p>
      <w:pPr>
        <w:pStyle w:val="Normal"/>
        <w:numPr>
          <w:ilvl w:val="0"/>
          <w:numId w:val="23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административные издерж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езультате объединения федерального фонда обязательного ме</w:t>
        <w:softHyphen/>
        <w:t>дицинского страхования и фонда социального страхования в федераль</w:t>
        <w:softHyphen/>
        <w:t>ный фонд медико-со</w:t>
        <w:softHyphen/>
        <w:t>циального страхования региональные отделения фонда социального страхова</w:t>
        <w:softHyphen/>
        <w:t>ния предусматривается преобразовать в региональные отделения федерального фонда медико-социального страхования. Функции этих отделений на регио</w:t>
        <w:softHyphen/>
        <w:t>нальном уровне:</w:t>
      </w:r>
    </w:p>
    <w:p>
      <w:pPr>
        <w:pStyle w:val="Normal"/>
        <w:numPr>
          <w:ilvl w:val="0"/>
          <w:numId w:val="32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а пособий, которые в настоящее время финансируют</w:t>
        <w:softHyphen/>
        <w:t>ся из средств фонда социального страхования, при сохранении дей</w:t>
        <w:softHyphen/>
        <w:t>ствующего порядка их выплаты через работодателей;</w:t>
      </w:r>
    </w:p>
    <w:p>
      <w:pPr>
        <w:pStyle w:val="Normal"/>
        <w:numPr>
          <w:ilvl w:val="0"/>
          <w:numId w:val="11"/>
        </w:numPr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обоснованности выплат пособий по временной нетрудоспособ</w:t>
        <w:softHyphen/>
        <w:t>ности на основании сведений о характере заболеваний и оказанной лечебной помощи, поступающих в систему обязатель</w:t>
        <w:softHyphen/>
        <w:t>ного ме</w:t>
        <w:softHyphen/>
        <w:t>дицинского страхования;</w:t>
      </w:r>
    </w:p>
    <w:p>
      <w:pPr>
        <w:pStyle w:val="Normal"/>
        <w:numPr>
          <w:ilvl w:val="0"/>
          <w:numId w:val="11"/>
        </w:numPr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ирование детского отдыха, а также санаторно-курортного обслу</w:t>
        <w:softHyphen/>
        <w:t>живания участников Великой Отечественной войны;</w:t>
      </w:r>
    </w:p>
    <w:p>
      <w:pPr>
        <w:pStyle w:val="Normal"/>
        <w:numPr>
          <w:ilvl w:val="0"/>
          <w:numId w:val="11"/>
        </w:numPr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ее взаимодействие с территориальными фондами обя</w:t>
        <w:softHyphen/>
        <w:t>зательного медицинского страх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давляющая часть государственных средств, предназначенных для оплаты медицинской помощи, должна поступать в медицинское учреждение из одного источника - системы обязательного меди</w:t>
        <w:softHyphen/>
        <w:t>цинского страхования. Бюджетные средства, используемые в на</w:t>
        <w:softHyphen/>
        <w:t>стоящее время для оплаты медицинской помощи, предусмотренной базовой программой обязательного медицинского страхова</w:t>
        <w:softHyphen/>
        <w:t>ния, должны направляться исключительно в фонды обязательного медицин</w:t>
        <w:softHyphen/>
        <w:t>ского страхования в качестве платежей на страхование нерабо</w:t>
        <w:softHyphen/>
        <w:t>тающего населе</w:t>
        <w:softHyphen/>
        <w:t>ния. Для этого необходимо установить порядок ис</w:t>
        <w:softHyphen/>
        <w:t>пользования бюджетных средств для оплаты медицинской помощи, включенной в базовую программу обязательного медицинского страхования, только через фонды обязательного медицинского страхования. Поэтому базовая программа обязательного меди</w:t>
        <w:softHyphen/>
        <w:t>цин</w:t>
        <w:softHyphen/>
        <w:t>ского страхования должна охватывать основную часть видов и объ</w:t>
        <w:softHyphen/>
        <w:t>емов ме</w:t>
        <w:softHyphen/>
        <w:t>дицинской помощи. Из бюджета будут покрываться расхо</w:t>
        <w:softHyphen/>
        <w:t>ды на узкий круг со</w:t>
        <w:softHyphen/>
        <w:t>циально значимых заболеваний, приобретение особо дорогостоящего оборудо</w:t>
        <w:softHyphen/>
        <w:t>вания, новое строительство - пре</w:t>
        <w:softHyphen/>
        <w:t>имущественно на программной основ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этапно в программу обязательного медицинского страхования следует включить страхование лекарственного обеспечения и прове</w:t>
        <w:softHyphen/>
        <w:t>дение профилак</w:t>
        <w:softHyphen/>
        <w:t>тики заболеваний. В перспективе объектом обяза</w:t>
        <w:softHyphen/>
        <w:t>тельного медицинского стра</w:t>
        <w:softHyphen/>
        <w:t>хования должны стать не случаи забо</w:t>
        <w:softHyphen/>
        <w:t>левания застрахованных, а состояние их здоровь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полагается осуществить постепенный переход от оплаты фак</w:t>
        <w:softHyphen/>
        <w:t>тических объемов медицинской помощи к оплате планируемых объе</w:t>
        <w:softHyphen/>
        <w:t>мов медицинской помощи, определяемых на основе заказа медицин</w:t>
        <w:softHyphen/>
        <w:t>ским организациям. Размеще</w:t>
        <w:softHyphen/>
        <w:t>ние этого заказа должно осуществляться страховщиком на основе показателей программы государственных га</w:t>
        <w:softHyphen/>
        <w:t>рантий и согласованного с лечебно-профилак</w:t>
        <w:softHyphen/>
        <w:t>тическим учреждением плана предоставления медицинской помощи застрахо</w:t>
        <w:softHyphen/>
        <w:t xml:space="preserve">ванным лицам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обходимо также постепенно переходить к заключению договоров не со всеми медицинскими организациями, а только с теми, которые способны обес</w:t>
        <w:softHyphen/>
        <w:t>печить более высокие показатели качества медицинской помощи и заложенные в программу государственных гарантий целевые показатели эффективности ис</w:t>
        <w:softHyphen/>
        <w:t>пользования ресурсов. Это предполагает конкурсное размещение заказа на ока</w:t>
        <w:softHyphen/>
        <w:t>зание плановых объемов меди</w:t>
        <w:softHyphen/>
        <w:t>цинской помощи. При таком подходе страхов</w:t>
        <w:softHyphen/>
        <w:t>щики должны согласовы</w:t>
        <w:softHyphen/>
        <w:t>вать с каждой медицинской организацией заказывае</w:t>
        <w:softHyphen/>
        <w:t>мые параметры деятельности, уровень ставок оплаты медицинской помощ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лжны быть повышены государственные требования к дея</w:t>
        <w:softHyphen/>
        <w:t>тельности стра</w:t>
        <w:softHyphen/>
        <w:t>ховщиков и контроль их исполнения с тем, чтобы исключить возможности по</w:t>
        <w:softHyphen/>
        <w:t>лучать доходы за счет перетекания денег от фондов обязательного медицин</w:t>
        <w:softHyphen/>
        <w:t>ского страхования медицинским учреждения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едеральный фонд медико-социального страхования совместно с террито</w:t>
        <w:softHyphen/>
        <w:t>риальными фондами обязательного медицинского страхо</w:t>
        <w:softHyphen/>
        <w:t>вания должен осуще</w:t>
        <w:softHyphen/>
        <w:t>ствлять мониторинг деятельности страховщиков на предмет выполнения ли</w:t>
        <w:softHyphen/>
        <w:t>цензионных требований. При таких ус</w:t>
        <w:softHyphen/>
        <w:t>ловиях активность страховщиков будет содействовать процессу ре</w:t>
        <w:softHyphen/>
        <w:t>структуризации здравоохранения, повышению эф</w:t>
        <w:softHyphen/>
        <w:t>фективности ис</w:t>
        <w:softHyphen/>
        <w:t>пользования средств обязательного медицинского страх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дним из направлений развития системы организаций здраво</w:t>
        <w:softHyphen/>
        <w:t>охранения яв</w:t>
        <w:softHyphen/>
        <w:t>ляется преобразование государственных и муници</w:t>
        <w:softHyphen/>
        <w:t>пальных лечебно-профилак</w:t>
        <w:softHyphen/>
        <w:t>тических учреждений в некоммерческие организации, имеющие разных соуч</w:t>
        <w:softHyphen/>
        <w:t>редителей, а также передача имущества, находящегося в государственной и му</w:t>
        <w:softHyphen/>
        <w:t>ниципальной соб</w:t>
        <w:softHyphen/>
        <w:t>ственности, в доверительное управление некоммерческим ме</w:t>
        <w:softHyphen/>
        <w:t>дицин</w:t>
        <w:softHyphen/>
        <w:t>ским организация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полагается ввести регулирование объемов бесплатной медицин</w:t>
        <w:softHyphen/>
        <w:t>ской помощи и порядка предоставления платной медицинской помощи в государст</w:t>
        <w:softHyphen/>
        <w:t>венных и муниципальных лечебно-профилактических учреж</w:t>
        <w:softHyphen/>
        <w:t>дениях. Для реше</w:t>
        <w:softHyphen/>
        <w:t>ния этой задачи необходимо ввести в действие меха</w:t>
        <w:softHyphen/>
        <w:t>низм финансово-обеспе</w:t>
        <w:softHyphen/>
        <w:t>ченных заказов на оказание бесплатной меди</w:t>
        <w:softHyphen/>
        <w:t>цинской помощи для каждого го</w:t>
        <w:softHyphen/>
        <w:t>сударственного и муниципального учреждения. Последние имеют право оказы</w:t>
        <w:softHyphen/>
        <w:t>вать услуги и самостоятельно определять объём этих услуг, но при условии вы</w:t>
        <w:softHyphen/>
        <w:t>полнения финансово-обеспеченного заказа на оказание бесплатной помощи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szCs w:val="28"/>
        </w:rPr>
        <w:t xml:space="preserve">Глава 3. </w:t>
      </w:r>
      <w:r>
        <w:rPr>
          <w:b/>
          <w:bCs/>
          <w:i/>
          <w:color w:val="000000"/>
          <w:sz w:val="28"/>
          <w:szCs w:val="28"/>
        </w:rPr>
        <w:t>Проблемы здравоохранения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Проблемы финансирования здравоохранения в Российской Федераци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оценкам Всемирной организации здравоохранения, минимальная вели</w:t>
        <w:softHyphen/>
        <w:t>чина средств, направляемых на здравоохранение, в современных условиях должна составлять не менее 6% валового внутреннего продукта. На развитие отечественного здравоохранения в последние годы направлялось около 4% ва</w:t>
        <w:softHyphen/>
        <w:t xml:space="preserve">лового внутреннего продукта, то есть значительно меньше. </w:t>
        <w:br/>
        <w:t xml:space="preserve">     Поэтому очень важно разобраться, чем же определялась такая политика, что явилось теоретической основой формирования финансовой базы этой социально значимой отрасли. </w:t>
        <w:br/>
        <w:t xml:space="preserve">     В первую очередь следует пересмотреть общественный статус здравоохранения согласно той роли, которую отрасль занимает в системе общественного воспроизводства, определить экономические критерии характера труда меди</w:t>
        <w:softHyphen/>
        <w:t>цинских работников и оценки результатов работы учреждений здравоохране</w:t>
        <w:softHyphen/>
        <w:t>ния. Это позволит научно обосновать размер ресурсов, необходимых для фи</w:t>
        <w:softHyphen/>
        <w:t xml:space="preserve">нансового обеспечения системы российского здравоохранения в современных условиях. </w:t>
        <w:br/>
        <w:t xml:space="preserve">     Исторически так сложилось, что значимость здравоохранения в нашей стране всегда ограничивалась сферой потребления, что и стало теоретической основой организации его финансирования. Так как на государство Конститу</w:t>
        <w:softHyphen/>
        <w:t xml:space="preserve">цией Российской Федерации возложена обязанность обеспечить всем своим гражданам определенный уровень медицинских услуг, то их предоставление рассматривается как его социальная функция, которая реализуется посредством удовлетворения потребностей человека в услугах здравоохранения. </w:t>
        <w:br/>
        <w:t xml:space="preserve">     Определение значимости здравоохранения как источника удовлетворения социальных потребностей привело к тому, что производственно-экономическая функция здравоохранения долгое время не принималась во внимание. Это не позволяло в полном смысле раскрыть истинную природу затрат на здравоохра</w:t>
        <w:softHyphen/>
        <w:t>нение, определить оптимальную структуру источников его финансирования и размер финансовых ресурсов, необходимых для охраны здоровья населения. Между тем здравоохранение наряду с чисто социальными задачами решает и экономические, связанные с повышением качества жизни человека, темпов роста экономики, способствует формированию трудового потенциала обще</w:t>
        <w:softHyphen/>
        <w:t xml:space="preserve">ства, поэтому финансирование здравоохранения следует рассматривать как необходимый элемент воспроизводственного процесса, как специфическую форму капитальных вложений. </w:t>
        <w:br/>
        <w:t xml:space="preserve">     Недостаточно глубокая проработка вопроса инвестиций в человеческий ка</w:t>
        <w:softHyphen/>
        <w:t xml:space="preserve">питал, взаимосвязи категорий «потенциал здоровья» и «экономический рост» в определенной степени затрудняют пересмотр финансовых приоритетов в пользу здравоохранения. </w:t>
        <w:br/>
        <w:t xml:space="preserve">     Теоретическая неразработанность вопросов, связанных с оценкой инвести</w:t>
        <w:softHyphen/>
        <w:t>рования средств в сферу здравоохранения, не способствует росту заинтересо</w:t>
        <w:softHyphen/>
        <w:t>ванности хозяйствующих субъектов в увеличении объема финансовых ресур</w:t>
        <w:softHyphen/>
        <w:t xml:space="preserve">сов, направляемых на охрану здоровья. В результате у нас в стране не действует система мотивации сохранения здоровья работников путем соблюдения санитарных норм, техники безопасности и проведения других мероприятий по охране здоровья. </w:t>
        <w:br/>
        <w:t xml:space="preserve">     Между тем мировой опыт доказывает, что инвестиции в человеческий капи</w:t>
        <w:softHyphen/>
        <w:t xml:space="preserve">тал являются не только объективной необходимостью, но и имеют высокую степень доходности, а также оказывают влияние на экономический рост </w:t>
        <w:br/>
        <w:t xml:space="preserve">     Учитывая высокие показатели смертности в нашей стране, мы не можем го</w:t>
        <w:softHyphen/>
        <w:t>ворить о прибыльности нашего общества. За 1990-1994 годы смертность насе</w:t>
        <w:softHyphen/>
        <w:t>ления увеличилась на 40%, при этом на 59% - в трудоспособном возрасте. С 1995 года наметилась тенденция к улучшению этих показателей, но позитивные изменения были минимальными; в 1999-2000 годах ситуация вновь заметно обострилась и характеризуется сверхсмертностью людей трудоспособного воз</w:t>
        <w:softHyphen/>
        <w:t xml:space="preserve">раста, среди которых 80% составляют мужчины. </w:t>
        <w:br/>
        <w:t xml:space="preserve">     Недостаточный по сравнению с мировыми показателями объем финансиро</w:t>
        <w:softHyphen/>
        <w:t>вания здравоохранения в нашей стране не позволяет отрасли перейти на каче</w:t>
        <w:softHyphen/>
        <w:t>ственно новый уровень развития. Крайне неудовлетворительной остается ее ма</w:t>
        <w:softHyphen/>
        <w:t>териально-техническая база; в отрасли высока степень износа основных фон</w:t>
        <w:softHyphen/>
        <w:t>дов. Потребность учреждений здравоохранения в современных видах медицин</w:t>
        <w:softHyphen/>
        <w:t>ской техники покрывается на 50-55%, а по ряду наименований медицинского борудования и инструментов - только на 20-22%. Низкая фондовооруженность труда медицинских работников не позволяет своевременно провести диагно</w:t>
        <w:softHyphen/>
        <w:t>стику и лечение заболеваний, отодвинуть пик смертности на более старшие возрасты, и это оборачивается существенными экономическими потерями. Не</w:t>
        <w:softHyphen/>
        <w:t xml:space="preserve">обоснованная экономия на финансировании мероприятий по охране здоровья населения приводит к снижению валового внутреннего продукта и прямому ущербу для общества в целом. </w:t>
        <w:br/>
        <w:t xml:space="preserve">     Анализ практики организации финансирования здравоохранения в различ</w:t>
        <w:softHyphen/>
        <w:t>ных странах показывает, что в формировании финансовых ресурсов отрасли, как правило, участвуют три стороны - государство, которое заинтересовано в укреплении здоровья граждан как важном условии развития общества; пред</w:t>
        <w:softHyphen/>
        <w:t xml:space="preserve">приниматели, которые заинтересованы в здоровой рабочей силе как ведущем факторе производства; граждане, которые заинтересованы в своем здоровье как необходимом условии их благосостояния. </w:t>
        <w:br/>
        <w:t xml:space="preserve">     Взаимная увязка интересов каждой стороны позволяет определить оптмальное соотношение источников финансирования здравоохранения, учесть реальную возможность привлечения финансовых ресурсов в отрасль. </w:t>
        <w:br/>
        <w:t xml:space="preserve">     В зависимости от степени участия каждой стороны в финансировании меро</w:t>
        <w:softHyphen/>
        <w:t>приятий по охране здоровья выделяют следующие модели финансового обес</w:t>
        <w:softHyphen/>
        <w:t xml:space="preserve">печения здравоохранения: </w:t>
        <w:br/>
        <w:t>- страховая система медицинского обслуживания (Франция, Германия)</w:t>
        <w:br/>
        <w:t xml:space="preserve">- частная модель финансирования здравоохранения (США); </w:t>
        <w:br/>
        <w:t xml:space="preserve">- государственное финансирование (Англия, Финляндия, Канада, Швеция). </w:t>
        <w:br/>
        <w:t xml:space="preserve">     Государственное финансирование имеет три разновидности. Первый вид ха</w:t>
        <w:softHyphen/>
        <w:t>рактерен, например, для Англии, где 90% расходов на здравоохранение финан</w:t>
        <w:softHyphen/>
        <w:t>сируются за счет бюджетных средств, а 10% - за счет средств страховых фон</w:t>
        <w:softHyphen/>
        <w:t>дов и поступлений от платных услуг. Финансирование здравоохранения в Фин</w:t>
        <w:softHyphen/>
        <w:t>ляндии осуществляется по принципу социального страхования, то есть посред</w:t>
        <w:softHyphen/>
        <w:t>ством целевых взносов государства, работодателя и страхующихся, при этом государственные субсидии достигают 80% общих расходов на здравоохране</w:t>
        <w:softHyphen/>
        <w:t>ние. Третий тип государственного финансирования расходов здравоохранения, когда исключается всякая возможность медицинского страхования и медицин</w:t>
        <w:softHyphen/>
        <w:t xml:space="preserve">ские услуги бесплатно распределяются среди населения, был присущ СССР. </w:t>
        <w:br/>
        <w:t xml:space="preserve">     В системе здравоохранения Российской Федерации за счет бюджетного фи</w:t>
        <w:softHyphen/>
        <w:t>нансирования покрывается около 70% затрат, из них 7,7% падает на федераль</w:t>
        <w:softHyphen/>
        <w:t>ный бюджет и более 60% - на бюджеты субъектов Российской Федерации и ор</w:t>
        <w:softHyphen/>
        <w:t>ганов местного самоуправления; за счет средств Фонда обязательного медцинского страхования финансируется 30% затрат. Но это без учета финансирования расходов здравоохранения за счет средств, получаемых от предпринима</w:t>
        <w:softHyphen/>
        <w:t xml:space="preserve">тельской и иной деятельности, приносящей доход. </w:t>
        <w:br/>
        <w:t xml:space="preserve">     Несмотря на расширение источников финансового обеспечения отрасли, значительного увеличения объемов ее финансирования по отношению к валовому внутреннему продукту и достижения уровня расходов на охрану здоровья, соответствующего объективным закономерностям общественного развития, не произошло. </w:t>
        <w:br/>
        <w:t xml:space="preserve">     Ограниченные ресурсные возможности здравоохранения связаны с тем, что расходы на медицинское обслуживание находятся в прямой зависимости от со</w:t>
        <w:softHyphen/>
        <w:t xml:space="preserve">стояния финансов всей страны и колеблются в соответствии с ее экономическим положением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нализ расходов федерального бюджета на здравоохранение показывает, что по-прежнему сохраняется финансирование отрасли по остаточному прин</w:t>
        <w:softHyphen/>
        <w:t>ципу. В 1999 году расходы на здравоохранение в общем объеме расходов феде</w:t>
        <w:softHyphen/>
        <w:t>раль</w:t>
        <w:softHyphen/>
        <w:t>ного бюджета составили всего лишь 1,53% против 1,65% в 1998 году и 1,88% в 1997 году. И хотя в 2001 году удельный вес утвержденных на здраво</w:t>
        <w:softHyphen/>
        <w:t>охранение расходов был несколько выше 2000 года (1,86% и 1,68% в общем объеме рас</w:t>
        <w:softHyphen/>
        <w:t>ходов федерального бюджета), в 2002 году он снизился до 1,64%, что не свиде</w:t>
        <w:softHyphen/>
        <w:t>тельствует об улучшении финансового обеспечения отрасли. Доля расходов на здравоохранение по отношению к валовому внутреннему продукту по-преж</w:t>
        <w:softHyphen/>
        <w:t>нему сохраняется на уровне 1998 года - 0,29% к валовому внутреннему про</w:t>
        <w:softHyphen/>
        <w:t>дукту. Это меньше, чем в 1997 году (0,32% к валовому внутреннему про</w:t>
        <w:softHyphen/>
        <w:t xml:space="preserve">дукту). </w:t>
        <w:br/>
        <w:t xml:space="preserve">     В течение 1997-2000 годов утвержденные федеральными законами о феде</w:t>
        <w:softHyphen/>
        <w:t xml:space="preserve">ральном бюджете на соответствующий год расходы на здравоохранение ни разу не были исполнены в полном объеме. </w:t>
        <w:br/>
        <w:t xml:space="preserve">     Несмотря на то, что исполнение бюджета в 1999 и 2000 годах улучшилось, по-прежнему сохраняется устойчивая тенденция снижения доли кассовых рас</w:t>
        <w:softHyphen/>
        <w:t xml:space="preserve">ходов на здравоохранение к валовому внутреннему продукту по сравнению с долей утвержденных назначений (1998 год - 84,8%, 1999 год - 80,8%, 2000 год - 75%). </w:t>
        <w:br/>
        <w:t xml:space="preserve">     Прогнозом социально-экономического развития Российской Федерации на 2002 год предусмотрено, что первоочередными задачами в области здравоохра</w:t>
        <w:softHyphen/>
        <w:t>нения будут сохранение на необходимом уровне объемов медицинской помощи, предоставляемой населению бесплатно, и повышение качества ее оказа</w:t>
        <w:softHyphen/>
        <w:t xml:space="preserve">ния, удовлетворение потребностей населения и учреждений здравоохранения в лекарственных средствах, обеспечение санитарно-эпидемиологического благополучия и контроля безопасности окружающей среды. </w:t>
        <w:br/>
        <w:t xml:space="preserve">     В Послании Президента Российской Федерации Федеральному Собранию Российской Федерации «О бюджетной политике на 2002 год» в качестве перво</w:t>
        <w:softHyphen/>
        <w:t>очередных задач бюджетной политики в области расходов предусмотрены ус</w:t>
        <w:softHyphen/>
        <w:t>тановление жестких смет расходов для всех государственных органов и бюд</w:t>
        <w:softHyphen/>
        <w:t xml:space="preserve">жетных учреждений и необходимость овладения современными методами оценки рациональности бюджетных расходов. </w:t>
        <w:br/>
        <w:t xml:space="preserve">     Правда, в августе 1998 года Правительством Российской Федерации было принято постановление об учете средств, получаемых организациями, финан</w:t>
        <w:softHyphen/>
        <w:t>сируемыми из федерального бюджета, от предпринимательской и другой при</w:t>
        <w:softHyphen/>
        <w:t>носящей доход деятельности, был разработан порядок составления и предос</w:t>
        <w:softHyphen/>
        <w:t>тавления отчетности для мониторинга поступления и использования внебюд</w:t>
        <w:softHyphen/>
        <w:t>жетных средств.</w:t>
        <w:br/>
        <w:t xml:space="preserve">     В условиях экономической самостоятельности регионов в организации ме</w:t>
        <w:softHyphen/>
        <w:t>дицинской помощи населению и ориентации на собственные ресурсы террито</w:t>
        <w:softHyphen/>
        <w:t xml:space="preserve">рий немаловажным фактором укрепления финансовой устойчивости отрасли является урегулирование взаимоотношений центра и регионов в отношении разделения полномочий в финансировании мероприятий по охране здоровья населения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месте с тем федеральные органы власти Российской Федерации слабо взаимодействуют с органами исполнительной власти субъектов Российской Федерации. Так, типовые соглашения о разграничении предметов ведения и полномочий в сфере здравоохранения и санитарно-эпидемиологического благополучия населения между Правительством Российской Федерации и правительствами (администрациями) субъектов Российской Федерации по состоянию на 1 января 1999 года были подписаны только с 9 субъектами Российской Фе</w:t>
        <w:softHyphen/>
        <w:t xml:space="preserve">дерации. </w:t>
        <w:br/>
        <w:t xml:space="preserve">     В 1999 году трехсторонние соглашения о взаимодействии между Министер</w:t>
        <w:softHyphen/>
        <w:t>ством здравоохранения России, Федеральным фондом обязательного медицин</w:t>
        <w:softHyphen/>
        <w:t>ского страхования и органом исполнительной власти субъекта Российской Фе</w:t>
        <w:softHyphen/>
        <w:t>дерации по вопросам оказания медицинской помощи населению были подпи</w:t>
        <w:softHyphen/>
        <w:t xml:space="preserve">саны с 6 субъектами Российской Федерации. </w:t>
        <w:br/>
        <w:t xml:space="preserve">      Впервые в 2000 году во всех субъектах Российской Федерации были приняты территориальные программы государственных гарантий обеспечения населения бесплатной медицинской помощью. </w:t>
        <w:br/>
        <w:t xml:space="preserve">     Для финансово-экономического обеспечения системы здравоохранения не</w:t>
        <w:softHyphen/>
        <w:t xml:space="preserve">обходимо проработать вопросы взаимодействия и восстановления вертикали управления системой здравоохранения, улучшения координации деятельности федеральных органов и органов исполнительной власти субъектов Российской Федерации, возможности консолидации бюджетов всех уровней по реализации программ обеспечения лечебно-профилактических учреждений лекарственными средствами и медицинским оборудованием. </w:t>
        <w:br/>
        <w:t xml:space="preserve">     Важной задачей остается нормализация положения с лекарственным обеспе</w:t>
        <w:softHyphen/>
        <w:t>чением граждан. Лекарственное обеспечение является одной из основных со</w:t>
        <w:softHyphen/>
        <w:t>ставляющих медицинской помощи населению и включает в себя систему управления фармацевтической промышленностью, производство, контроль ка</w:t>
        <w:softHyphen/>
        <w:t>чества, оптовую и розничную реализацию, а также использование лекарствен</w:t>
        <w:softHyphen/>
        <w:t xml:space="preserve">ных средств. </w:t>
        <w:br/>
        <w:t xml:space="preserve">     Проверки Счетной палаты Российской Федерации целевого и эффективного использования средств федерального бюджета, выделяемых на финансирование здравоохранения, показывают, что осуществляемые в этой отрасли мероприя</w:t>
        <w:softHyphen/>
        <w:t>тия не оказали ожидаемого влияния на улучшение состояния здоровья населе</w:t>
        <w:softHyphen/>
        <w:t xml:space="preserve">ния. </w:t>
        <w:br/>
        <w:t xml:space="preserve">     Ответственность за реализацию программы «Неотложные меры борьбы с туберкулезом в России» была возложена на Министерство здравоохранения России. Однако это министерство как государственный заказчик этой про</w:t>
        <w:softHyphen/>
        <w:t>граммы не требовало предоставления отчетов о ходе выполнения мероприятий от ее основных соисполнителей - Министерства юстиции России и Министер</w:t>
        <w:softHyphen/>
        <w:t xml:space="preserve">ства сельского хозяйства России, осуществляло недостаточный контроль за реализацией программных мероприятий, в том числе финансируемых за счет бюджетов субъектов Российской Федерации и внебюджетных источников. </w:t>
        <w:br/>
        <w:t xml:space="preserve">     За 1998-2001 годы федеральная целевая программа «Неотложные меры борьбы с туберкулезом в России» профинансирована всего лишь на 80,1% к ут</w:t>
        <w:softHyphen/>
        <w:t>вержденным ассигнованиям (2530,8 млн. рублей).</w:t>
        <w:br/>
        <w:t xml:space="preserve">     В 1998 году мероприятия по данной программе были профинансированы всего лишь на 12,7% от годовых бюджетных назначений, в том числе: государ</w:t>
        <w:softHyphen/>
        <w:t>ственные инвестиции - на 13,2%, прочие нужды - на 12,6%. При этом средства федерального бюджета на мероприятия программы выделялись только Мини</w:t>
        <w:softHyphen/>
        <w:t>стерству здравоохранения России. Программные мероприятия в Министерстве внутренних дел России и в Министерстве сельского хозяйства России не фи</w:t>
        <w:softHyphen/>
        <w:t xml:space="preserve">нансировались. </w:t>
        <w:br/>
        <w:t xml:space="preserve">     Министерству здравоохранения России ассигнования на капитальные вло</w:t>
        <w:softHyphen/>
        <w:t>жения были выделены в сумме 7,3 млн. рублей против 35 млн. рублей, преду</w:t>
        <w:softHyphen/>
        <w:t>смотренных программой; из 22 противотуберкулезных учреждений финансиро</w:t>
        <w:softHyphen/>
        <w:t xml:space="preserve">валось только 6; ассигнования на приобретение современного медицинского оборудования в рамках программы не проводились. </w:t>
        <w:br/>
        <w:t xml:space="preserve">     В 1999 году мероприятия программы были профинансированы всего лишь на 63,8% от бюджетных назначений, в 2000 году - на 98,9%, из них государст</w:t>
        <w:softHyphen/>
        <w:t>венные инвестиции - на 90,2% (59,8 млн. рублей, из которых 6,1 млн. рублей, или 10,2%, направлены на погашение кредиторской задолженности прошлых лет), прочие нужды - 100% (582,9 млн. рублей).</w:t>
        <w:br/>
        <w:t xml:space="preserve">     Однако главная задача федеральной целевой программы «Неотложные меры борьбы с туберкулезом в России» по стабилизации эпидемиологической ситуа</w:t>
        <w:softHyphen/>
        <w:t>ции, связанной с туберкулезом, и снижению основных показателей по туберку</w:t>
        <w:softHyphen/>
        <w:t xml:space="preserve">лезу не выполнена - эпидемиологическая ситуация по туберкулезной инфекции в России продолжает ухудшаться. </w:t>
        <w:br/>
        <w:t xml:space="preserve">     Финансирование федеральной целевой программы «Вакцинопрофилактика» в 1997-2001 годах также осуществлялось не в полном объеме. За период с 1997 по 2001 годы программа профинансирована на сумму 100,6 млн. рублей, или 62% к утвержденным ассигнованиям (162,2 млн. рублей). </w:t>
        <w:br/>
        <w:t xml:space="preserve">     В 1997 году общий объем финансирования программы составил 20,3% от утвержденных бюджетных назначений, в 1998 году - 21,1%, в 1999 году - 100%, в 2000 году - 83,3%, в 2001 году - 100%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вязи с недостаточным финансированием программы по статьям «научно-исследовательские и оптико-конструкторские разработки» и «государственные инвестиции» не в полной мере выполнены все предусмотренные программой мероприятия. В результате резкого сокращения лимитов государственных инвести</w:t>
        <w:softHyphen/>
        <w:t>ций (в 1997 году - 7 млн. рублей, в 1998 году - 6,7 млн. рублей, в 1999 году - 3 млн. рублей) практически остановлены работы на строительстве объектов, на</w:t>
        <w:softHyphen/>
        <w:t xml:space="preserve">чатых за счет бюджетных средств. </w:t>
        <w:br/>
        <w:t xml:space="preserve">     Общий объем финансирования на реализацию программы «Безопасное ма</w:t>
        <w:softHyphen/>
        <w:t xml:space="preserve">теринство» за 1997-2000 годы составил 96,73 млн. рублей: 1997 год - 2,39 млн. рублей (90,5% от годовых бюджетных назначений); 1998 год - 1,65 млн. рублей (5,7%); 1999 год - 35,55 млн. рублей (100%); 2000 год - 57,14 млн. рублей (100%). </w:t>
        <w:br/>
        <w:t xml:space="preserve">     Для обеспечения целевого и эффективного использования средств, выделяе</w:t>
        <w:softHyphen/>
        <w:t xml:space="preserve">мых государством на здравоохранение, необходимо: </w:t>
        <w:br/>
        <w:t xml:space="preserve">- дополнить действующее законодательство нормами, обеспечивающими более строгий контроль за их расходованием, а также за финансово-хозяйственной деятельностью учреждений и организаций здравоохранения; </w:t>
        <w:br/>
        <w:t>- совершенствование системы учета средств, получаемых учреждениями здра</w:t>
        <w:softHyphen/>
        <w:t xml:space="preserve">воохранения, в том числе за оказание платных медицинских услуг, а также их использование; </w:t>
        <w:br/>
        <w:t>- совершенствование конкурсной системы закупки лекарственных средств, из</w:t>
        <w:softHyphen/>
        <w:t xml:space="preserve">делий медицинского назначения и медицинской техники; </w:t>
        <w:br/>
        <w:t>- усилить координацию деятельности органов государственной власти по реше</w:t>
        <w:softHyphen/>
        <w:t>нию проблем здравоохранения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.2. Актуальные вопросы правового регулирования экономических аспектов деятельности учреждений здравоохранени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временных </w:t>
      </w:r>
      <w:r>
        <w:rPr>
          <w:bCs/>
          <w:color w:val="000000"/>
          <w:sz w:val="28"/>
          <w:szCs w:val="28"/>
        </w:rPr>
        <w:t xml:space="preserve">условиях не </w:t>
      </w:r>
      <w:r>
        <w:rPr>
          <w:color w:val="000000"/>
          <w:sz w:val="28"/>
          <w:szCs w:val="28"/>
        </w:rPr>
        <w:t>только медицин</w:t>
        <w:softHyphen/>
        <w:t xml:space="preserve">ская, но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экономическая </w:t>
      </w:r>
      <w:r>
        <w:rPr>
          <w:bCs/>
          <w:color w:val="000000"/>
          <w:sz w:val="28"/>
          <w:szCs w:val="28"/>
        </w:rPr>
        <w:t>сто</w:t>
        <w:softHyphen/>
        <w:t xml:space="preserve">рона </w:t>
      </w:r>
      <w:r>
        <w:rPr>
          <w:color w:val="000000"/>
          <w:sz w:val="28"/>
          <w:szCs w:val="28"/>
        </w:rPr>
        <w:t>деятельности уч</w:t>
        <w:softHyphen/>
        <w:t xml:space="preserve">реждений </w:t>
      </w:r>
      <w:r>
        <w:rPr>
          <w:bCs/>
          <w:color w:val="000000"/>
          <w:sz w:val="28"/>
          <w:szCs w:val="28"/>
        </w:rPr>
        <w:t xml:space="preserve">здравоохранения </w:t>
      </w:r>
      <w:r>
        <w:rPr>
          <w:color w:val="000000"/>
          <w:sz w:val="28"/>
          <w:szCs w:val="28"/>
        </w:rPr>
        <w:t xml:space="preserve">во </w:t>
      </w:r>
      <w:r>
        <w:rPr>
          <w:bCs/>
          <w:color w:val="000000"/>
          <w:sz w:val="28"/>
          <w:szCs w:val="28"/>
        </w:rPr>
        <w:t>многом определяют</w:t>
        <w:softHyphen/>
        <w:t xml:space="preserve">ся </w:t>
      </w:r>
      <w:r>
        <w:rPr>
          <w:color w:val="000000"/>
          <w:sz w:val="28"/>
          <w:szCs w:val="28"/>
        </w:rPr>
        <w:t>дей</w:t>
        <w:softHyphen/>
        <w:t>ствующей нормативно-правовой базой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Превращение </w:t>
      </w:r>
      <w:r>
        <w:rPr>
          <w:color w:val="000000"/>
          <w:sz w:val="28"/>
          <w:szCs w:val="28"/>
        </w:rPr>
        <w:t xml:space="preserve">медицинских учреждений </w:t>
      </w:r>
      <w:r>
        <w:rPr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про</w:t>
        <w:softHyphen/>
        <w:t xml:space="preserve">стых потребителей </w:t>
      </w:r>
      <w:r>
        <w:rPr>
          <w:bCs/>
          <w:color w:val="000000"/>
          <w:sz w:val="28"/>
          <w:szCs w:val="28"/>
        </w:rPr>
        <w:t>бюджет</w:t>
        <w:softHyphen/>
        <w:t xml:space="preserve">ных </w:t>
      </w:r>
      <w:r>
        <w:rPr>
          <w:color w:val="000000"/>
          <w:sz w:val="28"/>
          <w:szCs w:val="28"/>
        </w:rPr>
        <w:t xml:space="preserve">ресурсов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амо</w:t>
        <w:softHyphen/>
        <w:t xml:space="preserve">стоятельные </w:t>
      </w:r>
      <w:r>
        <w:rPr>
          <w:bCs/>
          <w:color w:val="000000"/>
          <w:sz w:val="28"/>
          <w:szCs w:val="28"/>
        </w:rPr>
        <w:t xml:space="preserve">хозяйствующие </w:t>
      </w:r>
      <w:r>
        <w:rPr>
          <w:color w:val="000000"/>
          <w:sz w:val="28"/>
          <w:szCs w:val="28"/>
        </w:rPr>
        <w:t xml:space="preserve">субъекты, введение </w:t>
      </w:r>
      <w:r>
        <w:rPr>
          <w:bCs/>
          <w:color w:val="000000"/>
          <w:sz w:val="28"/>
          <w:szCs w:val="28"/>
        </w:rPr>
        <w:t>обяза</w:t>
        <w:softHyphen/>
        <w:t xml:space="preserve">тельного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добровольного </w:t>
      </w:r>
      <w:r>
        <w:rPr>
          <w:color w:val="000000"/>
          <w:sz w:val="28"/>
          <w:szCs w:val="28"/>
        </w:rPr>
        <w:t xml:space="preserve">медицинского </w:t>
      </w:r>
      <w:r>
        <w:rPr>
          <w:bCs/>
          <w:color w:val="000000"/>
          <w:sz w:val="28"/>
          <w:szCs w:val="28"/>
        </w:rPr>
        <w:t xml:space="preserve">страхования, </w:t>
      </w:r>
      <w:r>
        <w:rPr>
          <w:color w:val="000000"/>
          <w:sz w:val="28"/>
          <w:szCs w:val="28"/>
        </w:rPr>
        <w:t xml:space="preserve">развитие </w:t>
      </w:r>
      <w:r>
        <w:rPr>
          <w:bCs/>
          <w:color w:val="000000"/>
          <w:sz w:val="28"/>
          <w:szCs w:val="28"/>
        </w:rPr>
        <w:t>предпринима</w:t>
        <w:softHyphen/>
        <w:t xml:space="preserve">тельской </w:t>
      </w:r>
      <w:r>
        <w:rPr>
          <w:color w:val="000000"/>
          <w:sz w:val="28"/>
          <w:szCs w:val="28"/>
        </w:rPr>
        <w:t xml:space="preserve">деятельност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другие </w:t>
      </w:r>
      <w:r>
        <w:rPr>
          <w:bCs/>
          <w:color w:val="000000"/>
          <w:sz w:val="28"/>
          <w:szCs w:val="28"/>
        </w:rPr>
        <w:t>новшества потребовали суще</w:t>
        <w:softHyphen/>
        <w:t xml:space="preserve">ственного </w:t>
      </w:r>
      <w:r>
        <w:rPr>
          <w:color w:val="000000"/>
          <w:sz w:val="28"/>
          <w:szCs w:val="28"/>
        </w:rPr>
        <w:t>рефор</w:t>
        <w:softHyphen/>
        <w:t>мирования методов хозяйствен</w:t>
        <w:softHyphen/>
        <w:t>ной деятельности. Между тем в правовом регули</w:t>
        <w:softHyphen/>
        <w:t xml:space="preserve">ровании </w:t>
      </w:r>
      <w:r>
        <w:rPr>
          <w:bCs/>
          <w:color w:val="000000"/>
          <w:sz w:val="28"/>
          <w:szCs w:val="28"/>
        </w:rPr>
        <w:t xml:space="preserve">экономических </w:t>
      </w:r>
      <w:r>
        <w:rPr>
          <w:color w:val="000000"/>
          <w:sz w:val="28"/>
          <w:szCs w:val="28"/>
        </w:rPr>
        <w:t>аспектов деятельности ме</w:t>
        <w:softHyphen/>
        <w:t>дицинских учрежде</w:t>
        <w:softHyphen/>
        <w:t>ний имеются серьезные про</w:t>
        <w:softHyphen/>
        <w:t xml:space="preserve">блемы, которые можно сгруппировать </w:t>
      </w:r>
      <w:r>
        <w:rPr>
          <w:bCs/>
          <w:color w:val="000000"/>
          <w:sz w:val="28"/>
          <w:szCs w:val="28"/>
        </w:rPr>
        <w:t xml:space="preserve">следующим </w:t>
      </w:r>
      <w:r>
        <w:rPr>
          <w:color w:val="000000"/>
          <w:sz w:val="28"/>
          <w:szCs w:val="28"/>
        </w:rPr>
        <w:t xml:space="preserve">образом: отсутствие правового </w:t>
      </w:r>
      <w:r>
        <w:rPr>
          <w:bCs/>
          <w:color w:val="000000"/>
          <w:sz w:val="28"/>
          <w:szCs w:val="28"/>
        </w:rPr>
        <w:t xml:space="preserve">регулирования </w:t>
      </w:r>
      <w:r>
        <w:rPr>
          <w:color w:val="000000"/>
          <w:sz w:val="28"/>
          <w:szCs w:val="28"/>
        </w:rPr>
        <w:t>от</w:t>
        <w:softHyphen/>
        <w:t>дельных аспектов деятельно</w:t>
        <w:softHyphen/>
        <w:t>сти  медицинских учре</w:t>
        <w:softHyphen/>
        <w:t>ждений; недостаточность правовой базы в опреде</w:t>
        <w:softHyphen/>
        <w:t xml:space="preserve">ленных сферах деятельности, противоречивость правового регулирования; несоответствие правового </w:t>
      </w:r>
      <w:r>
        <w:rPr>
          <w:bCs/>
          <w:color w:val="000000"/>
          <w:sz w:val="28"/>
          <w:szCs w:val="28"/>
        </w:rPr>
        <w:t>регу</w:t>
        <w:softHyphen/>
        <w:t xml:space="preserve">лирования </w:t>
      </w:r>
      <w:r>
        <w:rPr>
          <w:color w:val="000000"/>
          <w:sz w:val="28"/>
          <w:szCs w:val="28"/>
        </w:rPr>
        <w:t xml:space="preserve">задачам </w:t>
      </w:r>
      <w:r>
        <w:rPr>
          <w:bCs/>
          <w:color w:val="000000"/>
          <w:sz w:val="28"/>
          <w:szCs w:val="28"/>
        </w:rPr>
        <w:t xml:space="preserve">развития </w:t>
      </w:r>
      <w:r>
        <w:rPr>
          <w:color w:val="000000"/>
          <w:sz w:val="28"/>
          <w:szCs w:val="28"/>
        </w:rPr>
        <w:t>здраво</w:t>
        <w:softHyphen/>
        <w:t xml:space="preserve">охранения </w:t>
      </w:r>
      <w:r>
        <w:rPr>
          <w:bCs/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>интересам государства и д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им эти группы проблем более де</w:t>
        <w:softHyphen/>
        <w:t>тальн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Отсутствие </w:t>
      </w:r>
      <w:r>
        <w:rPr>
          <w:bCs/>
          <w:color w:val="000000"/>
          <w:sz w:val="28"/>
          <w:szCs w:val="28"/>
        </w:rPr>
        <w:t xml:space="preserve">правового регулирования </w:t>
      </w:r>
      <w:r>
        <w:rPr>
          <w:color w:val="000000"/>
          <w:sz w:val="28"/>
          <w:szCs w:val="28"/>
        </w:rPr>
        <w:t xml:space="preserve">отдельных аспектов </w:t>
      </w:r>
      <w:r>
        <w:rPr>
          <w:bCs/>
          <w:color w:val="000000"/>
          <w:sz w:val="28"/>
          <w:szCs w:val="28"/>
        </w:rPr>
        <w:t xml:space="preserve">деятельности 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ди</w:t>
        <w:softHyphen/>
        <w:t>цинских учреждений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Динамичность процессов, происходящих в </w:t>
      </w:r>
      <w:r>
        <w:rPr>
          <w:color w:val="000000"/>
          <w:sz w:val="28"/>
          <w:szCs w:val="28"/>
        </w:rPr>
        <w:t>обще</w:t>
        <w:softHyphen/>
        <w:t xml:space="preserve">стве и, в частности, </w:t>
      </w:r>
      <w:r>
        <w:rPr>
          <w:bCs/>
          <w:color w:val="000000"/>
          <w:sz w:val="28"/>
          <w:szCs w:val="28"/>
        </w:rPr>
        <w:t>в здра</w:t>
        <w:softHyphen/>
        <w:t xml:space="preserve">воохранении; </w:t>
      </w:r>
      <w:r>
        <w:rPr>
          <w:color w:val="000000"/>
          <w:sz w:val="28"/>
          <w:szCs w:val="28"/>
        </w:rPr>
        <w:t xml:space="preserve">приводит </w:t>
      </w: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тому, что правовое </w:t>
      </w:r>
      <w:r>
        <w:rPr>
          <w:bCs/>
          <w:color w:val="000000"/>
          <w:sz w:val="28"/>
          <w:szCs w:val="28"/>
        </w:rPr>
        <w:t xml:space="preserve">регулирование </w:t>
      </w:r>
      <w:r>
        <w:rPr>
          <w:color w:val="000000"/>
          <w:sz w:val="28"/>
          <w:szCs w:val="28"/>
        </w:rPr>
        <w:t>не успевает за тем</w:t>
        <w:softHyphen/>
        <w:t>пами реформ. Поэтому в настоящее время от</w:t>
        <w:softHyphen/>
        <w:t xml:space="preserve">сутствует правовое регулирование ряда </w:t>
      </w:r>
      <w:r>
        <w:rPr>
          <w:bCs/>
          <w:color w:val="000000"/>
          <w:sz w:val="28"/>
          <w:szCs w:val="28"/>
        </w:rPr>
        <w:t>экономиче</w:t>
        <w:softHyphen/>
        <w:t xml:space="preserve">ских </w:t>
      </w:r>
      <w:r>
        <w:rPr>
          <w:color w:val="000000"/>
          <w:sz w:val="28"/>
          <w:szCs w:val="28"/>
        </w:rPr>
        <w:t xml:space="preserve">вопросов деятельности учреждений </w:t>
      </w:r>
      <w:r>
        <w:rPr>
          <w:bCs/>
          <w:color w:val="000000"/>
          <w:sz w:val="28"/>
          <w:szCs w:val="28"/>
        </w:rPr>
        <w:t>здраво</w:t>
        <w:softHyphen/>
        <w:t xml:space="preserve">охранения. </w:t>
      </w:r>
      <w:r>
        <w:rPr>
          <w:color w:val="000000"/>
          <w:sz w:val="28"/>
          <w:szCs w:val="28"/>
        </w:rPr>
        <w:t>Это касается, например, некоторых ас</w:t>
        <w:softHyphen/>
        <w:t>пектов  деятельности   медицинских  учреж</w:t>
        <w:softHyphen/>
        <w:t>дений, связанных с использованием государственной (му</w:t>
        <w:softHyphen/>
        <w:t xml:space="preserve">ниципальной) </w:t>
      </w:r>
      <w:r>
        <w:rPr>
          <w:bCs/>
          <w:color w:val="000000"/>
          <w:sz w:val="28"/>
          <w:szCs w:val="28"/>
        </w:rPr>
        <w:t>собст</w:t>
        <w:softHyphen/>
        <w:t xml:space="preserve">венности </w:t>
      </w:r>
      <w:r>
        <w:rPr>
          <w:color w:val="000000"/>
          <w:sz w:val="28"/>
          <w:szCs w:val="28"/>
        </w:rPr>
        <w:t xml:space="preserve">при осуществлении бюджетными </w:t>
      </w:r>
      <w:r>
        <w:rPr>
          <w:bCs/>
          <w:color w:val="000000"/>
          <w:sz w:val="28"/>
          <w:szCs w:val="28"/>
        </w:rPr>
        <w:t xml:space="preserve">медицинскими учреждениями </w:t>
      </w:r>
      <w:r>
        <w:rPr>
          <w:color w:val="000000"/>
          <w:sz w:val="28"/>
          <w:szCs w:val="28"/>
        </w:rPr>
        <w:t>пред</w:t>
        <w:softHyphen/>
        <w:t xml:space="preserve">принимательской деятельности. В </w:t>
      </w:r>
      <w:r>
        <w:rPr>
          <w:bCs/>
          <w:color w:val="000000"/>
          <w:sz w:val="28"/>
          <w:szCs w:val="28"/>
        </w:rPr>
        <w:t xml:space="preserve">частности, это касается </w:t>
      </w:r>
      <w:r>
        <w:rPr>
          <w:color w:val="000000"/>
          <w:sz w:val="28"/>
          <w:szCs w:val="28"/>
        </w:rPr>
        <w:t xml:space="preserve">использования </w:t>
      </w:r>
      <w:r>
        <w:rPr>
          <w:bCs/>
          <w:color w:val="000000"/>
          <w:sz w:val="28"/>
          <w:szCs w:val="28"/>
        </w:rPr>
        <w:t>зда</w:t>
        <w:softHyphen/>
        <w:t xml:space="preserve">ний </w:t>
      </w:r>
      <w:r>
        <w:rPr>
          <w:color w:val="000000"/>
          <w:sz w:val="28"/>
          <w:szCs w:val="28"/>
        </w:rPr>
        <w:t xml:space="preserve">(помещений). </w:t>
      </w:r>
      <w:r>
        <w:rPr>
          <w:bCs/>
          <w:color w:val="000000"/>
          <w:sz w:val="28"/>
          <w:szCs w:val="28"/>
        </w:rPr>
        <w:t xml:space="preserve">Бюджетные </w:t>
      </w:r>
      <w:r>
        <w:rPr>
          <w:color w:val="000000"/>
          <w:sz w:val="28"/>
          <w:szCs w:val="28"/>
        </w:rPr>
        <w:t xml:space="preserve">медицинские учреждении в </w:t>
      </w:r>
      <w:r>
        <w:rPr>
          <w:bCs/>
          <w:color w:val="000000"/>
          <w:sz w:val="28"/>
          <w:szCs w:val="28"/>
        </w:rPr>
        <w:t xml:space="preserve">рамкам </w:t>
      </w:r>
      <w:r>
        <w:rPr>
          <w:color w:val="000000"/>
          <w:sz w:val="28"/>
          <w:szCs w:val="28"/>
        </w:rPr>
        <w:t xml:space="preserve">своей </w:t>
      </w:r>
      <w:r>
        <w:rPr>
          <w:bCs/>
          <w:color w:val="000000"/>
          <w:sz w:val="28"/>
          <w:szCs w:val="28"/>
        </w:rPr>
        <w:t>основ</w:t>
        <w:softHyphen/>
        <w:t xml:space="preserve">ной деятельности </w:t>
      </w:r>
      <w:r>
        <w:rPr>
          <w:color w:val="000000"/>
          <w:sz w:val="28"/>
          <w:szCs w:val="28"/>
        </w:rPr>
        <w:t xml:space="preserve">бесплатно </w:t>
      </w:r>
      <w:r>
        <w:rPr>
          <w:bCs/>
          <w:color w:val="000000"/>
          <w:sz w:val="28"/>
          <w:szCs w:val="28"/>
        </w:rPr>
        <w:t>пользуют</w:t>
        <w:softHyphen/>
        <w:t xml:space="preserve">ся </w:t>
      </w:r>
      <w:r>
        <w:rPr>
          <w:color w:val="000000"/>
          <w:sz w:val="28"/>
          <w:szCs w:val="28"/>
        </w:rPr>
        <w:t xml:space="preserve">зданиям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ооружениями. </w:t>
      </w:r>
      <w:r>
        <w:rPr>
          <w:bCs/>
          <w:color w:val="000000"/>
          <w:sz w:val="28"/>
          <w:szCs w:val="28"/>
        </w:rPr>
        <w:t>Соответст</w:t>
        <w:softHyphen/>
        <w:t xml:space="preserve">венно </w:t>
      </w:r>
      <w:r>
        <w:rPr>
          <w:color w:val="000000"/>
          <w:sz w:val="28"/>
          <w:szCs w:val="28"/>
        </w:rPr>
        <w:t>от</w:t>
        <w:softHyphen/>
        <w:t xml:space="preserve">сутствует как методологическая, </w:t>
      </w:r>
      <w:r>
        <w:rPr>
          <w:bCs/>
          <w:color w:val="000000"/>
          <w:sz w:val="28"/>
          <w:szCs w:val="28"/>
        </w:rPr>
        <w:t xml:space="preserve">так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нормативная </w:t>
      </w:r>
      <w:r>
        <w:rPr>
          <w:color w:val="000000"/>
          <w:sz w:val="28"/>
          <w:szCs w:val="28"/>
        </w:rPr>
        <w:t xml:space="preserve">основа для </w:t>
      </w:r>
      <w:r>
        <w:rPr>
          <w:bCs/>
          <w:color w:val="000000"/>
          <w:sz w:val="28"/>
          <w:szCs w:val="28"/>
        </w:rPr>
        <w:t>вклю</w:t>
        <w:softHyphen/>
        <w:t xml:space="preserve">чения в </w:t>
      </w:r>
      <w:r>
        <w:rPr>
          <w:color w:val="000000"/>
          <w:sz w:val="28"/>
          <w:szCs w:val="28"/>
        </w:rPr>
        <w:t xml:space="preserve">цены на платные </w:t>
      </w:r>
      <w:r>
        <w:rPr>
          <w:bCs/>
          <w:color w:val="000000"/>
          <w:sz w:val="28"/>
          <w:szCs w:val="28"/>
        </w:rPr>
        <w:t xml:space="preserve">услуги </w:t>
      </w:r>
      <w:r>
        <w:rPr>
          <w:color w:val="000000"/>
          <w:sz w:val="28"/>
          <w:szCs w:val="28"/>
        </w:rPr>
        <w:t xml:space="preserve">стоимости этих </w:t>
      </w:r>
      <w:r>
        <w:rPr>
          <w:bCs/>
          <w:color w:val="000000"/>
          <w:sz w:val="28"/>
          <w:szCs w:val="28"/>
        </w:rPr>
        <w:t>ресурсов (амортизации). Од</w:t>
        <w:softHyphen/>
        <w:t xml:space="preserve">нако </w:t>
      </w:r>
      <w:r>
        <w:rPr>
          <w:color w:val="000000"/>
          <w:sz w:val="28"/>
          <w:szCs w:val="28"/>
        </w:rPr>
        <w:t xml:space="preserve">цены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платные </w:t>
      </w:r>
      <w:r>
        <w:rPr>
          <w:bCs/>
          <w:color w:val="000000"/>
          <w:sz w:val="28"/>
          <w:szCs w:val="28"/>
        </w:rPr>
        <w:t>услуги ориентируются на рыноч</w:t>
        <w:softHyphen/>
        <w:t xml:space="preserve">ный </w:t>
      </w:r>
      <w:r>
        <w:rPr>
          <w:color w:val="000000"/>
          <w:sz w:val="28"/>
          <w:szCs w:val="28"/>
        </w:rPr>
        <w:t>уровень, формируе</w:t>
        <w:softHyphen/>
        <w:t xml:space="preserve">мый в </w:t>
      </w:r>
      <w:r>
        <w:rPr>
          <w:bCs/>
          <w:color w:val="000000"/>
          <w:sz w:val="28"/>
          <w:szCs w:val="28"/>
        </w:rPr>
        <w:t xml:space="preserve">первую </w:t>
      </w:r>
      <w:r>
        <w:rPr>
          <w:color w:val="000000"/>
          <w:sz w:val="28"/>
          <w:szCs w:val="28"/>
        </w:rPr>
        <w:t>очередь ком</w:t>
        <w:softHyphen/>
        <w:t>мерческими негосударственными медицинскими уч</w:t>
        <w:softHyphen/>
        <w:t xml:space="preserve">реждениями и включающий в себя </w:t>
      </w:r>
      <w:r>
        <w:rPr>
          <w:bCs/>
          <w:color w:val="000000"/>
          <w:sz w:val="28"/>
          <w:szCs w:val="28"/>
        </w:rPr>
        <w:t xml:space="preserve">все </w:t>
      </w:r>
      <w:r>
        <w:rPr>
          <w:color w:val="000000"/>
          <w:sz w:val="28"/>
          <w:szCs w:val="28"/>
        </w:rPr>
        <w:t>виды за</w:t>
        <w:softHyphen/>
        <w:t xml:space="preserve">трат, в том числ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амортизацию </w:t>
      </w:r>
      <w:r>
        <w:rPr>
          <w:bCs/>
          <w:color w:val="000000"/>
          <w:sz w:val="28"/>
          <w:szCs w:val="28"/>
        </w:rPr>
        <w:t xml:space="preserve">зданий. </w:t>
      </w:r>
      <w:r>
        <w:rPr>
          <w:color w:val="000000"/>
          <w:sz w:val="28"/>
          <w:szCs w:val="28"/>
        </w:rPr>
        <w:t>В этой си</w:t>
        <w:softHyphen/>
        <w:t xml:space="preserve">туации бюджетные </w:t>
      </w:r>
      <w:r>
        <w:rPr>
          <w:bCs/>
          <w:color w:val="000000"/>
          <w:sz w:val="28"/>
          <w:szCs w:val="28"/>
        </w:rPr>
        <w:t xml:space="preserve">учреждения, </w:t>
      </w:r>
      <w:r>
        <w:rPr>
          <w:color w:val="000000"/>
          <w:sz w:val="28"/>
          <w:szCs w:val="28"/>
        </w:rPr>
        <w:t xml:space="preserve">оказывая </w:t>
      </w:r>
      <w:r>
        <w:rPr>
          <w:bCs/>
          <w:color w:val="000000"/>
          <w:sz w:val="28"/>
          <w:szCs w:val="28"/>
        </w:rPr>
        <w:t xml:space="preserve">платные </w:t>
      </w:r>
      <w:r>
        <w:rPr>
          <w:color w:val="000000"/>
          <w:sz w:val="28"/>
          <w:szCs w:val="28"/>
        </w:rPr>
        <w:t xml:space="preserve">услуги по рыночной </w:t>
      </w:r>
      <w:r>
        <w:rPr>
          <w:bCs/>
          <w:color w:val="000000"/>
          <w:sz w:val="28"/>
          <w:szCs w:val="28"/>
        </w:rPr>
        <w:t xml:space="preserve">цене, </w:t>
      </w:r>
      <w:r>
        <w:rPr>
          <w:color w:val="000000"/>
          <w:sz w:val="28"/>
          <w:szCs w:val="28"/>
        </w:rPr>
        <w:t xml:space="preserve">получают сверхприбыль, </w:t>
      </w:r>
      <w:r>
        <w:rPr>
          <w:bCs/>
          <w:color w:val="000000"/>
          <w:sz w:val="28"/>
          <w:szCs w:val="28"/>
        </w:rPr>
        <w:t xml:space="preserve">реальной </w:t>
      </w:r>
      <w:r>
        <w:rPr>
          <w:color w:val="000000"/>
          <w:sz w:val="28"/>
          <w:szCs w:val="28"/>
        </w:rPr>
        <w:t>основой которой является невозмещенная в бюджет стоимость зданий (в форме аморти</w:t>
        <w:softHyphen/>
        <w:t>зации или аренд</w:t>
        <w:softHyphen/>
        <w:t>ной платы)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настоящее время отсутствует </w:t>
      </w:r>
      <w:r>
        <w:rPr>
          <w:bCs/>
          <w:color w:val="000000"/>
          <w:sz w:val="28"/>
          <w:szCs w:val="28"/>
        </w:rPr>
        <w:t xml:space="preserve">необходимое </w:t>
      </w:r>
      <w:r>
        <w:rPr>
          <w:color w:val="000000"/>
          <w:sz w:val="28"/>
          <w:szCs w:val="28"/>
        </w:rPr>
        <w:t xml:space="preserve">правовое регулировани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ряда </w:t>
      </w:r>
      <w:r>
        <w:rPr>
          <w:bCs/>
          <w:color w:val="000000"/>
          <w:sz w:val="28"/>
          <w:szCs w:val="28"/>
        </w:rPr>
        <w:t>вопросов, связан</w:t>
        <w:softHyphen/>
        <w:t xml:space="preserve">ных с </w:t>
      </w:r>
      <w:r>
        <w:rPr>
          <w:color w:val="000000"/>
          <w:sz w:val="28"/>
          <w:szCs w:val="28"/>
        </w:rPr>
        <w:t xml:space="preserve">гарантиями оказания </w:t>
      </w:r>
      <w:r>
        <w:rPr>
          <w:bCs/>
          <w:color w:val="000000"/>
          <w:sz w:val="28"/>
          <w:szCs w:val="28"/>
        </w:rPr>
        <w:t xml:space="preserve">бесплатной </w:t>
      </w:r>
      <w:r>
        <w:rPr>
          <w:color w:val="000000"/>
          <w:sz w:val="28"/>
          <w:szCs w:val="28"/>
        </w:rPr>
        <w:t>медицин</w:t>
        <w:softHyphen/>
        <w:t xml:space="preserve">ской помощи. Всем хорошо известно, что виды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бъемы медицинской помощи, предпола</w:t>
        <w:softHyphen/>
        <w:t>гаемые программами государственных гарантий обеспече</w:t>
        <w:softHyphen/>
        <w:t>ния граждан бесплат</w:t>
        <w:softHyphen/>
        <w:t xml:space="preserve">ной медицинской помощью, превышают финансовые </w:t>
      </w:r>
      <w:r>
        <w:rPr>
          <w:bCs/>
          <w:color w:val="000000"/>
          <w:sz w:val="28"/>
          <w:szCs w:val="28"/>
        </w:rPr>
        <w:t xml:space="preserve">возможности </w:t>
      </w:r>
      <w:r>
        <w:rPr>
          <w:color w:val="000000"/>
          <w:sz w:val="28"/>
          <w:szCs w:val="28"/>
        </w:rPr>
        <w:t xml:space="preserve">бюджета и средств </w:t>
      </w:r>
      <w:r>
        <w:rPr>
          <w:bCs/>
          <w:color w:val="000000"/>
          <w:sz w:val="28"/>
          <w:szCs w:val="28"/>
        </w:rPr>
        <w:t xml:space="preserve">обязательного </w:t>
      </w:r>
      <w:r>
        <w:rPr>
          <w:color w:val="000000"/>
          <w:sz w:val="28"/>
          <w:szCs w:val="28"/>
        </w:rPr>
        <w:t xml:space="preserve">медицинского страховании (ОМС), Неслучайно даже в </w:t>
      </w:r>
      <w:r>
        <w:rPr>
          <w:bCs/>
          <w:color w:val="000000"/>
          <w:sz w:val="28"/>
          <w:szCs w:val="28"/>
        </w:rPr>
        <w:t xml:space="preserve">Послании </w:t>
      </w:r>
      <w:r>
        <w:rPr>
          <w:color w:val="000000"/>
          <w:sz w:val="28"/>
          <w:szCs w:val="28"/>
        </w:rPr>
        <w:t xml:space="preserve">Президента РФ Федеральному собранию </w:t>
      </w:r>
      <w:r>
        <w:rPr>
          <w:bCs/>
          <w:color w:val="000000"/>
          <w:sz w:val="28"/>
          <w:szCs w:val="28"/>
        </w:rPr>
        <w:t>Российской Федера</w:t>
        <w:softHyphen/>
        <w:t xml:space="preserve">ции </w:t>
      </w:r>
      <w:r>
        <w:rPr>
          <w:color w:val="000000"/>
          <w:sz w:val="28"/>
          <w:szCs w:val="28"/>
        </w:rPr>
        <w:t xml:space="preserve">в 2001 </w:t>
      </w:r>
      <w:r>
        <w:rPr>
          <w:bCs/>
          <w:color w:val="000000"/>
          <w:sz w:val="28"/>
          <w:szCs w:val="28"/>
        </w:rPr>
        <w:t xml:space="preserve">г. отмечалось, </w:t>
      </w:r>
      <w:r>
        <w:rPr>
          <w:color w:val="000000"/>
          <w:sz w:val="28"/>
          <w:szCs w:val="28"/>
        </w:rPr>
        <w:t xml:space="preserve">что </w:t>
      </w:r>
      <w:r>
        <w:rPr>
          <w:bCs/>
          <w:color w:val="000000"/>
          <w:sz w:val="28"/>
          <w:szCs w:val="28"/>
        </w:rPr>
        <w:t>"...в абсолютном боль</w:t>
        <w:softHyphen/>
        <w:t xml:space="preserve">шинстве </w:t>
      </w:r>
      <w:r>
        <w:rPr>
          <w:color w:val="000000"/>
          <w:sz w:val="28"/>
          <w:szCs w:val="28"/>
        </w:rPr>
        <w:t>регионов эта программа не обеспечивает</w:t>
        <w:softHyphen/>
        <w:t xml:space="preserve">ся государственными средствами. Дефицит </w:t>
      </w:r>
      <w:r>
        <w:rPr>
          <w:bCs/>
          <w:color w:val="000000"/>
          <w:sz w:val="28"/>
          <w:szCs w:val="28"/>
        </w:rPr>
        <w:t xml:space="preserve">средств </w:t>
      </w:r>
      <w:r>
        <w:rPr>
          <w:color w:val="000000"/>
          <w:sz w:val="28"/>
          <w:szCs w:val="28"/>
        </w:rPr>
        <w:t>по этой программе – 30-40 процентов от потреб</w:t>
        <w:softHyphen/>
        <w:t>ности, и он покрывается ... вынужден</w:t>
        <w:softHyphen/>
        <w:t xml:space="preserve">ными </w:t>
      </w:r>
      <w:r>
        <w:rPr>
          <w:bCs/>
          <w:color w:val="000000"/>
          <w:sz w:val="28"/>
          <w:szCs w:val="28"/>
        </w:rPr>
        <w:t xml:space="preserve">расходами </w:t>
      </w:r>
      <w:r>
        <w:rPr>
          <w:color w:val="000000"/>
          <w:sz w:val="28"/>
          <w:szCs w:val="28"/>
        </w:rPr>
        <w:t xml:space="preserve">пациентов на оплату лекарств и медицинских услуг". Между тем не выполнять программу </w:t>
      </w:r>
      <w:r>
        <w:rPr>
          <w:bCs/>
          <w:color w:val="000000"/>
          <w:sz w:val="28"/>
          <w:szCs w:val="28"/>
        </w:rPr>
        <w:t>госу</w:t>
      </w:r>
      <w:r>
        <w:rPr>
          <w:color w:val="000000"/>
          <w:sz w:val="28"/>
          <w:szCs w:val="28"/>
        </w:rPr>
        <w:t xml:space="preserve">дарственных гарантий </w:t>
      </w:r>
      <w:r>
        <w:rPr>
          <w:bCs/>
          <w:color w:val="000000"/>
          <w:sz w:val="28"/>
          <w:szCs w:val="28"/>
        </w:rPr>
        <w:t>медицинские учрежде</w:t>
        <w:softHyphen/>
        <w:t xml:space="preserve">ния не </w:t>
      </w:r>
      <w:r>
        <w:rPr>
          <w:color w:val="000000"/>
          <w:sz w:val="28"/>
          <w:szCs w:val="28"/>
        </w:rPr>
        <w:t xml:space="preserve">могут, а официально, установленного механизма возмещения недостатка финансового обеспечения территориальной программы </w:t>
      </w:r>
      <w:r>
        <w:rPr>
          <w:bCs/>
          <w:color w:val="000000"/>
          <w:sz w:val="28"/>
          <w:szCs w:val="28"/>
        </w:rPr>
        <w:t xml:space="preserve">государственных </w:t>
      </w:r>
      <w:r>
        <w:rPr>
          <w:color w:val="000000"/>
          <w:sz w:val="28"/>
          <w:szCs w:val="28"/>
        </w:rPr>
        <w:t>га</w:t>
        <w:softHyphen/>
        <w:t>рантий за счет бюджета или средств населения нет. Отсутствует и нормативное регулирование ситуа</w:t>
        <w:softHyphen/>
        <w:t>ции превышения в рамках конкретного медицин</w:t>
        <w:softHyphen/>
        <w:t>ского уч</w:t>
        <w:softHyphen/>
        <w:t xml:space="preserve">реждения или всей территории объемов </w:t>
      </w:r>
      <w:r>
        <w:rPr>
          <w:bCs/>
          <w:color w:val="000000"/>
          <w:sz w:val="28"/>
          <w:szCs w:val="28"/>
        </w:rPr>
        <w:t xml:space="preserve">бесплатной </w:t>
      </w:r>
      <w:r>
        <w:rPr>
          <w:color w:val="000000"/>
          <w:sz w:val="28"/>
          <w:szCs w:val="28"/>
        </w:rPr>
        <w:t>помощи, предусмотренных програм</w:t>
        <w:softHyphen/>
        <w:t>мой. Совершенно ясно, что учреждение (врач) не может отказать паци</w:t>
        <w:softHyphen/>
        <w:t xml:space="preserve">енту в </w:t>
      </w:r>
      <w:r>
        <w:rPr>
          <w:bCs/>
          <w:color w:val="000000"/>
          <w:sz w:val="28"/>
          <w:szCs w:val="28"/>
        </w:rPr>
        <w:t xml:space="preserve">оказании </w:t>
      </w:r>
      <w:r>
        <w:rPr>
          <w:color w:val="000000"/>
          <w:sz w:val="28"/>
          <w:szCs w:val="28"/>
        </w:rPr>
        <w:t xml:space="preserve">медицинской помощи на том основании, что учреждение уже превысило плановые объемы, </w:t>
      </w:r>
      <w:r>
        <w:rPr>
          <w:bCs/>
          <w:color w:val="000000"/>
          <w:sz w:val="28"/>
          <w:szCs w:val="28"/>
        </w:rPr>
        <w:t xml:space="preserve">утвержденные </w:t>
      </w:r>
      <w:r>
        <w:rPr>
          <w:color w:val="000000"/>
          <w:sz w:val="28"/>
          <w:szCs w:val="28"/>
        </w:rPr>
        <w:t>про</w:t>
        <w:softHyphen/>
        <w:t xml:space="preserve">граммой. Это было бы </w:t>
      </w:r>
      <w:r>
        <w:rPr>
          <w:bCs/>
          <w:color w:val="000000"/>
          <w:sz w:val="28"/>
          <w:szCs w:val="28"/>
        </w:rPr>
        <w:t>нару</w:t>
        <w:softHyphen/>
        <w:t xml:space="preserve">шением </w:t>
      </w:r>
      <w:r>
        <w:rPr>
          <w:color w:val="000000"/>
          <w:sz w:val="28"/>
          <w:szCs w:val="28"/>
        </w:rPr>
        <w:t xml:space="preserve">ряда </w:t>
      </w:r>
      <w:r>
        <w:rPr>
          <w:bCs/>
          <w:color w:val="000000"/>
          <w:sz w:val="28"/>
          <w:szCs w:val="28"/>
        </w:rPr>
        <w:t xml:space="preserve">законов, </w:t>
      </w:r>
      <w:r>
        <w:rPr>
          <w:color w:val="000000"/>
          <w:sz w:val="28"/>
          <w:szCs w:val="28"/>
        </w:rPr>
        <w:t>включая Уголовный кодекс. Но может ли учрежде</w:t>
        <w:softHyphen/>
        <w:t>ние (хотя бы теоретически) предложить, населению оплачивать медицинские ус</w:t>
        <w:softHyphen/>
        <w:t>луги, оказанные сверх объемов программы? Ни постановление Прави</w:t>
        <w:softHyphen/>
        <w:t xml:space="preserve">тельства РФ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11.09.98 № 1096 "Об </w:t>
      </w:r>
      <w:r>
        <w:rPr>
          <w:bCs/>
          <w:color w:val="000000"/>
          <w:sz w:val="28"/>
          <w:szCs w:val="28"/>
        </w:rPr>
        <w:t xml:space="preserve">утверждении </w:t>
      </w:r>
      <w:r>
        <w:rPr>
          <w:color w:val="000000"/>
          <w:sz w:val="28"/>
          <w:szCs w:val="28"/>
        </w:rPr>
        <w:t xml:space="preserve">программы </w:t>
      </w:r>
      <w:r>
        <w:rPr>
          <w:bCs/>
          <w:color w:val="000000"/>
          <w:sz w:val="28"/>
          <w:szCs w:val="28"/>
        </w:rPr>
        <w:t xml:space="preserve">государственных </w:t>
      </w:r>
      <w:r>
        <w:rPr>
          <w:color w:val="000000"/>
          <w:sz w:val="28"/>
          <w:szCs w:val="28"/>
        </w:rPr>
        <w:t>гарантий обеспечения граждан Российской Федерации бесплатной меди</w:t>
        <w:softHyphen/>
        <w:t>цинской помо</w:t>
        <w:softHyphen/>
        <w:t xml:space="preserve">щью", </w:t>
      </w:r>
      <w:r>
        <w:rPr>
          <w:bCs/>
          <w:color w:val="000000"/>
          <w:sz w:val="28"/>
          <w:szCs w:val="28"/>
        </w:rPr>
        <w:t xml:space="preserve">ни </w:t>
      </w:r>
      <w:r>
        <w:rPr>
          <w:color w:val="000000"/>
          <w:sz w:val="28"/>
          <w:szCs w:val="28"/>
        </w:rPr>
        <w:t xml:space="preserve">другие </w:t>
      </w:r>
      <w:r>
        <w:rPr>
          <w:bCs/>
          <w:color w:val="000000"/>
          <w:sz w:val="28"/>
          <w:szCs w:val="28"/>
        </w:rPr>
        <w:t xml:space="preserve">нормативные </w:t>
      </w:r>
      <w:r>
        <w:rPr>
          <w:color w:val="000000"/>
          <w:sz w:val="28"/>
          <w:szCs w:val="28"/>
        </w:rPr>
        <w:t>акты, посвященные данной проблеме, ответа на этот во</w:t>
        <w:softHyphen/>
        <w:t>прос не даю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ежду тем во многих странах (например, в </w:t>
      </w:r>
      <w:r>
        <w:rPr>
          <w:bCs/>
          <w:color w:val="000000"/>
          <w:sz w:val="28"/>
          <w:szCs w:val="28"/>
        </w:rPr>
        <w:t>Кир</w:t>
        <w:softHyphen/>
        <w:t xml:space="preserve">гизии) </w:t>
      </w:r>
      <w:r>
        <w:rPr>
          <w:color w:val="000000"/>
          <w:sz w:val="28"/>
          <w:szCs w:val="28"/>
        </w:rPr>
        <w:t>применяются различ</w:t>
        <w:softHyphen/>
        <w:t xml:space="preserve">ные </w:t>
      </w:r>
      <w:r>
        <w:rPr>
          <w:bCs/>
          <w:color w:val="000000"/>
          <w:sz w:val="28"/>
          <w:szCs w:val="28"/>
        </w:rPr>
        <w:t xml:space="preserve">формы </w:t>
      </w:r>
      <w:r>
        <w:rPr>
          <w:color w:val="000000"/>
          <w:sz w:val="28"/>
          <w:szCs w:val="28"/>
        </w:rPr>
        <w:t xml:space="preserve">частичного участия населения </w:t>
      </w:r>
      <w:r>
        <w:rPr>
          <w:bCs/>
          <w:color w:val="000000"/>
          <w:sz w:val="28"/>
          <w:szCs w:val="28"/>
        </w:rPr>
        <w:t xml:space="preserve">в финансировании </w:t>
      </w:r>
      <w:r>
        <w:rPr>
          <w:color w:val="000000"/>
          <w:sz w:val="28"/>
          <w:szCs w:val="28"/>
        </w:rPr>
        <w:t>оказания ме</w:t>
        <w:softHyphen/>
        <w:t>ди</w:t>
        <w:softHyphen/>
        <w:t xml:space="preserve">цинской помощи. Это так </w:t>
      </w:r>
      <w:r>
        <w:rPr>
          <w:bCs/>
          <w:color w:val="000000"/>
          <w:sz w:val="28"/>
          <w:szCs w:val="28"/>
        </w:rPr>
        <w:t xml:space="preserve">называемые </w:t>
      </w:r>
      <w:r>
        <w:rPr>
          <w:color w:val="000000"/>
          <w:sz w:val="28"/>
          <w:szCs w:val="28"/>
        </w:rPr>
        <w:t xml:space="preserve">соплатежи. </w:t>
      </w:r>
      <w:r>
        <w:rPr>
          <w:bCs/>
          <w:color w:val="000000"/>
          <w:sz w:val="28"/>
          <w:szCs w:val="28"/>
        </w:rPr>
        <w:t xml:space="preserve">Правовое </w:t>
      </w:r>
      <w:r>
        <w:rPr>
          <w:color w:val="000000"/>
          <w:sz w:val="28"/>
          <w:szCs w:val="28"/>
        </w:rPr>
        <w:t>регулирование по</w:t>
        <w:softHyphen/>
        <w:t>добной формы воз</w:t>
        <w:softHyphen/>
        <w:t xml:space="preserve">мещения </w:t>
      </w:r>
      <w:r>
        <w:rPr>
          <w:bCs/>
          <w:color w:val="000000"/>
          <w:sz w:val="28"/>
          <w:szCs w:val="28"/>
        </w:rPr>
        <w:t xml:space="preserve">недостатка </w:t>
      </w:r>
      <w:r>
        <w:rPr>
          <w:color w:val="000000"/>
          <w:sz w:val="28"/>
          <w:szCs w:val="28"/>
        </w:rPr>
        <w:t xml:space="preserve">бюджетного </w:t>
      </w:r>
      <w:r>
        <w:rPr>
          <w:bCs/>
          <w:color w:val="000000"/>
          <w:sz w:val="28"/>
          <w:szCs w:val="28"/>
        </w:rPr>
        <w:t xml:space="preserve">финансирования или </w:t>
      </w:r>
      <w:r>
        <w:rPr>
          <w:color w:val="000000"/>
          <w:sz w:val="28"/>
          <w:szCs w:val="28"/>
        </w:rPr>
        <w:t xml:space="preserve">средств ОМС в настоящее время </w:t>
      </w:r>
      <w:r>
        <w:rPr>
          <w:bCs/>
          <w:color w:val="000000"/>
          <w:sz w:val="28"/>
          <w:szCs w:val="28"/>
        </w:rPr>
        <w:t>отсутствует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Недостаточность </w:t>
      </w:r>
      <w:r>
        <w:rPr>
          <w:bCs/>
          <w:color w:val="000000"/>
          <w:sz w:val="28"/>
          <w:szCs w:val="28"/>
        </w:rPr>
        <w:t xml:space="preserve">правовой </w:t>
      </w:r>
      <w:r>
        <w:rPr>
          <w:color w:val="000000"/>
          <w:sz w:val="28"/>
          <w:szCs w:val="28"/>
        </w:rPr>
        <w:t xml:space="preserve">базы в определенных сферах деятельност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Десятилетний </w:t>
      </w:r>
      <w:r>
        <w:rPr>
          <w:color w:val="000000"/>
          <w:sz w:val="28"/>
          <w:szCs w:val="28"/>
        </w:rPr>
        <w:t xml:space="preserve">опыт </w:t>
      </w:r>
      <w:r>
        <w:rPr>
          <w:bCs/>
          <w:color w:val="000000"/>
          <w:sz w:val="28"/>
          <w:szCs w:val="28"/>
        </w:rPr>
        <w:t xml:space="preserve">работы </w:t>
      </w:r>
      <w:r>
        <w:rPr>
          <w:color w:val="000000"/>
          <w:sz w:val="28"/>
          <w:szCs w:val="28"/>
        </w:rPr>
        <w:t>медицинских учреждений в системе ОМС вы</w:t>
        <w:softHyphen/>
        <w:t xml:space="preserve">явил </w:t>
      </w:r>
      <w:r>
        <w:rPr>
          <w:bCs/>
          <w:color w:val="000000"/>
          <w:sz w:val="28"/>
          <w:szCs w:val="28"/>
        </w:rPr>
        <w:t xml:space="preserve">потребность </w:t>
      </w:r>
      <w:r>
        <w:rPr>
          <w:color w:val="000000"/>
          <w:sz w:val="28"/>
          <w:szCs w:val="28"/>
        </w:rPr>
        <w:t xml:space="preserve">совершенствования </w:t>
      </w:r>
      <w:r>
        <w:rPr>
          <w:bCs/>
          <w:color w:val="000000"/>
          <w:sz w:val="28"/>
          <w:szCs w:val="28"/>
        </w:rPr>
        <w:t xml:space="preserve">законодательства </w:t>
      </w:r>
      <w:r>
        <w:rPr>
          <w:color w:val="000000"/>
          <w:sz w:val="28"/>
          <w:szCs w:val="28"/>
        </w:rPr>
        <w:t xml:space="preserve">в этой сфере. </w:t>
      </w:r>
      <w:r>
        <w:rPr>
          <w:bCs/>
          <w:color w:val="000000"/>
          <w:sz w:val="28"/>
          <w:szCs w:val="28"/>
        </w:rPr>
        <w:t xml:space="preserve">Приведем </w:t>
      </w:r>
      <w:r>
        <w:rPr>
          <w:color w:val="000000"/>
          <w:sz w:val="28"/>
          <w:szCs w:val="28"/>
        </w:rPr>
        <w:t>пример. Ныне действующее</w:t>
      </w:r>
      <w:r>
        <w:rPr>
          <w:bCs/>
          <w:color w:val="000000"/>
          <w:sz w:val="28"/>
          <w:szCs w:val="28"/>
        </w:rPr>
        <w:t xml:space="preserve"> законодательство не </w:t>
      </w:r>
      <w:r>
        <w:rPr>
          <w:color w:val="000000"/>
          <w:sz w:val="28"/>
          <w:szCs w:val="28"/>
        </w:rPr>
        <w:t xml:space="preserve">дает четкого определения </w:t>
      </w:r>
      <w:r>
        <w:rPr>
          <w:bCs/>
          <w:color w:val="000000"/>
          <w:sz w:val="28"/>
          <w:szCs w:val="28"/>
        </w:rPr>
        <w:t xml:space="preserve">того, за счет средств бюджета конкретно </w:t>
      </w:r>
      <w:r>
        <w:rPr>
          <w:color w:val="000000"/>
          <w:sz w:val="28"/>
          <w:szCs w:val="28"/>
        </w:rPr>
        <w:t>какого уровня дол</w:t>
      </w:r>
      <w:r>
        <w:rPr>
          <w:bCs/>
          <w:color w:val="000000"/>
          <w:sz w:val="28"/>
          <w:szCs w:val="28"/>
        </w:rPr>
        <w:t xml:space="preserve">жно осуществляться </w:t>
      </w:r>
      <w:r>
        <w:rPr>
          <w:color w:val="000000"/>
          <w:sz w:val="28"/>
          <w:szCs w:val="28"/>
        </w:rPr>
        <w:t xml:space="preserve">ОМС </w:t>
      </w:r>
      <w:r>
        <w:rPr>
          <w:bCs/>
          <w:color w:val="000000"/>
          <w:sz w:val="28"/>
          <w:szCs w:val="28"/>
        </w:rPr>
        <w:t>(кто конкрет</w:t>
        <w:softHyphen/>
        <w:t xml:space="preserve">но </w:t>
      </w:r>
      <w:r>
        <w:rPr>
          <w:color w:val="000000"/>
          <w:sz w:val="28"/>
          <w:szCs w:val="28"/>
        </w:rPr>
        <w:t xml:space="preserve">должен </w:t>
      </w:r>
      <w:r>
        <w:rPr>
          <w:bCs/>
          <w:color w:val="000000"/>
          <w:sz w:val="28"/>
          <w:szCs w:val="28"/>
        </w:rPr>
        <w:t xml:space="preserve">являться страхователем) неработающего </w:t>
      </w:r>
      <w:r>
        <w:rPr>
          <w:color w:val="000000"/>
          <w:sz w:val="28"/>
          <w:szCs w:val="28"/>
        </w:rPr>
        <w:t>населе</w:t>
        <w:softHyphen/>
        <w:t xml:space="preserve">ния. В ст. 2 закона "О медицинском </w:t>
      </w:r>
      <w:r>
        <w:rPr>
          <w:bCs/>
          <w:color w:val="000000"/>
          <w:sz w:val="28"/>
          <w:szCs w:val="28"/>
        </w:rPr>
        <w:t>страхо</w:t>
        <w:softHyphen/>
        <w:t xml:space="preserve">вании </w:t>
      </w:r>
      <w:r>
        <w:rPr>
          <w:color w:val="000000"/>
          <w:sz w:val="28"/>
          <w:szCs w:val="28"/>
        </w:rPr>
        <w:t xml:space="preserve">граждан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Российской Феде</w:t>
        <w:softHyphen/>
        <w:t xml:space="preserve">рации" указано, что к числу </w:t>
      </w:r>
      <w:r>
        <w:rPr>
          <w:bCs/>
          <w:color w:val="000000"/>
          <w:sz w:val="28"/>
          <w:szCs w:val="28"/>
        </w:rPr>
        <w:t xml:space="preserve">страхователей </w:t>
      </w:r>
      <w:r>
        <w:rPr>
          <w:color w:val="000000"/>
          <w:sz w:val="28"/>
          <w:szCs w:val="28"/>
        </w:rPr>
        <w:t>неработающего населе</w:t>
        <w:softHyphen/>
        <w:t xml:space="preserve">ния </w:t>
      </w:r>
      <w:r>
        <w:rPr>
          <w:bCs/>
          <w:color w:val="000000"/>
          <w:sz w:val="28"/>
          <w:szCs w:val="28"/>
        </w:rPr>
        <w:t xml:space="preserve">относятся </w:t>
      </w:r>
      <w:r>
        <w:rPr>
          <w:color w:val="000000"/>
          <w:sz w:val="28"/>
          <w:szCs w:val="28"/>
        </w:rPr>
        <w:t xml:space="preserve">как </w:t>
      </w:r>
      <w:r>
        <w:rPr>
          <w:bCs/>
          <w:color w:val="000000"/>
          <w:sz w:val="28"/>
          <w:szCs w:val="28"/>
        </w:rPr>
        <w:t xml:space="preserve">органы государственной </w:t>
      </w:r>
      <w:r>
        <w:rPr>
          <w:color w:val="000000"/>
          <w:sz w:val="28"/>
          <w:szCs w:val="28"/>
        </w:rPr>
        <w:t>власти субъектов Федерации, так и местная адми</w:t>
        <w:softHyphen/>
        <w:t>нистра</w:t>
        <w:softHyphen/>
        <w:t>ция. Поэтому в различных регионах эта проблема решается по-разному: в одних регионах страхова</w:t>
        <w:softHyphen/>
        <w:t xml:space="preserve">ние неработающего </w:t>
      </w:r>
      <w:r>
        <w:rPr>
          <w:bCs/>
          <w:color w:val="000000"/>
          <w:sz w:val="28"/>
          <w:szCs w:val="28"/>
        </w:rPr>
        <w:t xml:space="preserve">населения </w:t>
      </w:r>
      <w:r>
        <w:rPr>
          <w:color w:val="000000"/>
          <w:sz w:val="28"/>
          <w:szCs w:val="28"/>
        </w:rPr>
        <w:t xml:space="preserve">осуществляется за счет средств бюджета субъекта </w:t>
      </w:r>
      <w:r>
        <w:rPr>
          <w:bCs/>
          <w:color w:val="000000"/>
          <w:sz w:val="28"/>
          <w:szCs w:val="28"/>
        </w:rPr>
        <w:t xml:space="preserve">Федерации, в </w:t>
      </w:r>
      <w:r>
        <w:rPr>
          <w:color w:val="000000"/>
          <w:sz w:val="28"/>
          <w:szCs w:val="28"/>
        </w:rPr>
        <w:t>других - за счет средств муници</w:t>
        <w:softHyphen/>
        <w:t>пальных (районных) бюд</w:t>
        <w:softHyphen/>
        <w:t xml:space="preserve">жетов. Эту и многие другие проблемы </w:t>
      </w:r>
      <w:r>
        <w:rPr>
          <w:bCs/>
          <w:color w:val="000000"/>
          <w:sz w:val="28"/>
          <w:szCs w:val="28"/>
        </w:rPr>
        <w:t xml:space="preserve">призван </w:t>
      </w:r>
      <w:r>
        <w:rPr>
          <w:color w:val="000000"/>
          <w:sz w:val="28"/>
          <w:szCs w:val="28"/>
        </w:rPr>
        <w:t>раз</w:t>
        <w:softHyphen/>
        <w:t>ре</w:t>
        <w:softHyphen/>
        <w:t>шить разрабатываемый сейчас закон "Об обяза</w:t>
        <w:softHyphen/>
        <w:t xml:space="preserve">тельном медицинском </w:t>
      </w:r>
      <w:r>
        <w:rPr>
          <w:bCs/>
          <w:color w:val="000000"/>
          <w:sz w:val="28"/>
          <w:szCs w:val="28"/>
        </w:rPr>
        <w:t>страхова</w:t>
        <w:softHyphen/>
        <w:t>нии"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ельзя </w:t>
      </w:r>
      <w:r>
        <w:rPr>
          <w:bCs/>
          <w:color w:val="000000"/>
          <w:sz w:val="28"/>
          <w:szCs w:val="28"/>
        </w:rPr>
        <w:t xml:space="preserve">признать достаточным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правовое регу</w:t>
        <w:softHyphen/>
        <w:t xml:space="preserve">лирование </w:t>
      </w:r>
      <w:r>
        <w:rPr>
          <w:color w:val="000000"/>
          <w:sz w:val="28"/>
          <w:szCs w:val="28"/>
        </w:rPr>
        <w:t xml:space="preserve">отношений в </w:t>
      </w:r>
      <w:r>
        <w:rPr>
          <w:bCs/>
          <w:color w:val="000000"/>
          <w:sz w:val="28"/>
          <w:szCs w:val="28"/>
        </w:rPr>
        <w:t xml:space="preserve">сфере частной </w:t>
      </w:r>
      <w:r>
        <w:rPr>
          <w:color w:val="000000"/>
          <w:sz w:val="28"/>
          <w:szCs w:val="28"/>
        </w:rPr>
        <w:t>медицин</w:t>
        <w:softHyphen/>
        <w:t xml:space="preserve">ской деятельности. Медицинская </w:t>
      </w:r>
      <w:r>
        <w:rPr>
          <w:bCs/>
          <w:color w:val="000000"/>
          <w:sz w:val="28"/>
          <w:szCs w:val="28"/>
        </w:rPr>
        <w:t xml:space="preserve">деятельность - </w:t>
      </w:r>
      <w:r>
        <w:rPr>
          <w:color w:val="000000"/>
          <w:sz w:val="28"/>
          <w:szCs w:val="28"/>
        </w:rPr>
        <w:t xml:space="preserve">это особый вид деятельности с </w:t>
      </w:r>
      <w:r>
        <w:rPr>
          <w:bCs/>
          <w:color w:val="000000"/>
          <w:sz w:val="28"/>
          <w:szCs w:val="28"/>
        </w:rPr>
        <w:t xml:space="preserve">высоким </w:t>
      </w:r>
      <w:r>
        <w:rPr>
          <w:color w:val="000000"/>
          <w:sz w:val="28"/>
          <w:szCs w:val="28"/>
        </w:rPr>
        <w:t xml:space="preserve">риском для жизн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здоровья. В частном же сек</w:t>
        <w:softHyphen/>
        <w:t>торе здра</w:t>
        <w:softHyphen/>
        <w:t xml:space="preserve">воохранения в </w:t>
      </w:r>
      <w:r>
        <w:rPr>
          <w:bCs/>
          <w:color w:val="000000"/>
          <w:sz w:val="28"/>
          <w:szCs w:val="28"/>
        </w:rPr>
        <w:t xml:space="preserve">отличие </w:t>
      </w:r>
      <w:r>
        <w:rPr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 xml:space="preserve">государственного и </w:t>
      </w:r>
      <w:r>
        <w:rPr>
          <w:color w:val="000000"/>
          <w:sz w:val="28"/>
          <w:szCs w:val="28"/>
        </w:rPr>
        <w:t>му</w:t>
        <w:softHyphen/>
        <w:t>ниципального нет ор</w:t>
        <w:softHyphen/>
        <w:t xml:space="preserve">ганов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труктур управления, организующих эту деятельность, осуществляю</w:t>
        <w:softHyphen/>
        <w:t xml:space="preserve">щих руководство и контроль. С целью </w:t>
      </w:r>
      <w:r>
        <w:rPr>
          <w:bCs/>
          <w:color w:val="000000"/>
          <w:sz w:val="28"/>
          <w:szCs w:val="28"/>
        </w:rPr>
        <w:t xml:space="preserve">восполнения </w:t>
      </w:r>
      <w:r>
        <w:rPr>
          <w:color w:val="000000"/>
          <w:sz w:val="28"/>
          <w:szCs w:val="28"/>
        </w:rPr>
        <w:t>этих пробелов Комитетом по охране здоровья и спорту Государственной Думы подготовлен проект Феде</w:t>
        <w:softHyphen/>
        <w:t>рального закона "О регулировании частной медицинской деятельности"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величение объемов предоставляемых </w:t>
      </w:r>
      <w:r>
        <w:rPr>
          <w:bCs/>
          <w:color w:val="000000"/>
          <w:sz w:val="28"/>
          <w:szCs w:val="28"/>
        </w:rPr>
        <w:t>государ</w:t>
        <w:softHyphen/>
        <w:t xml:space="preserve">ственными </w:t>
      </w:r>
      <w:r>
        <w:rPr>
          <w:color w:val="000000"/>
          <w:sz w:val="28"/>
          <w:szCs w:val="28"/>
        </w:rPr>
        <w:t>и муниципаль</w:t>
        <w:softHyphen/>
        <w:t>ными медицинскими учреждениями платных услуг также выявило ряд про</w:t>
        <w:softHyphen/>
        <w:t xml:space="preserve">блем, </w:t>
      </w:r>
      <w:r>
        <w:rPr>
          <w:bCs/>
          <w:color w:val="000000"/>
          <w:sz w:val="28"/>
          <w:szCs w:val="28"/>
        </w:rPr>
        <w:t xml:space="preserve">связанных </w:t>
      </w:r>
      <w:r>
        <w:rPr>
          <w:color w:val="000000"/>
          <w:sz w:val="28"/>
          <w:szCs w:val="28"/>
        </w:rPr>
        <w:t>с порядком их оказания. В одних случаях имеет место не</w:t>
        <w:softHyphen/>
        <w:t xml:space="preserve">управляемое </w:t>
      </w:r>
      <w:r>
        <w:rPr>
          <w:bCs/>
          <w:color w:val="000000"/>
          <w:sz w:val="28"/>
          <w:szCs w:val="28"/>
        </w:rPr>
        <w:t>развитие пред</w:t>
        <w:softHyphen/>
        <w:t xml:space="preserve">принимательской </w:t>
      </w:r>
      <w:r>
        <w:rPr>
          <w:color w:val="000000"/>
          <w:sz w:val="28"/>
          <w:szCs w:val="28"/>
        </w:rPr>
        <w:t>деятельности медицинских учре</w:t>
        <w:softHyphen/>
        <w:t xml:space="preserve">ждений, наносящее ущерб интересам </w:t>
      </w:r>
      <w:r>
        <w:rPr>
          <w:bCs/>
          <w:color w:val="000000"/>
          <w:sz w:val="28"/>
          <w:szCs w:val="28"/>
        </w:rPr>
        <w:t xml:space="preserve">государства и </w:t>
      </w:r>
      <w:r>
        <w:rPr>
          <w:color w:val="000000"/>
          <w:sz w:val="28"/>
          <w:szCs w:val="28"/>
        </w:rPr>
        <w:t>населения, в других слу</w:t>
        <w:softHyphen/>
        <w:t xml:space="preserve">чаях вышестоящие </w:t>
      </w:r>
      <w:r>
        <w:rPr>
          <w:bCs/>
          <w:color w:val="000000"/>
          <w:sz w:val="28"/>
          <w:szCs w:val="28"/>
        </w:rPr>
        <w:t xml:space="preserve">органы </w:t>
      </w:r>
      <w:r>
        <w:rPr>
          <w:color w:val="000000"/>
          <w:sz w:val="28"/>
          <w:szCs w:val="28"/>
        </w:rPr>
        <w:t>ставят препоны обоснованным направлениям ока</w:t>
        <w:softHyphen/>
        <w:t>зания платных услуг. Вызвано это в первую очередь слабой разработанностью нормативной базы ока</w:t>
        <w:softHyphen/>
        <w:t xml:space="preserve">зания платных услуг в здравоохранении. Вместе с тем существует достаточно </w:t>
      </w:r>
      <w:r>
        <w:rPr>
          <w:bCs/>
          <w:color w:val="000000"/>
          <w:sz w:val="28"/>
          <w:szCs w:val="28"/>
        </w:rPr>
        <w:t xml:space="preserve">четкая </w:t>
      </w:r>
      <w:r>
        <w:rPr>
          <w:color w:val="000000"/>
          <w:sz w:val="28"/>
          <w:szCs w:val="28"/>
        </w:rPr>
        <w:t xml:space="preserve">правовая основа предпринимательской </w:t>
      </w:r>
      <w:r>
        <w:rPr>
          <w:bCs/>
          <w:color w:val="000000"/>
          <w:sz w:val="28"/>
          <w:szCs w:val="28"/>
        </w:rPr>
        <w:t>деятель</w:t>
        <w:softHyphen/>
        <w:t xml:space="preserve">ности </w:t>
      </w:r>
      <w:r>
        <w:rPr>
          <w:color w:val="000000"/>
          <w:sz w:val="28"/>
          <w:szCs w:val="28"/>
        </w:rPr>
        <w:t>некоммерче</w:t>
        <w:softHyphen/>
        <w:t>ских организаций (к которым относятся бюджет</w:t>
        <w:softHyphen/>
        <w:t xml:space="preserve">ные </w:t>
      </w:r>
      <w:r>
        <w:rPr>
          <w:bCs/>
          <w:color w:val="000000"/>
          <w:sz w:val="28"/>
          <w:szCs w:val="28"/>
        </w:rPr>
        <w:t>меди</w:t>
        <w:softHyphen/>
        <w:t xml:space="preserve">цинские учреждения), </w:t>
      </w:r>
      <w:r>
        <w:rPr>
          <w:color w:val="000000"/>
          <w:sz w:val="28"/>
          <w:szCs w:val="28"/>
        </w:rPr>
        <w:t xml:space="preserve">налогообложени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т. д., </w:t>
      </w:r>
      <w:r>
        <w:rPr>
          <w:bCs/>
          <w:color w:val="000000"/>
          <w:sz w:val="28"/>
          <w:szCs w:val="28"/>
        </w:rPr>
        <w:t xml:space="preserve">зафиксированная в </w:t>
      </w:r>
      <w:r>
        <w:rPr>
          <w:color w:val="000000"/>
          <w:sz w:val="28"/>
          <w:szCs w:val="28"/>
        </w:rPr>
        <w:t>ряде приня</w:t>
        <w:softHyphen/>
        <w:t xml:space="preserve">тых законов, постановлений Правительства РФ и других </w:t>
      </w:r>
      <w:r>
        <w:rPr>
          <w:bCs/>
          <w:color w:val="000000"/>
          <w:sz w:val="28"/>
          <w:szCs w:val="28"/>
        </w:rPr>
        <w:t>норма</w:t>
      </w:r>
      <w:r>
        <w:rPr>
          <w:color w:val="000000"/>
          <w:sz w:val="28"/>
          <w:szCs w:val="28"/>
        </w:rPr>
        <w:t>тивно-правовых актах. Поэтому недостаточная раз</w:t>
        <w:softHyphen/>
        <w:t xml:space="preserve">работанность нормативной базы </w:t>
      </w:r>
      <w:r>
        <w:rPr>
          <w:bCs/>
          <w:color w:val="000000"/>
          <w:sz w:val="28"/>
          <w:szCs w:val="28"/>
        </w:rPr>
        <w:t xml:space="preserve">проявляется </w:t>
      </w:r>
      <w:r>
        <w:rPr>
          <w:color w:val="000000"/>
          <w:sz w:val="28"/>
          <w:szCs w:val="28"/>
        </w:rPr>
        <w:t>в ос</w:t>
        <w:softHyphen/>
        <w:t>новном в отсутствии четкого механизма регулиро</w:t>
        <w:softHyphen/>
        <w:t xml:space="preserve">вания порядка оказания платных </w:t>
      </w:r>
      <w:r>
        <w:rPr>
          <w:bCs/>
          <w:color w:val="000000"/>
          <w:sz w:val="28"/>
          <w:szCs w:val="28"/>
        </w:rPr>
        <w:t xml:space="preserve">медицинских </w:t>
      </w:r>
      <w:r>
        <w:rPr>
          <w:color w:val="000000"/>
          <w:sz w:val="28"/>
          <w:szCs w:val="28"/>
        </w:rPr>
        <w:t>ус</w:t>
        <w:softHyphen/>
        <w:t xml:space="preserve">луг, закрепленного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ведомственных нормативных ак</w:t>
        <w:softHyphen/>
        <w:t xml:space="preserve">тах Минздрава РФ (приказах, инструкциях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т. д.). Ведомственные норматив</w:t>
        <w:softHyphen/>
        <w:t>ные акты призваны дать интерпретацию законодательных и иных пра</w:t>
        <w:softHyphen/>
        <w:t>вовых ак</w:t>
        <w:softHyphen/>
        <w:t>тов применительно к медицинским учре</w:t>
        <w:softHyphen/>
        <w:t>ждениям, учитывая особенности от</w:t>
        <w:softHyphen/>
        <w:t xml:space="preserve">расли. </w:t>
      </w:r>
      <w:r>
        <w:rPr>
          <w:bCs/>
          <w:color w:val="000000"/>
          <w:sz w:val="28"/>
          <w:szCs w:val="28"/>
        </w:rPr>
        <w:t xml:space="preserve">Между </w:t>
      </w:r>
      <w:r>
        <w:rPr>
          <w:color w:val="000000"/>
          <w:sz w:val="28"/>
          <w:szCs w:val="28"/>
        </w:rPr>
        <w:t xml:space="preserve">тем даже </w:t>
      </w:r>
      <w:r>
        <w:rPr>
          <w:bCs/>
          <w:color w:val="000000"/>
          <w:sz w:val="28"/>
          <w:szCs w:val="28"/>
        </w:rPr>
        <w:t xml:space="preserve">основной </w:t>
      </w:r>
      <w:r>
        <w:rPr>
          <w:color w:val="000000"/>
          <w:sz w:val="28"/>
          <w:szCs w:val="28"/>
        </w:rPr>
        <w:t>приказ Минздрава РФ, регули</w:t>
        <w:softHyphen/>
        <w:t xml:space="preserve">рующий </w:t>
      </w:r>
      <w:r>
        <w:rPr>
          <w:bCs/>
          <w:color w:val="000000"/>
          <w:sz w:val="28"/>
          <w:szCs w:val="28"/>
        </w:rPr>
        <w:t>поря</w:t>
        <w:softHyphen/>
        <w:t xml:space="preserve">док </w:t>
      </w:r>
      <w:r>
        <w:rPr>
          <w:color w:val="000000"/>
          <w:sz w:val="28"/>
          <w:szCs w:val="28"/>
        </w:rPr>
        <w:t xml:space="preserve">оказании </w:t>
      </w:r>
      <w:r>
        <w:rPr>
          <w:bCs/>
          <w:color w:val="000000"/>
          <w:sz w:val="28"/>
          <w:szCs w:val="28"/>
        </w:rPr>
        <w:t xml:space="preserve">платных услуг (от </w:t>
      </w:r>
      <w:r>
        <w:rPr>
          <w:color w:val="000000"/>
          <w:sz w:val="28"/>
          <w:szCs w:val="28"/>
        </w:rPr>
        <w:t xml:space="preserve">29.03.96 № 109 "О </w:t>
      </w:r>
      <w:r>
        <w:rPr>
          <w:bCs/>
          <w:color w:val="000000"/>
          <w:sz w:val="28"/>
          <w:szCs w:val="28"/>
        </w:rPr>
        <w:t xml:space="preserve">правилах предоставления </w:t>
      </w:r>
      <w:r>
        <w:rPr>
          <w:color w:val="000000"/>
          <w:sz w:val="28"/>
          <w:szCs w:val="28"/>
        </w:rPr>
        <w:t>платных медицинских услуг населению"), лишь продуб</w:t>
        <w:softHyphen/>
        <w:t xml:space="preserve">лировал </w:t>
      </w:r>
      <w:r>
        <w:rPr>
          <w:bCs/>
          <w:color w:val="000000"/>
          <w:sz w:val="28"/>
          <w:szCs w:val="28"/>
        </w:rPr>
        <w:t xml:space="preserve">постановление </w:t>
      </w:r>
      <w:r>
        <w:rPr>
          <w:color w:val="000000"/>
          <w:sz w:val="28"/>
          <w:szCs w:val="28"/>
        </w:rPr>
        <w:t xml:space="preserve">Правительства РФ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13.01.96 № 27 "Об утверждении правил предоставления платных медицинских услуг </w:t>
      </w:r>
      <w:r>
        <w:rPr>
          <w:bCs/>
          <w:color w:val="000000"/>
          <w:sz w:val="28"/>
          <w:szCs w:val="28"/>
        </w:rPr>
        <w:t xml:space="preserve">населению </w:t>
      </w:r>
      <w:r>
        <w:rPr>
          <w:color w:val="000000"/>
          <w:sz w:val="28"/>
          <w:szCs w:val="28"/>
        </w:rPr>
        <w:t>ме</w:t>
        <w:softHyphen/>
        <w:t>дицинскими учреждениями", не внеся ничего но</w:t>
        <w:softHyphen/>
        <w:t xml:space="preserve">вого. Совершенно очевидно, что указанные </w:t>
      </w:r>
      <w:r>
        <w:rPr>
          <w:bCs/>
          <w:color w:val="000000"/>
          <w:sz w:val="28"/>
          <w:szCs w:val="28"/>
        </w:rPr>
        <w:t>прави</w:t>
        <w:softHyphen/>
        <w:t xml:space="preserve">ла </w:t>
      </w:r>
      <w:r>
        <w:rPr>
          <w:color w:val="000000"/>
          <w:sz w:val="28"/>
          <w:szCs w:val="28"/>
        </w:rPr>
        <w:t>не охваты</w:t>
        <w:softHyphen/>
        <w:t xml:space="preserve">вают всего перечня вопросов, </w:t>
      </w:r>
      <w:r>
        <w:rPr>
          <w:bCs/>
          <w:color w:val="000000"/>
          <w:sz w:val="28"/>
          <w:szCs w:val="28"/>
        </w:rPr>
        <w:t>возни</w:t>
        <w:softHyphen/>
        <w:t xml:space="preserve">кающих при оказании платных </w:t>
      </w:r>
      <w:r>
        <w:rPr>
          <w:color w:val="000000"/>
          <w:sz w:val="28"/>
          <w:szCs w:val="28"/>
        </w:rPr>
        <w:t xml:space="preserve">услуг. Не </w:t>
      </w:r>
      <w:r>
        <w:rPr>
          <w:bCs/>
          <w:color w:val="000000"/>
          <w:sz w:val="28"/>
          <w:szCs w:val="28"/>
        </w:rPr>
        <w:t>воспол</w:t>
        <w:softHyphen/>
        <w:t xml:space="preserve">няют </w:t>
      </w:r>
      <w:r>
        <w:rPr>
          <w:color w:val="000000"/>
          <w:sz w:val="28"/>
          <w:szCs w:val="28"/>
        </w:rPr>
        <w:t xml:space="preserve">всех пробелов </w:t>
      </w:r>
      <w:r>
        <w:rPr>
          <w:bCs/>
          <w:color w:val="000000"/>
          <w:sz w:val="28"/>
          <w:szCs w:val="28"/>
        </w:rPr>
        <w:t xml:space="preserve">и другие немногочисленные приказы Минздрава РФ, затрагивающие вопросы </w:t>
      </w:r>
      <w:r>
        <w:rPr>
          <w:color w:val="000000"/>
          <w:sz w:val="28"/>
          <w:szCs w:val="28"/>
        </w:rPr>
        <w:t xml:space="preserve">оказания </w:t>
      </w:r>
      <w:r>
        <w:rPr>
          <w:bCs/>
          <w:color w:val="000000"/>
          <w:sz w:val="28"/>
          <w:szCs w:val="28"/>
        </w:rPr>
        <w:t xml:space="preserve">платных услуг (от </w:t>
      </w:r>
      <w:r>
        <w:rPr>
          <w:color w:val="000000"/>
          <w:sz w:val="28"/>
          <w:szCs w:val="28"/>
        </w:rPr>
        <w:t xml:space="preserve">20.03.92 </w:t>
      </w:r>
      <w:r>
        <w:rPr>
          <w:bCs/>
          <w:color w:val="000000"/>
          <w:sz w:val="28"/>
          <w:szCs w:val="28"/>
        </w:rPr>
        <w:t>№93 "При</w:t>
        <w:softHyphen/>
        <w:t xml:space="preserve">мерный перечень медицинских услуг, оказываемых </w:t>
      </w:r>
      <w:r>
        <w:rPr>
          <w:color w:val="000000"/>
          <w:sz w:val="28"/>
          <w:szCs w:val="28"/>
        </w:rPr>
        <w:t xml:space="preserve">за счет средств </w:t>
      </w:r>
      <w:r>
        <w:rPr>
          <w:bCs/>
          <w:color w:val="000000"/>
          <w:sz w:val="28"/>
          <w:szCs w:val="28"/>
        </w:rPr>
        <w:t>государст</w:t>
        <w:softHyphen/>
        <w:t xml:space="preserve">венных, общественных </w:t>
      </w:r>
      <w:r>
        <w:rPr>
          <w:color w:val="000000"/>
          <w:sz w:val="28"/>
          <w:szCs w:val="28"/>
        </w:rPr>
        <w:t xml:space="preserve">организаций, </w:t>
      </w:r>
      <w:r>
        <w:rPr>
          <w:bCs/>
          <w:color w:val="000000"/>
          <w:sz w:val="28"/>
          <w:szCs w:val="28"/>
        </w:rPr>
        <w:t xml:space="preserve">учреждений, </w:t>
      </w:r>
      <w:r>
        <w:rPr>
          <w:color w:val="000000"/>
          <w:sz w:val="28"/>
          <w:szCs w:val="28"/>
        </w:rPr>
        <w:t>предприятий и других хозяй</w:t>
        <w:softHyphen/>
        <w:t>ствующих субъектов с любыми формами соб</w:t>
        <w:softHyphen/>
        <w:t xml:space="preserve">ственности, а также </w:t>
      </w:r>
      <w:r>
        <w:rPr>
          <w:bCs/>
          <w:color w:val="000000"/>
          <w:sz w:val="28"/>
          <w:szCs w:val="28"/>
        </w:rPr>
        <w:t xml:space="preserve">личных средств </w:t>
      </w:r>
      <w:r>
        <w:rPr>
          <w:color w:val="000000"/>
          <w:sz w:val="28"/>
          <w:szCs w:val="28"/>
        </w:rPr>
        <w:t xml:space="preserve">граждан";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06.08.96 № 312 "Об организации работы стомато</w:t>
        <w:softHyphen/>
        <w:t>логиче</w:t>
        <w:softHyphen/>
        <w:t xml:space="preserve">ских учреждений в новых экономических условиях хозяйствования"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др.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Противоречивость правового </w:t>
      </w:r>
      <w:r>
        <w:rPr>
          <w:bCs/>
          <w:color w:val="000000"/>
          <w:sz w:val="28"/>
          <w:szCs w:val="28"/>
        </w:rPr>
        <w:t>регулир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мером </w:t>
      </w:r>
      <w:r>
        <w:rPr>
          <w:bCs/>
          <w:color w:val="000000"/>
          <w:sz w:val="28"/>
          <w:szCs w:val="28"/>
        </w:rPr>
        <w:t xml:space="preserve">противоречивости </w:t>
      </w:r>
      <w:r>
        <w:rPr>
          <w:color w:val="000000"/>
          <w:sz w:val="28"/>
          <w:szCs w:val="28"/>
        </w:rPr>
        <w:t xml:space="preserve">правового </w:t>
      </w:r>
      <w:r>
        <w:rPr>
          <w:bCs/>
          <w:color w:val="000000"/>
          <w:sz w:val="28"/>
          <w:szCs w:val="28"/>
        </w:rPr>
        <w:t>регулиро</w:t>
        <w:softHyphen/>
        <w:t xml:space="preserve">вания является </w:t>
      </w:r>
      <w:r>
        <w:rPr>
          <w:color w:val="000000"/>
          <w:sz w:val="28"/>
          <w:szCs w:val="28"/>
        </w:rPr>
        <w:t>ситуация, сложившаяся с налого</w:t>
        <w:softHyphen/>
        <w:t>обложением деятельности учреждений здравоохра</w:t>
        <w:softHyphen/>
        <w:t xml:space="preserve">нения в системе ОМС. Как </w:t>
      </w:r>
      <w:r>
        <w:rPr>
          <w:bCs/>
          <w:color w:val="000000"/>
          <w:sz w:val="28"/>
          <w:szCs w:val="28"/>
        </w:rPr>
        <w:t>известно, государствен</w:t>
        <w:softHyphen/>
        <w:t xml:space="preserve">ные внебюджетные фонды </w:t>
      </w:r>
      <w:r>
        <w:rPr>
          <w:color w:val="000000"/>
          <w:sz w:val="28"/>
          <w:szCs w:val="28"/>
        </w:rPr>
        <w:t>(к кото</w:t>
        <w:softHyphen/>
        <w:t xml:space="preserve">рым </w:t>
      </w:r>
      <w:r>
        <w:rPr>
          <w:bCs/>
          <w:color w:val="000000"/>
          <w:sz w:val="28"/>
          <w:szCs w:val="28"/>
        </w:rPr>
        <w:t xml:space="preserve">относится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фонд </w:t>
      </w:r>
      <w:r>
        <w:rPr>
          <w:color w:val="000000"/>
          <w:sz w:val="28"/>
          <w:szCs w:val="28"/>
        </w:rPr>
        <w:t xml:space="preserve">ОМС), </w:t>
      </w:r>
      <w:r>
        <w:rPr>
          <w:bCs/>
          <w:color w:val="000000"/>
          <w:sz w:val="28"/>
          <w:szCs w:val="28"/>
        </w:rPr>
        <w:t xml:space="preserve">входят </w:t>
      </w:r>
      <w:r>
        <w:rPr>
          <w:color w:val="000000"/>
          <w:sz w:val="28"/>
          <w:szCs w:val="28"/>
        </w:rPr>
        <w:t xml:space="preserve">в бюджетную систему </w:t>
      </w:r>
      <w:r>
        <w:rPr>
          <w:bCs/>
          <w:color w:val="000000"/>
          <w:sz w:val="28"/>
          <w:szCs w:val="28"/>
        </w:rPr>
        <w:t>Россий</w:t>
        <w:softHyphen/>
        <w:t xml:space="preserve">ской </w:t>
      </w:r>
      <w:r>
        <w:rPr>
          <w:color w:val="000000"/>
          <w:sz w:val="28"/>
          <w:szCs w:val="28"/>
        </w:rPr>
        <w:t>Феде</w:t>
        <w:softHyphen/>
        <w:t>рации (ст. 6 Бюджетного кодекса РФ). Поэтому в соответствии со ст. 251 Нало</w:t>
        <w:softHyphen/>
        <w:t xml:space="preserve">гового </w:t>
      </w:r>
      <w:r>
        <w:rPr>
          <w:bCs/>
          <w:color w:val="000000"/>
          <w:sz w:val="28"/>
          <w:szCs w:val="28"/>
        </w:rPr>
        <w:t>ко</w:t>
        <w:softHyphen/>
        <w:t xml:space="preserve">декса </w:t>
      </w:r>
      <w:r>
        <w:rPr>
          <w:color w:val="000000"/>
          <w:sz w:val="28"/>
          <w:szCs w:val="28"/>
        </w:rPr>
        <w:t xml:space="preserve">РФ суммы </w:t>
      </w:r>
      <w:r>
        <w:rPr>
          <w:bCs/>
          <w:color w:val="000000"/>
          <w:sz w:val="28"/>
          <w:szCs w:val="28"/>
        </w:rPr>
        <w:t xml:space="preserve">финансирования </w:t>
      </w:r>
      <w:r>
        <w:rPr>
          <w:color w:val="000000"/>
          <w:sz w:val="28"/>
          <w:szCs w:val="28"/>
        </w:rPr>
        <w:t xml:space="preserve">из </w:t>
      </w:r>
      <w:r>
        <w:rPr>
          <w:bCs/>
          <w:color w:val="000000"/>
          <w:sz w:val="28"/>
          <w:szCs w:val="28"/>
        </w:rPr>
        <w:t xml:space="preserve">бюджетов </w:t>
      </w:r>
      <w:r>
        <w:rPr>
          <w:color w:val="000000"/>
          <w:sz w:val="28"/>
          <w:szCs w:val="28"/>
        </w:rPr>
        <w:t>го</w:t>
        <w:softHyphen/>
        <w:t>сударственных вне</w:t>
        <w:softHyphen/>
        <w:t xml:space="preserve">бюджетных фондов </w:t>
      </w:r>
      <w:r>
        <w:rPr>
          <w:bCs/>
          <w:color w:val="000000"/>
          <w:sz w:val="28"/>
          <w:szCs w:val="28"/>
        </w:rPr>
        <w:t xml:space="preserve">относятся </w:t>
      </w:r>
      <w:r>
        <w:rPr>
          <w:color w:val="000000"/>
          <w:sz w:val="28"/>
          <w:szCs w:val="28"/>
        </w:rPr>
        <w:t xml:space="preserve">к целевым </w:t>
      </w:r>
      <w:r>
        <w:rPr>
          <w:bCs/>
          <w:color w:val="000000"/>
          <w:sz w:val="28"/>
          <w:szCs w:val="28"/>
        </w:rPr>
        <w:t xml:space="preserve">поступлениям, </w:t>
      </w:r>
      <w:r>
        <w:rPr>
          <w:color w:val="000000"/>
          <w:sz w:val="28"/>
          <w:szCs w:val="28"/>
        </w:rPr>
        <w:t>т. е. к доходам, не учи</w:t>
        <w:softHyphen/>
        <w:t>ты</w:t>
        <w:softHyphen/>
        <w:t xml:space="preserve">ваемым при определении налоговой базы налог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прибыль. Однако на практике медицинские </w:t>
      </w:r>
      <w:r>
        <w:rPr>
          <w:bCs/>
          <w:color w:val="000000"/>
          <w:sz w:val="28"/>
          <w:szCs w:val="28"/>
        </w:rPr>
        <w:t>учре</w:t>
        <w:softHyphen/>
        <w:t xml:space="preserve">ждения </w:t>
      </w:r>
      <w:r>
        <w:rPr>
          <w:color w:val="000000"/>
          <w:sz w:val="28"/>
          <w:szCs w:val="28"/>
        </w:rPr>
        <w:t xml:space="preserve">обычно получают указанные средства </w:t>
      </w:r>
      <w:r>
        <w:rPr>
          <w:b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 xml:space="preserve">непосредственно из фондов ОМС в виде </w:t>
      </w:r>
      <w:r>
        <w:rPr>
          <w:bCs/>
          <w:color w:val="000000"/>
          <w:sz w:val="28"/>
          <w:szCs w:val="28"/>
        </w:rPr>
        <w:t xml:space="preserve">прямого </w:t>
      </w:r>
      <w:r>
        <w:rPr>
          <w:color w:val="000000"/>
          <w:sz w:val="28"/>
          <w:szCs w:val="28"/>
        </w:rPr>
        <w:t xml:space="preserve">финансирования, а через страховые медицинские </w:t>
      </w:r>
      <w:r>
        <w:rPr>
          <w:bCs/>
          <w:color w:val="000000"/>
          <w:sz w:val="28"/>
          <w:szCs w:val="28"/>
        </w:rPr>
        <w:t>организации по до</w:t>
      </w:r>
      <w:r>
        <w:rPr>
          <w:color w:val="000000"/>
          <w:sz w:val="28"/>
          <w:szCs w:val="28"/>
        </w:rPr>
        <w:t xml:space="preserve">говорам </w:t>
      </w:r>
      <w:r>
        <w:rPr>
          <w:bCs/>
          <w:color w:val="000000"/>
          <w:sz w:val="28"/>
          <w:szCs w:val="28"/>
        </w:rPr>
        <w:t>гражда</w:t>
      </w:r>
      <w:r>
        <w:rPr>
          <w:color w:val="000000"/>
          <w:sz w:val="28"/>
          <w:szCs w:val="28"/>
        </w:rPr>
        <w:t>н</w:t>
      </w:r>
      <w:r>
        <w:rPr>
          <w:bCs/>
          <w:color w:val="000000"/>
          <w:sz w:val="28"/>
          <w:szCs w:val="28"/>
        </w:rPr>
        <w:t xml:space="preserve">ско-правового </w:t>
      </w:r>
      <w:r>
        <w:rPr>
          <w:color w:val="000000"/>
          <w:sz w:val="28"/>
          <w:szCs w:val="28"/>
        </w:rPr>
        <w:t>ха</w:t>
        <w:softHyphen/>
        <w:t xml:space="preserve">рактера </w:t>
      </w:r>
      <w:r>
        <w:rPr>
          <w:bCs/>
          <w:color w:val="00000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объемами </w:t>
      </w:r>
      <w:r>
        <w:rPr>
          <w:bCs/>
          <w:color w:val="000000"/>
          <w:sz w:val="28"/>
          <w:szCs w:val="28"/>
        </w:rPr>
        <w:t xml:space="preserve">оказанных </w:t>
      </w:r>
      <w:r>
        <w:rPr>
          <w:color w:val="000000"/>
          <w:sz w:val="28"/>
          <w:szCs w:val="28"/>
        </w:rPr>
        <w:t>ус</w:t>
        <w:softHyphen/>
        <w:t xml:space="preserve">луг. Во многих случаях </w:t>
      </w:r>
      <w:r>
        <w:rPr>
          <w:bCs/>
          <w:color w:val="000000"/>
          <w:sz w:val="28"/>
          <w:szCs w:val="28"/>
        </w:rPr>
        <w:t>нало</w:t>
        <w:softHyphen/>
        <w:t xml:space="preserve">говые органы </w:t>
      </w:r>
      <w:r>
        <w:rPr>
          <w:color w:val="000000"/>
          <w:sz w:val="28"/>
          <w:szCs w:val="28"/>
        </w:rPr>
        <w:t>отказываются признавать эти доходы целевыми поступле</w:t>
        <w:softHyphen/>
        <w:t xml:space="preserve">ниям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настаивают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включении их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алоговую баз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 </w:t>
      </w:r>
      <w:r>
        <w:rPr>
          <w:bCs/>
          <w:color w:val="000000"/>
          <w:sz w:val="28"/>
          <w:szCs w:val="28"/>
        </w:rPr>
        <w:t xml:space="preserve">сожалению, </w:t>
      </w:r>
      <w:r>
        <w:rPr>
          <w:color w:val="000000"/>
          <w:sz w:val="28"/>
          <w:szCs w:val="28"/>
        </w:rPr>
        <w:t xml:space="preserve">во </w:t>
      </w:r>
      <w:r>
        <w:rPr>
          <w:bCs/>
          <w:color w:val="000000"/>
          <w:sz w:val="28"/>
          <w:szCs w:val="28"/>
        </w:rPr>
        <w:t xml:space="preserve">многих отношениях </w:t>
      </w:r>
      <w:r>
        <w:rPr>
          <w:color w:val="000000"/>
          <w:sz w:val="28"/>
          <w:szCs w:val="28"/>
        </w:rPr>
        <w:t>измене</w:t>
        <w:softHyphen/>
        <w:t>ния налогового закон</w:t>
      </w:r>
      <w:r>
        <w:rPr>
          <w:bCs/>
          <w:color w:val="000000"/>
          <w:sz w:val="28"/>
          <w:szCs w:val="28"/>
        </w:rPr>
        <w:t>одатель</w:t>
        <w:softHyphen/>
        <w:t xml:space="preserve">ства оказывают </w:t>
      </w:r>
      <w:r>
        <w:rPr>
          <w:color w:val="000000"/>
          <w:sz w:val="28"/>
          <w:szCs w:val="28"/>
        </w:rPr>
        <w:t>не</w:t>
        <w:softHyphen/>
        <w:t xml:space="preserve">благоприятное </w:t>
      </w:r>
      <w:r>
        <w:rPr>
          <w:bCs/>
          <w:color w:val="000000"/>
          <w:sz w:val="28"/>
          <w:szCs w:val="28"/>
        </w:rPr>
        <w:t xml:space="preserve">воздействие </w:t>
      </w:r>
      <w:r>
        <w:rPr>
          <w:color w:val="000000"/>
          <w:sz w:val="28"/>
          <w:szCs w:val="28"/>
        </w:rPr>
        <w:t xml:space="preserve">также </w:t>
      </w:r>
      <w:r>
        <w:rPr>
          <w:bCs/>
          <w:color w:val="000000"/>
          <w:sz w:val="28"/>
          <w:szCs w:val="28"/>
        </w:rPr>
        <w:t>и на наполняе</w:t>
        <w:softHyphen/>
        <w:t xml:space="preserve">мость </w:t>
      </w:r>
      <w:r>
        <w:rPr>
          <w:color w:val="000000"/>
          <w:sz w:val="28"/>
          <w:szCs w:val="28"/>
        </w:rPr>
        <w:t>бюд</w:t>
        <w:softHyphen/>
        <w:t xml:space="preserve">жетов регионального и местного </w:t>
      </w:r>
      <w:r>
        <w:rPr>
          <w:bCs/>
          <w:color w:val="000000"/>
          <w:sz w:val="28"/>
          <w:szCs w:val="28"/>
        </w:rPr>
        <w:t xml:space="preserve">уровня </w:t>
      </w:r>
      <w:r>
        <w:rPr>
          <w:color w:val="000000"/>
          <w:sz w:val="28"/>
          <w:szCs w:val="28"/>
        </w:rPr>
        <w:t xml:space="preserve">и соответственно на финансовые </w:t>
      </w:r>
      <w:r>
        <w:rPr>
          <w:bCs/>
          <w:color w:val="000000"/>
          <w:sz w:val="28"/>
          <w:szCs w:val="28"/>
        </w:rPr>
        <w:t>воз</w:t>
        <w:softHyphen/>
        <w:t xml:space="preserve">можности </w:t>
      </w:r>
      <w:r>
        <w:rPr>
          <w:color w:val="000000"/>
          <w:sz w:val="28"/>
          <w:szCs w:val="28"/>
        </w:rPr>
        <w:t>поддержки здравоохранения. Так, в результате на</w:t>
        <w:softHyphen/>
        <w:t>логовых изменений регионы в последние годы ли</w:t>
        <w:softHyphen/>
        <w:t>шились значительной части доходов, которые уш</w:t>
        <w:softHyphen/>
        <w:t xml:space="preserve">ли в </w:t>
      </w:r>
      <w:r>
        <w:rPr>
          <w:bCs/>
          <w:color w:val="000000"/>
          <w:sz w:val="28"/>
          <w:szCs w:val="28"/>
        </w:rPr>
        <w:t xml:space="preserve">федеральный </w:t>
      </w:r>
      <w:r>
        <w:rPr>
          <w:color w:val="000000"/>
          <w:sz w:val="28"/>
          <w:szCs w:val="28"/>
        </w:rPr>
        <w:t xml:space="preserve">бюджет. При этом основная </w:t>
      </w:r>
      <w:r>
        <w:rPr>
          <w:bCs/>
          <w:color w:val="000000"/>
          <w:sz w:val="28"/>
          <w:szCs w:val="28"/>
        </w:rPr>
        <w:t>фи</w:t>
        <w:softHyphen/>
        <w:t xml:space="preserve">нансовая </w:t>
      </w:r>
      <w:r>
        <w:rPr>
          <w:color w:val="000000"/>
          <w:sz w:val="28"/>
          <w:szCs w:val="28"/>
        </w:rPr>
        <w:t>нагрузка по обеспе</w:t>
        <w:softHyphen/>
        <w:t>чению граждан бес</w:t>
        <w:softHyphen/>
        <w:t>платной медицинской помощью остается за регио</w:t>
        <w:softHyphen/>
        <w:t xml:space="preserve">нами - </w:t>
      </w:r>
      <w:r>
        <w:rPr>
          <w:bCs/>
          <w:color w:val="000000"/>
          <w:sz w:val="28"/>
          <w:szCs w:val="28"/>
        </w:rPr>
        <w:t>ме</w:t>
        <w:softHyphen/>
        <w:t xml:space="preserve">стными </w:t>
      </w:r>
      <w:r>
        <w:rPr>
          <w:color w:val="000000"/>
          <w:sz w:val="28"/>
          <w:szCs w:val="28"/>
        </w:rPr>
        <w:t xml:space="preserve">бюджетами и бюджетами </w:t>
      </w:r>
      <w:r>
        <w:rPr>
          <w:bCs/>
          <w:color w:val="000000"/>
          <w:sz w:val="28"/>
          <w:szCs w:val="28"/>
        </w:rPr>
        <w:t>субъ</w:t>
        <w:softHyphen/>
        <w:t xml:space="preserve">ектов Федерации. Более того, </w:t>
      </w:r>
      <w:r>
        <w:rPr>
          <w:color w:val="000000"/>
          <w:sz w:val="28"/>
          <w:szCs w:val="28"/>
        </w:rPr>
        <w:t>государст</w:t>
        <w:softHyphen/>
        <w:t>венная по</w:t>
        <w:softHyphen/>
        <w:t xml:space="preserve">литика, </w:t>
      </w:r>
      <w:r>
        <w:rPr>
          <w:bCs/>
          <w:color w:val="000000"/>
          <w:sz w:val="28"/>
          <w:szCs w:val="28"/>
        </w:rPr>
        <w:t xml:space="preserve">направленная на </w:t>
      </w:r>
      <w:r>
        <w:rPr>
          <w:color w:val="000000"/>
          <w:sz w:val="28"/>
          <w:szCs w:val="28"/>
        </w:rPr>
        <w:t>ослабление налогового бремени, будучи по</w:t>
        <w:softHyphen/>
        <w:t xml:space="preserve">ложительной сама по себе, </w:t>
      </w:r>
      <w:r>
        <w:rPr>
          <w:b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многих случаях </w:t>
      </w:r>
      <w:r>
        <w:rPr>
          <w:bCs/>
          <w:color w:val="000000"/>
          <w:sz w:val="28"/>
          <w:szCs w:val="28"/>
        </w:rPr>
        <w:t xml:space="preserve">оказывается </w:t>
      </w:r>
      <w:r>
        <w:rPr>
          <w:color w:val="000000"/>
          <w:sz w:val="28"/>
          <w:szCs w:val="28"/>
        </w:rPr>
        <w:t>невыгодной для ре</w:t>
        <w:softHyphen/>
        <w:t>гио</w:t>
        <w:softHyphen/>
        <w:t>нальных бюджетов (и соответственно для здраво</w:t>
        <w:softHyphen/>
        <w:t xml:space="preserve">охранения). </w:t>
      </w:r>
      <w:r>
        <w:rPr>
          <w:bCs/>
          <w:color w:val="000000"/>
          <w:sz w:val="28"/>
          <w:szCs w:val="28"/>
        </w:rPr>
        <w:t xml:space="preserve">К примеру, </w:t>
      </w:r>
      <w:r>
        <w:rPr>
          <w:color w:val="000000"/>
          <w:sz w:val="28"/>
          <w:szCs w:val="28"/>
        </w:rPr>
        <w:t>со</w:t>
        <w:softHyphen/>
        <w:t xml:space="preserve">гласно </w:t>
      </w:r>
      <w:r>
        <w:rPr>
          <w:bCs/>
          <w:color w:val="000000"/>
          <w:sz w:val="28"/>
          <w:szCs w:val="28"/>
        </w:rPr>
        <w:t xml:space="preserve">действующему </w:t>
      </w:r>
      <w:r>
        <w:rPr>
          <w:color w:val="000000"/>
          <w:sz w:val="28"/>
          <w:szCs w:val="28"/>
        </w:rPr>
        <w:t xml:space="preserve">законодательству, основная часть налог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ри</w:t>
        <w:softHyphen/>
        <w:t>быль на</w:t>
        <w:softHyphen/>
        <w:t xml:space="preserve">правляется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бюджеты субъектов </w:t>
      </w:r>
      <w:r>
        <w:rPr>
          <w:bCs/>
          <w:color w:val="000000"/>
          <w:sz w:val="28"/>
          <w:szCs w:val="28"/>
        </w:rPr>
        <w:t>Федера</w:t>
        <w:softHyphen/>
        <w:t xml:space="preserve">ции, </w:t>
      </w:r>
      <w:r>
        <w:rPr>
          <w:color w:val="000000"/>
          <w:sz w:val="28"/>
          <w:szCs w:val="28"/>
        </w:rPr>
        <w:t>и уменьшение налоговой ставки налога на прибыль сильнее всего сказывается именно на ре</w:t>
        <w:softHyphen/>
        <w:t>гиональных бюдже</w:t>
        <w:softHyphen/>
        <w:t>тах. Что же касается положи</w:t>
        <w:softHyphen/>
        <w:t xml:space="preserve">тельных </w:t>
      </w:r>
      <w:r>
        <w:rPr>
          <w:bCs/>
          <w:color w:val="000000"/>
          <w:sz w:val="28"/>
          <w:szCs w:val="28"/>
        </w:rPr>
        <w:t xml:space="preserve">сторон </w:t>
      </w:r>
      <w:r>
        <w:rPr>
          <w:color w:val="000000"/>
          <w:sz w:val="28"/>
          <w:szCs w:val="28"/>
        </w:rPr>
        <w:t xml:space="preserve">снижения налогового бремени, то </w:t>
      </w:r>
      <w:r>
        <w:rPr>
          <w:bCs/>
          <w:color w:val="000000"/>
          <w:sz w:val="28"/>
          <w:szCs w:val="28"/>
        </w:rPr>
        <w:t xml:space="preserve">они </w:t>
      </w:r>
      <w:r>
        <w:rPr>
          <w:color w:val="000000"/>
          <w:sz w:val="28"/>
          <w:szCs w:val="28"/>
        </w:rPr>
        <w:t xml:space="preserve">проявляются прежде всего в стимулировании роста </w:t>
      </w:r>
      <w:r>
        <w:rPr>
          <w:bCs/>
          <w:color w:val="000000"/>
          <w:sz w:val="28"/>
          <w:szCs w:val="28"/>
        </w:rPr>
        <w:t>производства, логич</w:t>
        <w:softHyphen/>
        <w:t xml:space="preserve">ным </w:t>
      </w:r>
      <w:r>
        <w:rPr>
          <w:color w:val="000000"/>
          <w:sz w:val="28"/>
          <w:szCs w:val="28"/>
        </w:rPr>
        <w:t xml:space="preserve">результатом </w:t>
      </w:r>
      <w:r>
        <w:rPr>
          <w:bCs/>
          <w:color w:val="000000"/>
          <w:sz w:val="28"/>
          <w:szCs w:val="28"/>
        </w:rPr>
        <w:t>чего яв</w:t>
        <w:softHyphen/>
        <w:t xml:space="preserve">ляется рост налоговых поступлений </w:t>
      </w:r>
      <w:r>
        <w:rPr>
          <w:color w:val="000000"/>
          <w:sz w:val="28"/>
          <w:szCs w:val="28"/>
        </w:rPr>
        <w:t xml:space="preserve">от налог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до</w:t>
        <w:softHyphen/>
        <w:t xml:space="preserve">бавленную </w:t>
      </w:r>
      <w:r>
        <w:rPr>
          <w:bCs/>
          <w:color w:val="000000"/>
          <w:sz w:val="28"/>
          <w:szCs w:val="28"/>
        </w:rPr>
        <w:t xml:space="preserve">стоимость, который </w:t>
      </w:r>
      <w:r>
        <w:rPr>
          <w:color w:val="000000"/>
          <w:sz w:val="28"/>
          <w:szCs w:val="28"/>
        </w:rPr>
        <w:t>в свою очередь направляется в Федеральный бюдж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ерьезные противоречия в </w:t>
      </w:r>
      <w:r>
        <w:rPr>
          <w:bCs/>
          <w:color w:val="000000"/>
          <w:sz w:val="28"/>
          <w:szCs w:val="28"/>
        </w:rPr>
        <w:t>правовом регулиро</w:t>
        <w:softHyphen/>
        <w:t xml:space="preserve">вании </w:t>
      </w:r>
      <w:r>
        <w:rPr>
          <w:color w:val="000000"/>
          <w:sz w:val="28"/>
          <w:szCs w:val="28"/>
        </w:rPr>
        <w:t xml:space="preserve">обнаруживает </w:t>
      </w:r>
      <w:r>
        <w:rPr>
          <w:bCs/>
          <w:color w:val="000000"/>
          <w:sz w:val="28"/>
          <w:szCs w:val="28"/>
        </w:rPr>
        <w:t>и реали</w:t>
        <w:softHyphen/>
        <w:t xml:space="preserve">зация </w:t>
      </w:r>
      <w:r>
        <w:rPr>
          <w:color w:val="000000"/>
          <w:sz w:val="28"/>
          <w:szCs w:val="28"/>
        </w:rPr>
        <w:t xml:space="preserve">закона </w:t>
      </w:r>
      <w:r>
        <w:rPr>
          <w:bCs/>
          <w:color w:val="000000"/>
          <w:sz w:val="28"/>
          <w:szCs w:val="28"/>
        </w:rPr>
        <w:t xml:space="preserve">РФ </w:t>
      </w:r>
      <w:r>
        <w:rPr>
          <w:color w:val="000000"/>
          <w:sz w:val="28"/>
          <w:szCs w:val="28"/>
        </w:rPr>
        <w:t xml:space="preserve">"О </w:t>
      </w:r>
      <w:r>
        <w:rPr>
          <w:bCs/>
          <w:color w:val="000000"/>
          <w:sz w:val="28"/>
          <w:szCs w:val="28"/>
        </w:rPr>
        <w:t xml:space="preserve">медицинском страховании граждан в </w:t>
      </w:r>
      <w:r>
        <w:rPr>
          <w:color w:val="000000"/>
          <w:sz w:val="28"/>
          <w:szCs w:val="28"/>
        </w:rPr>
        <w:t xml:space="preserve">Российской </w:t>
      </w:r>
      <w:r>
        <w:rPr>
          <w:bCs/>
          <w:color w:val="000000"/>
          <w:sz w:val="28"/>
          <w:szCs w:val="28"/>
        </w:rPr>
        <w:t>Федера</w:t>
        <w:softHyphen/>
        <w:t xml:space="preserve">ции". Выше </w:t>
      </w:r>
      <w:r>
        <w:rPr>
          <w:color w:val="000000"/>
          <w:sz w:val="28"/>
          <w:szCs w:val="28"/>
        </w:rPr>
        <w:t>уже отмечалась недостаточ</w:t>
        <w:softHyphen/>
        <w:t xml:space="preserve">ность правового </w:t>
      </w:r>
      <w:r>
        <w:rPr>
          <w:bCs/>
          <w:color w:val="000000"/>
          <w:sz w:val="28"/>
          <w:szCs w:val="28"/>
        </w:rPr>
        <w:t xml:space="preserve">регулирования в </w:t>
      </w:r>
      <w:r>
        <w:rPr>
          <w:color w:val="000000"/>
          <w:sz w:val="28"/>
          <w:szCs w:val="28"/>
        </w:rPr>
        <w:t xml:space="preserve">сфере ОМС. Здесь </w:t>
      </w:r>
      <w:r>
        <w:rPr>
          <w:bCs/>
          <w:color w:val="000000"/>
          <w:sz w:val="28"/>
          <w:szCs w:val="28"/>
        </w:rPr>
        <w:t xml:space="preserve">хотелось </w:t>
      </w:r>
      <w:r>
        <w:rPr>
          <w:color w:val="000000"/>
          <w:sz w:val="28"/>
          <w:szCs w:val="28"/>
        </w:rPr>
        <w:t xml:space="preserve">бы </w:t>
      </w:r>
      <w:r>
        <w:rPr>
          <w:bCs/>
          <w:color w:val="000000"/>
          <w:sz w:val="28"/>
          <w:szCs w:val="28"/>
        </w:rPr>
        <w:t xml:space="preserve">обратить </w:t>
      </w:r>
      <w:r>
        <w:rPr>
          <w:color w:val="000000"/>
          <w:sz w:val="28"/>
          <w:szCs w:val="28"/>
        </w:rPr>
        <w:t xml:space="preserve">внимание на наличие противоречий </w:t>
      </w:r>
      <w:r>
        <w:rPr>
          <w:bCs/>
          <w:color w:val="000000"/>
          <w:sz w:val="28"/>
          <w:szCs w:val="28"/>
        </w:rPr>
        <w:t>выше</w:t>
        <w:softHyphen/>
        <w:t xml:space="preserve">указанного </w:t>
      </w:r>
      <w:r>
        <w:rPr>
          <w:color w:val="000000"/>
          <w:sz w:val="28"/>
          <w:szCs w:val="28"/>
        </w:rPr>
        <w:t xml:space="preserve">закона с другими нормативными актами. </w:t>
      </w:r>
      <w:r>
        <w:rPr>
          <w:bCs/>
          <w:color w:val="000000"/>
          <w:sz w:val="28"/>
          <w:szCs w:val="28"/>
        </w:rPr>
        <w:t xml:space="preserve">Несмотря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 xml:space="preserve">наличие </w:t>
      </w:r>
      <w:r>
        <w:rPr>
          <w:color w:val="000000"/>
          <w:sz w:val="28"/>
          <w:szCs w:val="28"/>
        </w:rPr>
        <w:t>зако</w:t>
        <w:softHyphen/>
        <w:t xml:space="preserve">на, устанавливающего </w:t>
      </w:r>
      <w:r>
        <w:rPr>
          <w:bCs/>
          <w:color w:val="000000"/>
          <w:sz w:val="28"/>
          <w:szCs w:val="28"/>
        </w:rPr>
        <w:t xml:space="preserve">единые принципы </w:t>
      </w:r>
      <w:r>
        <w:rPr>
          <w:color w:val="000000"/>
          <w:sz w:val="28"/>
          <w:szCs w:val="28"/>
        </w:rPr>
        <w:t>медицин</w:t>
        <w:softHyphen/>
        <w:t xml:space="preserve">ского </w:t>
      </w:r>
      <w:r>
        <w:rPr>
          <w:bCs/>
          <w:color w:val="000000"/>
          <w:sz w:val="28"/>
          <w:szCs w:val="28"/>
        </w:rPr>
        <w:t xml:space="preserve">страхования, в </w:t>
      </w:r>
      <w:r>
        <w:rPr>
          <w:color w:val="000000"/>
          <w:sz w:val="28"/>
          <w:szCs w:val="28"/>
        </w:rPr>
        <w:t xml:space="preserve">каждом </w:t>
      </w:r>
      <w:r>
        <w:rPr>
          <w:bCs/>
          <w:color w:val="000000"/>
          <w:sz w:val="28"/>
          <w:szCs w:val="28"/>
        </w:rPr>
        <w:t xml:space="preserve">субъекте </w:t>
      </w:r>
      <w:r>
        <w:rPr>
          <w:color w:val="000000"/>
          <w:sz w:val="28"/>
          <w:szCs w:val="28"/>
        </w:rPr>
        <w:t xml:space="preserve">Федерации реализуются </w:t>
      </w:r>
      <w:r>
        <w:rPr>
          <w:bCs/>
          <w:color w:val="000000"/>
          <w:sz w:val="28"/>
          <w:szCs w:val="28"/>
        </w:rPr>
        <w:t xml:space="preserve">свои модели </w:t>
      </w:r>
      <w:r>
        <w:rPr>
          <w:color w:val="000000"/>
          <w:sz w:val="28"/>
          <w:szCs w:val="28"/>
        </w:rPr>
        <w:t xml:space="preserve">ОМС, причем нередко прямо </w:t>
      </w:r>
      <w:r>
        <w:rPr>
          <w:bCs/>
          <w:color w:val="000000"/>
          <w:sz w:val="28"/>
          <w:szCs w:val="28"/>
        </w:rPr>
        <w:t xml:space="preserve">противоречащие </w:t>
      </w:r>
      <w:r>
        <w:rPr>
          <w:color w:val="000000"/>
          <w:sz w:val="28"/>
          <w:szCs w:val="28"/>
        </w:rPr>
        <w:t xml:space="preserve">принципам, заложенным в законе </w:t>
      </w:r>
      <w:r>
        <w:rPr>
          <w:bCs/>
          <w:color w:val="000000"/>
          <w:sz w:val="28"/>
          <w:szCs w:val="28"/>
        </w:rPr>
        <w:t xml:space="preserve">(отсутствуют страховые </w:t>
      </w:r>
      <w:r>
        <w:rPr>
          <w:color w:val="000000"/>
          <w:sz w:val="28"/>
          <w:szCs w:val="28"/>
        </w:rPr>
        <w:t>ор</w:t>
        <w:softHyphen/>
        <w:t xml:space="preserve">ганизации или </w:t>
      </w:r>
      <w:r>
        <w:rPr>
          <w:bCs/>
          <w:color w:val="000000"/>
          <w:sz w:val="28"/>
          <w:szCs w:val="28"/>
        </w:rPr>
        <w:t xml:space="preserve">территориальные фонды </w:t>
      </w:r>
      <w:r>
        <w:rPr>
          <w:color w:val="000000"/>
          <w:sz w:val="28"/>
          <w:szCs w:val="28"/>
        </w:rPr>
        <w:t xml:space="preserve">ОМС; органы </w:t>
      </w:r>
      <w:r>
        <w:rPr>
          <w:bCs/>
          <w:color w:val="000000"/>
          <w:sz w:val="28"/>
          <w:szCs w:val="28"/>
        </w:rPr>
        <w:t>исполни</w:t>
        <w:softHyphen/>
        <w:t xml:space="preserve">тельной </w:t>
      </w:r>
      <w:r>
        <w:rPr>
          <w:color w:val="000000"/>
          <w:sz w:val="28"/>
          <w:szCs w:val="28"/>
        </w:rPr>
        <w:t xml:space="preserve">власти не вносят средства на страхование неработающего </w:t>
      </w:r>
      <w:r>
        <w:rPr>
          <w:bCs/>
          <w:color w:val="000000"/>
          <w:sz w:val="28"/>
          <w:szCs w:val="28"/>
        </w:rPr>
        <w:t xml:space="preserve">населения </w:t>
      </w:r>
      <w:r>
        <w:rPr>
          <w:color w:val="000000"/>
          <w:sz w:val="28"/>
          <w:szCs w:val="28"/>
        </w:rPr>
        <w:t>и т. д.). Это стало ре</w:t>
        <w:softHyphen/>
        <w:t>зультатом как несовершенства самого закона, но</w:t>
        <w:softHyphen/>
        <w:t xml:space="preserve">сящего по </w:t>
      </w:r>
      <w:r>
        <w:rPr>
          <w:bCs/>
          <w:color w:val="000000"/>
          <w:sz w:val="28"/>
          <w:szCs w:val="28"/>
        </w:rPr>
        <w:t xml:space="preserve">большей </w:t>
      </w:r>
      <w:r>
        <w:rPr>
          <w:color w:val="000000"/>
          <w:sz w:val="28"/>
          <w:szCs w:val="28"/>
        </w:rPr>
        <w:t xml:space="preserve">части декларативный характер, так и того, что он </w:t>
      </w:r>
      <w:r>
        <w:rPr>
          <w:bCs/>
          <w:color w:val="000000"/>
          <w:sz w:val="28"/>
          <w:szCs w:val="28"/>
        </w:rPr>
        <w:t xml:space="preserve">вступил </w:t>
      </w:r>
      <w:r>
        <w:rPr>
          <w:color w:val="000000"/>
          <w:sz w:val="28"/>
          <w:szCs w:val="28"/>
        </w:rPr>
        <w:t>в противоречие с рядом за</w:t>
        <w:softHyphen/>
        <w:t>конодательных актов, предоставляющих широ</w:t>
        <w:softHyphen/>
        <w:t xml:space="preserve">кие права субъектам Федерации в регулировании финансовых и социальных вопросов в своих </w:t>
      </w:r>
      <w:r>
        <w:rPr>
          <w:bCs/>
          <w:color w:val="000000"/>
          <w:sz w:val="28"/>
          <w:szCs w:val="28"/>
        </w:rPr>
        <w:t>регио</w:t>
        <w:softHyphen/>
        <w:t>нах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правового регулирования зада</w:t>
        <w:softHyphen/>
        <w:t>чам развития здравоохранения или интересам госу</w:t>
        <w:softHyphen/>
        <w:t>дарства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В ст. 256 Налогового кодекса ВФ указано, что не подлежит амортизации имущество бюджетных организаций, за исключением имущества, приобретен</w:t>
        <w:softHyphen/>
        <w:t>ного в связи с осуществлением пред</w:t>
        <w:softHyphen/>
        <w:t>принимательской деятельности и исполь</w:t>
        <w:softHyphen/>
        <w:t>зуемого для осуществления такой деятельности. Это озна</w:t>
        <w:softHyphen/>
        <w:t>чает, что если бюд</w:t>
        <w:softHyphen/>
        <w:t>жетное медицинское учреждение оказывает платные услуги с использованием иму</w:t>
        <w:softHyphen/>
        <w:t>щества, приобретенного за счет бюджета или средств ОМС (а это повсеме</w:t>
        <w:softHyphen/>
        <w:t>стная практика), то оно не может относить на затраты амортизацию этого иму</w:t>
        <w:softHyphen/>
        <w:t>щества. В итоге государственное (муни</w:t>
        <w:softHyphen/>
        <w:t>ципальное) имущество будет использо</w:t>
        <w:softHyphen/>
        <w:t>ваться для оказания платных услуг безвозмездно. Эту ситуа</w:t>
        <w:softHyphen/>
        <w:t>цию можно было бы рассматривать как своего рода субсидирование предоставления платных ус</w:t>
        <w:softHyphen/>
        <w:t>луг на</w:t>
        <w:softHyphen/>
        <w:t>селению, если бы не 2 обстоятельства. Во-первых, эти субсидии будут распространяться и на те виды услуг, которые по определению должны оказы</w:t>
        <w:softHyphen/>
        <w:t>вать</w:t>
        <w:softHyphen/>
        <w:t>ся только за плату (сервисные, косметологические без медицинских пока</w:t>
        <w:softHyphen/>
        <w:t>заний и т. д.). Во-вторых, подобные субсидии дестабилизируют рынок плат</w:t>
        <w:softHyphen/>
        <w:t>ных (коммерческих) медицинских услуг, посколь</w:t>
        <w:softHyphen/>
        <w:t>ку частные учреждения лишены этой субсидии и вынуждены оказывать услуги по полной, более вы</w:t>
        <w:softHyphen/>
        <w:t>сокой цене. Все это ведет к хорошо известным из</w:t>
        <w:softHyphen/>
        <w:t>держкам, связанным с нарушением нор</w:t>
        <w:softHyphen/>
        <w:t>мальных рыночных процессов. На мой взгляд, проблема должна решаться по-другому: необходимо включе</w:t>
        <w:softHyphen/>
        <w:t>ние в цену платной услуги амортизации любого ис</w:t>
        <w:softHyphen/>
        <w:t>пользуемого имущества, но та часть амортизации, которая начислена на го</w:t>
        <w:softHyphen/>
        <w:t>сударственное (муници</w:t>
        <w:softHyphen/>
        <w:t>пальное) имущество, должна возвращаться в бюд</w:t>
        <w:softHyphen/>
        <w:t>жет или учитываться в составе бюджетного финан</w:t>
        <w:softHyphen/>
        <w:t>с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Далеко не всегда отвечает интересам общества и правовое регулирование  добровольного медицин</w:t>
        <w:softHyphen/>
        <w:t>ского страхования. Например, в ст. 1 закона РФ «О ме</w:t>
        <w:softHyphen/>
        <w:t>дицинском страховании граждан в Российской Федерации" записано, что "доб</w:t>
        <w:softHyphen/>
        <w:t>ровольное меди</w:t>
        <w:softHyphen/>
        <w:t>цинское страхование осуществляется на основе программ доб</w:t>
        <w:softHyphen/>
        <w:t>ровольного медицинского страхова</w:t>
        <w:softHyphen/>
        <w:t>ния и обеспечивает гражданам получение дополни</w:t>
        <w:softHyphen/>
        <w:t>тельных медицинских и иных услуг сверх установ</w:t>
        <w:softHyphen/>
        <w:t>ленных программами обязательного медицинского страхования". Из содержания этой статьи следует, что в программе добровольного медицинского страхования работников высо</w:t>
        <w:softHyphen/>
        <w:t>кодоходного пред</w:t>
        <w:softHyphen/>
        <w:t>приятия, банка и т. д. не могут присутствовать ви</w:t>
        <w:softHyphen/>
        <w:t>ды помощи, включенные в территориальную про</w:t>
        <w:softHyphen/>
        <w:t>грамму ОМС. Получается, что богатые предпри</w:t>
        <w:softHyphen/>
        <w:t>ятия или граждане готовы полностью оплатить ме</w:t>
        <w:softHyphen/>
        <w:t>дицинскую помощь за счет собственных средств, не прибегая к услугам ОМС (обеспечив тем са</w:t>
        <w:softHyphen/>
        <w:t>мым экономию средств ОМС для оказания бесплатной помощи менее состоя</w:t>
        <w:softHyphen/>
        <w:t>тельным гражданам), а закон их ограничивает в этом желании. Очевидно, что требуется увеличение числа оснований для расши</w:t>
        <w:softHyphen/>
        <w:t>рения объемов программы добровольного меди</w:t>
        <w:softHyphen/>
        <w:t>цинского страх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На мой взгляд, не отвечают задачам развития здравоохранения и многие по</w:t>
        <w:softHyphen/>
        <w:t>ложения законодательства в сфере налогообложения. В частности, это касается введения налога па добавленную стои</w:t>
        <w:softHyphen/>
        <w:t>мость на лекарственные средства, распро</w:t>
        <w:softHyphen/>
        <w:t>странения налога с продаж па платные медицинские услуги, да и самого по</w:t>
        <w:softHyphen/>
        <w:t>рядка налогообложения доходов ме</w:t>
        <w:softHyphen/>
        <w:t>дицинских учреждений от оказания плат</w:t>
        <w:softHyphen/>
        <w:t>ных услуг. Все это уменьшает и без того скудный финансовый потенциал здра</w:t>
        <w:softHyphen/>
        <w:t>воохранения, снижает доступность платных услуг и медикаментов для населе</w:t>
        <w:softHyphen/>
        <w:t>ния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42:00Z</dcterms:created>
  <dc:creator>Alexander Firulev</dc:creator>
  <dc:description/>
  <cp:keywords/>
  <dc:language>en-US</dc:language>
  <cp:lastModifiedBy>Alexander Firulev</cp:lastModifiedBy>
  <dcterms:modified xsi:type="dcterms:W3CDTF">2005-11-27T14:04:00Z</dcterms:modified>
  <cp:revision>11</cp:revision>
  <dc:subject/>
  <dc:title>Введение</dc:title>
</cp:coreProperties>
</file>