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и имеющейся в последнее время, тенденции роста совокупных обще</w:t>
        <w:softHyphen/>
        <w:t>ственных расходов на здравоохранение и стабилизации положения по финан</w:t>
        <w:softHyphen/>
        <w:t>сированию отрасли, Министерство здравоохранения Российской Федерации отмечает ряд проблем по планированию, финансированию и контролю за рас</w:t>
        <w:softHyphen/>
        <w:t>ходами на здравоохранение, требующих решения в рамках формирования и ис</w:t>
        <w:softHyphen/>
        <w:t>полнения бюджетов всех уровней. Прежде всего, это выравнивание условий финансирования Программы государственных гарантий обеспечения бесплат</w:t>
        <w:softHyphen/>
        <w:t>ной медицинской помощью граждан Российской Федерации во всех субъектах Российской Федерации. Минздрав России определил приоритеты в области фи</w:t>
        <w:softHyphen/>
        <w:t>нансирования здравоохранения связанные: с ростом расходов на повышение заработной платы работникам здравоохранения; на оказание высокотехноло</w:t>
        <w:softHyphen/>
        <w:t>гичных видов медицинской помощи; реализацию федеральных целевых про</w:t>
        <w:softHyphen/>
        <w:t>грамм. Кроме того, имеется необходимость первоочередного направления средств на обновление основных фон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дним из основных инструментов реализации социально-экономической политики в России и в каждом конкретном регионе является формирование системы государственных целевых программ, позволяющих сконцентрировать имеющиеся финансовые ресурсы на решении ключевых проблем, стоящих пе</w:t>
        <w:softHyphen/>
        <w:t>ред отраслью и страной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ключение отмечу, что мы коснулись лишь небольшой части вопро</w:t>
        <w:softHyphen/>
        <w:t>сов, связанных обеспечением реформирования эко</w:t>
        <w:softHyphen/>
        <w:t>номики здравоохранения, но и рассмотренные во</w:t>
        <w:softHyphen/>
        <w:t>просы свидетельствуют о наличии серьезных про</w:t>
        <w:softHyphen/>
        <w:t xml:space="preserve">блем в этой сфер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Что касается совершенствова</w:t>
        <w:softHyphen/>
        <w:t>ния правового регулирования экономиче</w:t>
        <w:softHyphen/>
        <w:t>ских ас</w:t>
        <w:softHyphen/>
        <w:t>пектов деятельности медицинских учрежде</w:t>
        <w:softHyphen/>
        <w:t>ний, то оно должно не только основываться на фундаменталь</w:t>
        <w:softHyphen/>
        <w:t>ных принципах права, требованиях защиты прав и свобод граждан, соблюдении интересов государст</w:t>
        <w:softHyphen/>
        <w:t>ва и т. д., но и соответство</w:t>
        <w:softHyphen/>
        <w:t>вать экономическим за</w:t>
        <w:softHyphen/>
        <w:t>конам, способствовать эффек</w:t>
        <w:softHyphen/>
        <w:t>тивной хозяйствен</w:t>
        <w:softHyphen/>
        <w:t>ной дея</w:t>
        <w:softHyphen/>
        <w:t>тельности учреждений здравоохра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С целью совершенствования правового обеспе</w:t>
        <w:softHyphen/>
        <w:t>чения охраны здоровья, в том числе и решения многих экономических вопросов, Комитет по охране здо</w:t>
        <w:softHyphen/>
        <w:t>ровья  и  спорту  Государственной Думы проводит большую работу по совер</w:t>
        <w:softHyphen/>
        <w:t>шенство</w:t>
        <w:softHyphen/>
        <w:t>ванию законодательства в сфере здравоохранения. Она выражается не только во внесении изменений в действующие законы и разработке новых за</w:t>
        <w:softHyphen/>
        <w:t>конопро</w:t>
        <w:softHyphen/>
        <w:t>ектов, но и в планомерном формировании Ко</w:t>
        <w:softHyphen/>
        <w:t>декса законов об охране здоровья населения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Вместе с тем очевидно, что большинство рас</w:t>
        <w:softHyphen/>
        <w:t>смотренных выше проблем не может быть решено только в рамках законодательства в сфере здравоохране</w:t>
        <w:softHyphen/>
        <w:t>ния, поскольку требуется внесение измене</w:t>
        <w:softHyphen/>
        <w:t>ний (поправок) в ряд законодатель</w:t>
        <w:softHyphen/>
        <w:t>ных актов более общего плана (Гражданский, Бюджетный, Налого</w:t>
        <w:softHyphen/>
        <w:t>вый кодексы и т. д.). Кроме того, большую роль в совершенствовании правового регулиро</w:t>
        <w:softHyphen/>
        <w:t>вания экономической сферы здравоохранения должны сыг</w:t>
        <w:softHyphen/>
        <w:t>рать органы испол</w:t>
        <w:softHyphen/>
        <w:t>нительной  и законодательной власти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ferum Upload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etropavlovsk-Kamchatsky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ssia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56:00Z</dcterms:created>
  <dc:creator>Alexander Firulev</dc:creator>
  <dc:description/>
  <cp:keywords/>
  <dc:language>en-US</dc:language>
  <cp:lastModifiedBy>Alexander Firulev</cp:lastModifiedBy>
  <dcterms:modified xsi:type="dcterms:W3CDTF">2005-11-27T14:03:00Z</dcterms:modified>
  <cp:revision>11</cp:revision>
  <dc:subject/>
  <dc:title/>
</cp:coreProperties>
</file>