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ГМА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Кафедра стоматологии факультета</w:t>
      </w:r>
    </w:p>
    <w:p>
      <w:pPr>
        <w:pStyle w:val="TextBody"/>
        <w:rPr/>
      </w:pPr>
      <w:r>
        <w:rPr/>
        <w:t xml:space="preserve"> </w:t>
      </w:r>
      <w:r>
        <w:rPr/>
        <w:t>последипломного образов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  <w:t xml:space="preserve">Заведующий кафедрой </w:t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  <w:t xml:space="preserve">заслуженный врач РФ, </w:t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  <w:t>профессор Сохов С.Т.</w:t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right="-625" w:hanging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Курсовая работа</w:t>
      </w:r>
    </w:p>
    <w:p>
      <w:pPr>
        <w:pStyle w:val="TextBody"/>
        <w:ind w:right="-625" w:hanging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ind w:right="-625" w:hanging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ind w:left="1418" w:right="751" w:hanging="1418"/>
        <w:jc w:val="both"/>
        <w:rPr/>
      </w:pPr>
      <w:r>
        <w:rPr>
          <w:rFonts w:cs="Arial" w:ascii="Arial" w:hAnsi="Arial"/>
          <w:i/>
          <w:u w:val="single"/>
        </w:rPr>
        <w:t>ТЕМА:</w:t>
      </w:r>
      <w:r>
        <w:rPr>
          <w:rFonts w:cs="Arial" w:ascii="Arial" w:hAnsi="Arial"/>
        </w:rPr>
        <w:t xml:space="preserve"> </w:t>
      </w:r>
      <w:r>
        <w:rPr/>
        <w:t>Этиология, патогенез, классификация, клиника и диагностика одонтогенной острой инфекции.</w:t>
      </w:r>
    </w:p>
    <w:p>
      <w:pPr>
        <w:pStyle w:val="TextBody"/>
        <w:ind w:left="2410" w:right="-625" w:hanging="1417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ind w:left="2410" w:right="-625" w:hanging="1417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ind w:left="2410" w:right="-625" w:hanging="1417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ind w:left="2410" w:right="-625" w:hanging="2410"/>
        <w:jc w:val="left"/>
        <w:rPr>
          <w:sz w:val="32"/>
        </w:rPr>
      </w:pPr>
      <w:r>
        <w:rPr>
          <w:sz w:val="32"/>
        </w:rPr>
        <w:t xml:space="preserve">Дата прохождения интернатуры:  </w:t>
      </w:r>
      <w:r>
        <w:rPr>
          <w:b w:val="false"/>
          <w:sz w:val="32"/>
        </w:rPr>
        <w:t>с 1.09.98 г. по 30.07.99 г.</w:t>
      </w:r>
    </w:p>
    <w:p>
      <w:pPr>
        <w:pStyle w:val="TextBody"/>
        <w:ind w:left="4962" w:right="-625" w:hanging="4962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4961" w:right="468" w:hanging="4961"/>
        <w:jc w:val="left"/>
        <w:rPr/>
      </w:pPr>
      <w:r>
        <w:rPr>
          <w:sz w:val="32"/>
        </w:rPr>
        <w:t xml:space="preserve">База прохождения интернатуры:  </w:t>
      </w:r>
      <w:r>
        <w:rPr>
          <w:b w:val="false"/>
          <w:sz w:val="32"/>
        </w:rPr>
        <w:t>стоматологическая поликлиника СГМА.</w:t>
      </w:r>
    </w:p>
    <w:p>
      <w:pPr>
        <w:pStyle w:val="TextBody"/>
        <w:ind w:left="2410" w:right="-625" w:hanging="141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left="2410" w:right="-625" w:hanging="1417"/>
        <w:jc w:val="left"/>
        <w:rPr/>
      </w:pPr>
      <w:r>
        <w:rPr/>
      </w:r>
    </w:p>
    <w:p>
      <w:pPr>
        <w:pStyle w:val="TextBody"/>
        <w:ind w:left="2410" w:right="-625" w:firstLine="992"/>
        <w:jc w:val="left"/>
        <w:rPr/>
      </w:pPr>
      <w:r>
        <w:rPr/>
        <w:t xml:space="preserve">Выполнила: </w:t>
      </w:r>
    </w:p>
    <w:p>
      <w:pPr>
        <w:pStyle w:val="TextBody"/>
        <w:ind w:left="2410" w:right="-625" w:firstLine="992"/>
        <w:jc w:val="left"/>
        <w:rPr/>
      </w:pPr>
      <w:r>
        <w:rPr/>
        <w:t>врач-интерн Носоченко Н.И.</w:t>
      </w:r>
    </w:p>
    <w:p>
      <w:pPr>
        <w:pStyle w:val="TextBody"/>
        <w:ind w:left="2410" w:right="-625" w:firstLine="992"/>
        <w:jc w:val="left"/>
        <w:rPr/>
      </w:pPr>
      <w:r>
        <w:rPr/>
      </w:r>
    </w:p>
    <w:p>
      <w:pPr>
        <w:pStyle w:val="TextBody"/>
        <w:ind w:right="43" w:hanging="0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TextBody"/>
        <w:ind w:right="43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Губин М.А., Лазутиков О.В., Лунев Б.В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Современные особенности лечения гнойных заболеваний лица и шеи. – Стоматология, № 5, 1998.- стр. 15 – 18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Губин М.А., Харитонов Ю.М., Лазутиков О.В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ко-лабораторная характеристика форм гнойной инфекции у стоматологических больных. – Стоматология, № 1, 1998. – стр. 28 – 33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Губин М.А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Диагностика и лечение острых прогрессирующих воспалительных заболеваний челюстно-лицевой области и их осложнений. – Диссертация доктора медицинских наук. – Москва – 1987 г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11" w:leader="none"/>
        </w:tabs>
        <w:spacing w:lineRule="exact" w:line="340"/>
        <w:ind w:left="1211" w:right="43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 xml:space="preserve">Забелин С.А., Шаргородский А.Г. </w:t>
      </w:r>
    </w:p>
    <w:p>
      <w:pPr>
        <w:pStyle w:val="TextBody"/>
        <w:spacing w:lineRule="exact" w:line="340"/>
        <w:ind w:left="1276" w:right="4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ндром эндогенной интоксикации больных с флегмонами лица и шеи. - Смоленск: изд. СГМА, 1997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Кармиев Х.К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Клиническая ценность определения сорбционной способности эритроцитов, уровня молекул средней массы и циркулирующих иммунных комплексов при оценке эндотоксемии убольных с абсцессами и флегмонами челюстно-лицевой области. – Стоматология, № 2, 1998. – стр. 20 – 24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Соловьев А.В., Большаков И.И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бсцессы и флегмоны головы и шеи. – М.: Медицина, 1995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Чумаков А.А., Миринова Л.Г., Зотова Л.А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Роль ассоциативной условно-патогенной флоры в развитии одонтогенных воспалительных заболеваний челюстно-лицевой области. – Стоматология № 6, 1991.- стр. 30 – 32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425"/>
        <w:jc w:val="both"/>
        <w:rPr>
          <w:b w:val="false"/>
          <w:b w:val="false"/>
          <w:sz w:val="28"/>
        </w:rPr>
      </w:pPr>
      <w:r>
        <w:rPr>
          <w:i/>
          <w:sz w:val="28"/>
        </w:rPr>
        <w:t>Шаргородский А.Г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алительные заболевания челюстно-лицевой области и шеи. – М.: Медицина, 198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11" w:leader="none"/>
        </w:tabs>
        <w:spacing w:lineRule="exact" w:line="340"/>
        <w:ind w:left="1211" w:right="43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Шаргородский А.Г.</w:t>
      </w:r>
    </w:p>
    <w:p>
      <w:pPr>
        <w:pStyle w:val="TextBody"/>
        <w:spacing w:lineRule="exact" w:line="340"/>
        <w:ind w:left="1276" w:right="43" w:hanging="0"/>
        <w:jc w:val="both"/>
        <w:rPr/>
      </w:pPr>
      <w:r>
        <w:rPr>
          <w:b w:val="false"/>
          <w:sz w:val="28"/>
        </w:rPr>
        <w:t>Диагностика и лечение воспалительных и дистрофических заболеваний челюстно-лицевой области. – Смоленск: изд. СГМА, 198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11" w:leader="none"/>
        </w:tabs>
        <w:spacing w:lineRule="exact" w:line="340"/>
        <w:ind w:left="1211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Щербаков М.А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Острые одонтогенные воспалительные процессы. – М.: Медицина 1985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lineRule="exact" w:line="340"/>
        <w:ind w:left="1276" w:right="45" w:hanging="425"/>
        <w:jc w:val="both"/>
        <w:rPr>
          <w:b w:val="false"/>
          <w:b w:val="false"/>
          <w:sz w:val="28"/>
        </w:rPr>
      </w:pPr>
      <w:r>
        <w:rPr>
          <w:i/>
          <w:sz w:val="28"/>
        </w:rPr>
        <w:t>Яковлева В.М., Трофимова Е.К., Давидович Г.И., Просверяк Г.П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Диагностика, лечение и профилактика стоматологических заболеваний. – Минск: «Вышэйшая школа», 1994.</w:t>
      </w:r>
    </w:p>
    <w:sectPr>
      <w:type w:val="nextPage"/>
      <w:pgSz w:w="11906" w:h="16838"/>
      <w:pgMar w:left="1800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47:00Z</dcterms:created>
  <dc:creator>Казмерук Павел</dc:creator>
  <dc:description/>
  <cp:keywords/>
  <dc:language>en-US</dc:language>
  <cp:lastModifiedBy>Mage</cp:lastModifiedBy>
  <dcterms:modified xsi:type="dcterms:W3CDTF">2011-10-15T11:47:00Z</dcterms:modified>
  <cp:revision>2</cp:revision>
  <dc:subject/>
  <dc:title/>
</cp:coreProperties>
</file>