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ведение……………………………………………………………………………….2 1.Бюджетная система Российской Федерации………………………………………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1 Централизация регулирующих функций государства и  государственный бюджет…………………...………………………………………………………………3 1.2 Уровни бюджетной системы..……………………………………………………...4 1.3 Принципы бюджетной системы.….………………………………………………..7                   2. Внебюджетные фонды в бюджетной системе России….………………………….9 2.1 Единый социальный налог как основой источник доходов внебюджетных фондов……………………………………………………………………………….....10  3. Состав бюджетной классификации………………………………………………..13                                                                </w:t>
      </w:r>
      <w:r>
        <w:rPr>
          <w:b/>
        </w:rPr>
        <w:t xml:space="preserve">        </w:t>
      </w:r>
      <w:r>
        <w:rPr>
          <w:sz w:val="28"/>
          <w:szCs w:val="28"/>
        </w:rPr>
        <w:t>3.1 Классификация доходов бюджетов бюджетной системы России……………...13 3.2 Классификация расходов бюджетов бюджетной системы России…………….14 3.3 Коды бюджетной классификации………………………………………………..16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4. Доходы и расходы в бюджетной системе Российской Федерации……………...18   </w:t>
      </w:r>
      <w:r>
        <w:rPr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5. Межбюджетные отношения: современная ситуация, проблемы и решения……25   6. Бюджетный процесс………………………………………………………………...29     6.1 Участники и стадии бюджетного процесса……………………………………...29 6.2 Исполнение и контроль  бюджета  в Российской Федерации………………….32 Заключение…………………………………………………………………………….36   Список используемых источников…………………………………………………...37</w:t>
      </w:r>
    </w:p>
    <w:p>
      <w:pPr>
        <w:pStyle w:val="Normal"/>
        <w:tabs>
          <w:tab w:val="clear" w:pos="708"/>
          <w:tab w:val="right" w:pos="997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480"/>
      <w:ind w:right="714" w:hanging="0"/>
      <w:jc w:val="both"/>
    </w:pPr>
    <w:rPr>
      <w:b/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01:31:00Z</dcterms:created>
  <dc:creator>саня</dc:creator>
  <dc:description/>
  <cp:keywords/>
  <dc:language>en-US</dc:language>
  <cp:lastModifiedBy>саня</cp:lastModifiedBy>
  <cp:lastPrinted>2007-12-23T05:07:00Z</cp:lastPrinted>
  <dcterms:modified xsi:type="dcterms:W3CDTF">2007-12-23T02:09:00Z</dcterms:modified>
  <cp:revision>1</cp:revision>
  <dc:subject/>
  <dc:title>Содержание</dc:title>
</cp:coreProperties>
</file>