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задачами экономического развития России являются повышение эффективности инвестиций во всех сферах хозяйственной деятельности и резкое улучшение качества продукции. Высокие требования предъявляются в связи с этим и к автодорожному строительст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</w:rPr>
        <w:t>троительная отрасль – одна из крупнейших отраслей материальной сферы, обладающей серьезным экономическим потенциалом. Дорожное строительство имеет такие специфические отличия от других видов строительства , как линейно-рассредоточенный характер строительства, неравномерность распределения объемов работ по длине трассы дороги, сезонность выполнения многих дорожных работ. Дорожное строительство в гораздо большей степени, чем другие отрасли строительного производства, зависит от природных и климатических условий. Колебания температуры окружающего воздуха, количество осадков, продолжительность светового дня обуславливают сезонный характер производства многих дорож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Автомобильные дороги – весьма капиталоемкие и в то же время одни из наиболее рентабельных инженерных сооружений. Проектирование автомобильных дорог должно быть направлено на достижение их высоких транспортно-эксплуатационных качеств при минимуме материалоемкости строительства и строительных затрат. Правильно запроектированная дорога обеспечивает безопасность движения как одиночных автомобилей с расчетными скоростями, так и транспортных потоков с высокими уровнями удобства даже в самые напряженные периоды работы дорог, надежность и долговечность земляного полотна, дорожных одежд, искусственных сооружений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и оценке вариантов проектных решений предпочтение отдают не только самым экономичным инженерным решениям, но и чаще всего тем, которые обеспечивают наиболее гармоничное вписывание полотна дорог в окружающий ландшафт и оказывают наименее отрицательное воздействие на окружающую среду. Обязательными элементами проектных решений являются мероприятия по охране окружающей среды, рациональному использованию и воспроизводству природных ресурсов. 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Исследование механизмов ресурсного обеспечения деятельности организации создает необходимую основу для выработки концепции управления ресурсами. Механизм ресурсного обеспечения – это система институциональных элементов, необходимая для распределения и перераспределения ресурсов хозяйствующими субъектами и их структурными подразделениями, а также трансформации ресурсов из одной формы в другую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Направления ресурсного обеспечения деятельности организации, с одной стороны, определяются теми финансовыми, кадровыми, материальными и другими ресурсами, которыми она располагает сегодня, а с другой – интеллектуальными ресурсами и инновациями, которые она предполагает внедрить в будущем, а также возможностями по привлечению источников инвестировани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Ресурсное обеспечение деятельности организации – это комплексный процесс мобилизации, накопления, распределения ресурсов, а также осуществления планирования, контроля, мониторинга и других процедур, направленных на эффективное и рациональное использование ресурсов и снижение риска в деятельности организа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на транспорте предъявляет все более высокие требования к строительству сети благоустроенных автомобильных дорог, а следовательно, и к деятельности дорожно-строительных организаций и их подразделени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дорожном строительстве все шире внедряются новые эффективные методы организации и управления. Совершенствуется методология планирования, производственная деятельность осуществляется на основе многовариантных проработок в проектах организации строительства и проектах производства работ при широком использовании экономико-математических методов и электронно-вычислительных машин. Эти изменения требуют дальнейшего совершенствования структуры управления, создания крупных производственных объединений, применения новых технических средств управления производством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Целью дипломного проекта является</w:t>
      </w:r>
      <w:r>
        <w:rPr/>
        <w:t xml:space="preserve"> </w:t>
      </w:r>
      <w:r>
        <w:rPr>
          <w:sz w:val="28"/>
          <w:szCs w:val="28"/>
        </w:rPr>
        <w:t>формирование производственной программы на основе ресурсного обеспечения и выработки рекомендаций и методов на примере Общества с ограниченной ответственностью «Земетчиноавтодор».</w:t>
      </w:r>
    </w:p>
    <w:p>
      <w:pPr>
        <w:pStyle w:val="TextBodyIndent"/>
        <w:spacing w:lineRule="auto" w:line="360"/>
        <w:ind w:firstLine="454"/>
        <w:rPr/>
      </w:pPr>
      <w:r>
        <w:rPr/>
        <w:t>Поставленная цель предопределила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</w:rPr>
        <w:t xml:space="preserve">изучение и проработка теоретических и методологических вопросов, связанных со спецификой дорожного строительств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</w:rPr>
        <w:t>изучение и анализ финансово-хозяйственной деятельности, производственной мощности, ресурсного обеспечения Общества с ограниченной ответственностью «Земетчинавтодор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</w:rPr>
        <w:t>разработка рекомендаций по управлению финансово-хозяйственной деятельностью и ресурсным обеспечением дорожно-строительного предприятия ООО «Земетчинавтодор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</w:rPr>
        <w:t>расчет экономической эффективности от внедрения проектного реш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 xml:space="preserve">компьютерное обеспечение проекта. </w:t>
      </w:r>
    </w:p>
    <w:p>
      <w:pPr>
        <w:pStyle w:val="TextBodyIndent"/>
        <w:spacing w:lineRule="auto" w:line="360"/>
        <w:ind w:firstLine="454"/>
        <w:rPr/>
      </w:pPr>
      <w:r>
        <w:rPr/>
        <w:t>Важность ресурсного потенциала строительного предприятия была изложена в теоретических аспектах формирования производственной программы. Рассматривалась такая информация, как: основные службы и функции материально-технического обеспечения, логистика и организация поставок материальных ресурсов, классификация материальных ресурсов, то есть все то, что необходимо для формирования производственной программы предприятия на основе ресурсного обеспечения.</w:t>
      </w:r>
    </w:p>
    <w:p>
      <w:pPr>
        <w:pStyle w:val="TextBodyIndent"/>
        <w:spacing w:lineRule="auto" w:line="360"/>
        <w:ind w:firstLine="454"/>
        <w:rPr/>
      </w:pPr>
      <w:r>
        <w:rPr/>
        <w:t xml:space="preserve">В разделе «Анализ производственно-хозяйственной деятельности ООО «Земетчинавтодор» была проведена следующая работа по изучению показателей, влияющих на деятельность предприятия: анализ основных производственных фондов и оборотных средств, а также соответствующих им коэффициентов, </w:t>
      </w:r>
      <w:r>
        <w:rPr>
          <w:color w:val="000000"/>
        </w:rPr>
        <w:t>анализ производства продукции, анализ использования производственной мощности предприятия, анализ материально-технического обеспечения, анализ использования трудовых ресурсов, рабочего времени, производительности труда, анализ финансовых результатов, ликвидности и платежеспособности.</w:t>
      </w:r>
    </w:p>
    <w:p>
      <w:pPr>
        <w:pStyle w:val="TextBodyIndent"/>
        <w:spacing w:lineRule="auto" w:line="360"/>
        <w:ind w:firstLine="454"/>
        <w:rPr>
          <w:color w:val="000000"/>
        </w:rPr>
      </w:pPr>
      <w:r>
        <w:rPr>
          <w:color w:val="000000"/>
        </w:rPr>
        <w:t>На основе проведенного анализа производственно-хозяйственной деятельности рассматриваемого предприятия были даны рекомендации и предложены мероприятия по повышению эффективности деятельности на основе ресурсного обеспечения. После чего были рассчитаны прогнозные объемы работ и экономический эффект от внедрения предложенных мероприятий. по совершенствованию деятельности ООО "Земетчинавтодор".</w:t>
      </w:r>
    </w:p>
    <w:p>
      <w:pPr>
        <w:pStyle w:val="TextBodyIndent"/>
        <w:spacing w:lineRule="auto" w:line="360"/>
        <w:ind w:firstLine="454"/>
        <w:rPr>
          <w:color w:val="000000"/>
        </w:rPr>
      </w:pPr>
      <w:r>
        <w:rPr>
          <w:color w:val="000000"/>
        </w:rPr>
        <w:t>В разделе «Организация и управление производством» разработан календарный план производства дорожно-строительных работ.</w:t>
      </w:r>
    </w:p>
    <w:p>
      <w:pPr>
        <w:pStyle w:val="TextBodyIndent"/>
        <w:spacing w:lineRule="auto" w:line="360"/>
        <w:ind w:firstLine="454"/>
        <w:rPr>
          <w:color w:val="000000"/>
        </w:rPr>
      </w:pPr>
      <w:r>
        <w:rPr/>
        <w:t>В разделе «Компьютерное обеспечение» были описаны программы, использованные при написании данного дипломного проекта.</w:t>
      </w:r>
    </w:p>
    <w:p>
      <w:pPr>
        <w:pStyle w:val="TextBodyIndent"/>
        <w:spacing w:lineRule="auto" w:line="360"/>
        <w:ind w:firstLine="454"/>
        <w:rPr/>
      </w:pPr>
      <w:r>
        <w:rPr/>
        <w:t>Для решения вышеперечисленных задач была использована годовая бухгалтерская отчетность ООО «Земетчинавтодор» за период 2007-2009 гг., а именно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бухгалтерский баланс (форма №1 по ОКУД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риложение к бухгалтерскому балансу (форма №5 по ОКУД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отчет о движении денежных средств (форма №5 по ОКУД)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отчет о прибылях и убытках (форма №2 по ОКУД).</w:t>
      </w:r>
    </w:p>
    <w:p>
      <w:pPr>
        <w:pStyle w:val="TextBodyIndent"/>
        <w:spacing w:lineRule="auto" w:line="360"/>
        <w:ind w:firstLine="454"/>
        <w:rPr/>
      </w:pPr>
      <w:r>
        <w:rPr/>
        <w:t xml:space="preserve">Объектом дипломного исследования является Общество с ограниченной ответственностью «Земетчинавтодор», основным видом деятельности которого является: </w:t>
      </w:r>
      <w:r>
        <w:rPr>
          <w:color w:val="000000"/>
          <w:szCs w:val="28"/>
        </w:rPr>
        <w:t>строительство и обслуживание дорог.</w:t>
      </w:r>
    </w:p>
    <w:p>
      <w:pPr>
        <w:pStyle w:val="TextBodyIndent"/>
        <w:spacing w:lineRule="auto" w:line="360"/>
        <w:ind w:firstLine="454"/>
        <w:rPr/>
      </w:pPr>
      <w:r>
        <w:rPr/>
        <w:t>Предметом исследования является ресурсное обеспечение предприятия.</w:t>
      </w:r>
    </w:p>
    <w:p>
      <w:pPr>
        <w:pStyle w:val="TextBodyIndent"/>
        <w:spacing w:lineRule="auto" w:line="360"/>
        <w:ind w:firstLine="454"/>
        <w:rPr/>
      </w:pPr>
      <w:r>
        <w:rPr/>
        <w:t>При проведении анализа были использованы следующие приемы и методы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анализ финансово-хозяйственной деятельности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анализ производственной мощности предприят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анализ ресурсного обеспечения предприятия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анализ коэффициентов;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>сравнительный анализ.</w:t>
      </w:r>
    </w:p>
    <w:p>
      <w:pPr>
        <w:pStyle w:val="TextBodyIndent"/>
        <w:spacing w:lineRule="auto" w:line="360"/>
        <w:ind w:firstLine="454"/>
        <w:rPr/>
      </w:pPr>
      <w:r>
        <w:rPr/>
        <w:t xml:space="preserve">Структурно дипломная работа состоит из введения, </w:t>
      </w:r>
      <w:r>
        <w:rPr>
          <w:color w:val="000000"/>
        </w:rPr>
        <w:t>шести глав</w:t>
      </w:r>
      <w:r>
        <w:rPr/>
        <w:t>, заключения, списка использованной литературы и прило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"/>
      <w:lvlJc w:val="left"/>
      <w:pPr>
        <w:tabs>
          <w:tab w:val="num" w:pos="907"/>
        </w:tabs>
        <w:ind w:left="964" w:hanging="51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851"/>
        </w:tabs>
        <w:ind w:left="851" w:hanging="397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"/>
      <w:lvlJc w:val="left"/>
      <w:pPr>
        <w:tabs>
          <w:tab w:val="num" w:pos="907"/>
        </w:tabs>
        <w:ind w:left="964" w:hanging="51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8:16:00Z</dcterms:created>
  <dc:creator>Polina</dc:creator>
  <dc:description/>
  <cp:keywords/>
  <dc:language>en-US</dc:language>
  <cp:lastModifiedBy>Polina</cp:lastModifiedBy>
  <dcterms:modified xsi:type="dcterms:W3CDTF">2010-05-30T20:58:00Z</dcterms:modified>
  <cp:revision>26</cp:revision>
  <dc:subject/>
  <dc:title/>
</cp:coreProperties>
</file>