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РЕКОМЕНДАЦИИ ПО ПОВЫШЕНИЮ ЭФФЕКТИВНОСТИ ИСПОЛЬЗОВАНИЯ МАТЕРИАЛЬНО-ТЕХНИЧЕСКИХ РЕСУРСОВ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анализа производственной, хозяйственной и финансовой деятельности ООО «Земетчинавтодор» возможна разработка ряда мероприятий по совершенствованию его работы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анализируемый период отмечалась тенденция к сокращению объемов производст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еспечения дальнейший рост объема производства необходимо осуществить комплекс организационно-технических и экономических мероприяти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планирования строительного производ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ьнейшее    совершенствование    проектных    решений,    которые  предусматривали бы выполнение работ индустриальными методам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ащение строительной организации высокопроизводительным парком строительных машин и автотранспортом, а также средствами   малой механизации; совершенствование организационных форм эксплуатации строительной техни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   организационно-технического    уровня     строительного производ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материальных и моральных стимулов за досрочный и своевременный ввод объект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договорных связей между подрядчиками, заказчиками, поставщиками оборудования и материал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комплексного воздействия финансово-кредитных рычагов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е конечных результатов строитель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9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гое соблюд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 финансовых санкций к виновникам срыва своевременного ввода объектов строительств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Улучшение использования трудовых ресурсов:</w:t>
      </w:r>
    </w:p>
    <w:p>
      <w:pPr>
        <w:pStyle w:val="Normal"/>
        <w:numPr>
          <w:ilvl w:val="0"/>
          <w:numId w:val="3"/>
        </w:numPr>
        <w:spacing w:lineRule="auto" w:line="360"/>
        <w:ind w:left="94" w:firstLine="540"/>
        <w:rPr>
          <w:sz w:val="28"/>
          <w:szCs w:val="28"/>
        </w:rPr>
      </w:pPr>
      <w:r>
        <w:rPr>
          <w:sz w:val="28"/>
          <w:szCs w:val="28"/>
        </w:rPr>
        <w:t>Сокращение потерь рабочего времени:</w:t>
      </w:r>
    </w:p>
    <w:p>
      <w:pPr>
        <w:pStyle w:val="Normal"/>
        <w:numPr>
          <w:ilvl w:val="0"/>
          <w:numId w:val="3"/>
        </w:numPr>
        <w:spacing w:lineRule="auto" w:line="360"/>
        <w:ind w:left="94" w:firstLine="540"/>
        <w:rPr>
          <w:sz w:val="28"/>
          <w:szCs w:val="28"/>
        </w:rPr>
      </w:pPr>
      <w:r>
        <w:rPr>
          <w:sz w:val="28"/>
          <w:szCs w:val="28"/>
        </w:rPr>
        <w:t>Повышение уровня производительности тру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Улучшение использования основных фондов:</w:t>
      </w:r>
    </w:p>
    <w:p>
      <w:pPr>
        <w:pStyle w:val="Normal"/>
        <w:numPr>
          <w:ilvl w:val="1"/>
          <w:numId w:val="2"/>
        </w:numPr>
        <w:spacing w:lineRule="auto" w:line="360"/>
        <w:ind w:left="94" w:firstLine="540"/>
        <w:rPr>
          <w:sz w:val="28"/>
          <w:szCs w:val="28"/>
        </w:rPr>
      </w:pPr>
      <w:r>
        <w:rPr>
          <w:sz w:val="28"/>
          <w:szCs w:val="28"/>
        </w:rPr>
        <w:t>Приобретение дополнительных машин и оборудования;</w:t>
      </w:r>
    </w:p>
    <w:p>
      <w:pPr>
        <w:pStyle w:val="Normal"/>
        <w:numPr>
          <w:ilvl w:val="1"/>
          <w:numId w:val="2"/>
        </w:numPr>
        <w:spacing w:lineRule="auto" w:line="360"/>
        <w:ind w:left="94" w:firstLine="540"/>
        <w:rPr>
          <w:sz w:val="28"/>
          <w:szCs w:val="28"/>
        </w:rPr>
      </w:pPr>
      <w:r>
        <w:rPr>
          <w:sz w:val="28"/>
          <w:szCs w:val="28"/>
        </w:rPr>
        <w:t>Более полное использование их фонда рабочего времени;</w:t>
      </w:r>
    </w:p>
    <w:p>
      <w:pPr>
        <w:pStyle w:val="Normal"/>
        <w:numPr>
          <w:ilvl w:val="1"/>
          <w:numId w:val="2"/>
        </w:numPr>
        <w:spacing w:lineRule="auto" w:line="360"/>
        <w:ind w:left="94" w:firstLine="540"/>
        <w:rPr>
          <w:sz w:val="28"/>
          <w:szCs w:val="28"/>
        </w:rPr>
      </w:pPr>
      <w:r>
        <w:rPr>
          <w:sz w:val="28"/>
          <w:szCs w:val="28"/>
        </w:rPr>
        <w:t>Повышение производительности работы оборудован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rPr>
          <w:sz w:val="28"/>
          <w:szCs w:val="28"/>
        </w:rPr>
      </w:pPr>
      <w:r>
        <w:rPr>
          <w:sz w:val="28"/>
          <w:szCs w:val="28"/>
        </w:rPr>
        <w:t>Улучшение использования сырья и материал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окращение коэффициента сезонности возможно при переходе на зимнее содержание работ, но для этого необходимо привлечь новую технику, используя прибыль организации или кредиты банков, что приведет к увеличению долгов ООО «Земетчиноавтодор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экономической деятельности предприятия было выявлено, что объемы производства резко упали (на 16,6% в 2008 г. и на 56,1% в 2009 г. по сравнению с 2007 г.; на 43,9% в 2009 г. по сравнению с 2008 г.), г.это вызвано снижением объемов финансирования. Так как предприятие финансируется и имеет большую часть заказов государственных предприятий, можно дать следующие рекомендаци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тупать как субподрядная организация в составе крупных строительных предприятий на 1 вид работ – земляные работы, но в этом случае не вся техника будет задействован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оличество заказов на выполнение работ хозяйственным способом (строительство и ремонт подъездных путей и т. д.). В ходе анализа было выявлено, что почти весь объем выполняемых работ – это государственный заказ, следовательно  можно утверждать, что строительство полностью финансируется из федерального и местного бюджетов и из-за недостаточности средств, предприятие не может приступить к выполнению работ в назначенный срок, что ведет к накоплению незавершенного производства, так как дорожное строительство осуществляется в период с апреля по октябр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рать технику в аренду и производить земельные работы на капитальном строительстве (котлованы, траншеи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дополнительной прибыли можно сдавать технику в аренду строительным организация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Для своевременного осуществления работ необходимо разработка и внедрение бесперебойной системы поставок материальных ресурсов на строительный участо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резервов повышения эффективности использования основных фондов ООО «Земетчиноавтодор»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и техническое перевооружение предприятий,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активной части основных фондов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корение ввода в действие новых фондов, быстрое достижение их проектной мощности; совершенствование структуры парка оборудования, замена и модернизация устаревших станков, машин и аппаратов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изводительности каждой единицы оборудования, применение прогрессивной технологии, совершенствования производства и труда, распределения передового опыта, бережного отношения к техник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важнейшее значение имеет интенсивное использование оборудования, т.е. полное использование его по мощности в каждую единицу рабочего време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pacing w:val="7"/>
          <w:sz w:val="28"/>
          <w:szCs w:val="28"/>
        </w:rPr>
        <w:t xml:space="preserve">Анализ основных производственных фондов показал ухудшение их </w:t>
      </w:r>
      <w:r>
        <w:rPr>
          <w:color w:val="000000"/>
          <w:spacing w:val="-6"/>
          <w:sz w:val="28"/>
          <w:szCs w:val="28"/>
        </w:rPr>
        <w:t>качественного состояния.</w:t>
      </w:r>
      <w:r>
        <w:rPr>
          <w:sz w:val="28"/>
          <w:szCs w:val="28"/>
        </w:rPr>
        <w:t xml:space="preserve"> Изношенность основных средств в 2007г. составляла 13%. Но на протяжении анализируемого периода данный показатель увеличился на 7% в 2008 г. и на 13% в 2009 г. (20% и 33% соответственно), что говорит об ухудшении состояния основных средств и их износ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обновления, равный 59% в 2007 г., находился на уровне среднего изменения, что значит - основные фонды обновляются больше, чем на половину. И за счет того, что в этот же год не было движения основных средств (-5%), коэффициент интенсивности обновления составил -2363%. Но в 2008 г. коэффициент обновления уменьшился до 22%, а в 2009 г. до 1%. Данный показатель не соответствует принимаемым нормальным показателям и занижен, что  может быть связано с тем, что выбытия основных фондов не было и воспроизводство не произошло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эффициент износа, выбытия и обновления демонстрирует устойчивую </w:t>
      </w:r>
      <w:r>
        <w:rPr>
          <w:color w:val="000000"/>
          <w:spacing w:val="-1"/>
          <w:sz w:val="28"/>
          <w:szCs w:val="28"/>
        </w:rPr>
        <w:t xml:space="preserve">отрицательную динамику, поэтому в организации следует проводить мероприятия </w:t>
      </w:r>
      <w:r>
        <w:rPr>
          <w:color w:val="000000"/>
          <w:sz w:val="28"/>
          <w:szCs w:val="28"/>
        </w:rPr>
        <w:t xml:space="preserve">по обновлению материальной базы и вести работу по улучшению формирования </w:t>
      </w:r>
      <w:r>
        <w:rPr>
          <w:color w:val="000000"/>
          <w:spacing w:val="-1"/>
          <w:sz w:val="28"/>
          <w:szCs w:val="28"/>
        </w:rPr>
        <w:t>основных фондов, проводить их своевременный ремон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еобходимо принять меры по снижению возрастного состава основных производственных фондов различного назначения, систематически омолаживать </w:t>
      </w:r>
      <w:r>
        <w:rPr>
          <w:color w:val="000000"/>
          <w:spacing w:val="-2"/>
          <w:sz w:val="28"/>
          <w:szCs w:val="28"/>
        </w:rPr>
        <w:t>их путем приобретения новых, более эффективны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истематическое внедрение в строительное производство новых машин и </w:t>
      </w:r>
      <w:r>
        <w:rPr>
          <w:color w:val="000000"/>
          <w:spacing w:val="5"/>
          <w:sz w:val="28"/>
          <w:szCs w:val="28"/>
        </w:rPr>
        <w:t xml:space="preserve">механизмов, повышение эффективности их использования, увеличивают </w:t>
      </w:r>
      <w:r>
        <w:rPr>
          <w:color w:val="000000"/>
          <w:sz w:val="28"/>
          <w:szCs w:val="28"/>
        </w:rPr>
        <w:t xml:space="preserve">возможности ускорения темпов выполнения объемов работ, сокращают сроки </w:t>
      </w:r>
      <w:r>
        <w:rPr>
          <w:color w:val="000000"/>
          <w:spacing w:val="8"/>
          <w:sz w:val="28"/>
          <w:szCs w:val="28"/>
        </w:rPr>
        <w:t xml:space="preserve">строительства объектов, обеспечивают рост производительности труда, </w:t>
      </w:r>
      <w:r>
        <w:rPr>
          <w:color w:val="000000"/>
          <w:spacing w:val="-2"/>
          <w:sz w:val="28"/>
          <w:szCs w:val="28"/>
        </w:rPr>
        <w:t>повышают рентабельность производства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снижения себестоимости и увеличения прибыли организация должна </w:t>
      </w:r>
      <w:r>
        <w:rPr>
          <w:color w:val="000000"/>
          <w:sz w:val="28"/>
          <w:szCs w:val="28"/>
        </w:rPr>
        <w:t xml:space="preserve">увеличить уровень индустриализации строительства, эффективно использовать </w:t>
      </w:r>
      <w:r>
        <w:rPr>
          <w:color w:val="000000"/>
          <w:spacing w:val="3"/>
          <w:sz w:val="28"/>
          <w:szCs w:val="28"/>
        </w:rPr>
        <w:t xml:space="preserve">основные фонды, экономно расходовать материальные и денежные ресурсы, </w:t>
      </w:r>
      <w:r>
        <w:rPr>
          <w:color w:val="000000"/>
          <w:sz w:val="28"/>
          <w:szCs w:val="28"/>
        </w:rPr>
        <w:t xml:space="preserve">повысить производительность труда, сократить сроки строительства объектов, </w:t>
      </w:r>
      <w:r>
        <w:rPr>
          <w:color w:val="000000"/>
          <w:spacing w:val="-2"/>
          <w:sz w:val="28"/>
          <w:szCs w:val="28"/>
        </w:rPr>
        <w:t>улучшить качество выполняемых рабо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истематическое снижение издержек (себестоимости) является основным </w:t>
      </w:r>
      <w:r>
        <w:rPr>
          <w:color w:val="000000"/>
          <w:spacing w:val="-1"/>
          <w:sz w:val="28"/>
          <w:szCs w:val="28"/>
        </w:rPr>
        <w:t xml:space="preserve">средством повышения прибыльности функционирования предприятия. Поэтому </w:t>
      </w:r>
      <w:r>
        <w:rPr>
          <w:color w:val="000000"/>
          <w:spacing w:val="2"/>
          <w:sz w:val="28"/>
          <w:szCs w:val="28"/>
        </w:rPr>
        <w:t xml:space="preserve">разработка и внедрение мероприятий по снижению себестоимости </w:t>
      </w:r>
      <w:r>
        <w:rPr>
          <w:color w:val="000000"/>
          <w:spacing w:val="6"/>
          <w:sz w:val="28"/>
          <w:szCs w:val="28"/>
        </w:rPr>
        <w:t xml:space="preserve">непосредственным образом обеспечит улучшение таких результативных </w:t>
      </w:r>
      <w:r>
        <w:rPr>
          <w:color w:val="000000"/>
          <w:spacing w:val="-2"/>
          <w:sz w:val="28"/>
          <w:szCs w:val="28"/>
        </w:rPr>
        <w:t>показателей работы организации, как прибыль и рентабельность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раты на материалы, детали и конструкции имеют большой удельный вес в </w:t>
      </w:r>
      <w:r>
        <w:rPr>
          <w:color w:val="000000"/>
          <w:spacing w:val="2"/>
          <w:sz w:val="28"/>
          <w:szCs w:val="28"/>
        </w:rPr>
        <w:t xml:space="preserve">себестоимости строительно-монтажных работ. Поэтому сокращение их расхода </w:t>
      </w:r>
      <w:r>
        <w:rPr>
          <w:color w:val="000000"/>
          <w:sz w:val="28"/>
          <w:szCs w:val="28"/>
        </w:rPr>
        <w:t xml:space="preserve">на единицу выполняемых работ является важнейшим источником снижения себестоимости работ. Мероприятия по экономному расходованию материальных </w:t>
      </w:r>
      <w:r>
        <w:rPr>
          <w:color w:val="000000"/>
          <w:spacing w:val="-1"/>
          <w:sz w:val="28"/>
          <w:szCs w:val="28"/>
        </w:rPr>
        <w:t>ресурсов создадут реальные возможности для снижения себестоим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оборотных средств обеспечивается ускорением их оборачиваемости на всех стадиях кругооборота материально-сырьевых ресур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Значительные резервы повышения эффективности использования оборотных средств заложены непосредственно в самом предприятии. Это относится, прежде всего, к производственным запасам. Запасы играют важную роль в обеспечении непрерывности процесса производства, но в то же время они представляют ту часть средств производства, которая временно не участвует в производственном процессе. Эффективная организация производственных запасов является важным условием повышения эффективности использования оборотных средств. Основные пути сокращения производственных запасов сводятся к их рациональному использованию; ликвидации сверхнормативных запасов материалов; совершенствованию нормирования; улучшению организации снабжения, в том числе путем установления четких договорных условий поставок и обеспечения их выполнения, оптимального выбора поставщиков, налаженной работы транспорта. Важная роль принадлежит улучшению организации складского хозяйств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9"/>
          <w:sz w:val="28"/>
          <w:szCs w:val="28"/>
        </w:rPr>
        <w:t xml:space="preserve">Для ускорения оборачиваемости в организации требуется провести </w:t>
      </w:r>
      <w:r>
        <w:rPr>
          <w:color w:val="000000"/>
          <w:spacing w:val="7"/>
          <w:sz w:val="28"/>
          <w:szCs w:val="28"/>
        </w:rPr>
        <w:t xml:space="preserve">следующие мероприятия: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7"/>
          <w:sz w:val="28"/>
          <w:szCs w:val="28"/>
        </w:rPr>
        <w:t>- сокращение срока хранения запасов товарно-</w:t>
      </w:r>
      <w:r>
        <w:rPr>
          <w:color w:val="000000"/>
          <w:spacing w:val="1"/>
          <w:sz w:val="28"/>
          <w:szCs w:val="28"/>
        </w:rPr>
        <w:t>материальных ценностей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- совершенствование системы расчетов с покупателями, </w:t>
      </w:r>
      <w:r>
        <w:rPr>
          <w:color w:val="000000"/>
          <w:spacing w:val="8"/>
          <w:sz w:val="28"/>
          <w:szCs w:val="28"/>
        </w:rPr>
        <w:t xml:space="preserve">включая обязательный контроль над сроками образования дебиторской </w:t>
      </w:r>
      <w:r>
        <w:rPr>
          <w:color w:val="000000"/>
          <w:spacing w:val="1"/>
          <w:sz w:val="28"/>
          <w:szCs w:val="28"/>
        </w:rPr>
        <w:t>задолженности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- оперативная работа с дебиторами, задерживающими оплату </w:t>
      </w:r>
      <w:r>
        <w:rPr>
          <w:color w:val="000000"/>
          <w:spacing w:val="7"/>
          <w:sz w:val="28"/>
          <w:szCs w:val="28"/>
        </w:rPr>
        <w:t>(телефонограммы, официальные письма и т.д.)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За анализируемый период в организации не погашалась кредиторская </w:t>
      </w:r>
      <w:r>
        <w:rPr>
          <w:color w:val="000000"/>
          <w:sz w:val="28"/>
          <w:szCs w:val="28"/>
        </w:rPr>
        <w:t>задолженность и, соответственно, возросла. Путями ее снижения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ускорение расчетов с покупателями и заказчик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оговоренность с кредиторами об отсрочке части платеж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94" w:leader="none"/>
        </w:tabs>
        <w:spacing w:lineRule="auto" w:line="36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часть прибыли обязательно распределять на погашение кредиторской задолженности и процентов по н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едствием возрастания краткосрочных обязательств является задержка по заработной плате. А это может стать причиной текучести кадров. В свою очередь, зависят объемы производства от обеспеченности предприятия трудовыми ресурсами. Напряженность в обеспечении предприятия трудовыми ресурсами может быть несколько снята за сч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олее полного использования имеющейся рабочей силы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тенсификации производства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недрения новой, более производительной техник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овершенствования технологии и организации производ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времени пребывания оборотных средств в незавершенном производстве достигается путем совершенствования организации производства, улучшения применяемых техники и технологии, совершенствования использования основных фондов, прежде всего их активной части, экономии по всем стадиям движения оборотных средст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40"/>
        <w:jc w:val="both"/>
        <w:rPr/>
      </w:pPr>
      <w:r>
        <w:rPr>
          <w:color w:val="000000"/>
          <w:spacing w:val="2"/>
          <w:sz w:val="28"/>
          <w:szCs w:val="28"/>
        </w:rPr>
        <w:t xml:space="preserve">Основными мероприятиями по экономному использованию материальных </w:t>
      </w:r>
      <w:r>
        <w:rPr>
          <w:color w:val="000000"/>
          <w:sz w:val="28"/>
          <w:szCs w:val="28"/>
        </w:rPr>
        <w:t>ресурсов в организации могут быть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- ликвидация их перерасхода; снижение норм </w:t>
      </w:r>
      <w:r>
        <w:rPr>
          <w:color w:val="000000"/>
          <w:spacing w:val="9"/>
          <w:sz w:val="28"/>
          <w:szCs w:val="28"/>
        </w:rPr>
        <w:t xml:space="preserve">расхода;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- уменьшение расходов по заготовлению материалов;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9"/>
          <w:sz w:val="28"/>
          <w:szCs w:val="28"/>
        </w:rPr>
        <w:t xml:space="preserve">- замена дорогостоящих материалов более дешевыми без ущерба для качества </w:t>
      </w:r>
      <w:r>
        <w:rPr>
          <w:color w:val="000000"/>
          <w:spacing w:val="-1"/>
          <w:sz w:val="28"/>
          <w:szCs w:val="28"/>
        </w:rPr>
        <w:t xml:space="preserve">выполняемых работ;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птимизация общего размера и структуры запасов товарно-материальных ценностей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- повторное использование отдельных материалов; утилизация </w:t>
      </w:r>
      <w:r>
        <w:rPr>
          <w:color w:val="000000"/>
          <w:spacing w:val="-16"/>
          <w:sz w:val="28"/>
          <w:szCs w:val="28"/>
        </w:rPr>
        <w:t>отходов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улучшение проектных решений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- рациональное использование материалов;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транение потерь при перевозке и хранении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пущение фактов безхозяйствования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эффективного контроля за движением запасов, выполнением договоров поставки, качеством полученных материалов от поставщик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приведут к снижению на предприятии затрат на материалы, позволят ускорить оборачиваемость капитала и повысить его доходность, высвободить из текущего хозяйственного оборота часть капитала, реинвестируя его в другие актив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организации производства продукции является обеспечение его материальными ресурсами: сырьем, материалами, топливом, энергией, полуфабрикатами и т.д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тоимость материальных ресурсов входит в себестоимость продукции по элементу «Материальные затраты» и включает в себя цену их приобретения (без учета НДС и акцизов), наценки, комиссионные вознаграждения, уплачиваемые снабженческим и внешнеэкономическим организациям, плату за транспортировку, хранение и доставку, осуществленные сторонними организация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454" w:gutter="0" w:header="0" w:top="1134" w:footer="709" w:bottom="113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0" w:firstLine="45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60"/>
      </w:pPr>
      <w:rPr/>
    </w:lvl>
    <w:lvl w:ilvl="1">
      <w:start w:val="1"/>
      <w:numFmt w:val="bullet"/>
      <w:lvlText w:val=""/>
      <w:lvlJc w:val="left"/>
      <w:pPr>
        <w:tabs>
          <w:tab w:val="num" w:pos="708"/>
        </w:tabs>
        <w:ind w:left="94" w:firstLine="45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94" w:firstLine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94" w:firstLine="45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0:42:00Z</dcterms:created>
  <dc:creator>UserXP</dc:creator>
  <dc:description/>
  <cp:keywords/>
  <dc:language>en-US</dc:language>
  <cp:lastModifiedBy>Polina</cp:lastModifiedBy>
  <dcterms:modified xsi:type="dcterms:W3CDTF">2010-05-30T20:16:00Z</dcterms:modified>
  <cp:revision>15</cp:revision>
  <dc:subject/>
  <dc:title>Рекомендации</dc:title>
</cp:coreProperties>
</file>