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ОРГАНИЗАЦИЯ И УПРАВЛЕНИЕ ПРОИЗВОДСТВОМ НА ООО «ЗЕМЕТЧИНОАВТОДОР»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троительством заключается в обеспечении целесообразного (оптимального или близкого к оптимальному) использования и взаимодействия всех наличных ресурсов для достижения основной цели (постройки дороги) и решения различных частных задач, возникающих в ходе строительств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всего многообразия вопросов управления для работников дорожно-строительных организаций значение имеет оперативное управление строительством, направленное па реализацию решений, принятых в проектах организации строительства и производства работ. Сущность его состоит в устранении препятствий, возникающих на пути осуществления проектных организационных решений, в корректировке этих решений в соответствии с изменяющимися условиями производства и в непрерывном совершенствовании всего строительного процесс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актическое осуществление оперативного руководства заключается в систематической разработке и повседневной реализации комплекса целенаправленных мероприятий, обеспечивающих: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перативное планирование на короткие промежутки времени, учитывающее реально складывающуюся обстановку па производстве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истематический количественный и качественный контроль производства рабо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ирование взаимодействия всех звеньев производства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ацию различных организационных неполадок [4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71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альных производственных условиях заданный проектами организации работ режим производства и взаимодействие отдельных звеньев строительного процесса нередко нарушаются. Чем сложнее производство, тем больше участвует в нем машин, транспорта и рабочих, тем труднее сохранить неизменной согласованность действий и обеспечить наилучшие условия для получения наибольшей коллективной производительности тру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рожное строительство характеризуется выполнением ряда сложных взаимозависимых технологических процессов с применением значительного количества машин различного специального назначения, а также переработкой больших объемов материалов. Сложность организации дорожно-строительных работ усугубляется зависимостью их технологии от климатических условий в различные периоды года. Периодическое изменение видов выполняемых работ и их технологии влечет за собой соответствующее изменение составов механизированных отрядов и организации их работы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азработке проектов организации строительства и производства работ показатели, характеризующие строительный процесс, условно принимают детерминированными. В действительности же они имеют вероятностный характер. Все строительстве в целом представляет собой сложную динамическую систему, действующую в нестабильных внешних условиях. В ходе выпуска строительной продукции происходит непрерывное изменение строительного объекта и соответственно изменение состояния и количества предметов и средств труда. Сложность системы увеличивается тем, что на строительстве взаимодействуют между собой строительные, монтажные, заготовительные и транспортные организации, а также различные проектные, плановые и снабженческие учреждения. Первые действуют непосредственно в сфере материального производства, вторые обслуживают первых (готовят техническую, договорную и прочую документацию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следовательность строительства устанавливается исходя из деления всех дорожно-строительных работ на три периода: подготовительный, основной и заключительны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подготовительный период осуществляется организационно-техническая подготовка строительства для обеспечения его развёртывания на начальных участках, определённых проектом организации строительст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основной период выполняют все строительные работы.</w:t>
        <w:br/>
        <w:t>В заключительный период ликвидируют базы и другие временные сооружения, проводят рекультивацию земель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се виды работ по строительству автодорог разделяются н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заготовительные – включают подготовку и хранение материалов, полуфабрикатов и деталей, изготавливаемых предприятиями стройиндустрии (заготовка камня, приготовление асфальтобетона, изготовление конструкций мостов, труб, дорожной обстановки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транспортные – производится перевозка дорожных материалов автомобильным, железнодорожным или водным транспортом. В эту группу работ входит доставка материалов и полуфабрикатов на склады, заводы, промежуточные базы и на места непосредственной  уклад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троительно-монтажные работы – выполняются работы по возведению всех элементов поперечного профиля дорог, устройство дорожной обстановки, строительство зданий и сооружений дорожной инфраструктуры.</w:t>
        <w:br/>
        <w:t>По равномерности и повторяемости дорожно-строительные работы разделяются на линейные и сосредоточенны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Линейные – работы, объёмы которых равномерно распределены по всему объекту. К ним относятся: земляные работы, устройство оснований и покрытий, устройство водопропускных труб, небольших подпорных стенок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ые – работы большой трудоёмкости, сосредоточенные на незначительном протяжении (мосты, большие выемки и насыпи, дорож-ные развязки на нескольких уровнях, водопропуски  большого расхода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новом дорожном строительстве, а также при реконструкции на достаточном протяжении поточный метод предусматривает: выполнение всех строительных работ комплексно-механизированными подразделенииями (колоннами, отрядами, бригадами); обеспечение их необходимыми ресурсами, в том числе, производимыми передвижными притрассовыми установками; передвижение специализированных подразделений непрерывно друг за другом по трассе строящейся дороги с установленной средней скоростью потока, оставляющих за собой полностью готовую автомобильную дорог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ными пространственными параметрами потока являются: захватки, делянки, карты, монтажные участки (в зависимости от вида работ).</w:t>
        <w:br/>
        <w:t>За основной временной параметр принята скорость потока, исчисляемая протяжением готовой дороги, заканчиваемой за смену (основной показатель потока). Скорость потока задаётся при технологическом проектировании.</w:t>
        <w:br/>
        <w:t>В процессе технологического проектирования принимаются наиболее современные технологии производства дорожно-строительные работ на основе комплексной механизации. В каждом специализированном потоке предусматривается ведущая машина, с которой увязываются производительности вспомогательных машин и механизмов. Эффективность выбора комплекта машин оценивается себестоимостью выполнения единицы измерения работ (1км, 1м3 , 1т и др.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автодорожного строительства необходимо учитывать при составлении календарных графиков и стройгенпланов. Они обязательно должны «привязываться» к топографии местности, учитывать передвижной характер производства работ, поставку большого количества строительных материалов, конструкций и изделий [5, 19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построения календарного плана строительства является определение продолжительности строительства. Далее устанавливают сроки и очередность строительства временных баз, подъездных железных и автомобильных дорог, проведения работ подготовительного периода на трассе, строительства искусственных сооружений, возведения земляного полотна, устройства дорожной одежды, строительства комплексов дорожно-эксплуатационной службы, временного и постоянного жилья и т.д. с разбивкой объемов работ по годам строитель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строительства необходимо исходить из того, что он является директивным документом, управляющим длительным и сложным процессом строительства автомобильной дороги, поэтому форма воплощения этого плана как системы управления играет важную роль в его эффективности. Существующие системы управления можно классифицировать по видам моделей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ующих линейные модел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- использующих сетевые модел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становится наиболее наглядным, если объект управления представить в виде модели, объективно отражающей все его состояния и изменения. Наиболее доступными методами создания модели на этапе разработки Инженерного проекта (Рабочей документации) автомобильной дороги являются графические методы. Широкое распространение среди этих методов по своей простоте и доступности нашли ленточные диаграммы Ганта и линейные календарные планы. Однако и те и другие отличаются слишком условными способами передачи временных и, что особенно важно, технологических зависимостей между отдельными производственными процессами и операциями. Их характеризуют строго статические изображения технологических и организационных решений, что приводит к утере практического значения этих моделей и к многократным их переделкам и пересчетам с целью сохранения их эффективности. Недостатки упомянутых выше моделей привели к необходимости создания новых графических способов отображения технологических и организационных решений, а именно к созданию сетевых моделей производственных процессов, отличающихся высокой адекватностью моделируемым системам и устойчивостью к корректировкам планов и изменяющимся условия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азработке календарного плана возможно использование любой из существующих  систем планирования и управлени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несложных, небольшой протяженности автомобильных дорог и продолжительности работ до 1 года целесообразно в качестве календарного плана строительства использовать ленточные диаграммы Ганг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автомобильных дорог средней сложности, планируемых к строительству силами одного строительного подразделения и отсутствии многочисленных и трудоемких работ по переносу и переустройству инженерных сооружений с привлечением сторонних специализированных организаций и при продолжительности строительства до 2 лет, календарный план строительства может быть разработан в виде линейного календарного график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автомобильных дорог повышенной сложности, планируемых к строительству несколькими дорожно-строительными организациями с привлечением к выполнению строительно-монтажных работ (СМР) большого числа специализированных организаций для осуществления строительства мостов, путепроводов, переноса зданий, переустройства различных инженерных сооружений и при продолжительности строительства более 2 лет, целесообразно использовать в качестве календарного плана строительства сетевые графики, на стадии Инженерного проекта укрупненные, а на стадии Рабочей документации - развернутые, «сшитые» из нескольких частных сетевых графиков на каждый отдельный объект строительств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в виде ленточной диаграммы предполагает ограниченное количество работ, выполняемых в относительно короткие сроки. При увеличении числа работ (строк) в ленточной диаграмме до нескольких десятков и длительных сроках производства СМР диаграмма вызывает ощутимые осложнения в восприятии общей картины строительного процесса, лишает возможности увязки технологических последовательностей выполнения отдельных операций. К тому же на ленточной диаграмме отсутствуют явные физические адреса мест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остоинствам ленточной диаграммы можно отнести возможность построения в масштабе времени различных графиков (эпюр), отражающих потребность строительства в трудовых и материальных ресурсах, основных строительных машинах, транспортных средствах и т.д. Расположенные одна под другой, такие эпюры позволяют, хотя и со значительными трудозатратами, оптимизировать строительные процессы по ряду важных параметров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трудозатратам, а значит, и по потребности в рабочих кадра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требности в транспортных средствах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требности в материалах, изделиях и конструкциях для согласования с принятой периодичностью их поставок сторонними организациями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отребности в строительных машинах для обеспечения установленного по ведомству коэффициента сменности их эксплуатации и равномерной и оптимальной занятости парка строительных машин и т.д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63"/>
        <w:gridCol w:w="799"/>
        <w:gridCol w:w="1093"/>
        <w:gridCol w:w="1080"/>
        <w:gridCol w:w="900"/>
        <w:gridCol w:w="540"/>
        <w:gridCol w:w="720"/>
        <w:gridCol w:w="720"/>
        <w:gridCol w:w="664"/>
        <w:gridCol w:w="596"/>
      </w:tblGrid>
      <w:tr>
        <w:trPr>
          <w:trHeight w:val="540" w:hRule="atLeast"/>
        </w:trPr>
        <w:tc>
          <w:tcPr>
            <w:tcW w:w="2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емкость, чел-д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, дн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</w:tc>
      </w:tr>
      <w:tr>
        <w:trPr>
          <w:trHeight w:val="555" w:hRule="atLeast"/>
        </w:trPr>
        <w:tc>
          <w:tcPr>
            <w:tcW w:w="2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дополнительного слоя основания из песчано-гравийной смеси, м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09880</wp:posOffset>
                      </wp:positionV>
                      <wp:extent cx="10287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4.4pt" to="75.8pt,24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28625</wp:posOffset>
                      </wp:positionV>
                      <wp:extent cx="10287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3.75pt" to="75.55pt,33.7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основания из песка, укрепленного цементом, м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езжей части (ширина 6 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0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92735</wp:posOffset>
                      </wp:positionV>
                      <wp:extent cx="914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23.05pt" to="84.4pt,23.0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05130</wp:posOffset>
                      </wp:positionV>
                      <wp:extent cx="914400" cy="0"/>
                      <wp:effectExtent l="0" t="9525" r="635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31.9pt" to="84.8pt,31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раевых и остановочных полоса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19405</wp:posOffset>
                      </wp:positionV>
                      <wp:extent cx="3429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25.15pt" to="48.8pt,25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433705</wp:posOffset>
                      </wp:positionV>
                      <wp:extent cx="3429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34.15pt" to="48.8pt,34.1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асфальто-цементного покрытия, м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оезжей части (ширина 6 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417195</wp:posOffset>
                      </wp:positionV>
                      <wp:extent cx="91440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32.85pt" to="84.4pt,32.8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528955</wp:posOffset>
                      </wp:positionV>
                      <wp:extent cx="914400" cy="0"/>
                      <wp:effectExtent l="0" t="9525" r="635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85pt,41.65pt" to="84.8pt,41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раевых и остановочных полоса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4645</wp:posOffset>
                      </wp:positionV>
                      <wp:extent cx="800100" cy="0"/>
                      <wp:effectExtent l="0" t="9525" r="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26.35pt" to="66.55pt,26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448945</wp:posOffset>
                      </wp:positionV>
                      <wp:extent cx="80010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35.35pt" to="66.55pt,35.3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ыпка обочин песчаным грунтом, м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1280</wp:posOffset>
                      </wp:positionV>
                      <wp:extent cx="342900" cy="0"/>
                      <wp:effectExtent l="0" t="9525" r="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6.4pt" to="48.8pt,6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95580</wp:posOffset>
                      </wp:positionV>
                      <wp:extent cx="342900" cy="0"/>
                      <wp:effectExtent l="0" t="9525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5.4pt" to="48.8pt,15.4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асфальто-цементного покрытия на обочинах, м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86055</wp:posOffset>
                      </wp:positionV>
                      <wp:extent cx="457200" cy="0"/>
                      <wp:effectExtent l="635" t="9525" r="0" b="952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14.65pt" to="30.8pt,14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00355</wp:posOffset>
                      </wp:positionV>
                      <wp:extent cx="457200" cy="0"/>
                      <wp:effectExtent l="635" t="9525" r="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23.65pt" to="30.8pt,2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барьерного ограждения из стали, пог. м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24790</wp:posOffset>
                      </wp:positionV>
                      <wp:extent cx="457200" cy="0"/>
                      <wp:effectExtent l="0" t="9525" r="0" b="952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7.7pt" to="57.55pt,17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338455</wp:posOffset>
                      </wp:positionV>
                      <wp:extent cx="457200" cy="0"/>
                      <wp:effectExtent l="0" t="9525" r="0" b="95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26.65pt" to="57.8pt,26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ройство сигнальных столбиков, 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9860</wp:posOffset>
                      </wp:positionV>
                      <wp:extent cx="228600" cy="0"/>
                      <wp:effectExtent l="0" t="9525" r="0" b="95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11.8pt" to="30.4pt,11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264160</wp:posOffset>
                      </wp:positionV>
                      <wp:extent cx="228600" cy="0"/>
                      <wp:effectExtent l="0" t="9525" r="0" b="952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45pt,20.8pt" to="30.4pt,20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ка дорожных знаков, шт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35890</wp:posOffset>
                      </wp:positionV>
                      <wp:extent cx="342900" cy="0"/>
                      <wp:effectExtent l="0" t="9525" r="0" b="952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0.7pt" to="24.35pt,10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48285</wp:posOffset>
                      </wp:positionV>
                      <wp:extent cx="342900" cy="0"/>
                      <wp:effectExtent l="0" t="9525" r="0" b="95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6pt,19.55pt" to="24.35pt,19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унок 18 – Ленточная диаграмма строительства участка дороги пгт. Земетчино – с. Долгово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даже небольшие отклонения сроков начала работ или срывы из-за погодных условий, задержки поставок материалов и конструкций, выхода из строя машин и транспортных средств делают ленточную диаграмму не пригодной к дальнейшему использованию и требуют ее серьезных корректировок, а на практике - составлению заново [4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385]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54" w:gutter="0" w:header="0" w:top="1134" w:footer="709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0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0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10">
    <w:name w:val="1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35:00Z</dcterms:created>
  <dc:creator>Polina</dc:creator>
  <dc:description/>
  <cp:keywords/>
  <dc:language>en-US</dc:language>
  <cp:lastModifiedBy>Polina</cp:lastModifiedBy>
  <dcterms:modified xsi:type="dcterms:W3CDTF">2010-05-30T20:32:00Z</dcterms:modified>
  <cp:revision>20</cp:revision>
  <dc:subject/>
  <dc:title/>
</cp:coreProperties>
</file>