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главнейших условий успешного выполнения планов строительства автомобильных дорог является своевременное и полное обеспечение его всеми необходимыми средствами производства: дорожно-строительными материалами, деталями сборных конструкций, машинами, инструментами, горюче-смазочными материалами и т. д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При строительстве автомобильных дорог на каждый километр строящейся дороги требуется несколько тысяч тони различных материалов. Стоимость в средних условиях достигает 50—60% от общей стоимости строительства. Значительную часть этой суммы составляют транспортные расходы на доставку материалов от мест заготовок к местам использования. Зачастую они достигают половины (а иногда и более) от конечной стоимости материалов. Иногда стоимость перевозок превышает стоимость добычи и переработки этих материалов в 3—4 раза. 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Выполнение строительно-монтажных работ возможно только при комплексном обеспечении их всеми необходимыми материалами. Сроки поставок материалов должны точно соответствовать срокам их использования в ходе строительства или же опережать их таким образом, чтобы на строительной площадке всегда был некоторый запас материалов. Нарушение согласованных строителями и поставщиками договоров и графиков поставок материалов (запоздание, поставка материалов низкого качества, некомплектность и т. д.) приводит к самым тяжелым последствиям: простаивают рабочие, машины, транспорт и в конечном итоге срываются сроки производства работ, перебои в материально-техническом снабжении являются главной причиной удлинения сроков строительства и его удорожания. </w:t>
      </w:r>
    </w:p>
    <w:p>
      <w:pPr>
        <w:pStyle w:val="Normal"/>
        <w:spacing w:lineRule="auto" w:line="360"/>
        <w:ind w:right="176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ый потенциал строительного предприятия – это совокупность накопленных ресурсов хозяйствующего субъекта, характеризующих возможности системы по осуществлению целенаправленной деятельности с учетом влияния факторов внутренней и внешней среды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сурсный потенциал необходим для оценки возможностей будущего развития, поскольку учитывает направления расширения, пополнения и воспроизводства источников ресурсов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Анализ производственно-хозяйственной деятельности ООО «Земетчиноавтодор» показывает, что за анализируемый период наблюдается снижение объемов производства на 29,9% и 83,6%  соответственно в 2008 и 2009 гг., что оказывает непосредственное влияние на выручку и прибыль организации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ОПФ в 2008 году обусловлено поступлением транспортных средств на сумму 2287 тыс. руб., а в 2009 году выбыло транспортных средств на 407 тыс. руб и были приобретены машины и оборудование на 154 тыс. руб., что в результате привело к снижению стоимости ОПФ на 5,5 % (253 тыс. руб.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За рассматриваемый период резко изменился показатель срока обновления ОПФ, но не произошло изменения коэффициента выбытия в сторону увеличения(т.е. все старые и отслужившие основные средства и оборудование до сих пор находятся на балансе предприятия и отягащают налогооблагаемую базу, о чем свидетельствует коэффициент износа)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з расчетов видно, что изношенность основных средств в 2007г. составляла 13%, а коэффициент годности составил 87%, что является хорошим показателем для нормальной работы предприятия. Но на протяжении анализируемого периода данный показатель увеличился на 7% в 2008 г. и на 13% в 2009 г. (20% и 33% соответственно), что говорит об ухудшении состояния основных средств и их износе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ондоотдача на конец 2007 г. составила 22,1 руб./руб., что является высоким показателем, так как на 1 рубль готовой продукции, мы получаем 21,1 руб. дохода. В последующие годы наблюдается резкое снижение данного показателя (до 11,84 руб./руб. в 2008 г. и до 5,69 руб./руб. в 2009 г.), что является негативным фактором. Снижение фондоотдачи говорит о неэффективном использовании основных производственных фондов и ведет к уменьшению их экономии, к снижению объема выпуска продукции и относительному увеличению потребности предприятия в средствах труда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в 2009 г. составила 333,64 руб./чел, что на 29,05 руб./чел. больше, чем в 2008 г. и на 138,04 руб./чел., чем в 2007 г. Это произошло за счет увеличения среднегодовой стоимости основных средств и может быть связано с улучшением обеспеченности работников средствами труда или резким сокращением производственного персонала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8 года произошло изменение в оборотных средствах в сторону уменьшения на 2895 тыс. руб. по сравнению с 2007г. Хотя за период 2007 – 2009 гг. произошло увеличение оборотных средств (на 2706 тыс. руб. в 2009 г. по сравнению с 2007 г., на 5601 тыс. руб. в 2009 г. по сравнению с 2008 г.), что связано с ростом краткосрочных финансовых вложений (на 5000 тыс. руб. в 2008 г. и на 11000 тыс. руб. в 2009 г. по сравнению с 2007 г.) и денежных средств в 2008 г. (на 12918 тыс. руб.)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2008 и 2009 гг. произошло увеличение запасов по сравнению с 2007 годом, что связано с ростом сырья и материалов (на 2758 тыс. руб. в 2008 году и на 1211 тыс. руб. в 2009 году). Но по сравнению с 2008 годом запасы в 2009 году уменьшились на1469 тыс. руб. Причиной стало уменьшение сырья и материалов на 13,7% (что составило 1547 тыс. руб.)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предположить, что предприятие берет краткосрочные займы, затем начинает работы по производству, после чего поступают бюджетные средства, которыми погашаются краткосрочные обязательства. Этим можно объяснить резкое изменение денежных средств и краткосрочных финансовых вложений в общей сумме оборотных фондов предприятия за весь анализируемый период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материальные ресурсы в 2008 году сократились на 24,81%, а в 2009 году по отношении к 2007 г. на 61,46 %.  Эти изменения оказывают негативное воздействие на результаты деятельности предприятия, снижение себестоимости продукции обусловлен только снижением объемов производства, что так же оказывает снижающее действие на прибыль предприятия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Расчет показателей материалоемкости и материалоотдачи показывает, что на производство 1 рубля продукции приходится 0,5 руб. материальных затрат, и на каждый вложенный рубль приходится 2 руб, следовательно можно предположить, что ООО «Земетчиноавтодор»  эффективно использует свои материальные ресурсы, но их объемы не покрывают потребности, что оказывает негативное влияние на объемы выпуска продукци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целом обеспеченность предприятия материальными ресурсами составляет 95%. Наибольшее несоответствии объемов поставки и объемом потребления наблюдается по доломитовой муке, потребность покрывается только на 23-24 %. Следовательно, можно предположить, что предприятие использует другие виды сырья-заменителей, однако это может отразиться на качестве работ. Также недовыполнение объемов производства на прямую связан с недостаточным количеством материальных ресурсов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использования трудовых ресурсов было выявлено несоответствие разряда рабочих с разрядом выполняемых работ. И это не удовлетворяет как интересы производства, так и интересы самих рабочих, так как средний разряд должен в большей мере превосходить их средний разря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спользования рабочего времени по годам составил: для 2007 года – 0,82, для 2008 года – 0,85, для 2009 года – 0,84. если соотнести эти коэффициенты между собой, то полученные индексы будут характеризовать динамику изменений в использовании номинального фонда рабочего времени. Эти индексы будут для 2008 года – 1,036, а для 2009 года – 0,987. Здесь обнаруживается недовыполнение плана. Причина невыполнения плана по целодневному фонду рабочего времени заключается в увеличении его потерь. Эти потери рабочего времени составили 4 д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изводительности труда показывает, что среднегодовая выработка одного работника, занятого в основном производстве, уменьшилась в 2008 г. на 283,23 тыс. руб. и в 2009 г. на  1705,4 тыс. руб. Эти изменения связаны с уменьшение объемов работ за анализируемый период времени. 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анализируемого периода выручка снижается и, соответственно, снижается себестоимость реализованной продукции (работ. услуг). Но наблюдается рост общей величины прибыли. Часть прибыли должна распределяться на рекламу, расширение производства, а часть на погашение кредиторской задолженности. Исходя из данных бухгалтерской отчетности, мы можем сделать предположение, что часть прибыли, которая необходима для погашения задолженности, не используется, а уплачиваются только проценты по кредиту. Таким образом, ежегодно происходит переход основной суммы остатков задолженности по налогам и краткосрочным обязательствам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ых результатов деятельности свидетельствует о снижение показателей ликвидности и платежеспособности. Это является следствием того, что состояние предприятия напрямую зависит от объемов производства. При этом положительной стороной является то, что при снижении объемов производства снижаются затраты. Но в основном это является отрицательным фактором. Деятельность предприятия зависит от объемов финансирования, которые определяются из государственного бюджета (любого уровня), т.е. заказчиком выступают государственные учреждения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основании анализа хозяйственной деятельности ООО «Земетчиновтодор» предложены  мероприятия по совершенствованию его работы.</w:t>
      </w:r>
    </w:p>
    <w:p>
      <w:pPr>
        <w:pStyle w:val="Normal"/>
        <w:shd w:fill="FFFFFF" w:val="clear"/>
        <w:spacing w:lineRule="auto" w:line="360"/>
        <w:ind w:firstLine="4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анализируемый период отмечалась тенденция сокращения объема производств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того, чтобы обеспечить дальнейший рост объема производства необходимо осуществить комплекс организационно-технических и экономических мероприят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ланирования строительного производ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ьнейшее    совершенствование    проектных    решений,    которые  предусматривали бы выполнение работ индустриальными метод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ащение строительной организации высокопроизводительным парком строительных машин и автотранспортом, а также средствами   малой механизации; совершенствование организационных форм эксплуатации строительной техник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   организационно-технического    уровня     строительного производ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атериальных и моральных стимулов за досрочный и своевременный ввод объект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епление договорных связей между подрядчиками, заказчиками, поставщиками оборудования и материал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усиление комплексного воздействия финансово-кредитных рычагов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ижение конечных результатов строитель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огое соблюд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менения финансовых санкций к виновникам срыва своевременного ввода объектов строительства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>Прогнозные значения объемов производства ООО «Земетчиноавтодор» показывает, что для дальнейшего функционирования предприятию необходимо увеличить объемы производства. В соответствии с рекомендациями, это возможно за счет выполнения новых видов работ на капитальном строительстве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ндом объем производства снижается, соответственно и потребность в материальных ресурсах сокращается, что приводит к снижению загруженности основных производственных фондов. Поэтому, чтобы обеспечить дальнейшее функционирование предприятия необходимо, выполнять другие виды работ на сумму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151329 - 66420 = 84909 тыс. руб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озрастет потребность в материальных ресурсах на 27%  по сравнению  с 2009 годом. Если в 2008 и 2009 годах она составляла  60553,92 тыс. руб. и 32545,8 тыс. руб., то в 2010 году при объеме производства 151000  тыс. руб. (23 км строительства и содержания дорог) потребность в материальных ресурсах составит 74151,2 тыс. руб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при обеспечении в 2010 году объемов производства на сумму 151000 тыс. руб. предприятие сможет обеспечить себе прибыль, способную рассчитаться по краткосрочным и долгосрочным обязательствам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полный объем работ предлагается приобретение двух новых специализированных машин: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8"/>
          <w:szCs w:val="28"/>
        </w:rPr>
        <w:t xml:space="preserve">- автогрейдер </w:t>
      </w:r>
      <w:r>
        <w:rPr>
          <w:rStyle w:val="InternetLink"/>
          <w:color w:val="000000"/>
          <w:u w:val="none"/>
        </w:rPr>
        <w:t>XCMG GR165</w:t>
      </w:r>
      <w:r>
        <w:rPr>
          <w:sz w:val="28"/>
          <w:szCs w:val="28"/>
        </w:rPr>
        <w:t xml:space="preserve"> (год выпуска 2008) – мощность = 125 л.с.; стоимость = 2 500 000 руб.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скаватор </w:t>
      </w:r>
      <w:r>
        <w:rPr>
          <w:rStyle w:val="InternetLink"/>
          <w:bCs/>
          <w:color w:val="000000"/>
          <w:sz w:val="28"/>
          <w:szCs w:val="28"/>
          <w:u w:val="none"/>
        </w:rPr>
        <w:t>Hitachi ZX-240LC-3</w:t>
      </w:r>
      <w:r>
        <w:rPr>
          <w:sz w:val="28"/>
          <w:szCs w:val="28"/>
        </w:rPr>
        <w:t>– мощность = 180 л.с.; стоимость = 1 200 000 руб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ормативной производительности, продолжительности сезонного периода, который составляет в соответствии с требованиями 90 дней, использование экскаватора принесет 57600 тыс. руб. прибыл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автогрейдера принесет 1152 тыс. руб. прибыли только на земляных работах в течение 90 дней при 2-хсменной работе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лагодаря планируемым мероприятиям по повышению эффективности использования материальных ресурсов и данным рекомендациям по приобретению 2 единиц специализированной техники и списанию с баланса устаревших технических средств ранее 1988 года выпуска (старше 20 лет) приведет к изменению следующих показателей: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интенсивности основных средств увеличится с 0,38 до 28,55;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- коэффициент сменности возрастет с 2,24 о 2,39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что более, чем на 70% увеличится общая интенсивность использования основных средств и не будет непроизводительных балансных основных фондов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улучшения эффективности деятельности ООО «Земетчиноавтодор» необходимо увеличить объемы выполняемых работ, что возможно только при наличии современного автопарка и бесперебойного обеспечения материально-техническими ресурсами.</w:t>
      </w:r>
    </w:p>
    <w:p>
      <w:pPr>
        <w:pStyle w:val="Normal"/>
        <w:spacing w:lineRule="auto" w:line="360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454" w:gutter="0" w:header="0" w:top="1134" w:footer="709" w:bottom="1134"/>
      <w:pgNumType w:start="1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1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94" w:firstLine="45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9:25:00Z</dcterms:created>
  <dc:creator>UserXP</dc:creator>
  <dc:description/>
  <cp:keywords/>
  <dc:language>en-US</dc:language>
  <cp:lastModifiedBy>Polina</cp:lastModifiedBy>
  <dcterms:modified xsi:type="dcterms:W3CDTF">2010-05-30T20:40:00Z</dcterms:modified>
  <cp:revision>11</cp:revision>
  <dc:subject/>
  <dc:title>ЗАКЛЮЧЕНИЕ</dc:title>
</cp:coreProperties>
</file>