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ЭКОНОМИЧЕСКОЕ ОБЕСПЕЧЕНИЕ ПРОЕКТ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эффективности деятельности ООО «Земетчиноавтодор» было предложено закупить новую технику для ведения работ в любое время года и тем самым увеличить объемы производ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менности оборудования – выраженный относительной величиной качественный показатель, отвечающий на вопрос, во сколько смен в среднем ежедневно работает каждая единица оборудования независимо от продолжительности смены в часах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. с. о. есть отношение числа отработанных станко-смен (машино-смен) к числу возможных станко-дней (машино-дней) работы, т. е. к произведению числа единиц установленного оборудования и числа рабочих дней периода. Например, в цехе установлено 60 станков, число рабочих дней в месяце — 20, отработано за месяц 2640 станко-смен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. с. о. </w:t>
      </w:r>
      <w:r>
        <w:rPr>
          <w:color w:val="000000"/>
          <w:sz w:val="28"/>
          <w:szCs w:val="28"/>
        </w:rPr>
        <w:drawing>
          <wp:inline distT="0" distB="0" distL="0" distR="0">
            <wp:extent cx="95186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ндованное =35 машин (ед. обор-я)</w:t>
      </w:r>
    </w:p>
    <w:p>
      <w:pPr>
        <w:pStyle w:val="Normal"/>
        <w:spacing w:lineRule="auto" w:line="360"/>
        <w:ind w:firstLine="540"/>
        <w:jc w:val="both"/>
        <w:rPr>
          <w:color w:val="579DA8"/>
          <w:sz w:val="28"/>
          <w:szCs w:val="28"/>
        </w:rPr>
      </w:pPr>
      <w:r>
        <w:rPr>
          <w:color w:val="000000"/>
          <w:sz w:val="28"/>
          <w:szCs w:val="28"/>
        </w:rPr>
        <w:t>Собственные машины = 14 шт. (ед. обор-я)</w:t>
      </w:r>
    </w:p>
    <w:p>
      <w:pPr>
        <w:pStyle w:val="Normal"/>
        <w:spacing w:lineRule="auto" w:line="360"/>
        <w:ind w:firstLine="540"/>
        <w:jc w:val="both"/>
        <w:rPr>
          <w:color w:val="579DA8"/>
          <w:sz w:val="28"/>
          <w:szCs w:val="28"/>
        </w:rPr>
      </w:pPr>
      <w:r>
        <w:rPr>
          <w:color w:val="000000"/>
          <w:sz w:val="28"/>
          <w:szCs w:val="28"/>
        </w:rPr>
        <w:t>35+14 = 49 шт.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рабочих дней в месяце = 24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месяц машино-смен отработано = 2640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получим </w:t>
      </w:r>
    </w:p>
    <w:p>
      <w:pPr>
        <w:pStyle w:val="Normal"/>
        <w:spacing w:lineRule="auto" w:line="360"/>
        <w:ind w:firstLine="540"/>
        <w:jc w:val="both"/>
        <w:rPr>
          <w:color w:val="579DA8"/>
          <w:sz w:val="28"/>
          <w:szCs w:val="28"/>
        </w:rPr>
      </w:pPr>
      <w:r>
        <w:rPr>
          <w:color w:val="000000"/>
          <w:sz w:val="28"/>
          <w:szCs w:val="28"/>
        </w:rPr>
        <w:t>Кс.о. = 2640/(49*24)=2,24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ежедневно каждая машина (единица оборудования) работает 2,24 смен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с.о. приводит к более полному использованию основных производственных фондов на действующих предприятиях, а, следовательно, к увеличению выпуска продукции без дополнительных капиталовложений на их расшир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2-сменной работе предприятия коэффициент сменности станка 2,24 означает, что в течение двух смен станок работает 2,24 времени одной смены при максимально возможном значении коэффициент = 2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предприятие работает не круглый год, а только 7 месяцев (с апреля по октябрь), превышение данного коэффициента возмож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. интенсивности основных фондов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нт = Ст-ть о.с., поступ-х за п-д/Ст-ть о.с., выб-х за п-д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7 Кинт = 5577 / (-236) = -23,63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8 Кинт = 2638 / (-351) = -7,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9 Кинт = 154 / (-407) = -0,38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эф. интенсивности актив. части опф = Ст-ть поступ.о.с.(акт.ч-ти) за п-д / Ст-ть выбыв. о.с.(акт.ч-ти) за п-д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7 Кинт.ак. = (303+5243) / (-(233+3)) = 5537/(-236) = -23,46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8 Кинт.ак. = (818+1820) / (-351) = 2638 / (-351) = -7,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09 Кинт.ак. = 154 / (-407) = -0,38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анализа основных средств в 2007 году не было движения основных средств (-5%). За счет этого коэффициент интенсивности основных фондов составил -2363%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 же самое можно и сказать о коэффициентах за 2008 и 2009 год. В 2007 г. и 2008 г. происходило поступление о.ф. (активная часть), а выбытия практически не было. В 2009 г. движение о.ф. практически не происходило. Это объясняется тем, что оборудование берется в аренду, а не закупается. А собственное оборудование не обновляется, не продается, не ликвидиру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ходя из расчетов коэффициента интенсивности, можно предложить предприятию взять в аренду (лизинг) оборудование для производства земляных работ, а старое ликвидировать либо обновить и продать или сдавать в аренду (лизинг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выпуска продукции будет увеличиваться выручка. Но, чтобы увеличить выпуск продукции (работ, услуг) было предложено закупить (взять в аренду) новые маши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влечении в 2010 г. новых машин для производства земляных работ (2 шт.), то коэффициент сменности составит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.о. = 2640 / (51*24) = 2,1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м не нужно, чтобы он уменьшался. Следовательно, необходимо, чтобы постоянно происходило движение (в данном случае выбытие) основных фондов. Тогда  коэффициенты сменности и интенсивности будут увеличивать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хотя бы 5 (1984-88 гг. выпуска) технических средств ликвидировать, то можно повысить коэффициент сменности и интенсивнос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с.о. = 2640 / (46*24) = 2,39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купке (аренде, лизинге) экскаватора и автогрейдера поступление  о.с в 2010 г. увеличится на 2350 тыс. руб. и ликвидации 5 технических средств на сумму 129,6 тыс. руб., коэффициент интенсивности о. ф. состави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инт. = (1500+850)/ 129,6 = 18,13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прогнозируем объемы производства ООО «Земетчиноавтодор» на период до 2012 года. Ретроспективные данные взяты за 3 года (табл.22)</w:t>
      </w:r>
    </w:p>
    <w:p>
      <w:pPr>
        <w:pStyle w:val="Normal"/>
        <w:tabs>
          <w:tab w:val="clear" w:pos="708"/>
          <w:tab w:val="left" w:pos="7980" w:leader="none"/>
          <w:tab w:val="right" w:pos="10034" w:leader="none"/>
        </w:tabs>
        <w:spacing w:lineRule="auto" w:line="360"/>
        <w:ind w:firstLine="540"/>
        <w:rPr/>
      </w:pPr>
      <w:r>
        <w:rPr>
          <w:sz w:val="28"/>
          <w:szCs w:val="28"/>
        </w:rPr>
        <w:t>Таблица 22 – Показатели производства, тыс. руб.</w:t>
      </w:r>
    </w:p>
    <w:tbl>
      <w:tblPr>
        <w:tblW w:w="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056"/>
        <w:gridCol w:w="1056"/>
        <w:gridCol w:w="916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2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ля определения уравнения тренда произведем необходимые расчеты (таблица 23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аблица 23 – </w:t>
      </w:r>
      <w:r>
        <w:rPr/>
        <w:t>Расчет параметров тренда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76"/>
        <w:gridCol w:w="976"/>
        <w:gridCol w:w="976"/>
        <w:gridCol w:w="976"/>
        <w:gridCol w:w="1273"/>
        <w:gridCol w:w="976"/>
        <w:gridCol w:w="976"/>
        <w:gridCol w:w="1051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у-у1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у-у1)^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00,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,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13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0,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,2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1,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4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9,4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инамика объемов производства представлена на рисунке Линия тренда показывает дальнейшее сокращение объемов производства.</w:t>
      </w:r>
    </w:p>
    <w:p>
      <w:pPr>
        <w:pStyle w:val="Normal"/>
        <w:spacing w:lineRule="auto" w:line="360"/>
        <w:ind w:firstLine="540"/>
        <w:jc w:val="center"/>
        <w:rPr>
          <w:szCs w:val="28"/>
          <w:highlight w:val="lightGray"/>
        </w:rPr>
      </w:pPr>
      <w:r>
        <w:rPr/>
        <w:drawing>
          <wp:inline distT="0" distB="0" distL="0" distR="0">
            <wp:extent cx="5100320" cy="3622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унок 13 – Динамика объемов производст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ренда для анализируемых данных имеет вид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= -42455х + 199543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ого уравнения получены прогнозные значения на 2010-2012 гг. (тыс. руб.) (таблица 24).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24 – Прогноз объемов производства на 2010-2012 гг.</w:t>
      </w:r>
    </w:p>
    <w:tbl>
      <w:tblPr>
        <w:tblW w:w="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4103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, тыс. руб.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23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73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18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висимость объемов производства от коэффициента сезон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об объемах работ в ретроспективном периоде, (12 кварталов), тыс. руб. представлены в таблице 25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аблица 25 – </w:t>
      </w:r>
      <w:r>
        <w:rPr/>
        <w:t>Данные об объемах работ в ретроспективном периоде, (12 кварталов), тыс. руб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800"/>
        <w:gridCol w:w="1302"/>
        <w:gridCol w:w="1758"/>
        <w:gridCol w:w="198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варт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4 кварт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зящая средняя за 4 кварта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ированная скользящ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сезонной компон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сезонности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3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32,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879,6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91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744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7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7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27,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2,8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4359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5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260"/>
        <w:gridCol w:w="1800"/>
        <w:gridCol w:w="1302"/>
        <w:gridCol w:w="1758"/>
        <w:gridCol w:w="198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514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78,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08,6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81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8624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628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07,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22,7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61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060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1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3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84,99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9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8217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8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9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31,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74,7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082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717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18,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5,8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71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1036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33,6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19,3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1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879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объемов производства от сезона представлена на рисунке 14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82440" cy="31991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унок 14 – Динамика объемов производства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изображение (рис. 14) динамики производства показывает, что тренд убывающий. В течение 3 лет основные объемы работ выполняются в весенне-летний период и эта тенденция не меняетс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объем производства снизился с 151329 тыс. руб. до 66420 тыс. руб.. Имеются сезонные колебания, которые практически постоянны. Это указывает обоснованность применения аддитивной мод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элиминировать влияние сезонной компоненты, используем метод скользящей средней. Для этой цели получим среднее арифметическое значение объемов производства за первые 4 квартала (1-й год), что составляет 151329 тыс. руб. Полученное значение уже не содержит сезонной компоненты, так как является средней величиной за год. Таким образом, получено значение тренда для середины года (середина между 2 и 3 кварталами). Последовательно передвигаясь вперед с интервалами 4 месяца, получили скользящие средние для всего периода (таблица 25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трированные скользящие получены как средняя величина для каждой пары значений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аблица 26 – Расчет средних значений сезонной компоненты</w:t>
      </w:r>
    </w:p>
    <w:tbl>
      <w:tblPr>
        <w:tblW w:w="9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635"/>
        <w:gridCol w:w="1417"/>
        <w:gridCol w:w="1266"/>
        <w:gridCol w:w="1266"/>
        <w:gridCol w:w="1295"/>
        <w:gridCol w:w="1051"/>
      </w:tblGrid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ы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1,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336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816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61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9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08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711,6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1,6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527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73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91,5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418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значение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763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86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95,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209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81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7,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04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9</w:t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ректированная сезонная компонент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8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3,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04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анные таблицы 26 показывают, как изменяется объем производства в зависимости от сезона, это является одним из особенностей предприятия дорожного строи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ссчитаем скорректированные объемы производства с учетом средних значений сезонной компоненты (таблица 27)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Таблица 27 – Скорректированные показатели, тыс. руб.</w:t>
      </w:r>
    </w:p>
    <w:tbl>
      <w:tblPr>
        <w:tblW w:w="7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25"/>
        <w:gridCol w:w="1630"/>
        <w:gridCol w:w="2666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ая компонента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ректированный объем производства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5,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77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14,3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1,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3,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8,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,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04,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71,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4,3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4,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21,2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4,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3,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1,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2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04,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97,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88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6,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3,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7,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7</w:t>
      </w:r>
    </w:p>
    <w:tbl>
      <w:tblPr>
        <w:tblW w:w="7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387"/>
        <w:gridCol w:w="1786"/>
        <w:gridCol w:w="2522"/>
      </w:tblGrid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3,2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3,71</w:t>
            </w:r>
          </w:p>
        </w:tc>
      </w:tr>
      <w:tr>
        <w:trPr>
          <w:trHeight w:val="2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604,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82,5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график динамики производства указывает на линейную убывающую зависимость, для определения трендовых значений рассчитаем уравнение прямолинейной зависимости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 = а + </w:t>
      </w:r>
      <w:r>
        <w:rPr>
          <w:sz w:val="28"/>
          <w:szCs w:val="28"/>
          <w:lang w:val="en-US"/>
        </w:rPr>
        <w:t>b*t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-  номер квартал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оставим уравнение тренд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= -2229,9х + 43153</w:t>
      </w:r>
    </w:p>
    <w:p>
      <w:pPr>
        <w:pStyle w:val="Normal"/>
        <w:spacing w:lineRule="auto" w:line="360"/>
        <w:ind w:firstLine="540"/>
        <w:jc w:val="center"/>
        <w:rPr>
          <w:szCs w:val="28"/>
        </w:rPr>
      </w:pPr>
      <w:r>
        <w:rPr/>
        <w:drawing>
          <wp:inline distT="0" distB="0" distL="0" distR="0">
            <wp:extent cx="4740275" cy="3028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0275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/>
        <w:t>Рисунок 15 – Объемы производства в зависимости от сезон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такой динамике объемов производства, линия тренда показывает дальнейшее  снижение объемов производства, поэтому предприятию необходимо освоить новые виды работ, которые можно осуществлять в любое время года   (рис. 15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ндовые значения и ошибку определим в таблице 28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аблица 28 – </w:t>
      </w:r>
      <w:r>
        <w:rPr/>
        <w:t>Расчет тренда ошибки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25"/>
        <w:gridCol w:w="1630"/>
        <w:gridCol w:w="1529"/>
        <w:gridCol w:w="1266"/>
        <w:gridCol w:w="1686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варта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бъем производст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езонная компонент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Трендовые значен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шиб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вадрат ошибки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513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28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0923,2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26527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03731981,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7177,7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26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869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8221,0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96429914,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28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825"/>
        <w:gridCol w:w="1630"/>
        <w:gridCol w:w="1529"/>
        <w:gridCol w:w="1266"/>
        <w:gridCol w:w="1686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5071,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223,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463,3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384,8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6922958,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566,4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160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4233,4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506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268721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92,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28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2003,4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7229,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96844606,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2984,6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26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9773,55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947,7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7643663,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1184,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223,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7543,6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9417,7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770503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092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160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5313,6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3616,6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3080213,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64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288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083,74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9537,5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0964682,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65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026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0853,8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413,79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9309191,3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2324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223,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8623,86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9600,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92163005,7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5977,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-11604,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6393,9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188,57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412699,8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ум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0,0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300242545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е абсолютное отклонение = 0,0025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ное отклонение = 15817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порядок исходных значений, ошибку следует считать несущественно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13 квартале трендовое значение объемов производства составит 16164,3 тыс. руб., а с учетом сезонной компоненты 1282,3 тыс. руб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производства имеют сезонные колебания и их значения в осенне-зимний период выше, чем в другие сезон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сезонности (таблица 29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29 – Расчет коэффициента сезонности</w:t>
      </w:r>
    </w:p>
    <w:tbl>
      <w:tblPr>
        <w:tblW w:w="8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595"/>
        <w:gridCol w:w="1116"/>
        <w:gridCol w:w="1449"/>
        <w:gridCol w:w="1912"/>
        <w:gridCol w:w="1592"/>
      </w:tblGrid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варт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оизводств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4 квартал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льзящая средняя за 4 квартал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ированная скользяща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сезонности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,2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7,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32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32,2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9,6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7448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1,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0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7,0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2,8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4359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6,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14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8,7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08,6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8624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28,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7,0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2,7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0607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84,6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5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8,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4,9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8217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4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25,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31,4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74,7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97179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2,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72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8,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75,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1036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34,5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33,6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19,3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8798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0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7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инамика объемов производства по сезонам будет выглядеть (рис. 15)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drawing>
          <wp:inline distT="0" distB="0" distL="0" distR="0">
            <wp:extent cx="4933950" cy="368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унок 16 – Объемы производства ООО «Земетчиноавтодор» с учетом сезонности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Таблица 30 – </w:t>
      </w:r>
      <w:r>
        <w:rPr/>
        <w:t>Среднее значение сезонной компоненты</w:t>
      </w:r>
    </w:p>
    <w:tbl>
      <w:tblPr>
        <w:tblW w:w="8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1116"/>
        <w:gridCol w:w="1116"/>
        <w:gridCol w:w="1116"/>
        <w:gridCol w:w="1116"/>
        <w:gridCol w:w="976"/>
      </w:tblGrid>
      <w:tr>
        <w:trPr>
          <w:trHeight w:val="255" w:hRule="atLeast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арталы</w:t>
            </w:r>
          </w:p>
        </w:tc>
      </w:tr>
      <w:tr>
        <w:trPr>
          <w:trHeight w:val="255" w:hRule="atLeast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е значение сезонной компонен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</w:tr>
      <w:tr>
        <w:trPr>
          <w:trHeight w:val="25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ректированное значе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81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77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18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22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м корректированного объема работ с учетом коэффициента сезонности (таблица 31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31 – Расчет скорректированного объема производства</w:t>
      </w:r>
    </w:p>
    <w:tbl>
      <w:tblPr>
        <w:tblW w:w="63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595"/>
        <w:gridCol w:w="1361"/>
        <w:gridCol w:w="2316"/>
      </w:tblGrid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кварт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производств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т сезонности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орректированный объем работ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3,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6,143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77,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67,33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71,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52,78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66,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07,9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2,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1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984,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51,88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84,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81,39</w:t>
            </w:r>
          </w:p>
        </w:tc>
      </w:tr>
      <w:tr>
        <w:trPr>
          <w:trHeight w:val="25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2,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55,87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31</w:t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724"/>
        <w:gridCol w:w="1440"/>
        <w:gridCol w:w="2340"/>
      </w:tblGrid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2,85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15,9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87,1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83,23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аким образом, основной объем работ выполняется во 2 и 3 кварталах года, т. е. весенне-летний период, эти периоды характеризуются увеличением объемов выполняемых работ на соответственно на 69% и 79%. В 1 и 4 кварталах объемы работ снижаются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Таблица 32 – </w:t>
      </w:r>
      <w:r>
        <w:rPr/>
        <w:t>Расчет ошибки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25"/>
        <w:gridCol w:w="1872"/>
        <w:gridCol w:w="1529"/>
        <w:gridCol w:w="1273"/>
        <w:gridCol w:w="846"/>
        <w:gridCol w:w="1475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ал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езонн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довые значения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шибк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3,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0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3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20,3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77,7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64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3,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71,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0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84,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6,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6,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0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4,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1,5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,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30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0,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8,18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84,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0,9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89,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95,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84,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1,0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8,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66,5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2,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1,0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,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2,58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1,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,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3,14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1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5,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15,7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1,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1,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5,2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,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,3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3,19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гда в 1 квартале 2010 объем производства составит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= 29903- 1039,1</w:t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учетом тренда в 2010-2012 гг. объем производства по кварталам составит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33 – Объемы производства на 2010-2012 гг. (по кварталам), тыс. руб.</w:t>
      </w:r>
    </w:p>
    <w:tbl>
      <w:tblPr>
        <w:tblW w:w="3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25"/>
      </w:tblGrid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4,7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5,6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6,5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7,4</w:t>
            </w:r>
          </w:p>
        </w:tc>
      </w:tr>
      <w:tr>
        <w:trPr>
          <w:trHeight w:val="255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8,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таблицы 33</w:t>
      </w:r>
    </w:p>
    <w:tbl>
      <w:tblPr>
        <w:tblW w:w="3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</w:tblGrid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9,2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0,1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1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1,9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2,8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7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4,6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огнозные значения объемов производства ООО «Земетчиноавтодор» показывает, что для дальнейшего функционирования предприятию необходимо увеличить объемы производства. В соответствии с рекомендациями, это возможно за счет выполнения новых видов работ на капитальном строительств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ндом объем производства снижается, соответственно и потребность в материальных ресурсах сокращается, что приводит к снижению загруженности основных производственных фондов (рисунок 16). Поэтому, чтобы обеспечить дальнейшее функционирование предприятия необходимо, выполнять другие виды работ на сумму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1329 - 66420 = 84909 тыс. руб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Соответственно возрастет потребность в материальных ресурсах на 27%  по сравнению  с 2009 годом. Если в 2008 и 2009 годах она составляла  60553,92 тыс. руб. и 32545,8 тыс. руб., то в 2010 году при объеме производства 151000  тыс. руб. (23 км строительства и содержания дорог) потребность в материальных ресурсах составит 74151,2 тыс. руб.</w:t>
      </w:r>
    </w:p>
    <w:p>
      <w:pPr>
        <w:pStyle w:val="Normal"/>
        <w:spacing w:lineRule="auto" w:line="360"/>
        <w:jc w:val="center"/>
        <w:rPr>
          <w:szCs w:val="28"/>
        </w:rPr>
      </w:pPr>
      <w:r>
        <w:rPr/>
        <w:drawing>
          <wp:inline distT="0" distB="0" distL="0" distR="0">
            <wp:extent cx="5114925" cy="369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center"/>
        <w:rPr/>
      </w:pPr>
      <w:r>
        <w:rPr/>
        <w:t>Рисунок 17 – Прогнозные объемы производства ООО «Земетчиноавтодор», тыс. руб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данного объема работ затраты по видам ресурсов составят (таблица 34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аблица 34 – Суммарная потребность в материальных ресурсах ООО «Земетчиноавтодор» по видам сырья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752"/>
        <w:gridCol w:w="960"/>
        <w:gridCol w:w="1700"/>
      </w:tblGrid>
      <w:tr>
        <w:trPr>
          <w:trHeight w:val="25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сурс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тонн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 / т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потребность тыс. руб.</w:t>
            </w:r>
          </w:p>
        </w:tc>
      </w:tr>
      <w:tr>
        <w:trPr>
          <w:trHeight w:val="33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у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9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308</w:t>
            </w:r>
          </w:p>
        </w:tc>
      </w:tr>
      <w:tr>
        <w:trPr>
          <w:trHeight w:val="33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бен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27,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13,88</w:t>
            </w:r>
          </w:p>
        </w:tc>
      </w:tr>
      <w:tr>
        <w:trPr>
          <w:trHeight w:val="62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омитовая му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8,7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6,154</w:t>
            </w:r>
          </w:p>
        </w:tc>
      </w:tr>
      <w:tr>
        <w:trPr>
          <w:trHeight w:val="53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ев дроб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48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3,854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обеспечении в 2010 году объемов производства на сумму 151000 тыс. руб. предприятие сможет обеспечить себе прибыль, способную рассчитаться по краткосрочным и долгосрочным обязательства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418" w:right="454" w:gutter="0" w:header="0" w:top="1134" w:footer="709" w:bottom="1134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12:00Z</dcterms:created>
  <dc:creator>UserXP</dc:creator>
  <dc:description/>
  <cp:keywords/>
  <dc:language>en-US</dc:language>
  <cp:lastModifiedBy>Polina</cp:lastModifiedBy>
  <cp:lastPrinted>2002-01-01T10:37:00Z</cp:lastPrinted>
  <dcterms:modified xsi:type="dcterms:W3CDTF">2010-05-30T20:29:00Z</dcterms:modified>
  <cp:revision>26</cp:revision>
  <dc:subject/>
  <dc:title>Показатели производства, тыс</dc:title>
</cp:coreProperties>
</file>