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"АЛЬТОНИКА" увеличила производственные мощности // 12 Вольт  - 2006. - №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мортизационные отчисления </w:t>
      </w:r>
      <w:r>
        <w:rPr>
          <w:bCs/>
          <w:sz w:val="28"/>
          <w:szCs w:val="28"/>
        </w:rPr>
        <w:t>Экономика и учет в строительстве – 2004. -  № 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 для экон. спец. вузов. / Л.Л. Ермолович, Л.Г. Сивчик, Г.В. Толчак, И.В. Щитникова. – Мн.: Интерпрессервис: Экоперспектива, 2006. – 50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зиатова Ю.Р., преподаватель кафедры экономики МИФУБ: Управление материальными ресурсами строительной организации на примере ЗАО «Монолитгражданстрой» // Научно-методический журнал  – 2005. -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штейн Л. А. Экономика дорожного строительства: учебник. – М.: Транспорт, 1999, 3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ов И.  Все для квадратного метра // Журнал"CтоЛичный cтиль"  – 2006. - №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асильева Л.П., Козачкова Л.О. Пути снижения энергозатрат и затрат, связанных с запасами основных материалов при производстве дорожных работ. // Новости в дор. деле: Науч.-техн. информ. сб. / ФГУП «ИНФОРМАВТОДОР» - М., 2009. - Вып. 4. - С. 1-7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Cs/>
          <w:sz w:val="28"/>
          <w:szCs w:val="28"/>
        </w:rPr>
        <w:t>Гидравлические экскаваторы SK200-8 и SK210D-8 фирмы Kobelco //Строительные и дорожные машины  – 2010. -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лухих Н.</w:t>
      </w:r>
      <w:r>
        <w:rPr>
          <w:sz w:val="28"/>
          <w:szCs w:val="28"/>
        </w:rPr>
        <w:t xml:space="preserve"> Инструменты повышения эффективности использования денежных и материальных ресурсов // Аудит и финансовый анализ. – 2002. - №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ригорьева И. В. </w:t>
      </w:r>
      <w:r>
        <w:rPr>
          <w:sz w:val="28"/>
          <w:szCs w:val="28"/>
        </w:rPr>
        <w:t>Проблемы снижения затрат на организацию ресурсного обеспечения инвестиционно-строительного комплекса региона: логистический подход // Проблемы современной экономики– 2005. - N 3(1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ончаренко Л. П. Процесс обеспечения экономической безопасности предприятия //  Справочник экономиста. 2008 г. - №5, с 26-3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рюнштам В. и П. Горячкин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Справочник "Материальные ресурсы в строительстве"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Москва - 2008 г. - 600 стр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ингес Э.В., Милородов В.Ю. Методы и модели управления производственными запасами материальных ресурсов в дорожных организациях. // Новости в дор. деле: Научн.-техн. информ. сб. /ФГУП «ИНФОРМАВТОДОР» - М., 2009. - Вып. 3 - С. 1-4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Заргано М. Г.: Эффективность лизинга при обновлении основных фондов // Финансовый менеджмент. - 2007. - №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Зыков А.А., доцент каф. ФиЭТ, к.э.н., доцент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облемы, закономерности и принципы развития материальной базы строительства//ВлГУ электронный журнал. – 2007. - №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ыков А.А. Экономика и управление развитием материальной базы строительства на современном этапе: монография/ А.А. Зыков; Владим. гос. ун-т. – Владимир: Изд-во Владим. гос. ун-та, 2006-.257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люшина О.С.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Мощность предприятия и анализ ее использования // "Справочник экономиста" – 2007. - №7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ин С. Ю., Павлов К. В.: Основные фонды в учетном процессе // «Всё для бухгалтера» - 2006. - №24(192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именко А.: Основные фонды при создании основных фондов — камень преткновения // Строительный учет– 2008.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№2(13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лпаков Д.А. Моделирование  ресурсного   обеспечения  производства/ Д. А. Колпаков //Жилищное  строительство . - 2006. - N8. - С. 17-18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стина Г. Д., Хотимский Ю. А. Способы укрепления кадрового потенциала // Кадры предприятия – 2007 - №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знецов В.П.: Стратегия развития производственной мощности предприятия // ВлГУ электронный журнал. – 2007. - №1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ютин Л.Л. Дорожная карта. Техника для ямочного ремонта // «</w:t>
      </w:r>
      <w:r>
        <w:rPr>
          <w:bCs/>
          <w:sz w:val="28"/>
          <w:szCs w:val="28"/>
        </w:rPr>
        <w:t>Основные Средства» - 2010. - №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лов А.  Ресурсное обеспечение инвестпрограммы в приоритете//Журнал "ЭнергоРынок"  - 2007. -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гомедов А. Г. ,Оздеаджиев М. М. Основные пути повышения конкурентоспособности строительной фирмы" // Транспортное дело России – 2009 г. - №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илевич В. М Основы организации дорожно-строительных работ: Учебное пособие для вузов. -  М.: Высшая школа, 2000 г. – 28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вейчева Е.В., Вишнинская Г.Н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радиционный подход к оценке финансовых результатов деятельности предприятия (на примере ЗАО "Уралсельэнергопроект") Журнал "Аудит и финансовый анализ" – 2008 -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цкуляк Иван Производительность труда: сущность, формы проявления, уровень  // </w:t>
      </w:r>
      <w:r>
        <w:rPr>
          <w:rStyle w:val="Ealcmparchnewsdetnum"/>
          <w:sz w:val="28"/>
          <w:szCs w:val="28"/>
        </w:rPr>
        <w:t>Экономика бизнеса – 2008. - №09(9275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осквин А.: Лизинг – лучший путь обновить основные фонды // «Основные Средства» – 2006. -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 №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боротные средства // Экономический журнал BusinessMan– 2008. - №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сновные средства // Экономический журнал BusinessMan– 2008. - №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О состоянии и обновлении производственно-технического аппарата строительного комплекса</w:t>
      </w:r>
      <w:r>
        <w:rPr>
          <w:rStyle w:val="StrongEmphasis"/>
          <w:rFonts w:cs="Tahoma" w:ascii="Tahoma" w:hAnsi="Tahoma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//</w:t>
      </w:r>
      <w:r>
        <w:rPr>
          <w:rStyle w:val="StrongEmphasis"/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Экономика строительства - 2005. - №5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гидравлических экскаваторов фирмы «Хитачи Кэнки» // </w:t>
      </w:r>
      <w:r>
        <w:rPr>
          <w:bCs/>
          <w:sz w:val="28"/>
          <w:szCs w:val="28"/>
        </w:rPr>
        <w:t>Строительные и дорожные машины  – 2008. -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есурсное обеспечение строительного производства в условиях формирования рыночных отношений // </w:t>
      </w:r>
      <w:r>
        <w:rPr>
          <w:rStyle w:val="StrongEmphasis"/>
          <w:b w:val="false"/>
          <w:sz w:val="28"/>
          <w:szCs w:val="28"/>
        </w:rPr>
        <w:t>Научно-методический журнал -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ладской учет строительной организации//Экономика и учет в строительстве – 2004. - № 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Трудовые ресурсы // Экономический журнал BusinessMan– 2008. - №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ламарчук А.С., Г.В. Плеханова</w:t>
      </w:r>
      <w:r>
        <w:rPr/>
        <w:t xml:space="preserve"> </w:t>
      </w:r>
      <w:r>
        <w:rPr>
          <w:sz w:val="28"/>
          <w:szCs w:val="28"/>
        </w:rPr>
        <w:t xml:space="preserve">Оборотные средства предприятия // "Справочник экономиста" - 2005. - №3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аламарчук А.С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Основные положения и исходные данные для определения мощности // "Справочник экономиста"– 2006. -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№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тасов Н. Строительное навесное оборудование. География производителей // «Основные Средства» - 2010. -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кошинский А. Строительные машины и механизмы. Состояние и перспективы развития активной части основных фондов Основные Средства» - 2006. - 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ыбаков Ф. Ф. Трудовые ресурсы Санкт-Петербурга и Ленинградской области: современное состояние и пути оптимизации // «Региональная экономика: теория и практика» - 2009. - №15(108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В. Анализ хозяйственной деятельности предприятия. - 5-е изд. доп. и перераб. - Минск: ООО "Новое знание", 2003. - 687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ицкая Г. В. Экономический анализ: учебник. – 11-е издание перераб. и доп..М.: Новое знанаие, 2008 – 6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НиП 82-01-95 Разработка применения норм и нормативов расхода материальных ресурсов в строительстве. Основные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ая энциклопедия дорожника V том: Проектирование автомобильных дорог / Под редакцией заслуженного деятеля науки и техники РСФСР, д-ра техн. наук. проф. Г.А. Федотова и д-ра техн. наук. проф. П.И. Поспелова – Москва,  200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уша Г.З. Экономическая эффективность предприятия: теория и практика // Планово-экономический отдел. - 2003. - №5.- С.52-5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вирилов А. М. Показатели использования основных и оборотных производственных фондов </w:t>
      </w:r>
      <w:r>
        <w:rPr>
          <w:bCs/>
          <w:sz w:val="28"/>
          <w:szCs w:val="28"/>
        </w:rPr>
        <w:t>// "Экономика и учет в строительстве" – 2003. - № 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еврюгина Н.С., Бабин В.М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Ресурсная модернизация самоходных машин // Строительные и дорожные машины  – 2007. - №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ицкий М. П. Организация, планирование и управление в автотранспортных предприятиях: учебник для вузов. – М.: Транспорт, 1994. – 3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нцузова А. П. Сущность ресурсного обеспечения деятельности организации // Экономика строительства. – 2007. - №2. с 15-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анцузов М. А. Сущность ресурсного обеспечения деятельности организации //Транспортное дело России  - 2008 - №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Шаронов С.П. О рациональном управлении </w:t>
      </w:r>
      <w:bookmarkStart w:id="0" w:name="YANDEX_2"/>
      <w:bookmarkEnd w:id="0"/>
      <w:r>
        <w:rPr>
          <w:bCs/>
          <w:color w:val="000000"/>
          <w:sz w:val="28"/>
          <w:szCs w:val="28"/>
        </w:rPr>
        <w:t>ресурсами</w:t>
      </w:r>
      <w:r>
        <w:rPr>
          <w:bCs/>
          <w:sz w:val="28"/>
          <w:szCs w:val="28"/>
        </w:rPr>
        <w:t xml:space="preserve"> строительных предприятий/ С. П. Шаронов //Жилищное строительство. - 2006. - N8. - С. 14-15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Д., Сайфулин Р.С., Негашев Е.В. Методика финансового анализа. – М.: ИНФРА-М, 2003. – 208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Шинкаренко О. Н.: Системы менеджмента качества и управления трудовыми ресурсами: проблемы и решения // Кадры предприятия– 2007. -</w:t>
      </w:r>
      <w:r>
        <w:rPr>
          <w:rStyle w:val="StrongEmphasis"/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: Учебное пособие/ В.П. Волков, А.И. Ильин, В.И. Станкевич и др.; Под общ.ред. А.И. Ильина. – 2 –е изд., испр. – М.:Новое знание, 2004. – 67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Якубович М. Оценка эффективности функционирования предприятии // Планово-экономический отдел. 2005. №1. С.78-8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Яцюк Н.А., Халевинская Е.Д Оценка финансовых результатов деятельности предприятия. Аудит и финансовый анализ – 2002. - №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4"/>
        </w:tabs>
        <w:ind w:left="94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Ealcmparchnewsdetnum">
    <w:name w:val="eal_cmp_arch_news_det_num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31:00Z</dcterms:created>
  <dc:creator>UserXP</dc:creator>
  <dc:description/>
  <cp:keywords/>
  <dc:language>en-US</dc:language>
  <cp:lastModifiedBy>Polina</cp:lastModifiedBy>
  <dcterms:modified xsi:type="dcterms:W3CDTF">2010-05-30T20:38:00Z</dcterms:modified>
  <cp:revision>26</cp:revision>
  <dc:subject/>
  <dc:title>БИБЛИОГРАФИЧЕСКИЙ СПИСОК</dc:title>
</cp:coreProperties>
</file>