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ОССАРИЙ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- одна из составляющих бухгалтерской отчетности, формируемой организацией. Элементами формируемой в бухгалтерском учете информации о финансовом положении организации, которые отражаются в бухгалтерском балансе, являются активы, обязательства и капитал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необоротные активы - под внеоборотными понимаются активы организации, которые в соответствии с правилами бухгалтерского учета относятся к основным средствам, нематериальным активам, доходным вложениям в материальные ценности и другим активам, включая расходы, связанные с их строительством (незавершенное строительство) и приобретением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дного оборота оборотных средств характеризует период, через который вернуться в организацию вложенные в виде оборотных фондов средства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й потенциал - совокупность средств предприятия, находящихся под контролем. Основные фонды являются наиболее значимой составной частью имущества предприятия и его и его внеоборотных активов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— создание информационных условий функционирования системы, обеспечение необходимой информацией, включение в систему средств поиска, получения, хранения, накопления, передачи, обработки информации, организация банков данных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Кадровый потенциал предприятия— это общая (количественная и качественная) характеристика персонала как одного из видов ресурсов, связанная с выполнением положенных на него функций и достижением целей перспективного развития предприятия; это имеющиеся и потенциальные возможности работников, как целостной системы (коллектива), которые используются и могут быть использованы в определённый момент времени. Кадровый потенциал - составная часть трудового потенциала предприятия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Клиентский капитал - ценность, заключенную в отношениях с клиентами. В некоторых моделях клиентский капитал называется капиталом отношений, или связей (relational capital), но под этим понимаются также лояльность и удовлетворенность клиентов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выбытия показывает, какая часть ОПФ была списана в течение отчетного периода 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годности показывает, какая часть стоимости ОПФ еще не перенесена на стоимость готовой продукции или оказанных услуг, т.е. пригодна к использованию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крепления средств (КЗ) в обороте характеризует сумму оборотных средств, авансируемых на один рубль выручки от продажи продукции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зноса показывает ту часть основных средств, которая уже перенесена на стоимость готовой продукции или оказанных услуг, т.е. изношена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нтенсивности использования основных фондов - показатель интенсивности замены старой техники новой, процесса расширения производства, ввода в действие новых объектов и т. д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новления показывает, какая часть основных средств была обновлена в течение отчетного периода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оборотных средств характеризует величину дохода от основной деятельности, который приносит организации использование 1 руб. стоимости оборотных средств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тдачи оборотных средств - отношение прибыли от реализации продукции предприятия к остаткам оборотных средств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ироста показывает, какая часть ОС добавилась (убавилась) к стоимости основных средств, находящихся на балансе организации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сменности оборудования – выраженный относительной величиной качественный показатель, отвечающий на вопрос «Во сколько смен в среднем ежедневно работает каждая единица оборудования независимо от продолжительности смены в часах?». 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квидность баланса – это степень покрытия обязательств предприятия активами, срок превращения которых в денежные средства соответствует сроку погашения обязательств. 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Личностный потенциал — уровень гражданского сознания и социальной зрелости, степень усвоения работником норм отношения к труду, ценностные ориентации, интересы, потребности в сфере труда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ая база строительства – система предприятий по производству строительных материалов, деталей и конструкций, предприятий по эксплуатации и ремонту строительных машин и транспорта, стационарные и передвижные производственные установки, энергетическое и складское хозяйство строительных организаций, научно-исследовательские, проектные, учебные и другие учреждения и хозяйства, обслуживающие строительство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ие   ресурсы - основные и вспомогательные материалы, топливо, энергия и полуфабрикаты, получаемые со стороны, составляют основную часть оборотных фондов большинства предприятий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Непроизводственные основные фонды - это основные фонды, которые непосредственно не участвуют в производственном процессе (жилые дома, детские сады, школы и др.), но находящиеся в ведении промышленных предприятий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ные средства - это средства, используемые предприятием для осуществления своей постоянной деятельности, оборотные средства включают в себя производственные запасы предприятия, незавершенное производство, запасы готовой и отгруженной продукции, дебиторскую задолженности, а также наличные деньги в кассе и денежные средства на счетах предприятия. 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технический потенциал - научная, материально-техническая база, нововведения в различных областях знаний (техники, технологии, экономики, информации и т.д.), научные и инженерные кадры, имеющие высокий уровень подготовки, а также организационные условия, позволяющие преобразовать знания в эффективную производительную силу. 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– 1) это основные фонды, выраженные в стоимостном измерении; 2) это средства труда, которые неоднократно участвуют в производственном процессе, сохраняя при этом свою натуральную форму, а их стоимость переносится на производимую продукцию частями по мере снашивания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Платёжеспособность — способность хозяйствующего субъекта к своевременному выполнению денежных обязательств, обусловленных законом или договором, за счёт имеющихся в его распоряжении денежных ресурсов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основные фонды - средства труда, которые непосредственно участвуют в производственном процессе (машины, оборудования и т.п.), создают условия для его нормального осуществления (производственные здания, сооружения и т.д.) и служат для хранения и перемещения предметов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Потенциал - это совокупность средств, запасов, источников, имеющихся в наличии, которые могут быть мобилизованы, приведены в действие, использованы для достижения цели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мощность</w:t>
      </w:r>
      <w:r>
        <w:rPr>
          <w:b/>
          <w:bCs/>
        </w:rPr>
        <w:t xml:space="preserve"> </w:t>
      </w:r>
      <w:r>
        <w:rPr/>
        <w:t xml:space="preserve">— </w:t>
      </w:r>
      <w:r>
        <w:rPr>
          <w:sz w:val="28"/>
          <w:szCs w:val="28"/>
        </w:rPr>
        <w:t xml:space="preserve">максимальный возможный выпуск продукции </w:t>
      </w:r>
      <w:r>
        <w:rPr>
          <w:bCs/>
          <w:sz w:val="28"/>
          <w:szCs w:val="28"/>
        </w:rPr>
        <w:t>производственной</w:t>
      </w:r>
      <w:r>
        <w:rPr>
          <w:sz w:val="28"/>
          <w:szCs w:val="28"/>
        </w:rPr>
        <w:t xml:space="preserve"> единицы (отрасли промышленности, предприятия, его подразделения, рабочего места) за определенный период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активов (экономическая рентабельность активов) показывает сколько приходится прибыли на каждый рубль, вложенный в имущество организации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затрат на производство - отношение валовой или чистой. (ЧП) прибыли к сумме затрат по реализованной продукции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аж характеризует эффективность предпринимательской деятельности и показывает, сколько получено прибыли с рубля продаж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укции – отношение прибыли от реализации продукции к выручке от реализации в целом (РП). Данная величина показывает, сколько прибыли дает каждый рубль стоимости реализованной продукции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основных средств и прочих внеоборотных активов отражает эффективность использования основных средств и прочих внеоборотных активов, измеряемую величиной прибыли, приходящейся на единицу стоимости средств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Ресурсы строительного предприятия - упорядоченная совокупность потенциальных возможностей предприятия, при использовании которых обеспечивается реализация основных функций предприятия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ый потенциал строительного предприятия – это совокупность накопленных ресурсов хозяйствующего субъекта, характеризующих возможности системы по осуществлению целенаправленной деятельности с учетом влияния факторов внутренней и внешней среды. 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писочная численность - это численность работников списочного состава на определенную дату с учетом принятых и выбывших за этот день работников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рок обновления ОПФ - показывает период времени, через который полностью обновятся основные средства организации, если их обновление будет осуществляться темпами отчетного год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Срок службы основных средств — нормативно установленный срок, в течение которого следует использовать основные средства до их полного физического и морального износа и начислять амортизацию для их восстановления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Трудовой потенциал предприятия составляет некоторое множество (совокупность) трудоспособных работников, которые могут трудиться на предприятии при наличии необходимых организационно-технических условий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потенциал – это характеристика финансового положения и финансовых возможностей предприятия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есурсы предприятия - это находящиеся в распоряжении предприятия денежные средства, ценные бумаги, средства имеющиеся на активе, кредитные средства и другие доходы и поступления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Фондовооруженность - это показатель, характеризующий степень оснащения живого труда (рабочей силы) средствами труда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Фондоемкость продукции - величина, обратная фондоотдаче. Она показывает долю стоимости основных фондов, приходящуюся на каждый рубль выпускаемой продукции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, выпуск продукции на единицу стоимости производственных основных фондов (основного капитала)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Фондорентабельность - показатель, характеризующий, сколько рублей прибыли (от реализации или до налогообложения) приходится на 100 рублей основных фондов. Рост показателя в динамике характеризует более эффективное использование основных фондов, а уменьшение данного показателя в динамике при одновременном увеличении фондоотдачи говорит об увеличении затрат предприятия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- показатель, характеризующий конечный финансовый результат деятельности организации за отчетный период. Является источником выплаты дивидендов и средств, направляемых на образование резервного фонда и на прирост капитала организации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[economic effect, economic results] — 1. разница между результатами экономической деятельности (напр., продуктом в стоимостном выражении) и затратами, произведенными для их получения и использования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Явочная численность - это количество работников списочного состава, явившихся на работу. Разница между явочным и списочным составом характеризует количество целодневных простоев и неявок (отпуска, болезни, командировки и т.д.).</w:t>
      </w:r>
    </w:p>
    <w:sectPr>
      <w:footerReference w:type="default" r:id="rId2"/>
      <w:type w:val="nextPage"/>
      <w:pgSz w:w="11906" w:h="16838"/>
      <w:pgMar w:left="1418" w:right="454" w:gutter="0" w:header="0" w:top="1134" w:footer="709" w:bottom="1134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7:57:00Z</dcterms:created>
  <dc:creator>Polina</dc:creator>
  <dc:description/>
  <cp:keywords/>
  <dc:language>en-US</dc:language>
  <cp:lastModifiedBy>Polina</cp:lastModifiedBy>
  <dcterms:modified xsi:type="dcterms:W3CDTF">2010-05-30T20:39:00Z</dcterms:modified>
  <cp:revision>56</cp:revision>
  <dc:subject/>
  <dc:title/>
</cp:coreProperties>
</file>