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  <w:gridCol w:w="636"/>
      </w:tblGrid>
      <w:tr>
        <w:trPr/>
        <w:tc>
          <w:tcPr>
            <w:tcW w:w="96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…………………………………………………………………………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ТЕОРЕТИЧЕСКИЕ ОСНОВЫ МАТЕРИАЛЬНО-ТЕХНИЧЕСКОГО ОБЕСПЕЧЕНИЯ ПРЕДПРИЯТИЯ……...……………………………………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1  Ресурсный потенциал строительного предприятия…………………...</w:t>
            </w:r>
          </w:p>
          <w:p>
            <w:pPr>
              <w:pStyle w:val="Normal"/>
              <w:ind w:left="1260" w:hanging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2  Особенности дорожного строительства как отрасли строительного производства…….……………………………........................................</w:t>
            </w:r>
          </w:p>
          <w:p>
            <w:pPr>
              <w:pStyle w:val="Normal"/>
              <w:ind w:left="1260" w:hanging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3 Классификация материальных ресурсов на предприятии......………...</w:t>
            </w:r>
          </w:p>
          <w:p>
            <w:pPr>
              <w:pStyle w:val="Normal"/>
              <w:ind w:left="1260" w:hanging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4 Организация поставки материальных ресурсов на предприятие...…..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ИЗ ПРОИЗВОДСТВЕННО-ХОЗЯЙСТВЕННОЙ ДЕЯТЕЛЬНОСТИ ООО «ЗЕМЕТЧИНОАВТОДОР»……………………………………….….….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1 Анализ объемов производства ООО «Земетчиноавтодор»…………....</w:t>
            </w:r>
          </w:p>
          <w:p>
            <w:pPr>
              <w:pStyle w:val="Normal"/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2 Анализ эффективности использования основных производственных фондов ООО «Земетчиноавтодор»……………………………………...</w:t>
            </w:r>
          </w:p>
          <w:p>
            <w:pPr>
              <w:pStyle w:val="Normal"/>
              <w:ind w:left="1080" w:hanging="10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3 Анализ эффективности использования оборотных средств ООО «Земетчиноавтодор»……………………………………………………...</w:t>
            </w:r>
          </w:p>
          <w:p>
            <w:pPr>
              <w:pStyle w:val="Normal"/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5 Анализ использования трудовых ресурсов ООО «Земетчиноавтодор»...................................................................................</w:t>
            </w:r>
          </w:p>
          <w:p>
            <w:pPr>
              <w:pStyle w:val="Normal"/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5 Анализ использования материально-технических ресурсов ООО «Земетчиноавтодор»……………………………………………………...</w:t>
            </w:r>
          </w:p>
          <w:p>
            <w:pPr>
              <w:pStyle w:val="Normal"/>
              <w:ind w:left="1080" w:hanging="1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6 Анализ финансовых результатов деятельности ООО «Земетчиноавтодор»……………………………………………………...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КОМЕНДАЦИИ ПО ПОВЫШЕНИЮ ЭФФЕКТИВНОСТИ ИСПОЛЬЗОВАНИЯ МАТЕРИАЛЬНО-ТЕХНИЧЕСКИХ РЕСУРСОВ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ЭКОНОМИЧЕСКОЕ ОБЕСПЕЧЕНИЕ ПРОЕКТА……………………………</w:t>
            </w:r>
          </w:p>
          <w:p>
            <w:pPr>
              <w:pStyle w:val="Normal"/>
              <w:ind w:left="36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И УПРАВЛЕНИЕ ПРОИЗВОДСТВОМ НА ООО «ЗЕМЕТЧИНОАВТОДОР»………………………………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ГРАММНОЕ ОБЕСПЕЧЕНИЕ ПРОЕКТА…………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………………………………………………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ИЧЕСКИЙ СПИСОК……………………………………………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ССАРИЙ………………………………………………………………………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……………………………………………………………………..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480" w:after="240"/>
      <w:jc w:val="center"/>
      <w:outlineLvl w:val="0"/>
    </w:pPr>
    <w:rPr>
      <w:rFonts w:ascii="Arial" w:hAnsi="Arial" w:cs="Arial"/>
      <w:kern w:val="2"/>
      <w:sz w:val="32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2:01:00Z</dcterms:created>
  <dc:creator>UserXP</dc:creator>
  <dc:description/>
  <cp:keywords/>
  <dc:language>en-US</dc:language>
  <cp:lastModifiedBy>Polina</cp:lastModifiedBy>
  <dcterms:modified xsi:type="dcterms:W3CDTF">2010-05-30T21:01:00Z</dcterms:modified>
  <cp:revision>10</cp:revision>
  <dc:subject/>
  <dc:title/>
</cp:coreProperties>
</file>