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Ульяновский финансово–экономический колледж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  <w:lang w:val="en-US" w:eastAsia="en-US"/>
        </w:rPr>
        <w:t>Филиал федерального государственного образовательного учреждения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«Финансовая академия при Правительстве Российской Федераци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6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 теме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Влияние мирового финансового кризиса 2008 года на Россию и ее регионы (на примере Ульяновской области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(тезисы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5520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Работу выполнили</w:t>
      </w:r>
    </w:p>
    <w:p>
      <w:pPr>
        <w:pStyle w:val="Normal"/>
        <w:spacing w:lineRule="auto" w:line="360"/>
        <w:ind w:firstLine="552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туденты 2 курса</w:t>
      </w:r>
    </w:p>
    <w:p>
      <w:pPr>
        <w:pStyle w:val="Normal"/>
        <w:spacing w:lineRule="auto" w:line="360"/>
        <w:ind w:firstLine="552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рлова Е.</w:t>
      </w:r>
    </w:p>
    <w:p>
      <w:pPr>
        <w:pStyle w:val="Normal"/>
        <w:spacing w:lineRule="auto" w:line="360"/>
        <w:ind w:firstLine="552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илимонова Е.</w:t>
      </w:r>
    </w:p>
    <w:p>
      <w:pPr>
        <w:pStyle w:val="Normal"/>
        <w:spacing w:lineRule="auto" w:line="360"/>
        <w:ind w:firstLine="5520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Научный руководитель:</w:t>
      </w:r>
    </w:p>
    <w:p>
      <w:pPr>
        <w:pStyle w:val="Normal"/>
        <w:spacing w:lineRule="auto" w:line="360"/>
        <w:ind w:firstLine="552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. пед. н. Е.В. Ярославска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  <w:lang w:val="en-US" w:eastAsia="en-US"/>
        </w:rPr>
        <w:t>г. Ульяновск, 2009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зменения, происходившие в мировой экономике, сегодня выдвигают на первый план тему финансового кризиса. Важной задачей, стоящей перед современными финансистами, является не только преодоление финансового кризиса, но и извлечение уроков для будущих поко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сторический опыт преодоления финансовых, экономических кризисов имеет важное значение в настоящее время, и предоставляет достаточно материала для изучения. Именно поэтому программа выхода из кризиса должна базироваться на продуманной, научной основе, с использованием накопленного в прежние времена опы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пользование накопленного в прошлом опыта поможет с наименьшими потерями выйти из кризиса и ступить обновленными в новую эру мировой экономики. России необходимо стать независимой от кредитных ресурсов и мировых цен на нефть и газ и одновременно сформировать работающую производственную сферу и сельское хозяй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о выделить основные вопросы нашей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анализ причин современного мирового финансового кризиса и финансового кризиса в Росс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ценить влияние мирового финансового кризиса на Ульяновскую обла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видение путей выхода из кризи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Из истории мировых финансовых кризи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Экономика – одна из наиболее часто подвергающихся изменениям система государ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так, </w:t>
      </w:r>
      <w:r>
        <w:rPr>
          <w:b/>
          <w:color w:val="000000"/>
          <w:sz w:val="28"/>
          <w:szCs w:val="28"/>
          <w:lang w:val="en-US" w:eastAsia="en-US"/>
        </w:rPr>
        <w:t xml:space="preserve">кризис </w:t>
      </w:r>
      <w:r>
        <w:rPr>
          <w:color w:val="000000"/>
          <w:sz w:val="28"/>
          <w:szCs w:val="28"/>
          <w:lang w:val="en-US" w:eastAsia="en-US"/>
        </w:rPr>
        <w:t xml:space="preserve">(от греч. krisis – «решение, поворотный пункт, исход») – это глубокое расстройство, резкий перелом, период обострения противоречий в процессе развития какой либо сферы человеческ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ризисы подразделяются на экономические, политические, социальные, финансовые, денежно-кредитные, биржевые, аграрные, той или иной экономической, социально-политической системы, мировой валютной системы и др. Кризис также важнейший элемент механизма саморегулирования рыночной экономики. Им определяется предел, а также дается стимулирующий импульс к развитию экономи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Экономический кризис</w:t>
      </w:r>
      <w:r>
        <w:rPr>
          <w:color w:val="000000"/>
          <w:sz w:val="28"/>
          <w:szCs w:val="28"/>
          <w:lang w:val="en-US" w:eastAsia="en-US"/>
        </w:rPr>
        <w:t xml:space="preserve"> – это нарушение в ходе развития экономики; проявляется в абсолютном падении производства, недогрузке производственных мощностей, росте безработицы, нарушениях в денежно-кредитных и валютно-финансовых сферах и др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Финансовый кризис</w:t>
      </w:r>
      <w:r>
        <w:rPr>
          <w:color w:val="000000"/>
          <w:sz w:val="28"/>
          <w:szCs w:val="28"/>
          <w:lang w:val="en-US" w:eastAsia="en-US"/>
        </w:rPr>
        <w:t xml:space="preserve"> – это глубокое расстройство государственной, финансовой, денежной систем, проявляющей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в резком несоответствии доходов бюджета их расхода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нестабильности и падении валютного курса национальной денежной единицы, курсов ценных бума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заимных неплатежах экономических субъе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несоответствии денежной массы в обращении требованиям закона денежного обращ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ой кризис часто сопровождается инфляцией. Финансовый кризис обычно является частью экономического кризиса, прежде всего кризиса производства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изисы крупных систем, таких, в которых существует достаточно сложная внутренняя структура, являются мировыми кризисами. В экономике такие кризисы - достаточно частое явление. Это и традиционные циклические рецессии, и ценовые кризисы, связанные с внешними факторами. Мировые кризисы затрагивают многие отрасли. Это и производство, и социальная сфера, и другие экономические аспекты в нашей жизни. Мировой кризис несет более глобальные негативные последствия, переживается населением труднее и с большим волнением, т.к. выход из него происходит намного дольше и слож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изисы сопровождают всю историю человеческого обще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b/>
          <w:color w:val="000000"/>
          <w:sz w:val="28"/>
          <w:szCs w:val="28"/>
          <w:lang w:val="en-US" w:eastAsia="en-US"/>
        </w:rPr>
        <w:t>1857</w:t>
      </w:r>
      <w:r>
        <w:rPr>
          <w:color w:val="000000"/>
          <w:sz w:val="28"/>
          <w:szCs w:val="28"/>
          <w:lang w:val="en-US" w:eastAsia="en-US"/>
        </w:rPr>
        <w:t xml:space="preserve"> году был зафиксирован первый мировой экономический кризис.</w:t>
      </w:r>
      <w:r>
        <w:rPr>
          <w:color w:val="000000"/>
          <w:sz w:val="28"/>
          <w:szCs w:val="56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Нанёс удар народному хозяйству и общественной жизни США, Германии, Англии и Франции. Причиной послужили массовые банкротства железнодорожных компаний и обвал рынка а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1873 </w:t>
      </w:r>
      <w:r>
        <w:rPr>
          <w:color w:val="000000"/>
          <w:sz w:val="28"/>
          <w:szCs w:val="28"/>
          <w:lang w:val="en-US" w:eastAsia="en-US"/>
        </w:rPr>
        <w:t>Крупный международный финансовый криз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мериканская и европейская экономика впали в фазу рецессии, экспорт стран Латинской Америки резко сократил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амый продолжительный в истории капитализма кризис, который завершился в 1878 год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900-1903</w:t>
      </w:r>
      <w:r>
        <w:rPr>
          <w:color w:val="000000"/>
          <w:sz w:val="28"/>
          <w:szCs w:val="28"/>
          <w:lang w:val="en-US" w:eastAsia="en-US"/>
        </w:rPr>
        <w:t xml:space="preserve"> гг. Явились началом упадка в экономической сфере, затронувший большинство развитых стран и сопровождавшийся финансовыми крахами, закрытием предприятий и резким падением уровня производ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оссии кризис перерос в депрессию, которая длилась вплоть до 1909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вая мировая война вызвала международный финансовый кризис </w:t>
      </w:r>
      <w:r>
        <w:rPr>
          <w:b/>
          <w:color w:val="000000"/>
          <w:sz w:val="28"/>
          <w:szCs w:val="28"/>
          <w:lang w:val="en-US" w:eastAsia="en-US"/>
        </w:rPr>
        <w:t xml:space="preserve">1914 </w:t>
      </w:r>
      <w:r>
        <w:rPr>
          <w:color w:val="000000"/>
          <w:sz w:val="28"/>
          <w:szCs w:val="28"/>
          <w:lang w:val="en-US" w:eastAsia="en-US"/>
        </w:rPr>
        <w:t>года.</w:t>
      </w:r>
      <w:r>
        <w:rPr>
          <w:color w:val="000000"/>
          <w:sz w:val="28"/>
          <w:szCs w:val="64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изошел крах на всех рынках, как товарных, так и денеж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4 октября </w:t>
      </w:r>
      <w:r>
        <w:rPr>
          <w:b/>
          <w:color w:val="000000"/>
          <w:sz w:val="28"/>
          <w:szCs w:val="28"/>
          <w:lang w:val="en-US" w:eastAsia="en-US"/>
        </w:rPr>
        <w:t>1929</w:t>
      </w:r>
      <w:r>
        <w:rPr>
          <w:color w:val="000000"/>
          <w:sz w:val="28"/>
          <w:szCs w:val="28"/>
          <w:lang w:val="en-US" w:eastAsia="en-US"/>
        </w:rPr>
        <w:t xml:space="preserve"> года (Черный Четверг) начало крупнейшего в истории мирового экономического кризиса – Великой депр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изис затронул большинство развивающихся стран. Продолжался до 193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b/>
          <w:color w:val="000000"/>
          <w:sz w:val="28"/>
          <w:szCs w:val="28"/>
          <w:lang w:val="en-US" w:eastAsia="en-US"/>
        </w:rPr>
        <w:t xml:space="preserve">1973 </w:t>
      </w:r>
      <w:r>
        <w:rPr>
          <w:color w:val="000000"/>
          <w:sz w:val="28"/>
          <w:szCs w:val="28"/>
          <w:lang w:val="en-US" w:eastAsia="en-US"/>
        </w:rPr>
        <w:t xml:space="preserve">году произошел первый энергетический кризис, который начался с подачи стран - членов ОПЕК, снизивших объемы добычи неф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онул: США, Великобританию, Францию, Японию, Итал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lang w:val="en-US" w:eastAsia="en-US"/>
        </w:rPr>
        <w:t>Черный понедельник 1987 года</w:t>
      </w:r>
      <w:r>
        <w:rPr>
          <w:color w:val="000000"/>
          <w:sz w:val="28"/>
          <w:szCs w:val="28"/>
          <w:lang w:val="en-US" w:eastAsia="en-US"/>
        </w:rPr>
        <w:t xml:space="preserve"> также оставил свой отпечаток в мировой истории. 19 октября 1987 года американский фондовый индекс Dow Jones Industrial обвалился на 22,6%. Вслед за американским рынком рухнули рынки Австралии, Канады, Гонкон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ая причина кризиса: отток инвесторов с рынков после сильного снижения капитализации нескольких крупных компаний</w:t>
      </w:r>
      <w:r>
        <w:rPr>
          <w:b/>
          <w:bCs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В</w:t>
      </w:r>
      <w:r>
        <w:rPr>
          <w:rStyle w:val="StrongEmphasis"/>
          <w:color w:val="000000"/>
          <w:sz w:val="28"/>
          <w:szCs w:val="28"/>
          <w:lang w:val="en-US" w:eastAsia="en-US"/>
        </w:rPr>
        <w:t xml:space="preserve"> 1998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 xml:space="preserve">году </w:t>
        <w:noBreakHyphen/>
        <w:t xml:space="preserve"> Российский кризис</w:t>
      </w:r>
      <w:r>
        <w:rPr>
          <w:color w:val="000000"/>
          <w:sz w:val="28"/>
          <w:szCs w:val="28"/>
          <w:lang w:val="en-US" w:eastAsia="en-US"/>
        </w:rPr>
        <w:t xml:space="preserve"> один из самых тяжелых экономических кризисов в истории России. Дефол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чин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громный государственный долг России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зкие мировые цены на сырье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рамида государственных краткосрочных облиг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ировой кризис 1997-1998 гг. затронул и большинство развивающихся стран – Чехию, Малайзию, Таиланд, Индонезию, Южную Коре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ечно, кризисы имеют не только негативные элементы, они дают толчок дальнейшему развитию промышленности, новых отраслей хозяйств и, в целом, научно-техническому прогресс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ожившаяся ситуация мировой экономики к 2007 году явилась началом мощного экономического кризи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чины кризиса 2008 г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ной причиной мирового финансового кризиса 2008 года стали накопившиеся проблемы ипотечного кредитования в США, где увеличилось количество просроченных платежей на рынке недвижимости. Спрос превышал предложение, цены росли, люди покупали недвижимость в кредит, а платили потом. Американские банки в погоне за обогащением выдавали ипотечные кредиты людям, которые были не в состоянии выплачивать кредиты. В итоге жильё в массовом порядке переходило в собственность банков, а достаточного количества людей, которые хотели бы выкупить жильё обратно, не находилось. В результате произошло банкротство банков. После чего финансовая система США дала сбой – миллиарды и триллионы долларов оказались неликвидны. Кризис ипотечного кредитования распространился на Европу, Японию, Австрию, Канаду. Банки многих стран начинают испытывать недостаток ликвидности. Банки закрывались один за друг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вязи с этим по миру прокатилась волна обвалов фондовых бир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деляют следующие причины начала финансового кризиса 2008 года в России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ровой финансовый кризи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ановившийся рост фондовых индексов и их дальнейшее обрушени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овый отток капитала за рубеж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кое падение мировых цен на неф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исимость российской экономики от мировых цен на энергоноси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результате чего в отечественной экономике замедлился рост промышленности, падает спрос на потребительском рын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ад промышленности по итогам 2008 г. Составил 7,4 проц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иболее сложной экономической ситуации сегодня находятся предприятия в таких отраслях, как металлургия, машиностроение, химическая промышленность, автомобилестроение, добыча полезных ископае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фляция за I квартал 2009 года составила 5,3%, что соответствует I кварталу 2008 года. Инфляция в 2009 году по предварительным данным составит около 13%. Растёт безработица. По результатам первого квартала количество безработных в России составило 7,1 миллионов человек это на 1,8 миллионов человек больше, по сравнению с I и IV кварталом 2008 года. В I квартале 2009 года число безработных повысилось на 34,3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нтикризисные меры Российского Прав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 все времена вопросы, связанные с изучением причин последствий мировых финансовых кризисов, привлекали внимание финансистов, экономистов, ведущих политиков и руководителей стран. Еще Джон Кейнс определил, что система рыночных экономических отношений не является совершенной и саморегулируемой, что максимально возможную занятость и экономический рост может обеспечить только активное вмешательство государства в экономику. А также необходимо увеличить расходы, чтобы стимулировать производство и вернуть безработных на рабочие мес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временных условиях Правительство РФ первоочередной своей задачей видит поддержку российской экономики с помощью антикризисных мер. Антикризисные меры охватывают все области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вую очередь Правительство РФ поддержало банковскую систему. Приняты ФЗ – «О дополнительных мерах по поддержке финансовой системы Российской Федерации», «О внесении изменений в статью 46 Федерального закона «О Центральном банке Российской Федерации(Банке России)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феврале этого года Министерство регионального развития России представило антикризисную программу по выводу строительной отрасли из кризиса. Будут увеличены субсидии организациям оборонно-промышленного комплек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приоритетных направлений в антикризисных планах государства остается поддержка малого бизнеса. Объявлен мораторий на 2009 год на все проверки для малого бизнеса, решено расширить виды предпринимательской деятельности и способствовать расширению внутреннего спроса на продукцию отечественной промышленности, создать более эффективное производство в высокотехнологичных областях экономики, гармонизировать соотношение импортной и отечественной продукции, реформировать институт банкротства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авительство уделяет огромное внимание социальной сфе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вязи с резким ростом безработицы требуется усилить поддержку самозанятости среди безработных и увеличить финансирование профессиональной подготовки кадров,</w:t>
      </w:r>
      <w:r>
        <w:rPr>
          <w:color w:val="000000"/>
          <w:sz w:val="28"/>
          <w:szCs w:val="4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вотирование рабочих мест для молодых специалистов и инвалидов, создать 900 тыс. временно рабочих мест (общественные работы), поддержка развития собственного бизнеса 55 тыс. человек, помочь с переездом 15 тыс.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кризиса были внесены изменения в ипотечное кредитование. Запланирована государственная помощь в приобретении жилья, путем субсидирования ипотечных ставок до 7-11% годовых, а также разрешено досрочно использовать материнский капитал в 2009 году на погашение ипотечных кред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тикризисная программа, которую реализовывает правительство, подлежит регулярной корректировке. Правительство РФ сейчас оперативно вносит в программу изменения в зависимости от складывающейся ситу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ризис в Ульянов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ка нашего региона является составной частью экономики всего хозяйственного комплекса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едущее место в экономике Ульяновской области занимает промышлен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, начиная со второй половины 2001 года, в области наблюдался рост социально-экономических показателей, то в VI квартале 2008 г. Ульяновская область ощутила на себе воздействие мирового финансового кризи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ие проблемы в регионе испытывают обрабатывающие отрасли такие как: машиностроение и металлообработка, которые являются для области бюджетообразующими. Снижение произошло из-за того, что в январе сократили производство автомобилей и оборудования «УАЗ», «Моторный завод»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временно происходит снижение темпов ввода жил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ияние кризиса распространилось и на социальные показатели. Количество безработных в области к численности экономически активного населения составляет 1,6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 смотря на сложную экономическую ситуацию, которая сложилась в области Правительство Ульяновской области совместно с ведущими предприятиями области, проводят антикризисные меры. Разработаны и реализуются программы, направленные на сохранение производственного потенциала и коллективов предприятий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ятые в 2009 г. антикризисные меры позволили: вести режим жёсткой экономии, в том числе сократить бюджетные расходы на содержание органов исполнительной власти; не допустить срывов по выплате заработной платы и социальным пособиям; нормально пройти отопительный сезон; не допустить обвального сокращения занятости; разработать дополнительные меры по поддержки бюджетообразующих предприятий и малого бизнеса; стабилизировать ситуацию в банковской сфере; принять решения о снижении ставок по налогам на имущество и на землю для ЗАО «Авиастар-СП», ОАО «Ульяновский автомобильный завод», НПО «Марс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наиболее важных конкретных шагов стала работа по предотвращению остановки производства на Ульяновском моторном зав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ощь оказывалась и предприятиям текстильной отрасли, в частности, в получении аванса по государственному зака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льяновская область вошла в федеральные антикризисные планы и программы – 16-ти ульяновским предприятиям будет оказана федеральная поддержка. Сформированая региональная программа по стабилизации ситуации на рынке труда, была защищена в правительстве Российской Федерации с суммарным объёмом бюджетного финансирования в размере 200 миллионов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ым направлением антикризисной работы стало увеличение инвестиционной активности региона. За четыре месяца 2009 года индекс роста инвестиций в основной капитал составил 138,2%. При этом создано 11,5 тысяч новых рабочих ме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тикризисный план ежеквартально корректируется, в зависимости от изменения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грамме антикризисных мер на второй квартал в качестве приоритетов выделено шесть ключевых направлен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ая бюджетная политика. В рамках данного раздела предстоит шесть ключевых мероприятий, направленных на увеличение доходной части бюджета и повышения эффективности бюджетных расход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инвестиционной деятельности. Мероприятия данного раздела нацелены на привлечение в регион компаний – мировых и отечественных лидеров в приоритетных отраслях эконом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ры по поддержке реального сектора эконом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олнительные меры по формированию на территории области среднего класс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билизация на рынке труд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ие социальных обязательств и усиление социальной защиты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ры социальной поддержки направлены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оддержку ветеранов тру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оказание адресной помощи беременным женщинам и семям с детьми, из числа безработных или находящихся под риском сокращения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организацию летнего отдыха 800 детей - сирот и детей, оставшихся без попечения родителе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омощь студентам в виде областных именных стипенд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й объём финансирования антикризисных мер в Ульяновской области составит более 3 миллиардов рублей. В эту сумму также входя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роприятия по реформированию ЖК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держка автомобильной отрасли через программирование государственных закупок техн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оставление налоговых льг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изация программ занятости и самозанят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держка малого и среднего бизне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олнительные меры социальной защит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так в заключении нам хотелось бы отметить ч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изис – это «поворотный момент», точка, после которой вещи не могут оставаться прежними. В экономике кризис проявляется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начительном спаде производств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рушении сложившихся производственных связе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банкротстве предприят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осте безработ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ом экономического кризиса являются снижение жизненного уровня населения и уменьшение реального валового национального проду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ая историю мировых финансовых кризисов, мы пришли к пониманию того, что поиск путей выхода из кризиса ведущие финансисты мира и руководители стран должны принимать совмест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ою очередь мы предлагаем: в связи с тем, что Россия и Ульяновская область имеют обширные сельскохозяйственные площади. Для решения проблем безработных граждан необходимо безвозмездно помочь сельскому хозяйству с топливом, удобрениями, с финансовыми средствами. Направить поток безработных к сельскохозяйственное произво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м, кто готов постоянно работать на земле, можно бесплатно выделять участки земли – это даст дополнительные рабочие места и увеличит количество фермерских хозяйст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еличение количество сельскохозяйственных производителей даст возможность создавать новые малые предприятия для переработки сельскохозяйственной продукции и производства продовольственных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ям малого бизнеса необходимо помочь переориентироваться на производство тех товаров и услуг, импорт которых сниж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витие и поддержка российских товаропроизводителей позволит снизить зависимость финансового благополучия страны от мировых цен на энергоноси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нно сейчас уже в период кризиса необходимо создавать условия для новой перестроенной диверсификационой и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 студентам экономических специальностей необходимо изучать, анализировать тему финансового кризиса, чтобы достойно влиться в обновлённую экономику и продолжить стабилизировать ситуацию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ольшой энциклопедический словарь. – 2-е изд.; перераб. И доп. – М.: «Большая Российская энциклопедия»; СПб.: «Норикет», 2002 – 1456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708" w:firstLine="709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31:00Z</dcterms:created>
  <dc:creator>Елена</dc:creator>
  <dc:description/>
  <cp:keywords/>
  <dc:language>en-US</dc:language>
  <cp:lastModifiedBy>Mage</cp:lastModifiedBy>
  <dcterms:modified xsi:type="dcterms:W3CDTF">2011-10-04T12:31:00Z</dcterms:modified>
  <cp:revision>2</cp:revision>
  <dc:subject/>
  <dc:title>Орлова Е</dc:title>
</cp:coreProperties>
</file>