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Palatino Linotype" w:hAnsi="Palatino Linotype" w:cs="Palatino Linotype"/>
          <w:b/>
          <w:b/>
          <w:color w:val="FF6600"/>
          <w:sz w:val="20"/>
        </w:rPr>
      </w:pPr>
      <w:r>
        <w:rPr>
          <w:rFonts w:cs="Palatino Linotype" w:ascii="Palatino Linotype" w:hAnsi="Palatino Linotype"/>
          <w:b/>
          <w:color w:val="FF6600"/>
          <w:sz w:val="20"/>
        </w:rPr>
        <w:t>11. Легкая промышленность.</w:t>
      </w:r>
    </w:p>
    <w:p>
      <w:pPr>
        <w:pStyle w:val="TextBodyIndent"/>
        <w:ind w:hanging="0"/>
        <w:jc w:val="center"/>
        <w:rPr>
          <w:rFonts w:ascii="Palatino Linotype" w:hAnsi="Palatino Linotype" w:cs="Palatino Linotype"/>
          <w:b/>
          <w:b/>
          <w:color w:val="FF6600"/>
          <w:sz w:val="20"/>
        </w:rPr>
      </w:pPr>
      <w:r>
        <w:rPr>
          <w:rFonts w:cs="Palatino Linotype" w:ascii="Palatino Linotype" w:hAnsi="Palatino Linotype"/>
          <w:b/>
          <w:color w:val="FF6600"/>
          <w:sz w:val="20"/>
        </w:rPr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Народнохозяйственное значение данной отрасли велико, т.к. она удовлетворяет потребности населения в товарах различного назначения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Отрасль включает в свой состав текстильную (льняная, шелковая, шерстяная, хлопчатобумажная), швейную, меховую, кожевенно-обувную, трикотажную и т.д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Легкая промышленность является старейшей отраслью промышленности народного хозяйства страны, поскольку именно с нее началась индустриализация царской России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Значение отрасли определяется тем, что она:</w:t>
      </w:r>
    </w:p>
    <w:p>
      <w:pPr>
        <w:pStyle w:val="TextBodyIndent"/>
        <w:numPr>
          <w:ilvl w:val="0"/>
          <w:numId w:val="1"/>
        </w:numPr>
        <w:ind w:lef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обеспечивает повседневно растущий спрос населения в обуви, одежде, тканях;</w:t>
      </w:r>
    </w:p>
    <w:p>
      <w:pPr>
        <w:pStyle w:val="TextBodyIndent"/>
        <w:numPr>
          <w:ilvl w:val="0"/>
          <w:numId w:val="1"/>
        </w:numPr>
        <w:ind w:lef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способствует более рациональному использованию и совершенствованию структуры трудовых ресурсов (использование женского труда в индустриально развитых районах);</w:t>
      </w:r>
    </w:p>
    <w:p>
      <w:pPr>
        <w:pStyle w:val="TextBodyIndent"/>
        <w:numPr>
          <w:ilvl w:val="0"/>
          <w:numId w:val="1"/>
        </w:numPr>
        <w:ind w:lef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играет большую роль в решении проблем малых и средних городов в условиях старопромышленных районов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По своим технико-экономическим особенностям отрасль нефондоемка, отличается высокой трудоемкостью. Организация производства легкой промышленности  требует:</w:t>
      </w:r>
    </w:p>
    <w:p>
      <w:pPr>
        <w:pStyle w:val="TextBodyIndent"/>
        <w:numPr>
          <w:ilvl w:val="0"/>
          <w:numId w:val="1"/>
        </w:numPr>
        <w:ind w:lef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высококачественного сырья;</w:t>
      </w:r>
    </w:p>
    <w:p>
      <w:pPr>
        <w:pStyle w:val="TextBodyIndent"/>
        <w:numPr>
          <w:ilvl w:val="0"/>
          <w:numId w:val="1"/>
        </w:numPr>
        <w:ind w:lef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транспортной обеспеченности, особенно для отраслей, использующих продукцию химической промышленности;</w:t>
      </w:r>
    </w:p>
    <w:p>
      <w:pPr>
        <w:pStyle w:val="TextBodyIndent"/>
        <w:numPr>
          <w:ilvl w:val="0"/>
          <w:numId w:val="1"/>
        </w:numPr>
        <w:ind w:left="0" w:firstLine="567"/>
        <w:rPr>
          <w:rFonts w:ascii="Palatino Linotype" w:hAnsi="Palatino Linotype" w:cs="Palatino Linotype"/>
          <w:sz w:val="20"/>
          <w:lang w:val="en-US"/>
        </w:rPr>
      </w:pPr>
      <w:r>
        <w:rPr>
          <w:rFonts w:cs="Palatino Linotype" w:ascii="Palatino Linotype" w:hAnsi="Palatino Linotype"/>
          <w:sz w:val="20"/>
        </w:rPr>
        <w:t>наличие потребителей;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Эти факторы и требования определяют и принципы размещения предприятий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отрасль ориентируется на потребителей готовой продукции (т.е. размещается повсеместно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предприятия по первичной переработке сырья размещаются ближе к источникам (хлопок и шелк – страны Средней Азии и Закавказья, шерсть – Казахстан, Средняя Азия, лен – Северный, Центральный, Северо-Западный районы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в районах, обеспеченных трудовыми ресурсами с исторически сложившимися навыками насел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в районах сосредоточения тяжелой индустрии с целью рационального использования женского труд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в районах с развитой транспортной сетью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Химизация отрасли расширила ассортимент используемого сырья, и на данный момент с применением химических волокон получают 97% шелковых, 80% шерстяных, 50% верхнего трикотажа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  <w:u w:val="single"/>
        </w:rPr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В структуре легкой промышленности самой крупной является </w:t>
      </w:r>
      <w:r>
        <w:rPr>
          <w:rFonts w:cs="Palatino Linotype" w:ascii="Palatino Linotype" w:hAnsi="Palatino Linotype"/>
          <w:sz w:val="20"/>
          <w:u w:val="single"/>
        </w:rPr>
        <w:t>текстильная промышленность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Текстильная промышленность России отличается чрезвычайно высокой территориальной концентрацией производства, несмотря на большие перемены в ее размещении в восточные районы страны. По уровню ее развития выделяется Центральный район, а также страны Балтии, Украины и Беларуси. Высокая концентрация производства в Центральном районе обусловлена историческими причинами: многолетним опытом развития текстильной промышленности, наличием квалифицированной рабочей силы, более ранней, по сравнению с другими регионами, индустриализацией и  развитием капиталистических отношений, наличием потребителей и обеспеченности транспортом. 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В настоящее время, помимо исторических традиций, к основным условиям размещения этой отрасли в Центральном районе относят: наличие массового потребителя, высококвалифицированных кадров, модельеров, технологов, рабочих, что в последнее время приобретает исключительное значение.    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Ведущую роль в структуре текстильной промышленности играет </w:t>
      </w:r>
      <w:r>
        <w:rPr>
          <w:rFonts w:cs="Palatino Linotype" w:ascii="Palatino Linotype" w:hAnsi="Palatino Linotype"/>
          <w:sz w:val="20"/>
          <w:u w:val="single"/>
        </w:rPr>
        <w:t>хлопчатобумажная</w:t>
      </w:r>
      <w:r>
        <w:rPr>
          <w:rFonts w:cs="Palatino Linotype" w:ascii="Palatino Linotype" w:hAnsi="Palatino Linotype"/>
          <w:sz w:val="20"/>
        </w:rPr>
        <w:t xml:space="preserve">. 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В настоящее время именно в этой отрасли  наблюдается тяжелый кризис, потому как еще в период СССР в размещении этой отрасли сложился исторически наибольший территориальный разрыв с сырьевой базой: более чем 90% хлопка-волокна выращивается и перерабатывается в Средней Азии, в то время как 90% готовых тканей производится в Европейских районах России. 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Около 83% всех производимых хлопчатобумажных тканей в России приходится на Центральный экономический район.  Первое место занимает Ивановская область (Иваново, Вичуга, Наволоки, Кинешма, Шуя, Фурманов и т.д.), далее Москва и Московская область (Орехово-Зуево, Серпухов, Ногинск), Владимир и Владимирская область (Александров, Ковров, Муром), а также тверская, Рязанская, Ярославская, Калужская и Смоленская области. 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Среди других центров выделяются С.-Петербург, Камышин (Волгоградская область), Краснодарский край, Омск, Барнаул.</w:t>
      </w:r>
    </w:p>
    <w:p>
      <w:pPr>
        <w:pStyle w:val="TextBodyIndent"/>
        <w:ind w:firstLine="567"/>
        <w:rPr/>
      </w:pPr>
      <w:r>
        <w:rPr>
          <w:rFonts w:cs="Palatino Linotype" w:ascii="Palatino Linotype" w:hAnsi="Palatino Linotype"/>
          <w:sz w:val="20"/>
          <w:u w:val="single"/>
        </w:rPr>
        <w:t>Льняная промышленность</w:t>
      </w:r>
      <w:r>
        <w:rPr>
          <w:rFonts w:cs="Palatino Linotype" w:ascii="Palatino Linotype" w:hAnsi="Palatino Linotype"/>
          <w:sz w:val="20"/>
        </w:rPr>
        <w:t xml:space="preserve"> производит льняные ткани, влагонепроницаемую спецодежду, брезентовую парусину, палатки, пожарные рукава и.д. Производство  льняных тканей в России  опирается на собственную сырьевую базу. Основным районом выращивания льна-долгунца и производства льняных тканей является Центральный район.   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3:40:00Z</dcterms:created>
  <dc:creator>User</dc:creator>
  <dc:description/>
  <cp:keywords/>
  <dc:language>en-US</dc:language>
  <cp:lastModifiedBy>User</cp:lastModifiedBy>
  <dcterms:modified xsi:type="dcterms:W3CDTF">2008-12-29T17:47:00Z</dcterms:modified>
  <cp:revision>6</cp:revision>
  <dc:subject/>
  <dc:title>Легкая промышленность</dc:title>
</cp:coreProperties>
</file>