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Palatino Linotype" w:hAnsi="Palatino Linotype" w:cs="Palatino Linotype"/>
          <w:color w:val="FF6600"/>
          <w:sz w:val="20"/>
        </w:rPr>
      </w:pPr>
      <w:r>
        <w:rPr>
          <w:rFonts w:cs="Palatino Linotype" w:ascii="Palatino Linotype" w:hAnsi="Palatino Linotype"/>
          <w:color w:val="FF6600"/>
          <w:sz w:val="20"/>
        </w:rPr>
        <w:t>7. Цветная металлургия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/>
          <w:b/>
          <w:color w:val="FF6600"/>
          <w:sz w:val="20"/>
        </w:rPr>
      </w:pPr>
      <w:r>
        <w:rPr>
          <w:rFonts w:cs="Palatino Linotype" w:ascii="Palatino Linotype" w:hAnsi="Palatino Linotype"/>
          <w:b/>
          <w:color w:val="FF6600"/>
          <w:sz w:val="20"/>
        </w:rPr>
      </w:r>
    </w:p>
    <w:p>
      <w:pPr>
        <w:pStyle w:val="TextBody"/>
        <w:ind w:right="0" w:firstLine="567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Цветная металлургия – комплексная отрасль хозяйства, включающая в себя добычу руд цветных металлов, их переработку, производство металла и металлургический передел руд цветных металлов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 xml:space="preserve">Все цветные металлы делятся на основные, которые, в свою очередь, делятся на тяжелые, легкие и малые; легирующие; благородные, редкие и рассеянные. 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408"/>
        <w:gridCol w:w="1970"/>
        <w:gridCol w:w="1857"/>
        <w:gridCol w:w="1521"/>
      </w:tblGrid>
      <w:tr>
        <w:trPr>
          <w:cantSplit w:val="true"/>
        </w:trPr>
        <w:tc>
          <w:tcPr>
            <w:tcW w:w="10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Цветные металлы</w:t>
            </w:r>
          </w:p>
        </w:tc>
      </w:tr>
      <w:tr>
        <w:trPr>
          <w:cantSplit w:val="true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Основны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Благородны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Легирующ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Редкие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Тяжелые: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свинец, цинк, никель, олово, мед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Легкие: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алюминий, магний, тита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Малые: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висмут, ртуть, мышьяк, кобаль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Золото, серебро, плати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Вольфрам, молибден, ванад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Селен, германий, индий</w:t>
            </w:r>
          </w:p>
        </w:tc>
      </w:tr>
    </w:tbl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Indent"/>
        <w:ind w:right="0"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Поскольку цветных металлов много, разнообразен отраслевой состав отрасли. Цветная металлургия включает в себ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Медную промышлен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винцово-цинковую промышлен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икель-кобальтовую промышлен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ольфрам - молибденовую промышлен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Алюминиевую промышлен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Palatino Linotype" w:ascii="Palatino Linotype" w:hAnsi="Palatino Linotype"/>
        </w:rPr>
        <w:t>Титаномагниевую промышлен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ромышленность благородных металл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Другие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>Главным фактором размещения для отраслей цветной металлургии является материалоемкость отрасли, т.е. на размещение отрасли большое значение оказывают особенности используемого сырья (т.е. руд цветных металлов). К особенностям руд цветных металлов относя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Очень низкое содержание полезного компонента в сырье (от сотых процента до 7-12% но не более того). Например, для получения 1 тонны меди необходимо переработать 100 тонн руды, 1 тонны олова – 300 тонн руды. Поэтому главным условием размещения для отраслей цветной металлургии является наличие сырь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Многокомпонентность сырья. Это значит, что в любой руде, помимо основного компонента содержатся многие другие. К примеру, медные руды содержат свинец, цинк, серебро, никель. Полиметаллические руды, основными компонентами которых являются свинец и цинк, содержат вольфрам, серебро, никель. Поэтому наиболее эффективной формой организации производства предприятий цветной металлургии является комбинирование.</w:t>
      </w:r>
    </w:p>
    <w:p>
      <w:pPr>
        <w:pStyle w:val="TextBodyIndent"/>
        <w:ind w:right="0"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Ряд отраслей цветной металлургии, особенно верхние этажи металлургии легких металлов, являются водоемкими и энергоемкими, поэтому для размещения этих отраслей необходимо наличие сырья, воды и энергии.</w:t>
      </w:r>
    </w:p>
    <w:p>
      <w:pPr>
        <w:pStyle w:val="Heading2"/>
        <w:ind w:right="0"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Медная промышленность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Сырьем для медной промышленности являются медные и медно-никелевые руды. Эта отрасль материалоемкая и потому главным принципом размещения этой отрасли будет приближение к источникам сырья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450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Рай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Сырьевые центр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Центры отрас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Ура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Свердловская область (месторождения Ревдинское, Красноуральское, Кировоградское)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Челябинская область (Кыштым, Карабаш)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Оренбургская область (Гай)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Урал является первым российским центром производства меди. Наиболее крупные предприятия находятся в Свердловской (Кировоград, Ревда, Краснотурьинск, Верхняя Пышма) и Челябинской областях (Кыштым, Карабаш), а также в Оренбургской области (Медногорск). Медная промышленность Урала отличается высоким удельным весом верхних этажей отрасли. Местная сырьевая база практически выработана, потому медный концентрат завозится с Казахста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Восточная Сиби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Норильское месторожд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Норильс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Северны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Мончегорское месторождение никелевых ру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Мончегорск (выплавка меди из никелевых руд на основе комбинирования производства)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Казахста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месторождения  Джезказганское,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Коунрадско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Джезказган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Балхаш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>Промышленность представлена, в основном, добычей руды, производством концентрата и вывозом его за пределы района, т.е. нижними этажам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Арм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Алаверд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Узбекиста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Алмалыкское месторожд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Алмалык</w:t>
            </w:r>
          </w:p>
        </w:tc>
      </w:tr>
    </w:tbl>
    <w:p>
      <w:pPr>
        <w:pStyle w:val="Normal"/>
        <w:ind w:firstLine="567"/>
        <w:jc w:val="both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Заключительной стадией медной промышленности является металлургический передел, или рафинирование меди (т.е. ее очищение). Металлургический передел может размещаться как в районах сырья, так и в центрах крупного потребителя. Центры: Верхняя Пышма, Кыштым, Москва.</w:t>
      </w:r>
    </w:p>
    <w:p>
      <w:pPr>
        <w:pStyle w:val="Heading2"/>
        <w:ind w:right="0"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Свинцово-цинковая промышленность</w:t>
      </w:r>
    </w:p>
    <w:p>
      <w:pPr>
        <w:pStyle w:val="TextBodyIndent"/>
        <w:ind w:right="0"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Сырьем для производства являются полиметаллические руды. Отрасль материалоемкая и энергоемкая, главный принцип размещения – в районах сырья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450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Рай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Сырьевая б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Центры размещ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Восточная Сиби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Шерловая го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Добыча руды, переработка, получение концентрата и вывоз за пределы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Западная Сиби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Салаирское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Золотушинско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Белово (цинковая промышленность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Дальний Вост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Дальнегорское месторожд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Дальнегорск (свинцовая промышленность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Ура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Челябинск. Металлургический передел цинка (электролитный цинковый завод). В качестве сырья используются местные медно-цинковые руд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Казахста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Зыряновское, Глубокое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Усть-Каменогорское, Текели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Ачиса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До распада СССР занимал первое место в Союзе по производству свинца и цинка.  Центры Усть-Каменогорск, Зыряновск, Глубо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Украи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Константиновка</w:t>
            </w:r>
          </w:p>
        </w:tc>
      </w:tr>
    </w:tbl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2"/>
        <w:ind w:right="0"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Никелевая промышленность</w:t>
      </w:r>
    </w:p>
    <w:p>
      <w:pPr>
        <w:pStyle w:val="TextBodyIndent"/>
        <w:ind w:right="0"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Сырьем для производства никеля являются никелевые и медно-никелевые руды. Размещается в районах сырья:</w:t>
      </w:r>
    </w:p>
    <w:p>
      <w:pPr>
        <w:pStyle w:val="TextBodyIndent"/>
        <w:ind w:right="0"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450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Рай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Сырьевая б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Центр отрас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Восточная Сиби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Норильское месторожд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Норильск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Крупнейший в России центр по производству никеля. Помимо основного производства из сырья на базе комбинирования получаю медь, серебро, платину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Ура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Реж (Свердловская область)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Верхний Уфалей (Челябинская область)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Орск (Оренбуржь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Совпадают с центрами сырь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Северны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Мончегорское месторожд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Мончегорск</w:t>
            </w:r>
          </w:p>
        </w:tc>
      </w:tr>
    </w:tbl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>Особыми чертами характеризуется география легких металлов, прежде всего, алюминиевой промышленности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роизводство алюминия по своей технологии распадается на 2 стад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Palatino Linotype" w:ascii="Palatino Linotype" w:hAnsi="Palatino Linotype"/>
        </w:rPr>
        <w:t xml:space="preserve">Обогащение сырья и производство глинозема. Сырьем для производства глинозема являются бокситы, алуниты, нефелины, апатиты.  Эта стадия материалоемкая и потому размещается в районах сырь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Металлургическая выплавка алюминия. Эта  стадия водоемкая и энергоемкая, размещается в районах, обеспеченных водой и энергией.</w:t>
      </w:r>
    </w:p>
    <w:p>
      <w:pPr>
        <w:pStyle w:val="TextBodyIndent"/>
        <w:ind w:right="0"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Центры по производству алюми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Palatino Linotype" w:ascii="Palatino Linotype" w:hAnsi="Palatino Linotype"/>
        </w:rPr>
        <w:t>Восточная Сибирь (сырье – Ачинские нефелины, практически при каждой ГЭС построено по алюминиевому комбинату: Братск, Красноярск, Шелехов, Саянск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Palatino Linotype" w:ascii="Palatino Linotype" w:hAnsi="Palatino Linotype"/>
        </w:rPr>
        <w:t>Северо-Запад: Волхов (сырье – бокситы Бокситогорск и Кириши, вода и энергия – Волховская ГЭС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Palatino Linotype" w:ascii="Palatino Linotype" w:hAnsi="Palatino Linotype"/>
        </w:rPr>
        <w:t>Северный район: Кандалакша, Надвоицы (сырье – апатиты Хибинского месторождения, вода и энергия – местные ГЭС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волжье: Волгоград (Волжская ГЭС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Palatino Linotype" w:ascii="Palatino Linotype" w:hAnsi="Palatino Linotype"/>
        </w:rPr>
        <w:t>Урал: Краснотурьинск, Каменск-Уральский (производство глинозем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Западная Сибирь: Новокузнецк (производство глинозем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Казахстан: Павлодар (привозное сырь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Украина: Запорожье (привозное сырь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Palatino Linotype" w:ascii="Palatino Linotype" w:hAnsi="Palatino Linotype"/>
        </w:rPr>
        <w:t>Закавказье: Ереван, Сумгаит (сырье – алуниты Алунитдага)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2" w:firstLine="709"/>
      <w:jc w:val="both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82" w:firstLine="709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3:29:00Z</dcterms:created>
  <dc:creator>Морев С.В.</dc:creator>
  <dc:description/>
  <cp:keywords/>
  <dc:language>en-US</dc:language>
  <cp:lastModifiedBy>User</cp:lastModifiedBy>
  <cp:lastPrinted>2001-12-21T17:30:00Z</cp:lastPrinted>
  <dcterms:modified xsi:type="dcterms:W3CDTF">2008-12-29T15:07:00Z</dcterms:modified>
  <cp:revision>4</cp:revision>
  <dc:subject/>
  <dc:title>Цветная металлургия</dc:title>
</cp:coreProperties>
</file>