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</w:rPr>
        <w:t>ПОМЯЛОВСКИЙ</w:t>
      </w:r>
      <w:r>
        <w:rPr/>
        <w:t xml:space="preserve"> Николай Герасимович [11(23).4.1835, Петербург,-5(17). 10.1863, там же], русский писатель. Род. в семье дьякона. Учился в Александро-Невском духовном уч-ще. Окончил Петерб. духовную семинарию (1857). Нек-рое время вольнослушатель Петерб. ун-та. В 1859 опубл. очерк "Вукол", в 1861 в "Современнике" - повести "Мещанское счастье" и ч Молотов". В 1862-63 в журн. "Время" и "Современник" появились "Очерки бурсы". Работал над романом "Брат и сестра" и повестью "Пореча-не" (неоконч.). Мировоззрение писателя сложилось под влиянием революц. демократов, в частности Н. Г. Чернышевского. Для П. характерно резко отрицательное отношение к дворянской культуре в целом, отвращение к бурж. накопительству. Герой П.- плебей, разночинец, борющийся за своё место в жизни, ненавидящий барство, безделье, либеральную болтовню; однако классовое самосознание, чувство собств. достоинства не избавляют его от капитуляции перед действительностью. В "Очерках бурсы" П. остро поставил проблему воспитания, с большим критич. пафосом заклеймил бездушие, применение телесных наказаний, консерватизм - черты, характерные не только для духовных уч. заведений, но и для всей рус. жизни в условиях самодержавия и деспотизма. П.- убеждённый реалист, продолжатель традиций Н. В. Гоголя и </w:t>
      </w:r>
      <w:r>
        <w:rPr>
          <w:i/>
          <w:iCs/>
        </w:rPr>
        <w:t xml:space="preserve">натуральной школы; </w:t>
      </w:r>
      <w:r>
        <w:rPr/>
        <w:t xml:space="preserve">художеств. практика роднит его с группой молодых писателей 60-х гг.- В. А. Слепцовым, Н. В. Успенским, Ф. М. Решетниковым. М. Горький видел в П. талантливого писателя-гражданина, обличителя мещанства. </w:t>
      </w:r>
    </w:p>
    <w:p>
      <w:pPr>
        <w:pStyle w:val="Style15"/>
        <w:rPr/>
      </w:pPr>
      <w:r>
        <w:rPr/>
        <w:t xml:space="preserve">Соч.: Полн. собр. соч., т. 1 -2.М.- Л., 1935; Соч., т. 1 - 2. [Биография, очерк Н. А. Благовещенского], М.- Л., 1965. </w:t>
      </w:r>
    </w:p>
    <w:p>
      <w:pPr>
        <w:pStyle w:val="Style15"/>
        <w:rPr/>
      </w:pPr>
      <w:r>
        <w:rPr>
          <w:i/>
          <w:iCs/>
        </w:rPr>
        <w:t xml:space="preserve">Лит.: </w:t>
      </w:r>
      <w:r>
        <w:rPr/>
        <w:t xml:space="preserve">Горький М., Беседы о ремесле. Собр. соч., т. 25, М., 1953; Писарев Д. И., Погибшие и погибающие, Соч., т. 4, М., 1956; Ждановский Н. П., Реализм Помяловского. (Вопросы стиля), М., I960; Ямпольский И. Г., Н. Г. Помяловский. Личность и творчество, М.- Л., 1968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66" w:right="272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2:16:00Z</dcterms:created>
  <dc:creator>User</dc:creator>
  <dc:description/>
  <cp:keywords/>
  <dc:language>en-US</dc:language>
  <cp:lastModifiedBy>User</cp:lastModifiedBy>
  <dcterms:modified xsi:type="dcterms:W3CDTF">2008-01-26T12:16:00Z</dcterms:modified>
  <cp:revision>1</cp:revision>
  <dc:subject/>
  <dc:title>ПОМЯЛОВСКИЙ Николай Герасимович [11(23)</dc:title>
</cp:coreProperties>
</file>