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лан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Раздел 1.</w:t>
      </w:r>
      <w:r>
        <w:rPr>
          <w:color w:val="000000"/>
          <w:sz w:val="28"/>
          <w:szCs w:val="28"/>
        </w:rPr>
        <w:t xml:space="preserve"> Лексика современного русского языка с точки зрения ее употребления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а общенародная</w:t>
      </w:r>
    </w:p>
    <w:p>
      <w:pPr>
        <w:pStyle w:val="Normal"/>
        <w:numPr>
          <w:ilvl w:val="1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понятие о лексике ограниченного употребле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1.Диалектная лексика, ее роль в язык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2.Термины и профессионализмы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2.3.Жаргонная и арготическая лекси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2.</w:t>
      </w:r>
      <w:r>
        <w:rPr>
          <w:color w:val="000000"/>
          <w:sz w:val="28"/>
          <w:szCs w:val="28"/>
        </w:rPr>
        <w:t xml:space="preserve"> Функционирование лексики ограниченного употребления в произведении Н.Г. 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Функционирование жаргонизмов в произведении Н.Г. 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Жаргонизмы, выраженные именами существительным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2.1.2. Жаргонизмы, выраженные глаголами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Жаргонизмы, выраженные сочетанием сл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ункционирование терминов в произведении Н.Г. 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Термины церковного обиход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2.2. Термины, связанные с различными сферами культуры и науки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2.3.</w:t>
      </w:r>
      <w:r>
        <w:rPr>
          <w:color w:val="000000"/>
          <w:sz w:val="28"/>
          <w:szCs w:val="28"/>
        </w:rPr>
        <w:t xml:space="preserve"> Функционирование профессионализмов в произведении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Г.Помяловского «Очерки бурсы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.4</w:t>
      </w:r>
      <w:r>
        <w:rPr>
          <w:color w:val="000000"/>
          <w:sz w:val="28"/>
          <w:szCs w:val="28"/>
        </w:rPr>
        <w:t>. Функционирование диалектизмов в произведении Н.Г. Помяловского «Очерки бурсы»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2.5</w:t>
      </w:r>
      <w:r>
        <w:rPr>
          <w:color w:val="000000"/>
          <w:sz w:val="28"/>
          <w:szCs w:val="28"/>
        </w:rPr>
        <w:t>. Стилистические функции лексики ограниченного употребления в произведении Н.Г. Помяловского «Очерки бурс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ример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smj-N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1:20:00Z</dcterms:created>
  <dc:creator>inga</dc:creator>
  <dc:description/>
  <cp:keywords/>
  <dc:language>en-US</dc:language>
  <cp:lastModifiedBy>inga</cp:lastModifiedBy>
  <dcterms:modified xsi:type="dcterms:W3CDTF">2003-08-26T21:26:00Z</dcterms:modified>
  <cp:revision>7</cp:revision>
  <dc:subject/>
  <dc:title>План</dc:title>
</cp:coreProperties>
</file>