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3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ВОД ХРОМАТОВ В ДИХРОМА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ДИХРОМАТОВ В ХРОМАТЫ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Осуществите реакции перехода хромата калия в дихромат калия и, наоборот, дихромат в хрома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ионные уравнения проведенных реакций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Растворы хромата калия, серной кислоты, гидроксида калия или натр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В пробирку налейте около 2 мл раствора хромата калия и добавьте приблизительно 1 мл раствора серной кислоты. Отметьте изменение окраски реакционной смеси.</w:t>
      </w:r>
    </w:p>
    <w:p>
      <w:pPr>
        <w:pStyle w:val="TextBodyIndent"/>
        <w:rPr/>
      </w:pPr>
      <w:r>
        <w:rPr/>
        <w:t>Добавьте в пробирку несколько миллилитров раствора щелочи. Что вы наблюдаете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0T22:45:00Z</dcterms:modified>
  <cp:revision>4</cp:revision>
  <dc:subject/>
  <dc:title>Опыт 2</dc:title>
</cp:coreProperties>
</file>