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67"/>
        <w:gridCol w:w="3594"/>
      </w:tblGrid>
      <w:tr>
        <w:trPr/>
        <w:tc>
          <w:tcPr>
            <w:tcW w:w="852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ВАРИАНТ  ВТОРО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ещества  с  общей  формул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 xml:space="preserve">2n+2 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относятся  к  класс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алканов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алкин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кенов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аренов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Вещество, формула  которого 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H,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алканом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спирто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ьдегидом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карбоновой кислото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Функциональную  группу – </w:t>
            </w:r>
            <w:r>
              <w:rPr>
                <w:b/>
                <w:lang w:val="en-US"/>
              </w:rPr>
              <w:t>C = O содержат  молекулы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                         </w:t>
            </w: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сложных эфиров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спирт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ьдегидов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карбоновых кислот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омологом  этана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Формула  изомера  пропионовой  кислот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 = 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 = 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O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 – C = 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   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 = 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аиболее  распространенный  вид  химической  связи  в  органических  вещества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ионная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ковалентна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ковалентная полярная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металлическая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взаимодействии  пропилена  с  бромоводородом  получа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1-бромпропа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1,1-дибромпропа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2-бромпропа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2,2-дибромпропа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иэтиловый  эфир  получается  при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) отщеплении  одной  молекулы  воды  от  одной  молекулы  этанол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) отщеплении  одной  молекулы  воды  от  двух  молекул  этанол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) взаимодействии  этанона  с  уксусной  кислото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) взаимодействии  этанона  с  хлороводородом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окислении  пропаналя  образу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ропанол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пропиловый  эфир уксусной  кислот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ропионовая кислот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метилэтиловый эфир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Образование  соединения  синего  цвета  при  взаимодействии  глюкозы (р-р) с гидроксидом меди (</w:t>
            </w:r>
            <w:r>
              <w:rPr>
                <w:b/>
                <w:lang w:val="en-US"/>
              </w:rPr>
              <w:t>II)</w:t>
            </w:r>
            <w:r>
              <w:rPr>
                <w:b/>
              </w:rPr>
              <w:t xml:space="preserve"> (свежеприготовленным) с образованием  алкоголта  меди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 обусловлено наличием в ее молекул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одной  гидроксильной  группы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нескольких  гидроксильных  групп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ьдегидной  группы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- 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-связе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алкенов  характерны  реак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замещения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обме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рисоединения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дегидратации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схеме  превращений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10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b/>
                <w:u w:val="single"/>
                <w:vertAlign w:val="superscript"/>
                <w:lang w:val="en-US"/>
              </w:rPr>
              <w:t>–H</w:t>
            </w:r>
            <w:r>
              <w:rPr>
                <w:b/>
                <w:u w:val="single"/>
                <w:vertAlign w:val="subscript"/>
                <w:lang w:val="en-US"/>
              </w:rPr>
              <w:t>2</w:t>
            </w:r>
            <w:r>
              <w:rPr>
                <w:b/>
                <w:u w:val="single"/>
                <w:vertAlign w:val="superscript"/>
                <w:lang w:val="en-US"/>
              </w:rPr>
              <w:t>O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(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–)</w:t>
            </w:r>
            <w:r>
              <w:rPr>
                <w:b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ществам </w:t>
            </w:r>
            <w:r>
              <w:rPr>
                <w:b/>
                <w:lang w:val="en-US"/>
              </w:rPr>
              <w:t>X и Y могут быт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) X-</w:t>
            </w:r>
            <w:r>
              <w:rPr/>
              <w:t>этилен;</w:t>
            </w:r>
            <w:r>
              <w:rPr>
                <w:lang w:val="en-US"/>
              </w:rPr>
              <w:t xml:space="preserve"> Y-эта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X-пропанол; Y-этил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X-глюкоза; Y-этиле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X-глицерин; Y-ацетиле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еществами </w:t>
            </w:r>
            <w:r>
              <w:rPr>
                <w:b/>
                <w:lang w:val="en-US"/>
              </w:rPr>
              <w:t xml:space="preserve">X и Y </w:t>
            </w:r>
            <w:r>
              <w:rPr>
                <w:b/>
              </w:rPr>
              <w:t>в схеме превращений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 xml:space="preserve">Cl </w:t>
            </w:r>
            <w:r>
              <w:rPr>
                <w:b/>
                <w:u w:val="single"/>
                <w:vertAlign w:val="superscript"/>
                <w:lang w:val="en-US"/>
              </w:rPr>
              <w:t>+X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b/>
                <w:u w:val="single"/>
                <w:vertAlign w:val="superscript"/>
                <w:lang w:val="en-US"/>
              </w:rPr>
              <w:t>+Y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O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гут быт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X – KOH; Y – NaCl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; Y – Na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X – KOH (</w:t>
            </w:r>
            <w:r>
              <w:rPr/>
              <w:t>водн. р-р</w:t>
            </w:r>
            <w:r>
              <w:rPr>
                <w:lang w:val="en-US"/>
              </w:rPr>
              <w:t>); Y – Na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X –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Na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Реакция  «серебряного зеркала» </w:t>
            </w:r>
            <w:r>
              <w:rPr>
                <w:b/>
                <w:i/>
              </w:rPr>
              <w:t xml:space="preserve">не характерна </w:t>
            </w:r>
            <w:r>
              <w:rPr>
                <w:b/>
              </w:rPr>
              <w:t>дл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фруктозы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уксусного альдегида</w:t>
            </w:r>
          </w:p>
        </w:tc>
      </w:tr>
      <w:tr>
        <w:trPr>
          <w:trHeight w:val="779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глюкозы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формальдегид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добавлении к некоторому  органическому веществу бромной  воды  образовался белый  осадок. Это органическое веществ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гекса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фенол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циклогекса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бензи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етилацетат  можно  получить при  взаимодейств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метанола с муравьиной кислотой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этанола с муравьиной кислото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метанола с уксусной кислотой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этанона с уксусной кислото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дним  из  реагентов  для  получения  этанола  может  являть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ацетиле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этил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уксусная кислот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воздух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Органическое  вещество, имеющее  состав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– 53,3</w:t>
            </w:r>
            <w:r>
              <w:rPr/>
              <w:t>%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 xml:space="preserve"> – 15,6</w:t>
            </w:r>
            <w:r>
              <w:rPr/>
              <w:t>%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– 31,1</w:t>
            </w:r>
            <w:r>
              <w:rPr/>
              <w:t>%</w:t>
            </w:r>
            <w:r>
              <w:rPr>
                <w:b/>
              </w:rPr>
              <w:t xml:space="preserve"> и относительную  плотность  паров  по  водороду  22,5, - эт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метилами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этилами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диэтилами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фенилами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уктурным  звеном  полиэтилена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 = C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– CH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–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обычных  условиях с  наибольшей  скоростью  будет  протекать  реакция  между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уксусной кислотой и раствором гидроксида натрия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>2) фенолом и бромной водо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этанолом и натрием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бутадиеном-1,3 и водородом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Реакция  гидрирования  пропена  </w:t>
            </w:r>
            <w:r>
              <w:rPr>
                <w:b/>
                <w:i/>
              </w:rPr>
              <w:t xml:space="preserve">обратимая и экзотермическая. </w:t>
            </w:r>
            <w:r>
              <w:rPr>
                <w:b/>
              </w:rPr>
              <w:t>Для максимального смещения  равновесия  реакции  в  сторону образования  продукта необходим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овысить давление и температуру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понизить давление и температур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овысить давление и понизить температуру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понизить давление и повысить температуру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ервичные  спирты  могут использовать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в процессе крекинг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) для получения сложных эфиров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для синтеза углеводов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в реакциях полимеризации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получения этаналя в промышленности использу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этанол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эта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уксусная кислот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ацетиле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Масса  нитробензола,  необходимо  для  получения  279г  анилина при 75</w:t>
            </w:r>
            <w:r>
              <w:rPr/>
              <w:t>%</w:t>
            </w:r>
            <w:r>
              <w:rPr>
                <w:b/>
              </w:rPr>
              <w:t>-ном  выходе продукта, рав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209г.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492г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277г.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209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2:00Z</dcterms:created>
  <dc:creator>СЕРГЕЙ</dc:creator>
  <dc:description/>
  <dc:language>en-US</dc:language>
  <cp:lastModifiedBy>СЕРГЕЙ</cp:lastModifiedBy>
  <dcterms:modified xsi:type="dcterms:W3CDTF">2001-01-09T10:43:00Z</dcterms:modified>
  <cp:revision>8</cp:revision>
  <dc:subject/>
  <dc:title>ВАРИАНТ  ВТОРОЙ</dc:title>
</cp:coreProperties>
</file>