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>Мы живем в очень ответственный, трудный период развития нашего общества и школы. Вот почему все усилия учителей направлены на изучение личности школьников, организацию совместной деятельности учителя и ученика, пути повышения эффективности, совершенствования урока химии, создания на уроке условий, которые помогли бы ученикам активно участвовать в учебном труде, получать удовлетворение от своей деятельности, развивать самостоятельность, работоспособность, творческую активность, воспитывать потребность в приобретении знаний.</w:t>
      </w:r>
    </w:p>
    <w:p>
      <w:pPr>
        <w:pStyle w:val="Normal"/>
        <w:rPr>
          <w:sz w:val="28"/>
        </w:rPr>
      </w:pPr>
      <w:r>
        <w:rPr>
          <w:sz w:val="28"/>
        </w:rPr>
        <w:tab/>
        <w:t>Поиск каждого учителя направлен на совершенствование во взаимосвязи всех компонентов урока – выбор оптимального сочетания цели, содержания, типа, структуры урока, средств обучения и воспитания учащихся, форм организации учебно-воспитательного процесса, создание благостного микроклимата на занятиях.</w:t>
      </w:r>
    </w:p>
    <w:p>
      <w:pPr>
        <w:pStyle w:val="Normal"/>
        <w:rPr>
          <w:sz w:val="28"/>
        </w:rPr>
      </w:pPr>
      <w:r>
        <w:rPr>
          <w:sz w:val="28"/>
        </w:rPr>
        <w:tab/>
        <w:t>Повышению эффективности уроков способствует определение оптимальной структуры урока. Структура урока не может быть аморфной, безликой, случайной. В соответствии с логикой урока она должна быть четкой, со строгим переходом от одной части урока к другой, т.е. должна быть продумана последовательность шагов в соответствии с целью урока, закономерностями процесса обучения (усвоения знаний, умений, навыков), состава класса и методического почерка учителя.</w:t>
      </w:r>
    </w:p>
    <w:p>
      <w:pPr>
        <w:pStyle w:val="Normal"/>
        <w:rPr>
          <w:sz w:val="28"/>
        </w:rPr>
      </w:pPr>
      <w:r>
        <w:rPr>
          <w:sz w:val="28"/>
        </w:rPr>
        <w:tab/>
        <w:t>Учебно-воспитательные задачи курса химии решается в процессе усвоения учащихся основных понятий химии, научных фактов, законов, теорий и ведущих идей, составляющих основу для подготовки школьников к трудовой деятельности и формированию их научного мировоззрения. Московские школы работают по программам курса химии для 8-11 классов базового уровня образ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ры: Л.С. Гузей; Р.П. Суровцева. </w:t>
      </w:r>
    </w:p>
    <w:p>
      <w:pPr>
        <w:pStyle w:val="Normal"/>
        <w:rPr>
          <w:sz w:val="28"/>
        </w:rPr>
      </w:pPr>
      <w:r>
        <w:rPr>
          <w:sz w:val="28"/>
        </w:rPr>
        <w:t>(«Программы общеобразовательных учреждений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имия; Москва «Просвещение» 1998 г.)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грамма определяет содержание базового курса химии (на двух уровнях) для учащихся 8-11 классов общеобразовательных учреждений в соответствии с федеральным стандартом школьного химического образования. Курс рассчитан на 2-3 урока в неделю. Школьный курс химии – мировоззренческий. Его цель не изучение науки химии, а понимание химической стороны явлений окружающего мира, роли этих явлений в жизни человеческого обще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Курс химии 10 класса углубляет и расширяет знания о строении и свойствах неорганических веществ.</w:t>
      </w:r>
    </w:p>
    <w:p>
      <w:pPr>
        <w:pStyle w:val="Normal"/>
        <w:rPr/>
      </w:pPr>
      <w:r>
        <w:rPr>
          <w:sz w:val="28"/>
        </w:rPr>
        <w:tab/>
        <w:t>На тему №26 «</w:t>
      </w:r>
      <w:r>
        <w:rPr>
          <w:sz w:val="28"/>
          <w:lang w:val="en-US"/>
        </w:rPr>
        <w:t>d</w:t>
      </w:r>
      <w:r>
        <w:rPr>
          <w:sz w:val="28"/>
        </w:rPr>
        <w:t>-элементы» программой отводится 9/16 часов.</w:t>
      </w:r>
    </w:p>
    <w:p>
      <w:pPr>
        <w:pStyle w:val="Normal"/>
        <w:rPr>
          <w:sz w:val="28"/>
        </w:rPr>
      </w:pPr>
      <w:r>
        <w:rPr>
          <w:sz w:val="28"/>
        </w:rPr>
        <w:t>Изучаются следующие вопросы: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1:54:00Z</dcterms:created>
  <dc:creator>Сергей</dc:creator>
  <dc:description/>
  <dc:language>en-US</dc:language>
  <cp:lastModifiedBy>Сергей</cp:lastModifiedBy>
  <cp:lastPrinted>2001-03-09T16:16:00Z</cp:lastPrinted>
  <dcterms:modified xsi:type="dcterms:W3CDTF">2001-03-09T13:20:00Z</dcterms:modified>
  <cp:revision>8</cp:revision>
  <dc:subject/>
  <dc:title/>
</cp:coreProperties>
</file>