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left"/>
        <w:rPr>
          <w:bCs/>
        </w:rPr>
      </w:pPr>
      <w:r>
        <w:rPr>
          <w:bCs/>
        </w:rPr>
        <w:t>Заключение</w:t>
      </w:r>
    </w:p>
    <w:p>
      <w:pPr>
        <w:pStyle w:val="23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23"/>
        <w:numPr>
          <w:ilvl w:val="0"/>
          <w:numId w:val="0"/>
        </w:numPr>
        <w:ind w:firstLine="567"/>
        <w:jc w:val="both"/>
        <w:outlineLvl w:val="0"/>
        <w:rPr/>
      </w:pPr>
      <w:r>
        <w:rPr/>
        <w:t>Овладение техникой бизнес-планирования становится сегодня актуальной задачей предпринимателей. Начиная свою деятельность, они должны ясно представлять потребность на перспективу в финансовых, материальных, трудовых и интеллектуальных ресурсах, источники их получения, а также четко рассчитывать эффективность использования ресурсов в процессе работы фирмы. Бизнес-план является основой предпринимательской деятельности и представляет собой комплексное исследование различных сторон работы фирмы. В связи с этим актуальность вопросов бизнес-планирования, особенно в условиях рыночной экономики, не вызывает сомнений.</w:t>
      </w:r>
    </w:p>
    <w:p>
      <w:pPr>
        <w:pStyle w:val="23"/>
        <w:numPr>
          <w:ilvl w:val="0"/>
          <w:numId w:val="0"/>
        </w:numPr>
        <w:ind w:firstLine="567"/>
        <w:jc w:val="both"/>
        <w:outlineLvl w:val="0"/>
        <w:rPr/>
      </w:pPr>
      <w:r>
        <w:rPr/>
        <w:t>В данном дипломном проекте был рассмотрен процесс создания бизнес-плана, общие требования к бизнес-плану, проблемы   бизнес-планирования. Кроме того, в работе представлен конкретный пример бизнес-плана туристической фирмы.</w:t>
      </w:r>
    </w:p>
    <w:p>
      <w:pPr>
        <w:pStyle w:val="23"/>
        <w:numPr>
          <w:ilvl w:val="0"/>
          <w:numId w:val="0"/>
        </w:numPr>
        <w:ind w:firstLine="567"/>
        <w:jc w:val="both"/>
        <w:outlineLvl w:val="0"/>
        <w:rPr/>
      </w:pPr>
      <w:r>
        <w:rPr/>
        <w:t>На примере деятельности по созданию бизнес-плана туристической фирмы, что является стержневой основой данной работы, рассматриваются и такие важнейшие аспекты функционирования туристической фирмы, как выбор организационно-правовой формы</w:t>
      </w:r>
      <w:r>
        <w:rPr>
          <w:b/>
        </w:rPr>
        <w:t xml:space="preserve"> </w:t>
      </w:r>
      <w:r>
        <w:rPr/>
        <w:t>туристической фирмы, маркетинг и реклама, кадровые вопросы и ряд других аспектов, связанные с успешным функционированием турфирмы.</w:t>
      </w:r>
    </w:p>
    <w:p>
      <w:pPr>
        <w:pStyle w:val="23"/>
        <w:numPr>
          <w:ilvl w:val="0"/>
          <w:numId w:val="0"/>
        </w:numPr>
        <w:ind w:firstLine="567"/>
        <w:jc w:val="both"/>
        <w:outlineLvl w:val="0"/>
        <w:rPr/>
      </w:pPr>
      <w:r>
        <w:rPr/>
        <w:t>Изучены рынки услуг в регионе, проведено описание и анализ конкурентов, проведен прогноз объемов и услуг. На основе этих данных, определен ряд мероприятий необходимых для организации производства. Все расчеты свидетельствуют о том, что данный вид деятельности является прибыльным и эта туристическая фирма будет иметь высокий спрос на свои предлагаемые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 ЛИТЕРАТУ</w:t>
      </w:r>
      <w:r>
        <w:rPr>
          <w:b w:val="false"/>
          <w:sz w:val="28"/>
          <w:szCs w:val="28"/>
          <w:lang w:val="en-US"/>
        </w:rPr>
        <w:t>H</w:t>
      </w:r>
      <w:r>
        <w:rPr>
          <w:b w:val="false"/>
          <w:sz w:val="28"/>
          <w:szCs w:val="28"/>
        </w:rPr>
        <w:t>ЫХ ИСТОЧ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рютина М.С. Грачев А.В. Анализ финансово-экономической деятельности предприятия. Учебно-практическое пособие. – М.: «Дело и сервис», 2001.</w:t>
      </w:r>
    </w:p>
    <w:p>
      <w:pPr>
        <w:pStyle w:val="Footnot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льтварг М.С., Фролов В.Н. Организационная культура предприятия и успешность его функционирования, Тезисный доклад Всероссийской конференции «ИИС», Воронеж, 2004. - 181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в промышленности под ред. В.И. Стражева. – Мн.: Выш. шк.,2006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нсофф И. Новая корпоративная стратегия. – СПб: Питер, 2002. – 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 Шеремет А.Д. Теория экономического анализа. - Н.: Учебник  Финансы и статистика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Т. Анализ и планирование финансов хозяйствующего субъекта. М.: Финансы и статистика, 2001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андурин А.В. Деятельность корпораций. – М.: БУКВИЦА, 2003. – 600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льшой коммерческий словарь, М.: Прогресс, 2006. -  132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рукинг Э. Интеллектуальный капитал. – СПб.: Питер, 2001. – 288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ленский П.Л., Лившиц В.Н., Орлова Е.Р., Смоляк С.А. Оценка эффективности инвестиционных проектов.- М.: Дело, 2003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ханский О.С. Стратегическое управление: Учебник. – 2-е изд., - М.: Гардарики,  2002. – 296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ерчикова И.Н. Менеджмент: Учебник. – 3-е изд., перераб. и доп. – М.: Банки и биржи, ЮНИТИ, 2001. – 50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фимова О.В. Финансовый анализ. – М.: Издательство «Бухгалтерский учет», 2008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льенкова С.Д. Инновационный менеджмент: Учебник для вузов. – М.: Банки и биржи, ЮНИТИ, 2003. – 327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мерон К., Куинн Р. Диагностика и изменение организационной культуры. – СПб: Питер, 2001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А.И.Привалов В.П. Анализ финансового состояния предприятия. Издание 2-е, переработанное и дополненное. - М.: Центр экономики и маркетинга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, анализ хозяйственной деятельности и аудит в условиях рынка. – М.: Перспектив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пуста М. Г. Предпринимательство: Учебное пособие. – М.: Инфра, 2005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псиц И.В. Бизнес-план – основа успеха. - М.: Машиностроение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ушин М.П., Лещева В.Б., Дьякова В.Г. Анализ финансово-экономической деятельности предприятия. Учебное пособие для вузов. – М.: ЮНИТИ-ДАНА, 2006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ркетинг и культура предпринимательства. Тезисы Международной конференции. Т.1,2. СПб.: Изд-во СПбГУЭФ, 2002. – 364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неджмент в малом бизнесе: бизнес-план, Под ред. Питателева В.А. - М.: «ДеКА», 2002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скон М.Х., Альберт М., Хедоури Ф. Основы менеджмента: Пер. с англ. – М.: Дело, 2002. - 70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экономического анализа промышленного предприятия (объединения).  / Под ред. Бужинекого А.И., Шеремета А.Д. – М.: Финансы и статистик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счету эффективности инвестиционных проектов. Официальное издание. - М.: Экономика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редпринимательской деятельности (Экономическая теории. Маркетинг. Финансовый менеджмент) / Под ред. В.М.Власовой.-М.:Финансы и статистика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шкова Е.П. Маркетинговый анализ деятельности фирмы. – М.: «Ось-89», 2006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горадзе А.А. Культура производства: сущность и факторы развития. Новосибирск: Наука. Сиб. Отделение, 2000. – 452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пов В.М., Ляпунов С.И., Млодик С.Г., Зверев А.А. Сборник бизнес-планов с рекомендациями и комментариями – М.: КНОРУС, 2004. 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. Учебник для вузов. / Под ред. Горфинкеля В.Я., Поляка Г.Б., Швандара В.А. - М.: Банки и биржи, ЮНИТИ, 20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поль-Сарагоси Ф.Б. Финансовый и управленческий анализ. – М.: Издательство Приор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шар Жак. Аудит и анализ хозяйственной деятельности предприятия. –М.: Аудит. ЮНИТИ, 2002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– Мн.: ИП «Экоперспектива», 2008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мирнов Э.А. Основы теории организации. М.: ЮНИТИ, 2001. - 373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ивак В.А. Корпоративная культура. – СПб: Питер, 2001. – 352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авочник директора предприятия / Под ред. М.Г.Лапусты.-М.:ИНФРА-М, 2001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атегия развития предпринимательства в реальном секторе экономики / Под ред. Г. Б. Клейнера – М.: Наука, 2005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милов В.В. Культура предпринимательства. – СПб: Издательство «Питер», 2000. – 368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нев Н.Н. Стратегическое управление: учебное пособие для вузов. – М.: ПРИОР, 2002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нев Н.Н. «Управление финансами», М.: Финансы и статистика,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кин Э.А. Управление компанией. - М.: Ассоциация авторов и издателей «ТАНДЕМ». Издательство ЭКМОС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: Учебник для вузов / Под ред. Проф. Г.Б. Поляка – М.: Финансы, ЮНИТИ 20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. Учебник. Под ред. Е.С. Стояновой. М.: Перспектива. 2004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раброва И.А.  Корпоративное управление: вопросы интеграции. -  М.: Издательский Дом «Альпина», 2006. -  198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Шейн Э.  Организационная культура и лидерство. – СПб: Питер, 2002. – 336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шкин А.К., Микрюков В.А., Дышкант И.Д. Учет, анализ, аудит на предприятии: Учебное пособие для вузов. – М.: Аудит, ЮНИТИ, 2000. – 4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Негашев Е.В. Методика финансового анализа. – М.: Инфра – М, 2006. – 3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нимательства: Учебное пособие / Под ред. Е.Г.Лиманова. – М.: Статистика, 2007. – 592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. / Под. ред. В.В. Адамчука. Учебник. – М.: ЗАО «Финстатинформ», 2007. – 250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нц Т. Измерение и формирование эффективной культуры труда: Фронтальный штурм или фланговый маневр. М.: Экономика, 2007. – 196 с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кламный ежемесячный журнал "Mega plus", № 6, 2008. – с. 15-18.</w:t>
      </w:r>
    </w:p>
    <w:p>
      <w:pPr>
        <w:pStyle w:val="Footnot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дународный рекламно-информационный еженедельник "Товары и цены", № 19, 2008. – с. 21-25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7"/>
        </w:tabs>
        <w:ind w:left="521" w:hanging="341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 w:before="0" w:after="600"/>
      <w:jc w:val="center"/>
      <w:outlineLvl w:val="0"/>
    </w:pPr>
    <w:rPr>
      <w:b/>
      <w:caps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ЗагНат Знак"/>
    <w:basedOn w:val="Style13"/>
    <w:qFormat/>
    <w:rPr>
      <w:rFonts w:ascii="Times New Roman" w:hAnsi="Times New Roman" w:eastAsia="Times New Roman" w:cs="Times New Roman"/>
      <w:b/>
      <w:bCs/>
      <w:sz w:val="32"/>
      <w:szCs w:val="28"/>
      <w:lang w:val="ru-RU" w:bidi="ar-SA"/>
    </w:rPr>
  </w:style>
  <w:style w:type="character" w:styleId="2">
    <w:name w:val="ОснНат2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ru-RU" w:bidi="ar-SA"/>
    </w:rPr>
  </w:style>
  <w:style w:type="character" w:styleId="1">
    <w:name w:val="ОснНат Знак Знак1"/>
    <w:basedOn w:val="Style13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6">
    <w:name w:val="ЗагНат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8"/>
      <w:lang w:val="ru-RU" w:bidi="ar-SA" w:eastAsia="zh-CN"/>
    </w:rPr>
  </w:style>
  <w:style w:type="paragraph" w:styleId="22">
    <w:name w:val="ОснНат2"/>
    <w:qFormat/>
    <w:pPr>
      <w:widowControl/>
      <w:numPr>
        <w:ilvl w:val="0"/>
        <w:numId w:val="4"/>
      </w:numPr>
      <w:shd w:fill="FFFFFF" w:val="clear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3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1:26:00Z</dcterms:modified>
  <cp:revision>18</cp:revision>
  <dc:subject/>
  <dc:title/>
</cp:coreProperties>
</file>