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ПРИЛОЖЕНИЕ 3.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inline distT="0" distB="0" distL="0" distR="0">
                <wp:extent cx="2047875" cy="266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040" cy="26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урорт   в   г. Феодос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21.05pt;width:161.2pt;height:20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урорт   в   г. Феодосия</w:t>
                      </w:r>
                    </w:p>
                  </w:txbxContent>
                </v:textbox>
                <v:path textpathok="t"/>
                <v:textpath on="t" fitshape="t" string="Курорт   в   г. Феодосия" style="font-family:&quot;Times New Roman&quot;;font-size:14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06820" cy="88023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8802360"/>
                          <a:chOff x="0" y="0"/>
                          <a:chExt cx="6306840" cy="880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0"/>
                            <a:ext cx="629784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Номер 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1339200" y="7767360"/>
                            <a:ext cx="1441440" cy="103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Пансионат Золотой берег | номер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1447200" y="6851520"/>
                            <a:ext cx="144072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108720"/>
                            <a:ext cx="1809000" cy="157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Пляж Феодосии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4560480" y="337320"/>
                            <a:ext cx="1746360" cy="140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3004200" y="108720"/>
                            <a:ext cx="1746360" cy="140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1557000" y="337680"/>
                            <a:ext cx="1836360" cy="15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Карадагский дельфинарий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tretch/>
                        </pic:blipFill>
                        <pic:spPr>
                          <a:xfrm>
                            <a:off x="2679120" y="1937520"/>
                            <a:ext cx="2002680" cy="127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Карадагский дельфинарий"/>
                          <pic:cNvPicPr/>
                        </pic:nvPicPr>
                        <pic:blipFill>
                          <a:blip r:embed="rId9">
                            <a:grayscl/>
                          </a:blip>
                          <a:stretch/>
                        </pic:blipFill>
                        <pic:spPr>
                          <a:xfrm>
                            <a:off x="4559760" y="1823040"/>
                            <a:ext cx="1679400" cy="23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Айвазовский"/>
                          <pic:cNvPicPr/>
                        </pic:nvPicPr>
                        <pic:blipFill>
                          <a:blip r:embed="rId10">
                            <a:grayscl/>
                          </a:blip>
                          <a:stretch/>
                        </pic:blipFill>
                        <pic:spPr>
                          <a:xfrm>
                            <a:off x="1809720" y="3538080"/>
                            <a:ext cx="1859760" cy="135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Картинная галерея Феодосия"/>
                          <pic:cNvPicPr/>
                        </pic:nvPicPr>
                        <pic:blipFill>
                          <a:blip r:embed="rId11">
                            <a:grayscl/>
                          </a:blip>
                          <a:stretch/>
                        </pic:blipFill>
                        <pic:spPr>
                          <a:xfrm>
                            <a:off x="0" y="3423960"/>
                            <a:ext cx="1859760" cy="13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Карадаг"/>
                          <pic:cNvPicPr/>
                        </pic:nvPicPr>
                        <pic:blipFill>
                          <a:blip r:embed="rId12">
                            <a:grayscl/>
                          </a:blip>
                          <a:stretch/>
                        </pic:blipFill>
                        <pic:spPr>
                          <a:xfrm>
                            <a:off x="109080" y="4909680"/>
                            <a:ext cx="1850400" cy="13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Золотые ворота Карадага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tretch/>
                        </pic:blipFill>
                        <pic:spPr>
                          <a:xfrm>
                            <a:off x="2243520" y="4909680"/>
                            <a:ext cx="1859760" cy="13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Зубцы Карадага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>
                            <a:off x="4342680" y="4909680"/>
                            <a:ext cx="1851120" cy="13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Пансионат Золотой берег"/>
                          <pic:cNvPicPr/>
                        </pic:nvPicPr>
                        <pic:blipFill>
                          <a:blip r:embed="rId15">
                            <a:grayscl/>
                          </a:blip>
                          <a:stretch/>
                        </pic:blipFill>
                        <pic:spPr>
                          <a:xfrm>
                            <a:off x="108720" y="6851520"/>
                            <a:ext cx="134568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Жилой корпус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>
                            <a:off x="109080" y="7767360"/>
                            <a:ext cx="147960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50400" y="114480"/>
                            <a:ext cx="108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Пля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1942560"/>
                            <a:ext cx="2569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Карадагский дельфинарий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находится вблизи поселка Курортное (между Судаком и Феодосией). Представления  чрезвычайно интересны и популярны. Трюки морских животных - захватывающее зрелище, равнодушными не остаются ни взрослые, ни дети. Дельфины прыгают через кольца, крутят сальто в воздухе, поют, танцуют, играют со зрителями, рисую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 билета:</w:t>
                              </w:r>
                              <w:r>
                                <w:rPr>
                                  <w:kern w:val="2"/>
                                  <w:sz w:val="18"/>
                                  <w:u w:val="single"/>
                                  <w:i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2 у.е.  и   7 у. е. (для детей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4114080"/>
                            <a:ext cx="2496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Феодосийская картинная галерея Ивана Константиновича Айвазовског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 билет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6 у.е. и  3 у.е. (для дет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6171480"/>
                            <a:ext cx="6115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курсия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eastAsia="Times New Roman" w:ascii="Bookman Old Style" w:hAnsi="Bookman Old Style" w:cs="Bookman Old Style"/>
                                  <w:color w:val="auto"/>
                                  <w:lang w:val="ru-RU" w:bidi="ar-SA"/>
                                </w:rPr>
                                <w:t>Карадагскому природному заповеднику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. Карадаг (пер. Черная гора) - горный массив высотой 575 м, расположенный в окрестностях Коктебеля. Карадаг - древний вулкан, действовавший 150 млн. лет наза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 экскурсии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30 у.е. и 20 у.е. (для дет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6880" y="6742440"/>
                            <a:ext cx="33300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Лечебный санаторий «Восход»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- расположен в 50 м от мор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номеро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: -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местны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уалет, умывальник, душ, мебель, ТВ, балкон) –  (10 у.е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местный «полулюкс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о же  + холодильник) -  (20 у.е.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местный «люкс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2 комнатный номер + в номере: прихожая, гостиная, спальня, холодильник, телевизор, телефон, кондиционер, 2 балкона. (35 у.е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-х разов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7886160"/>
                            <a:ext cx="34380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Пансионат "Золотой берег"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положен на берегу моря в поселке Береговое, в 7 км восточнее от г. Феодос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номеров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местны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уалет, умывальник, душ, мебель, балкон) – (8 у.е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местный «улучшенный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о же + холодильник, ТВ (спутниковое)) – (18 у.е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-х разов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6pt;height:693.1pt" coordorigin="0,0" coordsize="9932,13862">
                <v:rect id="shape_0" stroked="f" o:allowincell="f" style="position:absolute;left:9;top:0;width:9917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9;top:12232;width:2269;height:162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279;top:10790;width:2268;height:1448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0;top:171;width:2848;height:2484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182;top:531;width:2749;height:221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731;top:171;width:2749;height:221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452;top:532;width:2891;height:2393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219;top:3051;width:3153;height:2004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181;top:2871;width:2644;height:3652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5572;width:2928;height:2125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0;top:5392;width:2928;height:2123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72;top:7732;width:2913;height:2123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533;top:7732;width:2928;height:2123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839;top:7732;width:2914;height:2123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71;top:10790;width:2118;height:1358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72;top:12232;width:2329;height:147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14;top:180;width:170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Пляж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;top:3059;width:4046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Карадагский дельфинарий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находится вблизи поселка Курортное (между Судаком и Феодосией). Представления  чрезвычайно интересны и популярны. Трюки морских животных - захватывающее зрелище, равнодушными не остаются ни взрослые, ни дети. Дельфины прыгают через кольца, крутят сальто в воздухе, поют, танцуют, играют со зрителями, рисую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 билета:</w:t>
                        </w:r>
                        <w:r>
                          <w:rPr>
                            <w:kern w:val="2"/>
                            <w:sz w:val="18"/>
                            <w:u w:val="single"/>
                            <w:i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2 у.е.  и   7 у. е. (для детей)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22;top:6479;width:393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Феодосийская картинная галерея Ивана Константиновича Айвазовског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 билет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6 у.е. и  3 у.е. (для детей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2;top:9719;width:963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курсия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eastAsia="Times New Roman" w:ascii="Bookman Old Style" w:hAnsi="Bookman Old Style" w:cs="Bookman Old Style"/>
                            <w:color w:val="auto"/>
                            <w:lang w:val="ru-RU" w:bidi="ar-SA"/>
                          </w:rPr>
                          <w:t>Карадагскому природному заповеднику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. Карадаг (пер. Черная гора) - горный массив высотой 575 м, расположенный в окрестностях Коктебеля. Карадаг - древний вулкан, действовавший 150 млн. лет назад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 экскурсии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30 у.е. и 20 у.е. (для детей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25;top:10618;width:5243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Лечебный санаторий «Восход»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- расположен в 50 м от мор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номеро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: -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местны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уалет, умывальник, душ, мебель, ТВ, балкон) –  (10 у.е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местный «полулюкс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о же  + холодильник) -  (20 у.е.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местный «люкс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2 комнатный номер + в номере: прихожая, гостиная, спальня, холодильник, телевизор, телефон, кондиционер, 2 балкона. (35 у.е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-х разов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55;top:12419;width:5413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Пансионат "Золотой берег"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расположен на берегу моря в поселке Береговое, в 7 км восточнее от г. Феодосия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номеров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местны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уалет, умывальник, душ, мебель, балкон) – (8 у.е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местный «улучшенный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о же + холодильник, ТВ (спутниковое)) – (18 у.е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-х разово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28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1:45:00Z</dcterms:created>
  <dc:creator>komp</dc:creator>
  <dc:description/>
  <dc:language>en-US</dc:language>
  <cp:lastModifiedBy>komp</cp:lastModifiedBy>
  <dcterms:modified xsi:type="dcterms:W3CDTF">2006-04-05T13:31:00Z</dcterms:modified>
  <cp:revision>7</cp:revision>
  <dc:subject/>
  <dc:title>ПРИЛОЖЕНИЕ 3</dc:title>
</cp:coreProperties>
</file>