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КАТ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object w:dxaOrig="1152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15pt;height:189.7pt" filled="f" o:ole="">
            <v:imagedata r:id="rId3" o:title=""/>
          </v:shape>
          <o:OLEObject Type="Embed" ProgID="Excel.Sheet.12" ShapeID="ole_rId2" DrawAspect="Content" ObjectID="_245187719" r:id="rId2"/>
        </w:objec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внутреннего туризма в РФ (млрд. долл.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оста экстремального туризма в РФ за 2004-2007 г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219"/>
        <w:gridCol w:w="1384"/>
        <w:gridCol w:w="1384"/>
        <w:gridCol w:w="1538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казатели роста экстремального туриз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очно)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туристов (тыс. чел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т прошлого года (%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%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КАТ  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/>
        <w:t>Основные туристские и курортные зоны федерального значения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оны развития туризма федерального значения</w:t>
            </w:r>
          </w:p>
        </w:tc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ециализация по видам туризма</w:t>
            </w:r>
          </w:p>
        </w:tc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ода и районы, рекомендуемые для развития туризма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 Север (Баренцево море, Белое море, Архангельская, вологодская, Мурманская области, республика Карелия)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экологический, круизы, охота, рыбная ловля, горные лыжи, паломничество</w:t>
            </w:r>
          </w:p>
        </w:tc>
        <w:tc>
          <w:tcPr>
            <w:tcW w:w="3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рхангельск, Соловки, Вологда, Волго-Балтийский канал, Петрозаводск, Кижи, Валаам, Хибины, Сортав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 Северо-Запад (Санкт-Петербург, Ленинградская, Псковская, Новгородская обла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, деловой и конгресс-туризм, отдых, круизы, авто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нкт-Петербург, Выборг, Ломоносов, Павловск, Петродворец, Пушкин, Новгород, Старая Русса, Валдай, Псков. Печеры, Пушкинские го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 Балтийское побережье (Калининград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ловой туризм, круизы, отдых с лечени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алининград, Зеленоград, Светлогорск, Рыбачь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 Москва и Московская обла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, деловой, конгресс-туризм и автомобильный 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осква, Верея, Сергиев Посад, Звенигород, Коломна, Истра, Ру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 Золотое кольцо древних русских городов (Владимирская, Костромская, Ярославская и тверская обла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деловой туризм, отдых с лечением  и отдых без активных способов передвижения, круизы, авто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строма, Ярославль, Переславль-Залесский, Ростов Великий, Тутаев, Углич, В. Волочек, Тверь, Осташков, оз. Селигер, Торж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 Поволжье (Нижегородская, астраханская, Вологодская, Самарская, Ульяновская области, республики Чувашия и Татарста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деловой туризм, отдых с лечением, отдых без активных способов передвижения, круизы, рыбная лов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ижний Новгород, Б. Болдино, Астрахань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 Северный Кавказ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1. Каспийское побережье (республика Дагестан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без активных способов передвижения, познавательный 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рбен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2. Черноморское и Азовское побережье (Краснодарский край, республика Адыгея, Ростов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без активных способов передвижения, познавательный туризм, ле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напа, Ейск, Сочи, Геленджик, Аз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3. Кавказские Минеральные в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с лечением, отдых без активных способов пере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исловодск, Пятигорск, Железноводск, Минв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4. Республика Кабардино-Балка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рные лыжи, отд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мбай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 Сибир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1. Горный Алтай (Алтайский кра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 без активных способов передвижения, отдых с лечением, горные лыжи, экотуризм, п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цкое озеро, курорт Белокурих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2. Горная Шория (Кемеров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, лечение, походы, горные лыжи, экотуризм, отдых без активных способов пере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ждуреченск, Таштаго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3. Байкал (Иркутская, Читинская области, республика Бурят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ногофункциональная 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ркутск, оз. Байкал, Улан-Уде, Кях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4. Яку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знавательный и деловой туризм, экотуриз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Якутск, река Лена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 Дальний Вост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1. Приморье (Приморский кра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ногофункциональная з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ладивосток, Наход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2. Сахалин, Кури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дых, лечение, познавательный и деловой туризм, охота, рыбная ловля, экотуризм, отдых без активных способов передв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нивский залив, Курил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3. Камчатка, Командоры (камчатская област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отуризм, охота, п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тропавловск-Камчатский, Долина гейзеров, Командорские остр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 3 Назначение бизнес-плана и схема его разработки</w:t>
      </w:r>
    </w:p>
    <w:p>
      <w:pPr>
        <w:pStyle w:val="Style20"/>
        <w:ind w:right="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5409565"/>
            <wp:effectExtent l="0" t="0" r="0" b="0"/>
            <wp:docPr id="1" name="bpick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pick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4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3440" cy="314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  <w:t>ПЛАКАТ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НАЛИЗ КОНКУР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289"/>
        <w:gridCol w:w="2289"/>
        <w:gridCol w:w="1616"/>
        <w:gridCol w:w="1852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ООО «</w:t>
            </w:r>
            <w:r>
              <w:rPr>
                <w:sz w:val="28"/>
                <w:szCs w:val="28"/>
                <w:lang w:val="en-US"/>
              </w:rPr>
              <w:t>Gre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vel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КОНКУРЕНТЫ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п-Тур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ООО «Интакс»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Центр бизнеса и туризм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просам потребител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соответств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епень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высоко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 обслужива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быстр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быстр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охватываемых пробле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очно узкий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продажное обслужив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ая поддержка, систематический анализ эффективност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онная поддерж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одаж или доля на рынк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лет существует фирм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тация фирм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 предприятие. Новые услуг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ая, постоянных клиентов н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дёжная, постоянные клиенты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:00-18: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:00-17: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:00-18: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:00-17: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 (адрес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. Долгопр., пр-т Пацаева, 10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олгопр. ул. Дерижабельная, 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 Долгопр., Моск.шоссе, 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.Долгопр. ул. Первомайская, 5 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>
          <w:sz w:val="28"/>
          <w:szCs w:val="28"/>
        </w:rPr>
        <w:t>ПЛАКАТ 5. Расчёт стоимости приобретаемого нового оборудования турфирмой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63"/>
        <w:gridCol w:w="1965"/>
        <w:gridCol w:w="27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. в парк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без НДС (у.е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зно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Технологическое оборудование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пьют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нтер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лефон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граммное обеспече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чее 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исное оборуд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Затраты на транспортировку и наладку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</w:t>
            </w:r>
          </w:p>
        </w:tc>
      </w:tr>
      <w:tr>
        <w:trPr>
          <w:trHeight w:val="176" w:hRule="atLeast"/>
        </w:trPr>
        <w:tc>
          <w:tcPr>
            <w:tcW w:w="5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тоимость оборуд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0</w:t>
            </w:r>
          </w:p>
        </w:tc>
        <w:tc>
          <w:tcPr>
            <w:tcW w:w="27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center"/>
        <w:outlineLvl w:val="0"/>
        <w:rPr/>
      </w:pPr>
      <w:r>
        <w:rPr>
          <w:sz w:val="28"/>
          <w:szCs w:val="28"/>
        </w:rPr>
        <w:t>ПЛАКАТ 6.План проведения экскурсионных программ и курор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24"/>
        <w:gridCol w:w="1202"/>
        <w:gridCol w:w="1169"/>
        <w:gridCol w:w="3961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дыха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экскурсий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езд, дн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отдых, дней</w:t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еодо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арадагский дельфинарий – 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арадагский природный заповедник – 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одосийская картинная галерея И. К. Айвазовского – </w:t>
            </w:r>
            <w:r>
              <w:rPr>
                <w:i/>
                <w:sz w:val="28"/>
                <w:szCs w:val="28"/>
              </w:rPr>
              <w:t>1 экскурсия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да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Аквапарк «Водный мир» - </w:t>
            </w:r>
            <w:r>
              <w:rPr>
                <w:i/>
                <w:sz w:val="28"/>
                <w:szCs w:val="28"/>
              </w:rPr>
              <w:t>5 сеансо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енуэзская крепость –</w:t>
            </w:r>
            <w:r>
              <w:rPr>
                <w:i/>
                <w:sz w:val="28"/>
                <w:szCs w:val="28"/>
              </w:rPr>
              <w:t xml:space="preserve"> экскурс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ра Аю-Даг –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ра Кошка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ора Ай-Петри и водопад Учан-Су -</w:t>
            </w:r>
            <w:r>
              <w:rPr>
                <w:i/>
                <w:sz w:val="28"/>
                <w:szCs w:val="28"/>
              </w:rPr>
              <w:t>1 экс</w:t>
            </w:r>
            <w:r>
              <w:rPr>
                <w:sz w:val="28"/>
                <w:szCs w:val="28"/>
              </w:rPr>
              <w:t>.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Ливадийский дворец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Массандровский дворец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Винзавод «Массандра»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Аквапарк «Голубой залив» - </w:t>
            </w:r>
            <w:r>
              <w:rPr>
                <w:i/>
                <w:sz w:val="28"/>
                <w:szCs w:val="28"/>
              </w:rPr>
              <w:t>3 сеанса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Зоопарк «Сказка»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ельфинарий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впатор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ней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анановая Республика Аквапаркос» - 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5 сеансов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Дельфинарий - </w:t>
            </w:r>
            <w:r>
              <w:rPr>
                <w:i/>
                <w:sz w:val="28"/>
                <w:szCs w:val="28"/>
              </w:rPr>
              <w:t>1 экскурсия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right"/>
        <w:outlineLvl w:val="0"/>
        <w:rPr/>
      </w:pPr>
      <w:r>
        <w:rPr>
          <w:sz w:val="28"/>
          <w:szCs w:val="28"/>
        </w:rPr>
        <w:t>Таблица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>
          <w:sz w:val="28"/>
          <w:szCs w:val="28"/>
        </w:rPr>
        <w:t xml:space="preserve">ПЛАКАТ 7. </w:t>
      </w:r>
      <w:r>
        <w:rPr/>
        <w:t>Калькуляция затрат по одной путевке в г.Феодосия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Феодос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Калькуляция затрат по одной путевке в г. Судак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Суда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Калькуляция затрат по одной путевке в г. Ялта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Ялт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роживание в гостинице + перечисл.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Калькуляция затрат по одной путевке в г. Евпатория.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3933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ка в г. Евпатор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у.е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ние в гостинице + перечисленные завтраки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на автобусе (туда и обратно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(по программе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трах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  <w:r>
              <w:rPr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ПЛАКАТ 8. Организационная структура управления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7295" cy="1599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1599480"/>
                          <a:chOff x="0" y="0"/>
                          <a:chExt cx="629712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4800" y="228600"/>
                            <a:ext cx="20268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00" y="1028880"/>
                            <a:ext cx="159192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1028880"/>
                            <a:ext cx="173664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ер по реги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028880"/>
                            <a:ext cx="159120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менедж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5960" y="34308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34308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343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360" y="3430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5pt;height:125.95pt" coordorigin="0,0" coordsize="9917,2519">
                <v:rect id="shape_0" stroked="f" o:allowincell="f" style="position:absolute;left:0;top:0;width:9916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362;top:360;width:3191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27;top:1620;width:2506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726;top:1620;width:2734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ер по регио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533;top:1620;width:2505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line id="shape_0" from="1537,540" to="3303,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26,540" to="814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540" to="153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8,899" to="495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0,540" to="815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/>
      </w:pPr>
      <w:r>
        <w:rPr/>
        <w:t>Расчёт суммы капиталообразующих инвестиций.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762"/>
      </w:tblGrid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затр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у.е.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ания и сооруж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рудова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материальные актив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ИТОГО основных средств (фондов)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ДС на приобретение новых активов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оротный капитал (оборотные средства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капитализируемые затраты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ИТОГО инвестиций</w:t>
            </w:r>
            <w:r>
              <w:rPr>
                <w:i/>
                <w:sz w:val="28"/>
                <w:szCs w:val="28"/>
                <w:lang w:val="en-US"/>
              </w:rPr>
              <w:t xml:space="preserve">: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 291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Расчёт показателей экономической эффективности бизнес-плана 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эффектив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ндекс доходности инвестиц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нтабельность инвестиций, %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стой срок окупаемости инвестиций, го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 9. График безубыточности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ind w:firstLine="2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5935345" cy="2856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56960"/>
                          <a:chOff x="0" y="0"/>
                          <a:chExt cx="593532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3532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03200" y="226800"/>
                            <a:ext cx="3636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286000"/>
                            <a:ext cx="27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9425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599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12574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9136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040" y="5709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22860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182808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484640"/>
                            <a:ext cx="725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14300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799560"/>
                            <a:ext cx="725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455760"/>
                            <a:ext cx="7250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 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2399760"/>
                            <a:ext cx="470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040"/>
                            <a:ext cx="471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2399040"/>
                            <a:ext cx="471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2399040"/>
                            <a:ext cx="470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10360" y="685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480" y="6850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341640"/>
                            <a:ext cx="267768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685080"/>
                            <a:ext cx="26416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160" y="913680"/>
                            <a:ext cx="195444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16880" y="1486080"/>
                            <a:ext cx="58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0880" y="1143000"/>
                            <a:ext cx="579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1828080"/>
                            <a:ext cx="57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32480" y="1028160"/>
                            <a:ext cx="97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8480" y="1370880"/>
                            <a:ext cx="9766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1599480"/>
                            <a:ext cx="11937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безубыточ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0"/>
                            <a:ext cx="1954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ручка / Издержки, у.е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2629080"/>
                            <a:ext cx="24613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ём производства, 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224.95pt" coordorigin="0,0" coordsize="9347,4499">
                <v:rect id="shape_0" stroked="f" o:allowincell="f" style="position:absolute;left:0;top:0;width:9346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52,357" to="2108,35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600" to="6383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9,3059" to="2049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2519" to="2049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1980" to="204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1439" to="2105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9,899" to="2105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6,3600" to="2906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1,3600" to="3761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6,3600" to="4616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9,3600" to="552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0;top:2879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2338;width:11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1800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1259;width:114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;top:718;width:11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 0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3;top:3779;width:74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9;top:3778;width:7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17;top:3778;width:741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29;top:3778;width:74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28,1079" to="5528,3598" stroked="t" o:allowincell="f" style="position:absolute;flip:xy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08,1079" to="5527,1079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052,538" to="6268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8,1079" to="6267,125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98;top:1439;width:3077;height:19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26,2340" to="723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69,1800" to="7180,18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326,2879" to="7237,288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5;top:1619;width:153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рж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52;top:2159;width:153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38;top:2519;width:187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безубыточ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3;top:0;width:30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ручка / Издержки, у.е.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8;top:4140;width:387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ём производства, шт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30"/>
          <w:szCs w:val="30"/>
        </w:rPr>
      </w:pPr>
      <w:r>
        <w:rPr>
          <w:sz w:val="28"/>
          <w:szCs w:val="28"/>
        </w:rPr>
        <w:tab/>
        <w:t>Таким образом, для туристической фирмы ООО «</w:t>
      </w:r>
      <w:r>
        <w:rPr>
          <w:sz w:val="28"/>
          <w:szCs w:val="28"/>
          <w:lang w:val="en-US"/>
        </w:rPr>
        <w:t>Gre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vel</w:t>
      </w:r>
      <w:r>
        <w:rPr>
          <w:sz w:val="28"/>
          <w:szCs w:val="28"/>
        </w:rPr>
        <w:t>» безубыточным уровнем производства будет являться объем продаж равным 800 штук путёвок в год,</w:t>
      </w:r>
      <w:r>
        <w:rPr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при большей выручке она начнет получать прибыль.</w:t>
      </w:r>
    </w:p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left="-57"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истема накопительных скидок, 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73"/>
        <w:gridCol w:w="1174"/>
        <w:gridCol w:w="1173"/>
        <w:gridCol w:w="1174"/>
        <w:gridCol w:w="1174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скурсии / Курорты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опительное количество экскурсий / курортов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Скидка, %</w:t>
            </w:r>
          </w:p>
        </w:tc>
      </w:tr>
      <w:tr>
        <w:trPr/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Феодос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да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впато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  <w:tab w:val="left" w:pos="684" w:leader="none"/>
                <w:tab w:val="left" w:pos="741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627" w:leader="none"/>
          <w:tab w:val="left" w:pos="684" w:leader="none"/>
          <w:tab w:val="left" w:pos="741" w:leader="none"/>
        </w:tabs>
        <w:spacing w:lineRule="auto" w:line="360"/>
        <w:ind w:firstLine="285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567" w:gutter="0" w:header="0" w:top="28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1134" w:firstLine="7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91"/>
        </w:tabs>
        <w:ind w:left="2075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011"/>
        </w:tabs>
        <w:ind w:left="257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71"/>
        </w:tabs>
        <w:ind w:left="4595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23"/>
        </w:tabs>
        <w:ind w:left="256" w:firstLine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Нат Знак Знак"/>
    <w:basedOn w:val="Style14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1">
    <w:name w:val="ОснНат1 Знак Знак"/>
    <w:basedOn w:val="Style14"/>
    <w:qFormat/>
    <w:rPr>
      <w:rFonts w:ascii="Times New Roman" w:hAnsi="Times New Roman" w:eastAsia="Times New Roman" w:cs="Times New Roman"/>
      <w:sz w:val="28"/>
      <w:szCs w:val="16"/>
      <w:shd w:fill="FFFFFF" w:val="clear"/>
      <w:lang w:val="ru-RU" w:bidi="ar-SA"/>
    </w:rPr>
  </w:style>
  <w:style w:type="character" w:styleId="11">
    <w:name w:val="ОснНат Знак Знак1"/>
    <w:basedOn w:val="Style14"/>
    <w:qFormat/>
    <w:rPr>
      <w:rFonts w:ascii="Times New Roman" w:hAnsi="Times New Roman" w:eastAsia="Times New Roman" w:cs="Times New Roman"/>
      <w:bCs/>
      <w:sz w:val="28"/>
      <w:szCs w:val="28"/>
      <w:lang w:val="ru-RU" w:bidi="ar-SA"/>
    </w:rPr>
  </w:style>
  <w:style w:type="character" w:styleId="Style16">
    <w:name w:val="ЗагНат Знак"/>
    <w:basedOn w:val="Style14"/>
    <w:qFormat/>
    <w:rPr>
      <w:rFonts w:ascii="Times New Roman" w:hAnsi="Times New Roman" w:eastAsia="Times New Roman" w:cs="Times New Roman"/>
      <w:b/>
      <w:bCs/>
      <w:sz w:val="32"/>
      <w:szCs w:val="28"/>
      <w:lang w:val="ru-RU" w:bidi="ar-SA"/>
    </w:rPr>
  </w:style>
  <w:style w:type="character" w:styleId="12">
    <w:name w:val="ЗагНат1 Знак Знак"/>
    <w:basedOn w:val="Style14"/>
    <w:qFormat/>
    <w:rPr>
      <w:rFonts w:ascii="Times New Roman" w:hAnsi="Times New Roman" w:eastAsia="Times New Roman" w:cs="Times New Roman"/>
      <w:b/>
      <w:sz w:val="32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8">
    <w:name w:val="ОснНат Знак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13">
    <w:name w:val="ОснНат1 Знак"/>
    <w:qFormat/>
    <w:pPr>
      <w:widowControl/>
      <w:numPr>
        <w:ilvl w:val="0"/>
        <w:numId w:val="2"/>
      </w:numPr>
      <w:shd w:fill="FFFFFF" w:val="clear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16"/>
      <w:lang w:val="ru-RU" w:bidi="ar-SA" w:eastAsia="zh-CN"/>
    </w:rPr>
  </w:style>
  <w:style w:type="paragraph" w:styleId="2">
    <w:name w:val="ОснНат Знак2"/>
    <w:next w:val="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19">
    <w:name w:val="ЗагНат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8"/>
      <w:lang w:val="ru-RU" w:bidi="ar-SA" w:eastAsia="zh-CN"/>
    </w:rPr>
  </w:style>
  <w:style w:type="paragraph" w:styleId="14">
    <w:name w:val="ЗагНат1 Знак"/>
    <w:qFormat/>
    <w:pPr>
      <w:widowControl/>
      <w:numPr>
        <w:ilvl w:val="0"/>
        <w:numId w:val="1"/>
      </w:numPr>
      <w:bidi w:val="0"/>
      <w:spacing w:before="60" w:after="60"/>
      <w:jc w:val="center"/>
    </w:pPr>
    <w:rPr>
      <w:rFonts w:ascii="Times New Roman" w:hAnsi="Times New Roman" w:eastAsia="Times New Roman" w:cs="Times New Roman"/>
      <w:b/>
      <w:color w:val="auto"/>
      <w:sz w:val="32"/>
      <w:szCs w:val="24"/>
      <w:lang w:val="ru-RU" w:bidi="ar-SA" w:eastAsia="zh-CN"/>
    </w:rPr>
  </w:style>
  <w:style w:type="paragraph" w:styleId="21">
    <w:name w:val="ЗагНат2"/>
    <w:basedOn w:val="14"/>
    <w:qFormat/>
    <w:pPr>
      <w:numPr>
        <w:ilvl w:val="0"/>
        <w:numId w:val="1"/>
      </w:numPr>
      <w:tabs>
        <w:tab w:val="clear" w:pos="708"/>
        <w:tab w:val="left" w:pos="360" w:leader="none"/>
      </w:tabs>
      <w:ind w:left="1134" w:firstLine="7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0">
    <w:name w:val="Обычный (веб)"/>
    <w:basedOn w:val="Normal"/>
    <w:qFormat/>
    <w:pPr>
      <w:spacing w:lineRule="auto" w:line="360" w:before="280" w:after="280"/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8:37:00Z</dcterms:created>
  <dc:creator>Oleg</dc:creator>
  <dc:description/>
  <cp:keywords/>
  <dc:language>en-US</dc:language>
  <cp:lastModifiedBy>Customer</cp:lastModifiedBy>
  <dcterms:modified xsi:type="dcterms:W3CDTF">2009-01-30T12:08:00Z</dcterms:modified>
  <cp:revision>49</cp:revision>
  <dc:subject/>
  <dc:title/>
</cp:coreProperties>
</file>