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 Создание предприятия</w:t>
      </w:r>
    </w:p>
    <w:p>
      <w:pPr>
        <w:pStyle w:val="Normal"/>
        <w:ind w:firstLine="708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2.1 Описание предприятия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19575" cy="2400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0"/>
        </w:numPr>
        <w:ind w:firstLine="567"/>
        <w:jc w:val="both"/>
        <w:outlineLvl w:val="0"/>
        <w:rPr/>
      </w:pPr>
      <w:r>
        <w:rPr/>
        <w:tab/>
        <w:t>Предприятие – туристическая фирма ООО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Travel</w:t>
      </w:r>
      <w:r>
        <w:rPr/>
        <w:t>»,</w:t>
      </w:r>
      <w:r>
        <w:rPr>
          <w:b/>
        </w:rPr>
        <w:t xml:space="preserve"> </w:t>
      </w:r>
      <w:r>
        <w:rPr/>
        <w:t xml:space="preserve">является обществом с ограниченной ответственностью, образованное частными лицами. Наиболее приемлемой организационной формой для данного проекта является общество с ограниченной ответственностью (ООО), исходя из потребности в капитале и условий созданий частных предприятий и хозяйственных обществ.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ab/>
        <w:t>На момент начала реализации проекта в распоряжении предприятия имеется уставной капитал созданный учредителями. Учредителями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в соответствии с учредительным договором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онин О. Н. – 45% от суммы заявленного уставного фонда,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Сидорчук А. Ф. – 55 % от суммы уставного фонда.</w:t>
      </w:r>
    </w:p>
    <w:p>
      <w:pPr>
        <w:pStyle w:val="Normal"/>
        <w:tabs>
          <w:tab w:val="clear" w:pos="708"/>
          <w:tab w:val="left" w:pos="8076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>Конин О. Н. и Сидорчук А. Ф. имеют высшее экономическое образование с дипломами об окончании ВУЗа.</w:t>
      </w:r>
      <w:r>
        <w:rPr/>
        <w:t xml:space="preserve"> </w:t>
      </w:r>
    </w:p>
    <w:p>
      <w:pPr>
        <w:pStyle w:val="Normal"/>
        <w:tabs>
          <w:tab w:val="clear" w:pos="708"/>
          <w:tab w:val="left" w:pos="8076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>Туристической фирме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необходимо 150 000 у.е. для осуществления проекта. Так как имущество и денежные средства являются вкладом участников в Уставный фонд предприятия, то размер самого Уставного фонда будет составля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Конин О. Н. – 67 500 у.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Сидорчук А. Ф. – 82 500 у.е.</w:t>
      </w:r>
    </w:p>
    <w:p>
      <w:pPr>
        <w:pStyle w:val="Style17"/>
        <w:numPr>
          <w:ilvl w:val="0"/>
          <w:numId w:val="0"/>
        </w:numPr>
        <w:ind w:firstLine="567"/>
        <w:jc w:val="both"/>
        <w:outlineLvl w:val="0"/>
        <w:rPr/>
      </w:pPr>
      <w:r>
        <w:rPr/>
        <w:tab/>
        <w:t xml:space="preserve">Ответственность по обязательствам все участники несут лишь в пределах своих вкладов и по обязательствам общества не отвечают. Таким образом, учредители на первом этапе работы данного предприятия могут обеспечить управление и контроль над деятельностью на высшем уровне.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ab/>
        <w:t>Турфирма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планирует взять в аренду помещение общей площадью 20 кв.м. на проспекте Пацаева, 10 . По договору аренды планируется осуществление капитального ремонта на сумму 800 у.е. и ежемесячную арендную плату 90 у.е. Договор заключается сроком на 5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рма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предполагает заниматься организацией экскурсий по курортам Крыма для граждан РФ и иностранных граждан, а также предполагает заниматься оказанием гостиничных услу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Целью фирмы является: обеспечение своих клиентов качественными услугами, создание новых рабочих мест, проникновение на рынок и завоевание доли рынка в первый год компании не менее 10%, достижение среднегодовой суммы прибыли не менее 250 000 у.е. в го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ирма собирается предложить своим клиентам разнообразные услуги в сфере туризма и отдыха. Основными направлениями деятельности тур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тся: приём и обслуживание туристов, оказание услуг туризма, гостиничных, культурно-зрелищных, экскурсионных и сервисных услуг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8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8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85"/>
        <w:rPr>
          <w:bCs/>
          <w:sz w:val="28"/>
          <w:szCs w:val="28"/>
        </w:rPr>
      </w:pPr>
      <w:r>
        <w:rPr>
          <w:bCs/>
          <w:sz w:val="28"/>
          <w:szCs w:val="28"/>
        </w:rPr>
        <w:t>2.2 Виды услуг, оказываемых турфирмой</w:t>
      </w:r>
    </w:p>
    <w:p>
      <w:pPr>
        <w:pStyle w:val="Normal"/>
        <w:spacing w:lineRule="auto" w:line="360"/>
        <w:ind w:firstLine="28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ab/>
        <w:t>Основными видами услуг тур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ём и обслуживание турист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тиничных, культурно-зрелищных, экскурсионных, транспортных и сервисных услу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в установленном порядке туристические или проездные документ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их клиентов билетами и соответствующим транспортом (автобусный переезд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клиентов в гостиницах, которые располагают всеми необходимыми условиями для отдыха и работ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 просьбе клиента за минимальные тарифы любые экскурсии и развлечения, обеспечение сопровождающими гидам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траховых услуг (медицинской страховкой) в течение курортного отдыха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285" w:hanging="0"/>
        <w:jc w:val="both"/>
        <w:rPr/>
      </w:pPr>
      <w:r>
        <w:rPr>
          <w:sz w:val="28"/>
          <w:szCs w:val="28"/>
        </w:rPr>
        <w:tab/>
        <w:t xml:space="preserve">Фирма организует для своих клиентов экскурсии по следующим маршрут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/>
      </w:pPr>
      <w:r>
        <w:rPr>
          <w:sz w:val="28"/>
          <w:szCs w:val="28"/>
        </w:rPr>
        <w:t>г. Феодосия (см. ПРИЛОЖЕНИЕ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уда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Ял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Евпатория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пакета документов заказчику (клиенту) включает в себ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" w:leader="none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путевку (или билет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" w:leader="none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а дорогу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" w:leader="none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firstLine="285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документы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3 Организация производства и производственная стратег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урфирму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уется организовать в арендуемом помещении. Данное помещение состоит из одной комнаты площадью 20 кв.м. Для организации турфирмы там необходимо провести реконструкцию и оснастить новым оборудованием. Состав всего оборудования представлен в таблице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ёт стоимости приобретённого нового оборудования турфирмой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63"/>
        <w:gridCol w:w="1965"/>
        <w:gridCol w:w="27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. в парк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без НДС (у.е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но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Технологическое оборудовани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пьют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т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лефон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граммное обеспеч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чее 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исное 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траты на транспортировку и наладку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>
          <w:trHeight w:val="176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оборуд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0</w:t>
            </w:r>
          </w:p>
        </w:tc>
        <w:tc>
          <w:tcPr>
            <w:tcW w:w="2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ектом первые два месяца посвящаются работам по закупке оборудования и обустройству турфирмы с реконструкцией помещения (за счет собственных средств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стратегией предприятия в данном периоде предусматривается разделение его на 5 этап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этап – предпроизводственный (реконструкция помещения, закупка оборудов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 –1-ый производственный. Это начальный этап работ 100% загрузки турфирмы, поиск клиентов, завоевание репутации, освоение рынка продвижения услуг, рекла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п – 2-ой производственный. Планируемый объем работ на 100 % загрузка турфирмы, поиск новых кли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 этап – 3-ий производственный. Планируется осуществлять работу на 100% загрузки, закрепление на рынке услуг.</w:t>
      </w:r>
    </w:p>
    <w:p>
      <w:pPr>
        <w:pStyle w:val="2"/>
        <w:spacing w:lineRule="auto" w:line="360"/>
        <w:ind w:firstLine="720"/>
        <w:rPr/>
      </w:pPr>
      <w:r>
        <w:rPr/>
        <w:t>5 этап – 4-ый производственный. При 100% загрузке турфирмы и освоенных рынках услуг предусмотрено накопление денежных средств и выхода на уровень самоокупаемости собственных инвестиций в данный проек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right"/>
        <w:outlineLvl w:val="0"/>
        <w:rPr/>
      </w:pPr>
      <w:r>
        <w:rPr>
          <w:sz w:val="28"/>
          <w:szCs w:val="28"/>
        </w:rPr>
        <w:t>Таблица 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 проведения экскурсионных программ и курор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24"/>
        <w:gridCol w:w="1202"/>
        <w:gridCol w:w="1169"/>
        <w:gridCol w:w="3961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дыха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экскурсий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езд,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отдых, дней</w:t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еодо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арадагский дельфинарий – 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арадагский природный заповедник – 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одосийская картинная галерея И. К. Айвазовского – </w:t>
            </w:r>
            <w:r>
              <w:rPr>
                <w:i/>
                <w:sz w:val="28"/>
                <w:szCs w:val="28"/>
              </w:rPr>
              <w:t>1 экскурсия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да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Аквапарк «Водный мир» - </w:t>
            </w:r>
            <w:r>
              <w:rPr>
                <w:i/>
                <w:sz w:val="28"/>
                <w:szCs w:val="28"/>
              </w:rPr>
              <w:t>5 сеансо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енуэзская крепость –</w:t>
            </w:r>
            <w:r>
              <w:rPr>
                <w:i/>
                <w:sz w:val="28"/>
                <w:szCs w:val="28"/>
              </w:rPr>
              <w:t xml:space="preserve"> экскурс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ра Аю-Даг –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ра Кошка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ора Ай-Петри и водопад Учан-Су -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.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Ливадийский дворец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Массандровский дворец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инзавод «Массандра»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Аквапарк «Голубой залив» - </w:t>
            </w:r>
            <w:r>
              <w:rPr>
                <w:i/>
                <w:sz w:val="28"/>
                <w:szCs w:val="28"/>
              </w:rPr>
              <w:t>3 сеанс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Зоопарк «Сказка»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ельфинарий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впатор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нановая Республика Аквапаркос» - 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5 сеансо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ельфинарий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ab/>
        <w:t>Расчёты издержек (затрат) по курортам представлены в таблицах 3 – 6 (все цены взяты по минимальным расценк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ькуляция затрат по одной путевке в г.Феодо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Феодос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ькуляция затрат по одной путевке в г. Суда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Суда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ькуляция затрат по одной путевке в г. Ял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Ял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Таблица 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лькуляция затрат по одной путевке в г. Евпатор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Евпатор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  <w:tab w:val="left" w:pos="1134" w:leader="none"/>
        </w:tabs>
        <w:spacing w:lineRule="auto" w:line="360"/>
        <w:ind w:firstLine="28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4 Организационная структура туристической фирмы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ab/>
        <w:t>Туристическая фирма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считает одним из важнейших факторов стабильной работы сплоченность и опытность команды управления и возможность решать намеченные задачи и осуществлять планы перспективного развития фирмы. Поэтому, фирма набирает профессионалов, прошедших специальную подготовку и способных обеспечить высокий уровень сервиса. Члены команды обеспечивают высокий организационно-управленческий уровень хозяйственной деятельности за счет профессиональной компетенции, умения находить взаимоприемлемые решения и представлять команду как единое цел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ая структура 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inline distT="0" distB="0" distL="0" distR="0">
                <wp:extent cx="6297295" cy="1599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1599480"/>
                          <a:chOff x="0" y="0"/>
                          <a:chExt cx="629712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0" y="228600"/>
                            <a:ext cx="20268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028880"/>
                            <a:ext cx="1591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028880"/>
                            <a:ext cx="17366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реги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028880"/>
                            <a:ext cx="1591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менедж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5960" y="34308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34308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43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343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5pt;height:125.95pt" coordorigin="0,0" coordsize="9917,2519">
                <v:rect id="shape_0" stroked="f" o:allowincell="f" style="position:absolute;left:0;top:0;width:9916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362;top:360;width:319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7;top:1620;width:2506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726;top:1620;width:2734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реги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533;top:1620;width:2505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1537,540" to="3303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6,540" to="814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540" to="153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8,899" to="495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0,540" to="815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>
          <w:sz w:val="28"/>
          <w:szCs w:val="28"/>
        </w:rPr>
        <w:tab/>
        <w:t>Необходимые обязанности работников и требования к ни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 Генеральный директор - мужчина 25 лет</w:t>
        <w:tab/>
        <w:t xml:space="preserve"> с дипломом об окончании ВУЗа по специальности «Экономика» - занимается заключением сделок, ведет переговоры с клиентами, посещает выставки и конференции, ведет подбор кадров, отвечает за поставку обору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 Главный менеджер - собиратель информации - женщина 27 лет с дипломом об окончании ВУЗа по специальности «Информационные технологии» - занимается поиском и отбором необходимой информации, отвечает за своевременное приобретение специализированных изданий, обеспечивает агентству современное программное обеспечение Опыт работы в данной сфере не менее 3-х л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 Менеджер по регионам - мужчина 30 лет с дипломом об окончании ВУЗа по специальности «Маркетинг и анализ современных рыночных отношений» с опытом работы - не менее 2 лет – анализирует информацию, собранную его коллегой, производит расчеты, делает выводы, предоставляет свои результаты для работы маркетолога, занимающегося разработкой стратег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 Главный бухгалтер - женщина 26 лет с дипломом об окончании ВУЗа по специальности «Бухучет и анализ финансовой деятельности», с опытом работы - не менее 3-х лет - ведет всю финансовую, деятельность фирмы: расчет доходов, начисление и уплата налогов распределение прибыли, начисление амортизации, расчет и выдачу зарп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а, необходимые нашим работникам: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добросовестн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дисциплинированн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порядочн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честн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вежлив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коммуникабельн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серьезность;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высокий профессионализм.</w:t>
      </w:r>
    </w:p>
    <w:p>
      <w:pPr>
        <w:pStyle w:val="Normal"/>
        <w:numPr>
          <w:ilvl w:val="0"/>
          <w:numId w:val="0"/>
        </w:numPr>
        <w:spacing w:lineRule="auto" w:line="360"/>
        <w:ind w:firstLine="285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5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7.</w:t>
      </w:r>
    </w:p>
    <w:p>
      <w:pPr>
        <w:pStyle w:val="Normal"/>
        <w:numPr>
          <w:ilvl w:val="0"/>
          <w:numId w:val="0"/>
        </w:numPr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татное расписание административно-управленческого персонала.</w:t>
      </w:r>
    </w:p>
    <w:p>
      <w:pPr>
        <w:pStyle w:val="Normal"/>
        <w:numPr>
          <w:ilvl w:val="0"/>
          <w:numId w:val="0"/>
        </w:numPr>
        <w:spacing w:lineRule="auto" w:line="360"/>
        <w:ind w:firstLine="285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8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617"/>
        <w:gridCol w:w="1966"/>
        <w:gridCol w:w="1977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клад в месяц, тыс руб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одовой ФОТ, тыс. руб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8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менедж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регион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ТОГО: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 15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6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режим работы тур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9:00 до 18:00, выходной - понедельник. Выходные дни устанавливаются 1 января и 8 марта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5 Финансовый пла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счёты производились на основе данных таблиц 1, 7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right"/>
        <w:outlineLvl w:val="0"/>
        <w:rPr/>
      </w:pPr>
      <w:r>
        <w:rPr>
          <w:sz w:val="28"/>
          <w:szCs w:val="28"/>
        </w:rPr>
        <w:t>Таблица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чёт суммы капиталообразующих инвести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762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затр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у.е.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ания и соору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рудов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материальные актив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ИТОГО основных средств (фондов)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ДС на приобретение новых актив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оротный капитал (оборотные сред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капитализируемые затр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ИТОГО инвестиций</w:t>
            </w:r>
            <w:r>
              <w:rPr>
                <w:i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291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right"/>
        <w:outlineLvl w:val="0"/>
        <w:rPr/>
      </w:pPr>
      <w:r>
        <w:rPr>
          <w:sz w:val="28"/>
          <w:szCs w:val="28"/>
        </w:rPr>
        <w:t>Таблица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мма косвенных расходов за один месяц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3018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расход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у.е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Расходы на содержание и эксплуатацию оборудования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Амортизация оборудова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Подключение к сетя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Прочие расход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расходов на содержание и эксплуатацию оборудования: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Общепроизводственные и общехозяйственные расходы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одержание аппарата управлен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8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Аренда помещения под офис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Электроэнерг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Прочие затраты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общепроизводственных и общехозяйственных расходов: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ВСЕГО КОСВЕННЫХ РАСХОДОВ</w:t>
            </w:r>
            <w:r>
              <w:rPr>
                <w:i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Месячный фонд заработной платы основных рабоч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процент косвенных расходов по отношению к зарплате основных рабоч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КОСВЕННЫЕ РАСХОДЫ (без амортизации)</w:t>
            </w:r>
            <w:r>
              <w:rPr>
                <w:i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10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Расчёт показателей экономической эффективности бизнес-плана 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екс доходности инвестиц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нтабельность инвестиций, %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ой срок окупаемости инвестиций, го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качестве основного показателя эффективности бизнес-плана принято рассматривать показатель точки безубыто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0"/>
          <w:szCs w:val="30"/>
        </w:rPr>
        <w:t>Размер прибылей и убытков в значительной степени зависит от уровня продаж, который обычно является величиной, трудно прогнозируемой с определенной точностью. Для того чтобы знать, какой потребуется уровень продаж для достижения прибыльности предприятия, необходимо провести анализ безубыточности.</w:t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ализ безубыточности позволяет ответить на вопрос: “Cколько нужно продать продукции, чтобы предприятие стало прибыльным?” Каждый раз, когда продается продукция, часть выручки идет на покрытие фиксированных затрат: Эта часть, названная валовой прибылью, равна цене продажи за минусом прямых затрат. Поэтому для проведения анализа валовая прибыль должна быть умножена на количество проданной продукции: точка безубыточности достигается в том случае, когда общая валовая прибыль становится равной постоянным затратам.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ab/>
        <w:t>Точка безубыточности определяется по формул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outlineLvl w:val="0"/>
        <w:rPr/>
      </w:pPr>
      <w:r>
        <w:rPr>
          <w:color w:val="000000"/>
          <w:sz w:val="28"/>
          <w:szCs w:val="28"/>
        </w:rPr>
        <w:tab/>
        <w:t>Точка безубыточности = Сумма постоянных затрат одного изделия /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кончательная цена одного изделия – Переменные затраты на одно изделие)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Точка безубыточности = Постоянные затраты / Вложенных доход на единицу продукции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ложенный доход на единицу продукции = Цена – Переменные расходы на единицу продукции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ab/>
        <w:t>Точка безубыточности - уровень производства или другого вида экономической деятельности, при котором величина выручки от реализации произведенного продукта, услуг равна издержкам производства и обращения этого продукта. Чтобы получать прибыль, фирма, предприниматель должны производить количество продукта, иметь объем деятельности, превышающий величину, соответствующую точке безубыточности. Если же объем ниже соответствующего этой точке, деятельность становится убыточной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333333"/>
          <w:sz w:val="30"/>
          <w:szCs w:val="30"/>
        </w:rPr>
        <w:t xml:space="preserve">Исходя из имеющихся данных, </w:t>
      </w:r>
      <w:r>
        <w:rPr>
          <w:color w:val="000000"/>
          <w:sz w:val="28"/>
          <w:szCs w:val="28"/>
        </w:rPr>
        <w:t xml:space="preserve">построим график безубыточности реализации туристических услуг фирмой </w:t>
      </w: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5935345" cy="2856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56960"/>
                          <a:chOff x="0" y="0"/>
                          <a:chExt cx="593532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532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03200" y="226800"/>
                            <a:ext cx="3636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286000"/>
                            <a:ext cx="27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9425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599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257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9136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5709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82808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484640"/>
                            <a:ext cx="725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14300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56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55760"/>
                            <a:ext cx="725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399760"/>
                            <a:ext cx="47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040"/>
                            <a:ext cx="471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2399040"/>
                            <a:ext cx="471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399040"/>
                            <a:ext cx="470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0360" y="685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480" y="6850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341640"/>
                            <a:ext cx="267768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685080"/>
                            <a:ext cx="264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160" y="913680"/>
                            <a:ext cx="1954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16880" y="148608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143000"/>
                            <a:ext cx="57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828080"/>
                            <a:ext cx="57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2480" y="1028160"/>
                            <a:ext cx="97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1370880"/>
                            <a:ext cx="976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1599480"/>
                            <a:ext cx="11937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0"/>
                            <a:ext cx="1954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ручка / Издержки, у.е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2629080"/>
                            <a:ext cx="2461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ём производства, 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224.95pt" coordorigin="0,0" coordsize="9347,4499">
                <v:rect id="shape_0" stroked="f" o:allowincell="f" style="position:absolute;left:0;top:0;width:9346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52,357" to="2108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600" to="6383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9,3059" to="2049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2519" to="204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1980" to="204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1439" to="2105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899" to="2105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6,3600" to="2906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1,3600" to="3761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6,3600" to="4616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9,3600" to="552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0;top:2879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2338;width:11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1800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1259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718;width:11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3;top:3779;width:7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8;width:7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7;top:3778;width:7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29;top:3778;width:7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28,1079" to="5528,3598" stroked="t" o:allowincell="f" style="position:absolute;flip:xy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08,1079" to="5527,1079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052,538" to="6268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8,1079" to="6267,125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8;top:1439;width:3077;height:19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6,2340" to="723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69,1800" to="7180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26,2879" to="7237,288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5;top:1619;width:15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рж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52;top:2159;width:1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38;top:2519;width:187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безубыточ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;top:0;width:30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ручка / Издержки, у.е.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8;top:4140;width:387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ём производства, шт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28"/>
          <w:szCs w:val="28"/>
        </w:rPr>
        <w:tab/>
        <w:t>Таким образом, для 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безубыточным уровнем производства будет являться объем продаж равным 800 штук путёвок в год,</w:t>
      </w:r>
      <w:r>
        <w:rPr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при большей выручке она начнет получать прибыл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6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6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6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6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0"/>
        </w:numPr>
        <w:ind w:left="0" w:firstLine="567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 Юридический план</w:t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/>
      </w:pPr>
      <w:r>
        <w:rPr/>
        <w:t>В качестве правового статуса фирмы ООО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Travel</w:t>
      </w:r>
      <w:r>
        <w:rPr/>
        <w:t>» выбрано общество с ограниченной ответственностью. Это форма проста в осуществлении и удобна для нас по своей структуре.</w:t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/>
      </w:pPr>
      <w:r>
        <w:rPr/>
        <w:t>Учредительным документом общества с ограниченной ответственностью является учредительный договор, подписанный его учредителями и утвержденный ими устав.</w:t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/>
      </w:pPr>
      <w:r>
        <w:rPr/>
        <w:t>Уставный капитал общества с ограниченной ответственностью составляет 150 000 у.е. В процессе реализации проекта уставный капитал может быть расширен за счет получаемой прибыли.</w:t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/>
      </w:pPr>
      <w:r>
        <w:rPr/>
        <w:t>Внешним органом управления туристической фирмы является общее собрание его участников. Компетенция органов управления обществом, а также порядок принятия ими решений и выступление от имени общества определяются в соответствии с Гражданским Кодексом РФ, законом об обществах с ограниченной ответственностью и уставом общества.</w:t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/>
      </w:pPr>
      <w:r>
        <w:rPr/>
        <w:t>Общее собрание участников ООО решает вопросы изменения устава общества, изменения размера его уставного капитала, утверждает, годовые результаты деятельности и  распределение его прибыли и убытков, а также решает вопросы о ликвидации и реорганизации фирмы.</w:t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/>
      </w:pPr>
      <w:r>
        <w:rPr/>
        <w:t>В промежуток между общими собраниями высшим органом управления  учреждения является генеральный директор. В полномочия директора входит решение всех вопросов деятельности фирмы. Директор фирмы принимает решение и организует работу по своему усмотрению.</w:t>
      </w:r>
    </w:p>
    <w:p>
      <w:pPr>
        <w:pStyle w:val="22"/>
        <w:numPr>
          <w:ilvl w:val="0"/>
          <w:numId w:val="0"/>
        </w:numPr>
        <w:ind w:firstLine="567"/>
        <w:jc w:val="both"/>
        <w:outlineLvl w:val="0"/>
        <w:rPr/>
      </w:pPr>
      <w:r>
        <w:rPr/>
        <w:t>Юридические аспекты организации и функционирование туристической фирмы определятся действующим законодательством РФ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567" w:gutter="0" w:header="0" w:top="284" w:footer="709" w:bottom="765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25"/>
        </w:tabs>
        <w:ind w:left="1725" w:hanging="360"/>
      </w:pPr>
      <w:rPr/>
    </w:lvl>
    <w:lvl w:ilvl="2">
      <w:start w:val="1"/>
      <w:numFmt w:val="bullet"/>
      <w:lvlText w:val=""/>
      <w:lvlJc w:val="left"/>
      <w:pPr>
        <w:tabs>
          <w:tab w:val="num" w:pos="2445"/>
        </w:tabs>
        <w:ind w:left="24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5"/>
        </w:tabs>
        <w:ind w:left="31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5"/>
        </w:tabs>
        <w:ind w:left="38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5"/>
        </w:tabs>
        <w:ind w:left="46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5"/>
        </w:tabs>
        <w:ind w:left="53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5"/>
        </w:tabs>
        <w:ind w:left="60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5"/>
        </w:tabs>
        <w:ind w:left="67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4176" w:firstLine="7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Нат Знак Знак"/>
    <w:basedOn w:val="Style14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1">
    <w:name w:val="ЗагНат1 Знак Знак"/>
    <w:basedOn w:val="Style14"/>
    <w:qFormat/>
    <w:rPr>
      <w:rFonts w:ascii="Times New Roman" w:hAnsi="Times New Roman" w:eastAsia="Times New Roman" w:cs="Times New Roman"/>
      <w:b/>
      <w:sz w:val="32"/>
      <w:szCs w:val="24"/>
      <w:lang w:val="ru-RU" w:bidi="ar-SA"/>
    </w:rPr>
  </w:style>
  <w:style w:type="character" w:styleId="11">
    <w:name w:val="ОснНат Знак Знак1"/>
    <w:basedOn w:val="Style14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12">
    <w:name w:val="ЗагНат1 Знак"/>
    <w:qFormat/>
    <w:pPr>
      <w:widowControl/>
      <w:numPr>
        <w:ilvl w:val="0"/>
        <w:numId w:val="2"/>
      </w:numPr>
      <w:bidi w:val="0"/>
      <w:spacing w:before="60" w:after="60"/>
      <w:ind w:left="1134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21">
    <w:name w:val="ЗагНат2"/>
    <w:basedOn w:val="12"/>
    <w:qFormat/>
    <w:pPr>
      <w:numPr>
        <w:ilvl w:val="0"/>
        <w:numId w:val="2"/>
      </w:numPr>
      <w:tabs>
        <w:tab w:val="clear" w:pos="708"/>
        <w:tab w:val="left" w:pos="360" w:leader="none"/>
      </w:tabs>
      <w:ind w:left="1134" w:firstLine="77"/>
    </w:pPr>
    <w:rPr/>
  </w:style>
  <w:style w:type="paragraph" w:styleId="22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1:02:00Z</dcterms:modified>
  <cp:revision>33</cp:revision>
  <dc:subject/>
  <dc:title/>
</cp:coreProperties>
</file>