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55880</wp:posOffset>
            </wp:positionV>
            <wp:extent cx="2857500" cy="2101850"/>
            <wp:effectExtent l="0" t="0" r="0" b="0"/>
            <wp:wrapTight wrapText="bothSides">
              <wp:wrapPolygon edited="0">
                <wp:start x="-22" y="0"/>
                <wp:lineTo x="-22" y="21541"/>
                <wp:lineTo x="21600" y="21541"/>
                <wp:lineTo x="21600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удентка четвёртого курса ЗФЮУрГУ Абросова Юлия Николаевна, обучающаяся по специальности «Коммерция, проходила производственную практику в Государственном Унитарном Дочернем Предприятии Производственного Объединения Златоустовский Машиностроительный завод «РЭМ» (ГУДП ПО ЗМЗ «РЭМ») с 8.07.2003 года по 28.07.2003 года, согласно приказу директора от 10.07.2003 года. В ходе практики Абросова Ю. Н. была ознакомлена с учредительными документами предприятия, структурой и основными задачами, системой сбыта продукции, хорошо показав свои знания. Проявила себя как аккуратный и старательный работни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ботала со специализированной литературой по экономике и коммерц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актика пройдена полностью. По результатам работы составлен отч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л. (35136) 3-90-88 </w:t>
      </w:r>
    </w:p>
    <w:p>
      <w:pPr>
        <w:pStyle w:val="Normal"/>
        <w:rPr/>
      </w:pPr>
      <w:r>
        <w:rPr>
          <w:b/>
          <w:i/>
          <w:sz w:val="28"/>
          <w:szCs w:val="28"/>
        </w:rPr>
        <w:t>Факс (35136) 6-58-11 Стариков Владислав Юрьевич</w:t>
      </w:r>
    </w:p>
    <w:sectPr>
      <w:headerReference w:type="default" r:id="rId3"/>
      <w:type w:val="nextPage"/>
      <w:pgSz w:w="11906" w:h="16838"/>
      <w:pgMar w:left="1021" w:right="567" w:gutter="0" w:header="425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635</wp:posOffset>
          </wp:positionV>
          <wp:extent cx="5889625" cy="7429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896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ЭМ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5:59:00Z</dcterms:created>
  <dc:creator>nad</dc:creator>
  <dc:description/>
  <dc:language>en-US</dc:language>
  <cp:lastModifiedBy>User</cp:lastModifiedBy>
  <cp:lastPrinted>2003-01-22T12:01:00Z</cp:lastPrinted>
  <dcterms:modified xsi:type="dcterms:W3CDTF">2003-08-26T06:39:00Z</dcterms:modified>
  <cp:revision>6</cp:revision>
  <dc:subject/>
  <dc:title>     Техническому директору ОАО</dc:title>
</cp:coreProperties>
</file>