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Коммер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Отчё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прохождении производственной практ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</w:t>
        <w:tab/>
      </w:r>
      <w:r>
        <w:rPr>
          <w:b/>
          <w:i/>
          <w:sz w:val="28"/>
          <w:szCs w:val="28"/>
        </w:rPr>
        <w:t>ГУДП ПО ЗМЗ «РЭМ»  (Государственное Унитарное Дочернее Предприятие Производственного Объединения Златоустовский Машиностроительный Зав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рок практики:</w:t>
        <w:tab/>
      </w:r>
      <w:r>
        <w:rPr>
          <w:b/>
          <w:i/>
          <w:sz w:val="28"/>
          <w:szCs w:val="28"/>
        </w:rPr>
        <w:t>с 08 июля 2003 года по 28 июля 2003 года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Выполнила: Абросова Ю. Н.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ЗДК – 4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от организации Стариков В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от университета: Баских А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латоуст 200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4:53:00Z</dcterms:created>
  <dc:creator>xxx</dc:creator>
  <dc:description/>
  <dc:language>en-US</dc:language>
  <cp:lastModifiedBy>User</cp:lastModifiedBy>
  <dcterms:modified xsi:type="dcterms:W3CDTF">2003-08-28T07:38:00Z</dcterms:modified>
  <cp:revision>6</cp:revision>
  <dc:subject/>
  <dc:title>Южно-Уральский Государственный Университет</dc:title>
</cp:coreProperties>
</file>