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быта товаров – ключевое звено маркетинга и своего рода финишный комплекс во всей деятельности фирмы по созданию, производству и доведению товара до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, именно здесь потребитель либо признаёт, либо не признаёт все усилия фирмы полезным и нужным для себя и, соответственно, покупает или не покупает её продукцию и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предприятие, функционирующее в рыночной среде, должно самостоятельно решать вопросы не только внутренней организации, но и всей совокупности связей с внешне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отчёта по практики были поставлены следующие цели и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>закрепить полученные знания при прохождении производственной практики, получить доступ к информации о работе коммерческого отдел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собрать информацию о работе отделов предприятия, написать отчёт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4:11:00Z</dcterms:created>
  <dc:creator>xxx</dc:creator>
  <dc:description/>
  <dc:language>en-US</dc:language>
  <cp:lastModifiedBy>User</cp:lastModifiedBy>
  <cp:lastPrinted>2003-08-26T13:24:00Z</cp:lastPrinted>
  <dcterms:modified xsi:type="dcterms:W3CDTF">2003-08-26T07:35:00Z</dcterms:modified>
  <cp:revision>7</cp:revision>
  <dc:subject/>
  <dc:title>Введение</dc:title>
</cp:coreProperties>
</file>