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Описани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сходная баз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онно-правовая форма и форма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онная структура управления и состав основных функциональных служ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Организация сбыта продукции на описываемом предприятии (РЭ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оменклатура и ассортимент товаров и услуг. Анализ объёмов продаж в натуральном и денеж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Характеристика покупателей/поставщиков. Их классификация. Порядок работы с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Целевые рынк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ровень развития коммуникационных сетей, в т.ч. и международ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Анализ порядка и методики разработки программы сбыта, продвижения товара, маркетинговы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. Заключение договоров на поставку продукции и контроль за выполнением договор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Конкурентоспособность на рынке данного вида продукции, выпускаемой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Анализ отечественных и зарубежных конкурентов, выпускающих аналогичную товарную продукцию; их качество, специализация конкурента, его сильные и слабые стороны, цена товаров на рынке, степень заполнения 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Оснащение современной оргтехни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6:07:00Z</dcterms:created>
  <dc:creator>xxx</dc:creator>
  <dc:description/>
  <dc:language>en-US</dc:language>
  <cp:lastModifiedBy>User</cp:lastModifiedBy>
  <cp:lastPrinted>2003-08-26T13:24:00Z</cp:lastPrinted>
  <dcterms:modified xsi:type="dcterms:W3CDTF">2003-08-26T07:35:00Z</dcterms:modified>
  <cp:revision>6</cp:revision>
  <dc:subject/>
  <dc:title>Содержание</dc:title>
</cp:coreProperties>
</file>