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11.jpeg" ContentType="image/jpeg"/>
  <Override PartName="/word/media/image9.jpeg" ContentType="image/jpeg"/>
  <Override PartName="/word/media/image12.wmf" ContentType="image/x-wmf"/>
  <Override PartName="/word/media/image13.wmf" ContentType="image/x-wmf"/>
  <Override PartName="/word/media/image10.jpeg" ContentType="image/jpeg"/>
  <Override PartName="/word/media/image30.wmf" ContentType="image/x-wmf"/>
  <Override PartName="/word/media/image5.wmf" ContentType="image/x-wmf"/>
  <Override PartName="/word/media/image32.wmf" ContentType="image/x-wmf"/>
  <Override PartName="/word/media/image33.wmf" ContentType="image/x-wmf"/>
  <Override PartName="/word/media/image31.wmf" ContentType="image/x-wmf"/>
  <Override PartName="/word/media/image7.jpeg" ContentType="image/jpeg"/>
  <Override PartName="/word/media/image23.wmf" ContentType="image/x-wmf"/>
  <Override PartName="/word/media/image28.jpeg" ContentType="image/jpeg"/>
  <Override PartName="/word/media/image34.wmf" ContentType="image/x-wmf"/>
  <Override PartName="/word/media/image8.wmf" ContentType="image/x-wmf"/>
  <Override PartName="/word/media/image4.jpeg" ContentType="image/jpeg"/>
  <Override PartName="/word/media/image3.jpeg" ContentType="image/jpeg"/>
  <Override PartName="/word/media/image25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ое излучение и люминесценция</w:t>
      </w:r>
    </w:p>
    <w:p>
      <w:pPr>
        <w:pStyle w:val="Normal"/>
        <w:shd w:fill="FFFFFF" w:val="clear"/>
        <w:spacing w:before="163" w:after="0"/>
        <w:ind w:lef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ия, расходуемая светящимся телом на излуче</w:t>
        <w:softHyphen/>
        <w:t>ние, может пополняться из различных источников. Окис</w:t>
        <w:softHyphen/>
        <w:t>ляющийся на воздухе фосфор светится за счет энергии, выделяемой при химическом превращении. Такой вид свечения называется хемилюминесценцией. Све</w:t>
        <w:softHyphen/>
        <w:t>чение, возникающее при различных видах самостоятель</w:t>
        <w:softHyphen/>
        <w:t>ного газового разряда, носит название электролю</w:t>
        <w:softHyphen/>
        <w:t>минесценции. Свечение твердых тел, вызванное бомбардировкой их электронами, называют катодо-л юм и не сцен цией. Испускание телом излучения не</w:t>
        <w:softHyphen/>
        <w:t>которой характерной для него длины волны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можно вы</w:t>
        <w:softHyphen/>
        <w:t>звать, облучая это тело (или облучив предварительно) излучением длины волны λ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й чем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Такие про</w:t>
        <w:softHyphen/>
        <w:t>цессы объединяются под названием фотолюминес</w:t>
        <w:softHyphen/>
        <w:t>ценции.</w:t>
      </w:r>
    </w:p>
    <w:p>
      <w:pPr>
        <w:pStyle w:val="Normal"/>
        <w:shd w:fill="FFFFFF" w:val="clear"/>
        <w:ind w:left="14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м распространенным является свечение тел, обусловленное их нагреванием. Этот вид свечения назы</w:t>
        <w:softHyphen/>
        <w:t>вается тепловым (или температурным) излу</w:t>
        <w:softHyphen/>
        <w:t>чением. Тепловое излучение имеет место при любой температуре, однако при невысоких температурах излу</w:t>
        <w:softHyphen/>
        <w:t>чаются практически лишь длинные (инфракрасные) элек</w:t>
        <w:softHyphen/>
        <w:t>тромагнитные волны.</w:t>
      </w:r>
    </w:p>
    <w:p>
      <w:pPr>
        <w:pStyle w:val="Normal"/>
        <w:shd w:fill="FFFFFF" w:val="clear"/>
        <w:ind w:right="19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им излучающее тело непроницаемой оболочкой с идеально отражающей поверхностью (рис. 154). Воздух из оболочки удалим. Отраженное оболочкой излучение, упав на тело, поглотится им (частично или полностью). Следовательно, будет происходить непрерывный обмен энергией между телом и заполняющим оболочку излуче</w:t>
        <w:softHyphen/>
        <w:t>нием. Если распределение энергии между телом и излу</w:t>
        <w:softHyphen/>
        <w:t>чением остается неизменным для каждой длины волны, состояние системы тело — излучение будет равновесным. Опыт показывает, что единственным видом излучения, которое может находиться в равновесии с излучающими телами, является тепловое излучение. Все остальные виды излучения оказываются неравно</w:t>
        <w:softHyphen/>
        <w:t>весными.</w:t>
      </w:r>
    </w:p>
    <w:p>
      <w:pPr>
        <w:pStyle w:val="Normal"/>
        <w:shd w:fill="FFFFFF" w:val="clear"/>
        <w:ind w:right="19" w:firstLine="2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40</wp:posOffset>
                </wp:positionH>
                <wp:positionV relativeFrom="paragraph">
                  <wp:posOffset>635</wp:posOffset>
                </wp:positionV>
                <wp:extent cx="1173480" cy="17564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756440"/>
                          <a:chOff x="0" y="0"/>
                          <a:chExt cx="11736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736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760" y="103680"/>
                            <a:ext cx="101916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00" y="1166040"/>
                            <a:ext cx="9410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Равновесное излу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0.05pt;width:92.4pt;height:138.3pt" coordorigin="84,1" coordsize="1848,2766">
                <v:rect id="shape_0" stroked="f" o:allowincell="f" style="position:absolute;left:84;top:1;width:1847;height:276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;top:164;width:1604;height:19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5;top:1837;width:1481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Равновесное изл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ind w:left="14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теплового излучения находиться в равновесии с излучаю</w:t>
        <w:softHyphen/>
        <w:t>щими телами обусловлена тем, что его интенсивность возрастает при повыше</w:t>
        <w:softHyphen/>
        <w:t>нии температуры. Допустим, что рав</w:t>
        <w:softHyphen/>
        <w:t>новесие между телом и излучением (см. рис. 1) нарушено и тело излу</w:t>
        <w:softHyphen/>
        <w:t>чает энергии больше, чем поглощает. Тогда внутренняя энергия тела будет убывать, что приведет к понижению температуры. Это в свою очередь обусловит уменьшение количества излу</w:t>
        <w:softHyphen/>
        <w:t>чаемой телом энергии. Температура тела будет пони</w:t>
        <w:softHyphen/>
        <w:t>жаться до тех пор, пока количество излучаемой телом энергии не станет равным количеству поглощаемой энер</w:t>
        <w:softHyphen/>
        <w:t>гии. Если равновесие нарушится в другую сторону, т. е. количество излучаемой энергии окажется меньше, чем поглощаемой, температура тела будет возрастать до тех пор, пока снова не установится равновесие. Таким обра</w:t>
        <w:softHyphen/>
        <w:t>зом, нарушение равновесия в системе тело — излучение вызывает возникновение процессов, восстанавливающих равновесие.</w:t>
      </w:r>
    </w:p>
    <w:p>
      <w:pPr>
        <w:pStyle w:val="Normal"/>
        <w:shd w:fill="FFFFFF" w:val="clear"/>
        <w:ind w:left="10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обстоит дело в случае любого из видов люми</w:t>
        <w:softHyphen/>
        <w:t>несценции. Покажем это на примере хемилюминесценции. Пока протекает обусловливающая излучение хими</w:t>
        <w:softHyphen/>
        <w:t>ческая реакция, излучающее тело все больше и больше удаляется от первоначального состояния. Поглощение телом излучения не изменит направления реакции, а на</w:t>
        <w:softHyphen/>
        <w:t>оборот приведет к более быстрому (вследствие нагрева</w:t>
        <w:softHyphen/>
        <w:t>ния) протеканию реакции в первоначальном направле</w:t>
        <w:softHyphen/>
        <w:t>нии. Равновесие установится лишь тогда, когда будет из</w:t>
        <w:softHyphen/>
        <w:t>расходован весь запас реагирующих веществ и свечени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словленное химическими процессами, заменится теп</w:t>
        <w:softHyphen/>
        <w:t>ловым излучением.</w:t>
      </w:r>
    </w:p>
    <w:p>
      <w:pPr>
        <w:pStyle w:val="Normal"/>
        <w:shd w:fill="FFFFFF" w:val="clear"/>
        <w:ind w:left="14" w:right="2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из всех видов излучения равновесным может быть только тепловое излучение. К равновесным состоя</w:t>
        <w:softHyphen/>
        <w:t>ниям и процессам применимы законы термодинамики. Следовательно, и тепловое излучение должно подчи</w:t>
        <w:softHyphen/>
        <w:t>няться некоторым общим закономерностям, вытекающим из принципов термодинамики. К рассмотрению этих за</w:t>
        <w:softHyphen/>
        <w:t>кономерностей мы и перейдем.</w:t>
      </w:r>
    </w:p>
    <w:p>
      <w:pPr>
        <w:pStyle w:val="Normal"/>
        <w:shd w:fill="FFFFFF" w:val="clear"/>
        <w:spacing w:before="269" w:after="0"/>
        <w:ind w:right="1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 Кирхгофа</w:t>
      </w:r>
    </w:p>
    <w:p>
      <w:pPr>
        <w:pStyle w:val="Normal"/>
        <w:shd w:fill="FFFFFF" w:val="clear"/>
        <w:spacing w:before="158" w:after="0"/>
        <w:ind w:left="19" w:righ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теплового излучения, мы будем пользоваться величиной потока энергии, измеряемой в ваттах.</w:t>
      </w:r>
    </w:p>
    <w:p>
      <w:pPr>
        <w:pStyle w:val="Normal"/>
        <w:shd w:fill="FFFFFF" w:val="clear"/>
        <w:ind w:left="24" w:right="1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к энергии, испускаемый единицей поверхности излучающего тела по всем направлениям (в пределах телесного угла 2π), называют энергетической све</w:t>
        <w:softHyphen/>
        <w:t xml:space="preserve">тимостью тел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учение состоит из волн различных частот 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 длин λ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бозначим поток энергии, испускаемый едини</w:t>
        <w:softHyphen/>
        <w:t xml:space="preserve">цей поверхности тела в интервале часто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ω, через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чтобы не усложнять обозначений, мы опустили индекс «э» пр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При малой величине интервал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ок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будет пропорционале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</w:t>
      </w:r>
    </w:p>
    <w:p>
      <w:pPr>
        <w:pStyle w:val="Normal"/>
        <w:shd w:fill="FFFFFF" w:val="clear"/>
        <w:ind w:left="14" w:right="10" w:hanging="14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ind w:left="1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ω</w:t>
      </w:r>
      <w:r>
        <w:rPr>
          <w:color w:val="000000"/>
          <w:sz w:val="28"/>
          <w:szCs w:val="28"/>
        </w:rPr>
        <w:t xml:space="preserve"> называется испускательной спо</w:t>
        <w:softHyphen/>
        <w:t xml:space="preserve">собностью тела. Опыт показывает, что испускательная способность сильно зависит от температуры тела. Таким образом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функция частоты и температуры. Соответственно и энергетическая светимость является функцией температуры.</w:t>
      </w:r>
    </w:p>
    <w:p>
      <w:pPr>
        <w:pStyle w:val="Normal"/>
        <w:shd w:fill="FFFFFF" w:val="clear"/>
        <w:ind w:left="34" w:righ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испускательную способность, можно вычислить энергетическую светимость:</w:t>
      </w:r>
    </w:p>
    <w:p>
      <w:pPr>
        <w:pStyle w:val="Normal"/>
        <w:shd w:fill="FFFFFF" w:val="clear"/>
        <w:ind w:left="34" w:right="5" w:firstLine="307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2)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тобы подчеркнуть, что энергетическая светимость и испускательная способность зависят от температуры, мы их снабдили индексом «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»).</w:t>
      </w:r>
    </w:p>
    <w:p>
      <w:pPr>
        <w:pStyle w:val="Normal"/>
        <w:shd w:fill="FFFFFF" w:val="clear"/>
        <w:ind w:right="4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лучение можно характеризовать вместо частоты со длиной волны 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частку спектра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 будет соответство</w:t>
        <w:softHyphen/>
        <w:t xml:space="preserve">вать интервал длин волн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пределяющие один и тот же участок величины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 простым соотно</w:t>
        <w:softHyphen/>
        <w:t xml:space="preserve">шением, вытекающим из формулы: 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2πс/ω</w:t>
      </w:r>
      <w:r>
        <w:rPr>
          <w:color w:val="000000"/>
          <w:sz w:val="28"/>
          <w:szCs w:val="28"/>
        </w:rPr>
        <w:t>. Диф</w:t>
        <w:softHyphen/>
        <w:t>ференцирование дает: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3)</w:t>
      </w:r>
    </w:p>
    <w:p>
      <w:pPr>
        <w:pStyle w:val="Normal"/>
        <w:shd w:fill="FFFFFF" w:val="clear"/>
        <w:ind w:right="4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минус в этом выражении не имеет существенно</w:t>
        <w:softHyphen/>
        <w:t>го значения, он лишь указывает на то, что с возраста</w:t>
        <w:softHyphen/>
        <w:t xml:space="preserve">нием одной из величин,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ругая величина убы</w:t>
        <w:softHyphen/>
        <w:t>вает. Поэтому знак минус в дальнейшем мы не будем писать.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Доля энергетической светимости, приходящаяся на интервал </w:t>
      </w:r>
      <w:r>
        <w:rPr>
          <w:i/>
          <w:iCs/>
          <w:color w:val="000000"/>
          <w:sz w:val="28"/>
          <w:szCs w:val="28"/>
          <w:lang w:val="en-US"/>
        </w:rPr>
        <w:t>d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жет быть по аналогии с (1) предста</w:t>
        <w:softHyphen/>
        <w:t>влена в виде:</w:t>
      </w:r>
    </w:p>
    <w:p>
      <w:pPr>
        <w:pStyle w:val="Normal"/>
        <w:shd w:fill="FFFFFF" w:val="clear"/>
        <w:ind w:left="19" w:right="67" w:hanging="19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color w:val="000000"/>
          <w:sz w:val="28"/>
          <w:szCs w:val="28"/>
        </w:rPr>
        <w:tab/>
        <w:t xml:space="preserve"> (4)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Если интервалы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 в выражения (1) и (4), связаны соотношением (3), т. е. отно</w:t>
        <w:softHyphen/>
        <w:t xml:space="preserve">сятся к одному и тому же участку спектра, то величины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d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лжны совпадать:</w:t>
      </w:r>
    </w:p>
    <w:p>
      <w:pPr>
        <w:pStyle w:val="Normal"/>
        <w:shd w:fill="FFFFFF" w:val="clear"/>
        <w:ind w:left="19" w:right="67" w:hanging="19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9" w:right="67" w:firstLine="298"/>
        <w:jc w:val="both"/>
        <w:rPr/>
      </w:pPr>
      <w:r>
        <w:rPr>
          <w:color w:val="000000"/>
          <w:sz w:val="28"/>
          <w:szCs w:val="28"/>
        </w:rPr>
        <w:t xml:space="preserve">Заменив в последнем равенств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(3), получим:</w:t>
      </w:r>
    </w:p>
    <w:p>
      <w:pPr>
        <w:pStyle w:val="Normal"/>
        <w:shd w:fill="FFFFFF" w:val="clear"/>
        <w:ind w:left="19" w:right="67" w:hanging="19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dω</m:t>
        </m:r>
      </m:oMath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before="5" w:after="0"/>
        <w:ind w:left="14" w:hanging="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</m:oMath>
      </m:oMathPara>
    </w:p>
    <w:p>
      <w:pPr>
        <w:pStyle w:val="Normal"/>
        <w:shd w:fill="FFFFFF" w:val="clear"/>
        <w:spacing w:before="5" w:after="0"/>
        <w:ind w:left="14" w:firstLine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(5) можно перейти от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λ</w:t>
      </w:r>
      <w:r>
        <w:rPr>
          <w:color w:val="000000"/>
          <w:sz w:val="28"/>
          <w:szCs w:val="28"/>
        </w:rPr>
        <w:t xml:space="preserve"> к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 xml:space="preserve"> и на</w:t>
        <w:softHyphen/>
        <w:t>оборот.</w:t>
      </w:r>
    </w:p>
    <w:p>
      <w:pPr>
        <w:pStyle w:val="Normal"/>
        <w:shd w:fill="FFFFFF" w:val="clear"/>
        <w:ind w:left="5" w:right="62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а элементарную площадку поверхности тела падает поток лучистой энергии </w:t>
      </w:r>
      <w:r>
        <w:rPr>
          <w:i/>
          <w:color w:val="000000"/>
          <w:sz w:val="28"/>
          <w:szCs w:val="28"/>
          <w:lang w:val="en-US"/>
        </w:rPr>
        <w:t>dΦ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>, обусловленный элек</w:t>
        <w:softHyphen/>
        <w:t xml:space="preserve">тромагнитными волнами, частота которых заключена в интервале </w:t>
      </w:r>
      <w:r>
        <w:rPr>
          <w:i/>
          <w:color w:val="000000"/>
          <w:sz w:val="28"/>
          <w:szCs w:val="28"/>
          <w:lang w:val="en-US"/>
        </w:rPr>
        <w:t>dω</w:t>
      </w:r>
      <w:r>
        <w:rPr>
          <w:color w:val="000000"/>
          <w:sz w:val="28"/>
          <w:szCs w:val="28"/>
        </w:rPr>
        <w:t xml:space="preserve">. Часть этого потока </w:t>
      </w:r>
      <w:r>
        <w:rPr>
          <w:i/>
          <w:color w:val="000000"/>
          <w:sz w:val="28"/>
          <w:szCs w:val="28"/>
          <w:lang w:val="en-US"/>
        </w:rPr>
        <w:t>dΦ</w:t>
      </w:r>
      <w:r>
        <w:rPr>
          <w:i/>
          <w:color w:val="000000"/>
          <w:sz w:val="28"/>
          <w:szCs w:val="28"/>
        </w:rPr>
        <w:t>′</w:t>
      </w:r>
      <w:r>
        <w:rPr>
          <w:i/>
          <w:color w:val="000000"/>
          <w:sz w:val="28"/>
          <w:szCs w:val="28"/>
          <w:vertAlign w:val="subscript"/>
          <w:lang w:val="en-US"/>
        </w:rPr>
        <w:t>ω</w:t>
      </w:r>
      <w:r>
        <w:rPr>
          <w:color w:val="000000"/>
          <w:sz w:val="28"/>
          <w:szCs w:val="28"/>
        </w:rPr>
        <w:t xml:space="preserve"> будет поглощ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ом. Безразмерная величина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6)</w:t>
      </w:r>
    </w:p>
    <w:p>
      <w:pPr>
        <w:pStyle w:val="Normal"/>
        <w:shd w:fill="FFFFFF" w:val="clear"/>
        <w:spacing w:before="19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 поглощательной способностью тела. Поглощательная способность зависит от темпера</w:t>
        <w:softHyphen/>
        <w:t xml:space="preserve">туры тела. Следовательно,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функция частоты и температуры.</w:t>
      </w:r>
    </w:p>
    <w:p>
      <w:pPr>
        <w:pStyle w:val="Normal"/>
        <w:shd w:fill="FFFFFF" w:val="clear"/>
        <w:spacing w:before="197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600200" cy="16821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2280"/>
                          <a:chOff x="0" y="0"/>
                          <a:chExt cx="1600200" cy="168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00200" cy="16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7200" y="88920"/>
                            <a:ext cx="118548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1386360"/>
                            <a:ext cx="14763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закон Кирхгоф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5pt;width:126pt;height:132.45pt" coordorigin="0,197" coordsize="2520,2649">
                <v:rect id="shape_0" stroked="f" o:allowincell="f" style="position:absolute;left:0;top:197;width:2519;height:264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53;top:337;width:1866;height:250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3;top:2380;width:232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закон Кирхгоф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ожет быть больше единицы. Для тела, полностью поглощающего упавшее на него из</w:t>
        <w:softHyphen/>
        <w:t xml:space="preserve">лучение всех частот,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 xml:space="preserve"> = 1. Такое тело называют абсолютно черным. Тело, для которого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= а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&lt; 1, назы</w:t>
        <w:softHyphen/>
        <w:t>вается серым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испускательной и поглоща</w:t>
        <w:softHyphen/>
        <w:t>тельной способностью любого тела имеется определенная связь. В этом можно убедиться, рассмотрев следую</w:t>
        <w:softHyphen/>
        <w:t>щий эксперимент. Пусть внутри за</w:t>
        <w:softHyphen/>
        <w:t xml:space="preserve">мкнутой оболочки, поддерживаемой при постоянной температуре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поме</w:t>
        <w:softHyphen/>
        <w:t>щены несколько тел (рис. 2). Полость внутри оболочки эвакуирована, так что тела могут обмениваться энергией между собой и с оболочкой лишь путем испускания и поглощения элек</w:t>
        <w:softHyphen/>
        <w:t>тромагнитных волн. Опыт показывает, что такая система через некоторое время придет в состояние теплового рав</w:t>
        <w:softHyphen/>
        <w:t xml:space="preserve">новесия — все тела примут одну и ту же температуру, равную температуре оболочк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таком состоянии тело, обладающее большей испускательной способностью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ряет в единицу времени с единицы поверхности больше энергии, чем тело, обладающее меньшей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кольку температура (а следовательно и энергия) тел не ме</w:t>
        <w:softHyphen/>
        <w:t xml:space="preserve">няется, то тело; испускающее больше энергии, должно и больше поглощать, т. е. обладать большей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им образом, чем больше испускательная способность тел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м больше и его поглощательная Способност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сюда вытекает соотношение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индексы 1, 2, 3 и т. д. относятся к разным телам.</w:t>
      </w:r>
    </w:p>
    <w:p>
      <w:pPr>
        <w:pStyle w:val="Normal"/>
        <w:shd w:fill="FFFFFF" w:val="clear"/>
        <w:ind w:right="2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ирхгоф сформулировал следующий закон: </w:t>
      </w:r>
      <w:r>
        <w:rPr>
          <w:i/>
          <w:iCs/>
          <w:color w:val="000000"/>
          <w:sz w:val="28"/>
          <w:szCs w:val="28"/>
        </w:rPr>
        <w:t>отноше</w:t>
        <w:softHyphen/>
        <w:t>ние испускательной и поглощательной способностей не зависит от природы тела, оно является для всех тел одной и той же, (универсальной) функцией частоты (длины волны) и температуры: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(7)</w:t>
      </w:r>
    </w:p>
    <w:p>
      <w:pPr>
        <w:pStyle w:val="Normal"/>
        <w:shd w:fill="FFFFFF" w:val="clear"/>
        <w:ind w:right="2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личин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>, взятые отдельно, могут ме</w:t>
        <w:softHyphen/>
        <w:t>няться чрезвычайно сильно при переходе от одного тела к другому. Отношение же их оказывается одинаковым для всех тел. Это означает, что тело, сильнее поглощаю</w:t>
        <w:softHyphen/>
        <w:t>щее какие-либо лучи, будет эти лучи сильнее и испускать (не следует смешивать испускание лучей с их отраже</w:t>
        <w:softHyphen/>
        <w:t>нием).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бсолютно черного тела по определению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color w:val="000000"/>
          <w:sz w:val="28"/>
          <w:szCs w:val="28"/>
        </w:rPr>
        <w:t xml:space="preserve"> = 1. Следовательно, нз формулы (7) вытекает, чт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акого тела равн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 xml:space="preserve">Таким образом, универсальная функция Кирхгоф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есть не что иное, как испускательная способность абсолютно черного тела.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both"/>
        <w:rPr/>
      </w:pPr>
      <w:r>
        <w:rPr>
          <w:color w:val="000000"/>
          <w:sz w:val="28"/>
          <w:szCs w:val="28"/>
        </w:rPr>
        <w:t xml:space="preserve">При теоретических исследованиях для характеристики спектрального состава равновесного теплового излучения удобнее пользоваться функцией частоты —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>Т)</w:t>
      </w:r>
      <w:r>
        <w:rPr>
          <w:color w:val="000000"/>
          <w:sz w:val="28"/>
          <w:szCs w:val="28"/>
        </w:rPr>
        <w:t>. В экс</w:t>
        <w:softHyphen/>
        <w:t>периментальных работах удобнее пользоваться функцией длины волны — φ(λ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Обе функции связаны друг с другом формулой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center"/>
        <w:rPr/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>(8)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й формуле (5). Согласно (8) для того, чтобы по известной функци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найти φ(λ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нуж</w:t>
        <w:softHyphen/>
        <w:t xml:space="preserve">но заменить в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частоту ω через 2πс/λ и получив</w:t>
        <w:softHyphen/>
        <w:t>шееся выражение умножить на 2πс/λ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82" w:after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ab/>
        <w:t xml:space="preserve"> (9)</w:t>
      </w:r>
    </w:p>
    <w:p>
      <w:pPr>
        <w:pStyle w:val="Normal"/>
        <w:shd w:fill="FFFFFF" w:val="clear"/>
        <w:spacing w:before="86" w:after="0"/>
        <w:ind w:left="3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 известной φ(λ,</w:t>
      </w:r>
      <w:r>
        <w:rPr>
          <w:i/>
          <w:iCs/>
          <w:color w:val="000000"/>
          <w:sz w:val="28"/>
          <w:szCs w:val="28"/>
        </w:rPr>
        <w:t>Т)</w:t>
      </w:r>
      <w:r>
        <w:rPr>
          <w:color w:val="000000"/>
          <w:sz w:val="28"/>
          <w:szCs w:val="28"/>
        </w:rPr>
        <w:t xml:space="preserve"> нужно воспользоваться соотношением:</w:t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0)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черных тел в природе не существует. Сажа или платиновая чернь имеют поглощательную способ</w:t>
        <w:softHyphen/>
        <w:t xml:space="preserve">ность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ωТ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близкую к единице, лишь в ограниченном интервале частот; в далекой инфракрасной области их поглощательная способность заметно меньше единицы. Однако можно создать устройство, сколь угодно близкое по своим свойствам к абсолютно черному телу. 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10665" cy="17773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777320"/>
                          <a:chOff x="0" y="0"/>
                          <a:chExt cx="1510560" cy="1777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510560" cy="17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440" y="0"/>
                            <a:ext cx="1454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1368360"/>
                            <a:ext cx="12625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Модель АЧТ Михельс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8.95pt;height:139.95pt" coordorigin="0,0" coordsize="2379,2799">
                <v:rect id="shape_0" stroked="f" o:allowincell="f" style="position:absolute;left:0;top:0;width:2378;height:27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3;top:0;width:2290;height:258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9;top:2155;width:1987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Модель АЧТ Михельс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устройство представляет собой почти замкнутую полость, снабженную малым отверстием (рис. 3). Излучение, проникшее внутрь через отверстие, прежде чем выйти об</w:t>
        <w:softHyphen/>
        <w:t>ратно из отверстия, претерпевает многократные отраже</w:t>
        <w:softHyphen/>
        <w:t>ния. При каждом отражении часть энергии поглощается, в результате чего практически все из</w:t>
        <w:softHyphen/>
        <w:t>лучение любой частоты поглощает</w:t>
        <w:softHyphen/>
        <w:t>ся такой полостью. Согласно за</w:t>
        <w:softHyphen/>
        <w:t>кону Кирхгофа испускательная спо</w:t>
        <w:softHyphen/>
        <w:t xml:space="preserve">собность такого устройства очень близка 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 xml:space="preserve">причем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означает температуру стенок полости. Таким образом, если стенки полости под-церживать при некоторой температуре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то из отверстия выходит излучение, весьма близкое по спектрально</w:t>
        <w:softHyphen/>
        <w:t xml:space="preserve">му составу к излучению абсолютно черного тела при той же температуре. Разлагая это излучение в спектр с помощью дифракционной решетки и измеряя болометром интенсивность различных участков спектра, можно найти экспериментально вид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(ω, 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или φ(λ,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Результаты таких опытов приведены на рис. 4. Разные кривые относятся к различным значениям темпе</w:t>
        <w:softHyphen/>
        <w:t xml:space="preserve">ратуры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абсолютно черного тела. Площадь, охватывае</w:t>
        <w:softHyphen/>
        <w:t>мая кривой, дает энергетическую светимость абсолютно черного тела при соответствующей температуре.</w:t>
      </w:r>
    </w:p>
    <w:p>
      <w:pPr>
        <w:pStyle w:val="Normal"/>
        <w:shd w:fill="FFFFFF" w:val="clear"/>
        <w:ind w:left="38" w:firstLine="326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</wp:posOffset>
                </wp:positionH>
                <wp:positionV relativeFrom="paragraph">
                  <wp:posOffset>142875</wp:posOffset>
                </wp:positionV>
                <wp:extent cx="3181985" cy="30041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040" cy="3004200"/>
                          <a:chOff x="0" y="0"/>
                          <a:chExt cx="3182040" cy="3004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182040" cy="30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840" y="57240"/>
                            <a:ext cx="3095640" cy="26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240" y="2576880"/>
                            <a:ext cx="2400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Экспериментальные кривые излучения АЧ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1.25pt;width:250.55pt;height:236.55pt" coordorigin="30,225" coordsize="5011,4731">
                <v:rect id="shape_0" stroked="f" o:allowincell="f" style="position:absolute;left:30;top:225;width:5010;height:473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5;top:315;width:4874;height:423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6;top:4283;width:37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Экспериментальные кривые излучения АЧ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Кривые на рис. 4 очень похожи на кривые распре</w:t>
        <w:softHyphen/>
        <w:t>деления молекул газа по скоростям. Правда, есть и существенное отличие. В то время как кривые распределения по скоростям для разных темпе</w:t>
        <w:softHyphen/>
        <w:t>ратур пересекают друг друга (охватываемые ими площа</w:t>
        <w:softHyphen/>
        <w:t>ди одинаковы), кривые спектрального распределения из</w:t>
        <w:softHyphen/>
        <w:t>лучения абсолютно черного тела для более низких тем</w:t>
        <w:softHyphen/>
        <w:t>ператур целиком лежат внутри кривых, соответствующих более высоким температурам (как мы увидим в следующем параграфе, площадь, охватываемая этими кривыми, пропорциональна четвертой степени температуры).</w:t>
      </w:r>
    </w:p>
    <w:p>
      <w:pPr>
        <w:pStyle w:val="Normal"/>
        <w:shd w:fill="FFFFFF" w:val="clear"/>
        <w:ind w:lef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рис. 4 следует, что энергетическая светимость аб</w:t>
        <w:softHyphen/>
        <w:t>солютно черного тела сильно возрастает с температурой. Максимум испускательной способности с увеличе</w:t>
        <w:softHyphen/>
        <w:t>нием температуры сдвигается в сторону более коротких волн.</w:t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1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кон Стефана — Больцмана и закон Вина</w:t>
      </w:r>
    </w:p>
    <w:p>
      <w:pPr>
        <w:pStyle w:val="Normal"/>
        <w:shd w:fill="FFFFFF" w:val="clear"/>
        <w:spacing w:before="120" w:after="0"/>
        <w:ind w:left="19" w:righ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ое объяснение излучения абсолютно чер</w:t>
        <w:softHyphen/>
        <w:t>ного тела имело огромное значение в истории физики — оно привело к понятию квантов энерги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z w:val="28"/>
          <w:szCs w:val="28"/>
        </w:rPr>
        <w:t>Долгое время многочисленные попытки получить тео</w:t>
        <w:softHyphen/>
        <w:t xml:space="preserve">ретически вид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(ω, 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не давали общего реше</w:t>
        <w:softHyphen/>
        <w:t>ния задачи. Стефан (1879), анализируя эксперимен</w:t>
        <w:softHyphen/>
        <w:t xml:space="preserve">тальные данные, пришел к выводу, что энергетическая светимость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любого тела пропорциональна четвертой степени абсолютной температуры. Однако последующие более точные измерения показали ошибочность его выво</w:t>
        <w:softHyphen/>
        <w:t>дов. Больцман (1884), исходя из термодинамических со</w:t>
        <w:softHyphen/>
        <w:t>ображений, получил теоретически для энергетической светимости абсолютно черного тела следующее значение:</w:t>
      </w:r>
    </w:p>
    <w:p>
      <w:pPr>
        <w:pStyle w:val="Normal"/>
        <w:shd w:fill="FFFFFF" w:val="clear"/>
        <w:ind w:left="10" w:hanging="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ab/>
        <w:t xml:space="preserve"> (11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σ —постоянная величина,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абсолютная темпера</w:t>
        <w:softHyphen/>
        <w:t>тура. Таким образом, заключение, к которому Стефан пришел для нечерных тел (с абсолютно черными телами он не экспериментировал), оказалось справедливым лишь для абсолютно черных тел.</w:t>
      </w:r>
    </w:p>
    <w:p>
      <w:pPr>
        <w:pStyle w:val="Normal"/>
        <w:shd w:fill="FFFFFF" w:val="clear"/>
        <w:ind w:left="5" w:right="5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(11) между энергетической свети</w:t>
        <w:softHyphen/>
        <w:t>мостью абсолютно черного тела и его абсолютной темпе</w:t>
        <w:softHyphen/>
        <w:t>ратурой получило название закона Стефана — Больцмана. Константу σ называют постоянной Стефана — Больцмана. Ее экспериментальное зна</w:t>
        <w:softHyphen/>
        <w:t>чение равно:</w:t>
      </w:r>
    </w:p>
    <w:p>
      <w:pPr>
        <w:pStyle w:val="Normal"/>
        <w:shd w:fill="FFFFFF" w:val="clear"/>
        <w:ind w:left="5" w:right="5" w:hanging="5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ab/>
        <w:tab/>
        <w:t xml:space="preserve"> (12)</w:t>
      </w:r>
    </w:p>
    <w:p>
      <w:pPr>
        <w:pStyle w:val="Normal"/>
        <w:shd w:fill="FFFFFF" w:val="clear"/>
        <w:ind w:left="5" w:right="5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 (1893), воспользовавшись, кроме термодинамики, электромагнитной теорией, показал, что функция спек</w:t>
        <w:softHyphen/>
        <w:t>трального распределения должна иметь вид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color w:val="000000"/>
          <w:sz w:val="28"/>
          <w:szCs w:val="28"/>
        </w:rPr>
        <w:tab/>
        <w:tab/>
        <w:t xml:space="preserve"> (13)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еизвестная функция отношения частоты к тем</w:t>
        <w:softHyphen/>
        <w:t>пературе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color w:val="000000"/>
          <w:sz w:val="28"/>
          <w:szCs w:val="28"/>
        </w:rPr>
        <w:t>Согласно формуле (9) для функции φ(λ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лу</w:t>
        <w:softHyphen/>
        <w:t>чается выражение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c</m:t>
                </m:r>
              </m:num>
              <m:den>
                <m:r>
                  <w:rPr>
                    <w:rFonts w:ascii="Cambria Math" w:hAnsi="Cambria Math"/>
                  </w:rPr>
                  <m:t xml:space="preserve">λ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ab/>
        <w:tab/>
        <w:t xml:space="preserve"> (14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ψ</w:t>
      </w:r>
      <w:r>
        <w:rPr>
          <w:i/>
          <w:iCs/>
          <w:color w:val="000000"/>
          <w:sz w:val="28"/>
          <w:szCs w:val="28"/>
        </w:rPr>
        <w:t xml:space="preserve">(λТ) </w:t>
      </w:r>
      <w:r>
        <w:rPr>
          <w:color w:val="000000"/>
          <w:sz w:val="28"/>
          <w:szCs w:val="28"/>
        </w:rPr>
        <w:t xml:space="preserve">— неизвестная функция произведения </w:t>
      </w:r>
      <w:r>
        <w:rPr>
          <w:i/>
          <w:iCs/>
          <w:color w:val="000000"/>
          <w:sz w:val="28"/>
          <w:szCs w:val="28"/>
        </w:rPr>
        <w:t>КТ.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z w:val="28"/>
          <w:szCs w:val="28"/>
        </w:rPr>
        <w:t>Соотношение (4) позволяет установить зависимость между длиной волны 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которую приходится макси</w:t>
        <w:softHyphen/>
        <w:t>мум функции φ(λ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и температурой. Продифференци</w:t>
        <w:softHyphen/>
        <w:t>руем (14) по λ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6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pt;height:37pt" filled="f" o:ole="">
            <v:imagedata r:id="rId11" o:title=""/>
          </v:shape>
          <o:OLEObject Type="Embed" ProgID="" ShapeID="ole_rId10" DrawAspect="Content" ObjectID="_1644948824" r:id="rId10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5)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z w:val="28"/>
          <w:szCs w:val="28"/>
        </w:rPr>
        <w:t>Выражение в квадратных скобках представляет собой некоторую функцию ψ(λ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. При длине волны </w:t>
      </w:r>
      <w:r>
        <w:rPr>
          <w:i/>
          <w:iCs/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</w:t>
        <w:softHyphen/>
        <w:t>ветствующей максимуму функции φ(λ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выражение (15) должно обращаться в нуль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λ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z w:val="28"/>
          <w:szCs w:val="28"/>
        </w:rPr>
        <w:t>Поскольку, как следует из опыта, 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≠∞, должно выполняться условие: </w:t>
      </w:r>
      <w:r>
        <w:rPr>
          <w:i/>
          <w:iCs/>
          <w:color w:val="000000"/>
          <w:sz w:val="28"/>
          <w:szCs w:val="28"/>
        </w:rPr>
        <w:t>Ψ(</w:t>
      </w:r>
      <w:r>
        <w:rPr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Т) = 0. </w:t>
      </w:r>
      <w:r>
        <w:rPr>
          <w:color w:val="000000"/>
          <w:sz w:val="28"/>
          <w:szCs w:val="28"/>
        </w:rPr>
        <w:t>Решение последнего уравнения относительно неизвестного λ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дает для этого неизвестного некоторое число, которое мы обозначим буквой </w:t>
      </w:r>
      <w:r>
        <w:rPr>
          <w:i/>
          <w:color w:val="000000"/>
          <w:sz w:val="28"/>
          <w:szCs w:val="28"/>
        </w:rPr>
        <w:t>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зом, получается соотношение: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16)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носит название закона   смещения   Вина. Экспериментальное значение константы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: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2,90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Å∙</w:t>
      </w:r>
      <w:r>
        <w:rPr>
          <w:i/>
          <w:sz w:val="28"/>
          <w:szCs w:val="28"/>
        </w:rPr>
        <w:t>град</w:t>
      </w:r>
      <w:r>
        <w:rPr>
          <w:sz w:val="28"/>
          <w:szCs w:val="28"/>
        </w:rPr>
        <w:t>=2,90∙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мк∙град</w:t>
      </w:r>
      <w:r>
        <w:rPr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before="211" w:after="0"/>
        <w:ind w:left="2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ула Рэлея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>Джииса</w:t>
      </w:r>
    </w:p>
    <w:p>
      <w:pPr>
        <w:pStyle w:val="Normal"/>
        <w:shd w:fill="FFFFFF" w:val="clear"/>
        <w:spacing w:before="168" w:after="0"/>
        <w:ind w:left="19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элей и Джинс сделали попытку определить функ</w:t>
        <w:softHyphen/>
        <w:t xml:space="preserve">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исходя из теоремы классической статистики о равнораспределении энергии по степеням свободы. Они предположили, что на каждое электромагнитное колеба</w:t>
        <w:softHyphen/>
        <w:t>ние приходится в среднем энергия, равная двум половни</w:t>
        <w:softHyphen/>
        <w:t xml:space="preserve">кам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— одна половинка на электрическую, вторая—на магнитную энергию волны (напомним, что по класси</w:t>
        <w:softHyphen/>
        <w:t>ческим представлениям на каждую колебательную сте</w:t>
        <w:softHyphen/>
        <w:t xml:space="preserve">пень свободы приходится в среднем энергия, равная двум половинкам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29" w:right="10" w:firstLine="322"/>
        <w:jc w:val="both"/>
        <w:rPr/>
      </w:pPr>
      <w:r>
        <w:rPr>
          <w:color w:val="000000"/>
          <w:sz w:val="28"/>
          <w:szCs w:val="28"/>
        </w:rPr>
        <w:t xml:space="preserve">Рассмотрим излучение, находящееся в равновесии с веществом. Для этого представим себе эвакуированную полость, стенки которой поддерживаются при постоянной температуре </w:t>
      </w:r>
      <w:r>
        <w:rPr>
          <w:i/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>В равновесном состоянии энергия излуче</w:t>
        <w:softHyphen/>
        <w:t>ния будет распределена в объеме полости с определен</w:t>
        <w:softHyphen/>
        <w:t xml:space="preserve">ной плотностью </w:t>
      </w:r>
      <w:r>
        <w:rPr>
          <w:i/>
          <w:iCs/>
          <w:color w:val="000000"/>
          <w:sz w:val="28"/>
          <w:szCs w:val="28"/>
        </w:rPr>
        <w:t xml:space="preserve">и = и(Т). </w:t>
      </w:r>
      <w:r>
        <w:rPr>
          <w:color w:val="000000"/>
          <w:sz w:val="28"/>
          <w:szCs w:val="28"/>
        </w:rPr>
        <w:t xml:space="preserve">Спектральное распределение этой энергии можно охарактеризовать функцией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 xml:space="preserve">определяемой условием: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(ω,Т)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d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ля плотности энергии, приходящаяся на интервал часто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ная плотность энергии может быть представлена в виде:</w:t>
      </w:r>
    </w:p>
    <w:p>
      <w:pPr>
        <w:pStyle w:val="Normal"/>
        <w:shd w:fill="FFFFFF" w:val="clear"/>
        <w:ind w:left="29" w:right="10" w:firstLine="322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00"/>
          <w:sz w:val="28"/>
          <w:szCs w:val="28"/>
        </w:rPr>
        <w:tab/>
        <w:t xml:space="preserve"> (18)</w:t>
      </w:r>
    </w:p>
    <w:p>
      <w:pPr>
        <w:pStyle w:val="Normal"/>
        <w:shd w:fill="FFFFFF" w:val="clear"/>
        <w:ind w:left="29" w:right="10" w:firstLine="322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710565</wp:posOffset>
                </wp:positionV>
                <wp:extent cx="1795780" cy="1653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653480"/>
                          <a:chOff x="0" y="0"/>
                          <a:chExt cx="1795680" cy="1653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79568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4640" y="82440"/>
                            <a:ext cx="155520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1226880"/>
                            <a:ext cx="1458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 Равновесное состояние черных т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5.95pt;width:141.4pt;height:130.2pt" coordorigin="0,1119" coordsize="2828,2604">
                <v:rect id="shape_0" stroked="f" o:allowincell="f" style="position:absolute;left:0;top:1119;width:2827;height:26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12;top:1249;width:2448;height:22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6;top:3051;width:229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 Равновесное состояние черных т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Равновесная плотность энергии излучения </w:t>
      </w:r>
      <w:r>
        <w:rPr>
          <w:i/>
          <w:iCs/>
          <w:color w:val="000000"/>
          <w:sz w:val="28"/>
          <w:szCs w:val="28"/>
        </w:rPr>
        <w:t xml:space="preserve">и(Т) </w:t>
      </w:r>
      <w:r>
        <w:rPr>
          <w:color w:val="000000"/>
          <w:sz w:val="28"/>
          <w:szCs w:val="28"/>
        </w:rPr>
        <w:t>зави</w:t>
        <w:softHyphen/>
        <w:t>сит только от температуры и не зависит ют свойств сте</w:t>
        <w:softHyphen/>
        <w:t>нок полости. Это следует из термодинамических сообра</w:t>
        <w:softHyphen/>
        <w:t>жений. Рассмотрим две полости, стенки которых изгото</w:t>
        <w:softHyphen/>
        <w:t xml:space="preserve">влены из разных материалов и имеют первоначально одинаковую температуру. Допустим, что равновесная плотность энергии в обеих полостях различна и, скажем,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&gt;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. </w:t>
      </w:r>
      <w:r>
        <w:rPr>
          <w:color w:val="000000"/>
          <w:sz w:val="28"/>
          <w:szCs w:val="28"/>
        </w:rPr>
        <w:t>Соединим полости с помощью небольшого отверстия (рис. 5) и тем самым позволим стенкам по</w:t>
        <w:softHyphen/>
        <w:t xml:space="preserve">лостей вступить в теплообмен через излучение. Так как по предположению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 энергии из первой по</w:t>
        <w:softHyphen/>
        <w:t>лости во вторую должен быть больше, чем поток, теку</w:t>
        <w:softHyphen/>
        <w:t>щий во встречном направлении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зультате стенки второй полости станут поглощать больше энергии, чем излучать, и температура их начнет повышаться. Стенки же первой по</w:t>
        <w:softHyphen/>
        <w:t>лости станут поглощать меньше энергии, чем излучать, так что они будут охлаждаться. Однако два тела с первоначально одинаковой температурой не могут вследствие теплообмена друг с другом приобрести различные температуры — это запрещено вторым началом термо</w:t>
        <w:softHyphen/>
        <w:t xml:space="preserve">динамики. Поэтому наше допущение о неодинаковост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быть признано неправомерным. Вывод о ра</w:t>
        <w:softHyphen/>
        <w:t xml:space="preserve">венств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(Т) </w:t>
      </w:r>
      <w:r>
        <w:rPr>
          <w:color w:val="000000"/>
          <w:sz w:val="28"/>
          <w:szCs w:val="28"/>
        </w:rPr>
        <w:t>распространяется на каждую спек</w:t>
        <w:softHyphen/>
        <w:t xml:space="preserve">тральную составляющую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>Т).</w:t>
      </w:r>
    </w:p>
    <w:p>
      <w:pPr>
        <w:pStyle w:val="Normal"/>
        <w:shd w:fill="FFFFFF" w:val="clear"/>
        <w:ind w:left="24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сть равновесного излучения от природы стенОк полости можно пояснить следующими соображе</w:t>
        <w:softHyphen/>
        <w:t>ниями. Абсолютно черные стенки поглощали бы всю упавшую на них энергию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испускали бы такой же по величине поток энергии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. Стенки с поглощательной способностью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оглотят долю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упавшего на них по</w:t>
        <w:softHyphen/>
        <w:t>тока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отразят поток, равный (1—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. Кроме того, они излучат поток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(равный поглощенному потоку). В итоге стенки полости вернут излучению поток энергии Фэ = (1—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+ а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такой же, какой возвращали бы излучению абсолютно черные стенки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Равновесная плотность энергии излучения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вязана с энергетической светимостью абсолютно черного тел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*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ым соотношением, которое мы сейчас выведем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лоской волны (т. е. когда энергия перено</w:t>
        <w:softHyphen/>
        <w:t xml:space="preserve">сится волной в одном, определяемом вектором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напра</w:t>
        <w:softHyphen/>
        <w:t xml:space="preserve">влении) плотность потока энерг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ожет быть пред</w:t>
        <w:softHyphen/>
        <w:t xml:space="preserve">ставлена как произведение плотности энергии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а ско</w:t>
        <w:softHyphen/>
        <w:t xml:space="preserve">рость волны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 Через каждую точку внутри полости проходит бесчисленное количество волн, направления которых равномерно распре</w:t>
        <w:softHyphen/>
        <w:t xml:space="preserve">делены в пределах телесного угла 4л. Поток энерги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= си </w:t>
      </w:r>
      <w:r>
        <w:rPr>
          <w:color w:val="000000"/>
          <w:sz w:val="28"/>
          <w:szCs w:val="28"/>
        </w:rPr>
        <w:t xml:space="preserve">также распределен равномерно в пределах этого телесного угла. Следовательно, в пределах телесного угла </w:t>
      </w:r>
      <w:r>
        <w:rPr>
          <w:i/>
          <w:iCs/>
          <w:color w:val="000000"/>
          <w:sz w:val="28"/>
          <w:szCs w:val="28"/>
          <w:lang w:val="en-US"/>
        </w:rPr>
        <w:t>d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заключен поток энергии, плотность кото</w:t>
        <w:softHyphen/>
        <w:t>рого равна:</w:t>
      </w:r>
    </w:p>
    <w:p>
      <w:pPr>
        <w:pStyle w:val="Normal"/>
        <w:shd w:fill="FFFFFF" w:val="clear"/>
        <w:ind w:left="5" w:right="5" w:hanging="0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0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ем на поверхности полости элементарную пло</w:t>
        <w:softHyphen/>
        <w:t xml:space="preserve">щадку </w:t>
      </w:r>
      <w:r>
        <w:rPr>
          <w:color w:val="000000"/>
          <w:sz w:val="28"/>
          <w:szCs w:val="28"/>
          <w:lang w:val="en-US"/>
        </w:rPr>
        <w:t>Δ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. Эта площадка посылает в пределах телесного уг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dϑdϕ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правлении, образующем с нор</w:t>
        <w:softHyphen/>
        <w:t xml:space="preserve">малью уго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ток энергии:</w:t>
      </w:r>
    </w:p>
    <w:p>
      <w:pPr>
        <w:pStyle w:val="Normal"/>
        <w:shd w:fill="FFFFFF" w:val="clear"/>
        <w:spacing w:before="50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6320" cy="27203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2720520"/>
                          <a:chOff x="0" y="0"/>
                          <a:chExt cx="6116400" cy="2720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116400" cy="272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1262520"/>
                            <a:ext cx="6393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1320" y="400680"/>
                            <a:ext cx="1793880" cy="18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595960" y="337680"/>
                            <a:ext cx="325368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7920" y="1991520"/>
                            <a:ext cx="8888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214.2pt" coordorigin="0,0" coordsize="9632,4284">
                <v:rect id="shape_0" stroked="f" o:allowincell="f" style="position:absolute;left:0;top:0;width:9631;height:4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41;top:1988;width:1006;height: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6;top:631;width:2824;height:286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088;top:532;width:5123;height:375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288;top:3136;width:1399;height:3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before="504" w:after="0"/>
        <w:ind w:lef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направлениям, заключенным в пределах те</w:t>
        <w:softHyphen/>
        <w:t>лесного угла 2π, площадка 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сылает поток энергии:</w:t>
      </w:r>
    </w:p>
    <w:p>
      <w:pPr>
        <w:pStyle w:val="Normal"/>
        <w:shd w:fill="FFFFFF" w:val="clear"/>
        <w:spacing w:before="504" w:after="0"/>
        <w:ind w:left="10" w:firstLine="31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ΔS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ϑdϑ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ΔS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187" w:after="0"/>
        <w:jc w:val="both"/>
        <w:rPr/>
      </w:pPr>
      <w:r>
        <w:rPr>
          <w:color w:val="000000"/>
          <w:sz w:val="28"/>
          <w:szCs w:val="28"/>
        </w:rPr>
        <w:t>Вместе с тем поток Ф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должен быть таким, какой из</w:t>
        <w:softHyphen/>
        <w:t>лучали бы абсолютно черные стенки. Последний же по</w:t>
        <w:softHyphen/>
        <w:t xml:space="preserve">ток по определению равен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Cs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Следовательно,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187" w:after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48" w:after="0"/>
        <w:jc w:val="both"/>
        <w:rPr/>
      </w:pPr>
      <w:r>
        <w:rPr>
          <w:color w:val="000000"/>
          <w:sz w:val="28"/>
          <w:szCs w:val="28"/>
        </w:rPr>
        <w:t>Соотношение (19) должно выполняться для каждой спектральной составляющей излучения. Отсюда выте</w:t>
        <w:softHyphen/>
        <w:t xml:space="preserve">кает, что 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before="48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hd w:fill="FFFFFF" w:val="clear"/>
        <w:spacing w:before="163" w:after="0"/>
        <w:ind w:right="10" w:first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элей и Джине исходили из того, что равновесное из</w:t>
        <w:softHyphen/>
        <w:t>лучение в полости представляет собой систему стоячих волн. Такое представление оправдывается тем, что заме</w:t>
        <w:softHyphen/>
        <w:t>на поглощающих стенок полости идеально отражающими стенками не изменяет плотности энергии равновесного излучения. Возникновение стоячих волн возможно лишь при выполнении определенных условий.  Пусть полость имеет форму прямоугольного параллелепи</w:t>
        <w:softHyphen/>
        <w:t xml:space="preserve">педа со сторонами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>Совместим с ребрами паралле</w:t>
        <w:softHyphen/>
        <w:t xml:space="preserve">лепипеда координатные оси </w:t>
      </w:r>
      <w:r>
        <w:rPr>
          <w:i/>
          <w:iCs/>
          <w:color w:val="000000"/>
          <w:sz w:val="28"/>
          <w:szCs w:val="28"/>
        </w:rPr>
        <w:t xml:space="preserve">х, у,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. Условие возникновения стоячей волны вдоль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имеет вид:</w:t>
      </w:r>
    </w:p>
    <w:p>
      <w:pPr>
        <w:pStyle w:val="Normal"/>
        <w:shd w:fill="FFFFFF" w:val="clear"/>
        <w:spacing w:before="302" w:after="0"/>
        <w:jc w:val="center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21)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before="197" w:after="0"/>
        <w:ind w:right="5" w:hanging="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67">
            <wp:simplePos x="0" y="0"/>
            <wp:positionH relativeFrom="column">
              <wp:posOffset>-31115</wp:posOffset>
            </wp:positionH>
            <wp:positionV relativeFrom="paragraph">
              <wp:posOffset>83820</wp:posOffset>
            </wp:positionV>
            <wp:extent cx="1800225" cy="14573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7770</wp:posOffset>
                </wp:positionH>
                <wp:positionV relativeFrom="paragraph">
                  <wp:posOffset>1440815</wp:posOffset>
                </wp:positionV>
                <wp:extent cx="622300" cy="248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5.1pt;margin-top:113.45pt;width:48.9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одуль волнового вектора, совпадающий в дан</w:t>
        <w:softHyphen/>
        <w:br/>
        <w:t xml:space="preserve">ном случае с проекцией волнового вектора на ось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За-</w:t>
        <w:br/>
        <w:t>метим, что данная стоячая волна образована наложением двух бегущих волн, для которых значе</w:t>
        <w:softHyphen/>
        <w:t xml:space="preserve">ни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ются зна</w:t>
        <w:softHyphen/>
        <w:t xml:space="preserve">ком. Для стоячих волн, устанавливающихся вдоль ос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или ос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лжны выполняться условия, аналогичные (21). Ес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овой вектор к не совпадает с направлением ни одной из координатных осей, условия, аналогичные (21), должны выполняться одновременно для всех трех проекций вектора к:</w:t>
      </w:r>
    </w:p>
    <w:p>
      <w:pPr>
        <w:pStyle w:val="Normal"/>
        <w:shd w:fill="FFFFFF" w:val="clear"/>
        <w:spacing w:before="211" w:after="0"/>
        <w:jc w:val="center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hd w:fill="FFFFFF" w:val="clear"/>
        <w:spacing w:before="149" w:after="82"/>
        <w:ind w:left="24" w:right="226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стоячая волна с данным значением </w:t>
      </w:r>
      <w:r>
        <w:rPr>
          <w:i/>
          <w:iCs/>
          <w:color w:val="000000"/>
          <w:sz w:val="28"/>
          <w:szCs w:val="28"/>
        </w:rPr>
        <w:t xml:space="preserve">"к </w:t>
      </w:r>
      <w:r>
        <w:rPr>
          <w:color w:val="000000"/>
          <w:sz w:val="28"/>
          <w:szCs w:val="28"/>
        </w:rPr>
        <w:t xml:space="preserve">(т. е.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суперпозицию восьми бегу</w:t>
        <w:softHyphen/>
        <w:t>щих волн одинаковой длины, но различных направлений, для которых проекции волнового вектора равн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right" w:pos="19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346" w:leader="none"/>
          <w:tab w:val="right" w:pos="196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ые по модулю векторы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соответствующие восьми приведенным выше комбинациям чисел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агаются в разных октантах. Векторы (1) и (8) имеют противоположные направления; то же самое отно</w:t>
        <w:softHyphen/>
        <w:t>сится к векторам (2) и (7), (3) и (6), а также (4) и (5). Векторы (1) и (2) симметричны относительно координат</w:t>
        <w:softHyphen/>
        <w:t xml:space="preserve">ной плоскости </w:t>
      </w:r>
      <w:r>
        <w:rPr>
          <w:i/>
          <w:iCs/>
          <w:color w:val="000000"/>
          <w:sz w:val="28"/>
          <w:szCs w:val="28"/>
          <w:lang w:val="en-US"/>
        </w:rPr>
        <w:t>y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кторы (1) и (3) — относительно пло</w:t>
        <w:softHyphen/>
        <w:t xml:space="preserve">скости </w:t>
      </w:r>
      <w:r>
        <w:rPr>
          <w:i/>
          <w:iCs/>
          <w:color w:val="000000"/>
          <w:sz w:val="28"/>
          <w:szCs w:val="28"/>
          <w:lang w:val="en-US"/>
        </w:rPr>
        <w:t>x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spacing w:before="0" w:after="96"/>
        <w:ind w:left="14" w:right="34" w:firstLine="322"/>
        <w:jc w:val="both"/>
        <w:rPr/>
      </w:pPr>
      <w:r>
        <w:rPr>
          <w:color w:val="000000"/>
          <w:sz w:val="28"/>
          <w:szCs w:val="28"/>
        </w:rPr>
        <w:t xml:space="preserve">Каждая тройка чисел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возмож</w:t>
        <w:softHyphen/>
        <w:t>ное значение волнового числа:</w:t>
      </w:r>
    </w:p>
    <w:p>
      <w:pPr>
        <w:pStyle w:val="Normal"/>
        <w:shd w:fill="FFFFFF" w:val="clear"/>
        <w:spacing w:before="0" w:after="96"/>
        <w:ind w:right="3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hd w:fill="FFFFFF" w:val="clear"/>
        <w:spacing w:before="139" w:after="0"/>
        <w:ind w:right="19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пределению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π/λ = ω/с. Следовательно, каж</w:t>
        <w:softHyphen/>
        <w:t xml:space="preserve">дой тройке чисел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оответствует возможное значение частоты стоячей вол</w:t>
        <w:softHyphen/>
        <w:t>ны ω (или длины волны λ). Определим количество возмож</w:t>
        <w:softHyphen/>
        <w:t xml:space="preserve">ных частот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падающих в интервал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. Для этого возь</w:t>
        <w:softHyphen/>
        <w:t xml:space="preserve">мем прямоугольную систему координат с осям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рис. 6). Такую систему на</w:t>
        <w:softHyphen/>
        <w:t xml:space="preserve">зывают координатной системой в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-пространстве. Каждой стоя</w:t>
        <w:softHyphen/>
        <w:t xml:space="preserve">чей волне с данным значением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соответствовать в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пространстве точка с коорди</w:t>
        <w:softHyphen/>
        <w:t>натами, определяемыми усло</w:t>
        <w:softHyphen/>
        <w:t>виями (22) (точки разме</w:t>
        <w:softHyphen/>
        <w:t xml:space="preserve">щаются в октанте с положительным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). Плотность этих точек в к-пространстве рав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(объем прямоугольного параллелепипеда с вершинами, помещающимися в соседних точках, равен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8"/>
          <w:szCs w:val="28"/>
        </w:rPr>
        <w:t>; в пределы такого параллелепипеда попа</w:t>
        <w:softHyphen/>
        <w:t xml:space="preserve">дает одна точка). </w:t>
      </w:r>
    </w:p>
    <w:p>
      <w:pPr>
        <w:pStyle w:val="Normal"/>
        <w:shd w:fill="FFFFFF" w:val="clear"/>
        <w:spacing w:before="139" w:after="0"/>
        <w:ind w:right="19" w:firstLine="31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295</wp:posOffset>
                </wp:positionH>
                <wp:positionV relativeFrom="paragraph">
                  <wp:posOffset>88265</wp:posOffset>
                </wp:positionV>
                <wp:extent cx="2222500" cy="23469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2346840"/>
                          <a:chOff x="0" y="0"/>
                          <a:chExt cx="2222640" cy="2346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222640" cy="23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2160" y="88920"/>
                            <a:ext cx="1903680" cy="21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320" y="2009160"/>
                            <a:ext cx="1671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6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остран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6.95pt;width:175pt;height:184.8pt" coordorigin="317,139" coordsize="3500,3696">
                <v:rect id="shape_0" stroked="f" o:allowincell="f" style="position:absolute;left:317;top:139;width:3499;height:369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62;top:279;width:2997;height:346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33;top:3303;width:26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6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остран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Количество волн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которых мо</w:t>
        <w:softHyphen/>
        <w:br/>
        <w:t xml:space="preserve">дуль волнового вектора лежит в пределах от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вно количеству точек в ⅛ объема шарового слоя тол</w:t>
        <w:softHyphen/>
        <w:t xml:space="preserve">щины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 рис. 6):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(23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бъем полости). Произведя в (23) замену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ω/с, </w:t>
      </w:r>
      <w:r>
        <w:rPr>
          <w:i/>
          <w:iCs/>
          <w:color w:val="000000"/>
          <w:sz w:val="28"/>
          <w:szCs w:val="28"/>
          <w:lang w:val="en-US"/>
        </w:rPr>
        <w:t>d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найдем число волн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астоты ко</w:t>
        <w:softHyphen/>
        <w:t xml:space="preserve">торых попадают в интервал от ω до ω +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24)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заданного направления могут распространять</w:t>
        <w:softHyphen/>
        <w:t>ся две электромагнитные волны одинаковой частоты, отличающиеся направлением поляризации (поляризован</w:t>
        <w:softHyphen/>
        <w:t xml:space="preserve">ные во взаимно перпендикулярных направлениях). Чтобы учесть это обстоятельство, нужно выражение (52.7) умножить на два. Число колебаний (52.7) пропорционально объему пол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можно говорить о числе ко</w:t>
        <w:softHyphen/>
        <w:t xml:space="preserve">лебаний </w:t>
      </w:r>
      <w:r>
        <w:rPr>
          <w:i/>
          <w:iCs/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ходящихся на единицу объема полости. Учтя оба направления поляризации, получим: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ab/>
        <w:tab/>
        <w:t xml:space="preserve"> </w:t>
      </w:r>
      <w:r>
        <w:rPr>
          <w:rFonts w:cs="Arial"/>
          <w:color w:val="000000"/>
          <w:sz w:val="28"/>
          <w:szCs w:val="28"/>
        </w:rPr>
        <w:t>(25)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множив (25) на среднюю энергию одного колеба</w:t>
        <w:softHyphen/>
        <w:t xml:space="preserve">ния, получим приходящуюся на интервал частот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ω энергию излучения, заключенную в единице объема, т. е.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ω,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ω. Исходя из закона равнораспределения энер</w:t>
        <w:softHyphen/>
        <w:t xml:space="preserve">гии по степеням свободы, Рэлей и Джине приписали каждому колебанию энергию, равную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выше). В этом случае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dn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d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spacing w:before="77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я от </w:t>
      </w:r>
      <w:r>
        <w:rPr>
          <w:i/>
          <w:iCs/>
          <w:color w:val="000000"/>
          <w:sz w:val="28"/>
          <w:szCs w:val="28"/>
        </w:rPr>
        <w:t>и(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,Т) </w: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 </w:t>
      </w:r>
      <w:r>
        <w:rPr>
          <w:color w:val="000000"/>
          <w:sz w:val="28"/>
          <w:szCs w:val="28"/>
        </w:rPr>
        <w:t>по формуле (26), по</w:t>
        <w:softHyphen/>
        <w:t>лучим:</w:t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spacing w:before="77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hd w:fill="FFFFFF" w:val="clear"/>
        <w:spacing w:before="77" w:after="0"/>
        <w:ind w:left="24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(26), равно как и (25), называется формулой Рэлея — Джинеса. Заметим, что функ</w:t>
        <w:softHyphen/>
        <w:t>ция (26) удовлетворяет полученному Вином условию (25)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Рэлея — Джинса удовлетворительно согла</w:t>
        <w:softHyphen/>
        <w:t>суется с экспериментальными данными лишь при боль</w:t>
        <w:softHyphen/>
        <w:t>ших длинах волн, и резко расходится с опытом для малых длин волн (см. рис. 7), на котором сплош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ией изображена экспериментальная кривая, пункти</w:t>
        <w:softHyphen/>
        <w:t>ром — кривая, построенная по формуле Рэлея — Джинса)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3170555" cy="34131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0520" cy="3413160"/>
                          <a:chOff x="0" y="0"/>
                          <a:chExt cx="3170520" cy="3413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170520" cy="34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6360"/>
                            <a:ext cx="3170520" cy="31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2986560"/>
                            <a:ext cx="28087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Согласование закона Рэлея-Джинса с эксперимен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0pt;width:249.65pt;height:268.75pt" coordorigin="345,0" coordsize="4993,5375">
                <v:rect id="shape_0" stroked="f" o:allowincell="f" style="position:absolute;left:345;top:0;width:4992;height:537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45;top:57;width:4992;height:495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57;top:4703;width:442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Согласование закона Рэлея-Джинса с эксперимен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14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ирование выражения (23) или (24) по со в пределах от 0 до ∞ дает для равновесной плотности энергии </w:t>
      </w:r>
      <w:r>
        <w:rPr>
          <w:i/>
          <w:iCs/>
          <w:color w:val="000000"/>
          <w:sz w:val="28"/>
          <w:szCs w:val="28"/>
        </w:rPr>
        <w:t xml:space="preserve">и(Т) </w:t>
      </w:r>
      <w:r>
        <w:rPr>
          <w:color w:val="000000"/>
          <w:sz w:val="28"/>
          <w:szCs w:val="28"/>
        </w:rPr>
        <w:t xml:space="preserve">и для энергетической светимост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</w:t>
        <w:softHyphen/>
        <w:t>конечно большие значения.- Этот результат, получивший название ультрафиолетовой катастрофы, также находится в противоречии с опытом. Равновесие между излучением и излучающим телом устанавливает</w:t>
        <w:softHyphen/>
        <w:t xml:space="preserve">ся при конечных значениях </w:t>
      </w:r>
      <w:r>
        <w:rPr>
          <w:i/>
          <w:iCs/>
          <w:color w:val="000000"/>
          <w:sz w:val="28"/>
          <w:szCs w:val="28"/>
        </w:rPr>
        <w:t>и(Т)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ула Планка</w:t>
      </w:r>
    </w:p>
    <w:p>
      <w:pPr>
        <w:pStyle w:val="Normal"/>
        <w:shd w:fill="FFFFFF" w:val="clear"/>
        <w:spacing w:before="158" w:after="0"/>
        <w:ind w:left="5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 формулы Рэлея — Джинса с классической точ</w:t>
        <w:softHyphen/>
        <w:t>ки зрения является безупречным. Поэтому расхождение этой формулы с опытом указывало на существование каких-то закономерностей, несовместимых с представле</w:t>
        <w:softHyphen/>
        <w:t>ниями классической статистической физики и электроди</w:t>
        <w:softHyphen/>
        <w:t>намики.</w:t>
      </w:r>
    </w:p>
    <w:p>
      <w:pPr>
        <w:pStyle w:val="Normal"/>
        <w:shd w:fill="FFFFFF" w:val="clear"/>
        <w:ind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00 г. Планку удалось найти вид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 точности соответствующий опытным данным. Для этого ему пришлось сделать предположение, совершенно чуж</w:t>
        <w:softHyphen/>
        <w:t>дое классическим представлениям, а именно допусти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электромагнитное излучение испускается в виде от</w:t>
        <w:softHyphen/>
        <w:t>дельных порций энергии ε (квантов), величина которых пропорциональна частоте излучения:</w:t>
      </w:r>
    </w:p>
    <w:p>
      <w:pPr>
        <w:pStyle w:val="Normal"/>
        <w:shd w:fill="FFFFFF" w:val="clear"/>
        <w:tabs>
          <w:tab w:val="clear" w:pos="708"/>
          <w:tab w:val="left" w:pos="28" w:leader="none"/>
        </w:tabs>
        <w:spacing w:before="43" w:after="0"/>
        <w:ind w:left="5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9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17pt" filled="f" o:ole="">
            <v:imagedata r:id="rId24" o:title=""/>
          </v:shape>
          <o:OLEObject Type="Embed" ProgID="" ShapeID="ole_rId23" DrawAspect="Content" ObjectID="_918478359" r:id="rId23"/>
        </w:object>
      </w:r>
      <w:r>
        <w:rPr>
          <w:color w:val="000000"/>
          <w:sz w:val="28"/>
          <w:szCs w:val="28"/>
        </w:rPr>
        <w:tab/>
        <w:t xml:space="preserve"> (27)</w:t>
      </w:r>
    </w:p>
    <w:p>
      <w:pPr>
        <w:pStyle w:val="Normal"/>
        <w:shd w:fill="FFFFFF" w:val="clear"/>
        <w:spacing w:before="115" w:after="0"/>
        <w:ind w:left="10"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пропорциональности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 впо</w:t>
        <w:softHyphen/>
        <w:t>следствии название постоянной Планка. Опре</w:t>
        <w:softHyphen/>
        <w:t>деленное из опыта значение равно:</w:t>
      </w:r>
    </w:p>
    <w:p>
      <w:pPr>
        <w:pStyle w:val="Normal"/>
        <w:shd w:fill="FFFFFF" w:val="clear"/>
        <w:spacing w:before="86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object w:dxaOrig="586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3pt;height:22pt" filled="f" o:ole="">
            <v:imagedata r:id="rId26" o:title=""/>
          </v:shape>
          <o:OLEObject Type="Embed" ProgID="" ShapeID="ole_rId25" DrawAspect="Content" ObjectID="_911312632" r:id="rId25"/>
        </w:object>
      </w: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spacing w:before="115" w:after="0"/>
        <w:ind w:left="10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ханике есть имеющая размерность «энергия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ремя» величина, которая называется действием. Поэтому постоянную Планка иногда называют кван</w:t>
        <w:softHyphen/>
        <w:t>том действия. Заметим, что размерность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</w:t>
        <w:softHyphen/>
        <w:t>дает с размерностью момента импульса.</w:t>
      </w:r>
    </w:p>
    <w:p>
      <w:pPr>
        <w:pStyle w:val="Normal"/>
        <w:shd w:fill="FFFFFF" w:val="clear"/>
        <w:ind w:left="24" w:right="38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злучение испускается порциями ħω, то его энер</w:t>
        <w:softHyphen/>
        <w:t>гия ε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должна быть кратной этой величине: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color w:val="000000"/>
          <w:sz w:val="28"/>
          <w:szCs w:val="28"/>
        </w:rPr>
        <w:object w:dxaOrig="30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3pt;height:20pt" filled="f" o:ole="">
            <v:imagedata r:id="rId28" o:title=""/>
          </v:shape>
          <o:OLEObject Type="Embed" ProgID="" ShapeID="ole_rId27" DrawAspect="Content" ObjectID="_486908233" r:id="rId27"/>
        </w:objec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закону Больцмана вероятность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о, что энергия излучения имеет величину е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определяется вы</w:t>
        <w:softHyphen/>
        <w:t>ражением: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color w:val="000000"/>
          <w:sz w:val="28"/>
          <w:szCs w:val="28"/>
        </w:rPr>
        <w:object w:dxaOrig="3159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7.5pt;height:24.35pt" filled="f" o:ole="">
            <v:imagedata r:id="rId30" o:title=""/>
          </v:shape>
          <o:OLEObject Type="Embed" ProgID="" ShapeID="ole_rId29" DrawAspect="Content" ObjectID="_1689137098" r:id="rId29"/>
        </w:object>
      </w:r>
      <w:r>
        <w:rPr>
          <w:color w:val="000000"/>
          <w:sz w:val="28"/>
          <w:szCs w:val="28"/>
        </w:rPr>
        <w:tab/>
        <w:t xml:space="preserve"> (30)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ировочный множител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можно найти, исходя из условия, что сумма всех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а быть равна единице. Действительно, сумма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вероят</w:t>
        <w:softHyphen/>
        <w:t>ность того, что энергия имеет одно из возможных для нее значений. Такое событие является достоверным и, следовательно, имеет вероятность, равную единице. Итак,</w:t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298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42pt" filled="f" o:ole="">
            <v:imagedata r:id="rId32" o:title=""/>
          </v:shape>
          <o:OLEObject Type="Embed" ProgID="" ShapeID="ole_rId31" DrawAspect="Content" ObjectID="_868406099" r:id="rId31"/>
        </w:objec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sz w:val="28"/>
          <w:szCs w:val="28"/>
          <w:lang w:val="en-US"/>
        </w:rPr>
        <w:object w:dxaOrig="1960" w:dyaOrig="1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pt;height:60.95pt" filled="f" o:ole="">
            <v:imagedata r:id="rId34" o:title=""/>
          </v:shape>
          <o:OLEObject Type="Embed" ProgID="" ShapeID="ole_rId33" DrawAspect="Content" ObjectID="_1256947880" r:id="rId33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найденное значен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 формулу (53.4), по</w:t>
        <w:softHyphen/>
        <w:t>лучим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object w:dxaOrig="2040" w:dyaOrig="1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63pt" filled="f" o:ole="">
            <v:imagedata r:id="rId36" o:title=""/>
          </v:shape>
          <o:OLEObject Type="Embed" ProgID="" ShapeID="ole_rId35" DrawAspect="Content" ObjectID="_1937187211" r:id="rId35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мы имеем возможность измерить значение энергии данной спектральной составляющей излучения в любой момент времени. Произведем через равные промежутки времени Δ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большое число таких измерений </w:t>
      </w:r>
      <w:r>
        <w:rPr>
          <w:i/>
          <w:iCs/>
          <w:color w:val="000000"/>
          <w:sz w:val="28"/>
          <w:szCs w:val="28"/>
        </w:rPr>
        <w:t xml:space="preserve">N. </w:t>
      </w:r>
      <w:r>
        <w:rPr>
          <w:color w:val="000000"/>
          <w:sz w:val="28"/>
          <w:szCs w:val="28"/>
        </w:rPr>
        <w:t>Разделив сумму полученных значе</w:t>
        <w:softHyphen/>
        <w:t xml:space="preserve">ний на число измерен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ы найдем среднее по врег мени значение энерги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color w:val="000000"/>
          <w:sz w:val="28"/>
          <w:szCs w:val="28"/>
        </w:rPr>
        <w:t>. При очень большом N количе</w:t>
        <w:softHyphen/>
        <w:t xml:space="preserve">ство измерени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дадут результат ε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удет равно </w:t>
      </w:r>
      <w:r>
        <w:rPr>
          <w:i/>
          <w:iCs/>
          <w:color w:val="000000"/>
          <w:sz w:val="28"/>
          <w:szCs w:val="28"/>
          <w:lang w:val="en-US"/>
        </w:rPr>
        <w:t>N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</w:t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4959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7.95pt;height:42pt" filled="f" o:ole="">
            <v:imagedata r:id="rId38" o:title=""/>
          </v:shape>
          <o:OLEObject Type="Embed" ProgID="" ShapeID="ole_rId37" DrawAspect="Content" ObjectID="_1905006985" r:id="rId37"/>
        </w:object>
      </w:r>
      <w:r>
        <w:rPr>
          <w:color w:val="000000"/>
          <w:sz w:val="28"/>
          <w:szCs w:val="28"/>
        </w:rPr>
        <w:tab/>
        <w:tab/>
        <w:t xml:space="preserve"> (31)</w:t>
      </w:r>
    </w:p>
    <w:p>
      <w:pPr>
        <w:pStyle w:val="Normal"/>
        <w:shd w:fill="FFFFFF" w:val="clear"/>
        <w:spacing w:before="144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реднее значение энергии излучения частоты со определяется следующим выражением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z w:val="28"/>
          <w:szCs w:val="28"/>
          <w:lang w:val="en-US"/>
        </w:rPr>
        <w:object w:dxaOrig="2480" w:dyaOrig="1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4pt;height:83pt" filled="f" o:ole="">
            <v:imagedata r:id="rId40" o:title=""/>
          </v:shape>
          <o:OLEObject Type="Embed" ProgID="" ShapeID="ole_rId39" DrawAspect="Content" ObjectID="_28674238" r:id="rId39"/>
        </w:object>
      </w:r>
      <w:r>
        <w:rPr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 xml:space="preserve"> (32)</w:t>
      </w:r>
    </w:p>
    <w:p>
      <w:pPr>
        <w:pStyle w:val="Normal"/>
        <w:shd w:fill="FFFFFF" w:val="clear"/>
        <w:ind w:left="43" w:right="1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роизвести вычисления, обозначим </w:t>
      </w:r>
      <w:r>
        <w:rPr>
          <w:i/>
          <w:iCs/>
          <w:color w:val="000000"/>
          <w:sz w:val="28"/>
          <w:szCs w:val="28"/>
          <w:lang w:val="en-US"/>
        </w:rPr>
        <w:t>bw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допустим, что величина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может изменяться, прини</w:t>
        <w:softHyphen/>
        <w:t>мая непрерывный ряд значений. Тогда выражение для ё можно записать в виде: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z w:val="28"/>
          <w:szCs w:val="28"/>
        </w:rPr>
        <w:object w:dxaOrig="4540" w:dyaOrig="1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7pt;height:83pt" filled="f" o:ole="">
            <v:imagedata r:id="rId42" o:title=""/>
          </v:shape>
          <o:OLEObject Type="Embed" ProgID="" ShapeID="ole_rId41" DrawAspect="Content" ObjectID="_1805199533" r:id="rId41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hd w:fill="FFFFFF" w:val="clear"/>
        <w:ind w:left="43" w:right="10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, стоящее под знаком логарифма, пред</w:t>
        <w:softHyphen/>
        <w:t>ставляет собой сумму членов бесконечной геометриче</w:t>
        <w:softHyphen/>
        <w:t>ской прогрессии с первым членом, равным единице,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менателем прогрессии, равным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 как знамена</w:t>
        <w:softHyphen/>
        <w:t>тель меньше единицы, прогрессия будет убывающей, и по известной из алгебры формуле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2060" w:dyaOrig="8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3pt;height:42pt" filled="f" o:ole="">
            <v:imagedata r:id="rId44" o:title=""/>
          </v:shape>
          <o:OLEObject Type="Embed" ProgID="" ShapeID="ole_rId43" DrawAspect="Content" ObjectID="_1624303358" r:id="rId43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ив это значение суммы в (53.7) и выполнив диф</w:t>
        <w:softHyphen/>
        <w:t>ференцирование, получим: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sz w:val="28"/>
          <w:szCs w:val="28"/>
          <w:lang w:val="en-US"/>
        </w:rPr>
        <w:object w:dxaOrig="526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3pt;height:39pt" filled="f" o:ole="">
            <v:imagedata r:id="rId46" o:title=""/>
          </v:shape>
          <o:OLEObject Type="Embed" ProgID="" ShapeID="ole_rId45" DrawAspect="Content" ObjectID="_1476887758" r:id="rId45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Наконец, заменив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его значением </w:t>
      </w:r>
      <w:r>
        <w:rPr>
          <w:i/>
          <w:iCs/>
          <w:color w:val="000000"/>
          <w:sz w:val="28"/>
          <w:szCs w:val="28"/>
        </w:rPr>
        <w:t>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им окон</w:t>
        <w:softHyphen/>
        <w:t>чательное выражение для средней энергии излучения ча</w:t>
        <w:softHyphen/>
        <w:t>стоты ω:</w:t>
      </w:r>
    </w:p>
    <w:p>
      <w:pPr>
        <w:pStyle w:val="Normal"/>
        <w:shd w:fill="FFFFFF" w:val="clear"/>
        <w:ind w:left="5" w:right="1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17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37pt" filled="f" o:ole="">
            <v:imagedata r:id="rId48" o:title=""/>
          </v:shape>
          <o:OLEObject Type="Embed" ProgID="" ShapeID="ole_rId47" DrawAspect="Content" ObjectID="_177842925" r:id="rId47"/>
        </w:object>
      </w:r>
      <w:r>
        <w:rPr>
          <w:color w:val="000000"/>
          <w:sz w:val="28"/>
          <w:szCs w:val="28"/>
        </w:rPr>
        <w:tab/>
        <w:tab/>
        <w:t xml:space="preserve"> (34)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им, что при ħ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ремящемся к нулю, формула (26) переходит в классическое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этом можно убедиться, положив </w:t>
      </w:r>
      <w:r>
        <w:rPr>
          <w:color w:val="000000"/>
          <w:sz w:val="28"/>
          <w:szCs w:val="28"/>
        </w:rPr>
        <w:object w:dxaOrig="243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.95pt;height:19pt" filled="f" o:ole="">
            <v:imagedata r:id="rId50" o:title=""/>
          </v:shape>
          <o:OLEObject Type="Embed" ProgID="" ShapeID="ole_rId49" DrawAspect="Content" ObjectID="_904183871" r:id="rId49"/>
        </w:objec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выполняется тем точнее, чем меньше ħ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</w:t>
        <w:softHyphen/>
        <w:t xml:space="preserve">зом, если бы энергия могла принимать непрерывный ряд значений, ее среднее значение было бы равно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62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в в формуле Рэлея — Джинса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ем (34), получим формулу, найденную Планком: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sz w:val="28"/>
          <w:szCs w:val="28"/>
          <w:lang w:val="en-US"/>
        </w:rPr>
        <w:object w:dxaOrig="336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pt;height:39pt" filled="f" o:ole="">
            <v:imagedata r:id="rId52" o:title=""/>
          </v:shape>
          <o:OLEObject Type="Embed" ProgID="" ShapeID="ole_rId51" DrawAspect="Content" ObjectID="_401466790" r:id="rId51"/>
        </w:object>
      </w:r>
      <w:r>
        <w:rPr>
          <w:sz w:val="28"/>
          <w:szCs w:val="28"/>
        </w:rPr>
        <w:tab/>
        <w:tab/>
        <w:t xml:space="preserve"> (35)</w:t>
      </w:r>
    </w:p>
    <w:p>
      <w:pPr>
        <w:pStyle w:val="Normal"/>
        <w:shd w:fill="FFFFFF" w:val="clear"/>
        <w:ind w:left="62" w:righ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формула, как уже отмечалось, точно согласуется с экспериментальными данными во всем интервале ча</w:t>
        <w:softHyphen/>
        <w:t xml:space="preserve">стот от 0 до ∞. Она удовлетворяет критерию Вина (26). При условии, что </w:t>
      </w:r>
      <w:r>
        <w:rPr>
          <w:i/>
          <w:iCs/>
          <w:color w:val="000000"/>
          <w:sz w:val="28"/>
          <w:szCs w:val="28"/>
        </w:rPr>
        <w:t>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&lt;1 (малые частоты или большие длины волн)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ℏ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оложить равным приближенно 1 + ħω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в результате чего формула (53.9) переходит в формулу Рэлея — Джинса. Это сле</w:t>
        <w:softHyphen/>
        <w:t xml:space="preserve">дует также непосредственно из того, что при указанном условии выражение (35) приближенно равняется 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8" w:right="5" w:firstLine="326"/>
        <w:jc w:val="both"/>
        <w:rPr/>
      </w:pPr>
      <w:r>
        <w:rPr>
          <w:color w:val="000000"/>
          <w:sz w:val="28"/>
          <w:szCs w:val="28"/>
        </w:rPr>
        <w:t>Осуществив преобразование по формуле (35), по</w:t>
        <w:softHyphen/>
        <w:t>лучим: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3760" w:dyaOrig="7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8pt;height:39pt" filled="f" o:ole="">
            <v:imagedata r:id="rId54" o:title=""/>
          </v:shape>
          <o:OLEObject Type="Embed" ProgID="" ShapeID="ole_rId53" DrawAspect="Content" ObjectID="_1742127303" r:id="rId53"/>
        </w:object>
      </w:r>
      <w:r>
        <w:rPr>
          <w:color w:val="000000"/>
          <w:sz w:val="28"/>
          <w:szCs w:val="28"/>
        </w:rPr>
        <w:tab/>
        <w:t xml:space="preserve"> (36)</w:t>
      </w:r>
    </w:p>
    <w:p>
      <w:pPr>
        <w:pStyle w:val="Normal"/>
        <w:shd w:fill="FFFFFF" w:val="clear"/>
        <w:ind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8 сопоставлены графики функций (35) и (36), построенные для одной и той же температуры (5000° К). Масштабы по оси абсцисс логарифмические и выбраны так, что связанные соотношением λ = 2π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/ω значения λ и ω совмещены друг с другом. Из рисунка видно, что частота ω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соответствующая максимум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ω,</w:t>
      </w:r>
      <w:r>
        <w:rPr>
          <w:i/>
          <w:iCs/>
          <w:color w:val="000000"/>
          <w:sz w:val="28"/>
          <w:szCs w:val="28"/>
        </w:rPr>
        <w:t xml:space="preserve">Т), </w:t>
      </w:r>
      <w:r>
        <w:rPr>
          <w:color w:val="000000"/>
          <w:sz w:val="28"/>
          <w:szCs w:val="28"/>
        </w:rPr>
        <w:t>не совпадает с 2π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/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 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— длина волны, отвечающая максимуму φ(λ</w:t>
      </w:r>
      <w:r>
        <w:rPr>
          <w:i/>
          <w:iCs/>
          <w:color w:val="000000"/>
          <w:sz w:val="28"/>
          <w:szCs w:val="28"/>
        </w:rPr>
        <w:t>,Т).</w:t>
      </w:r>
    </w:p>
    <w:p>
      <w:pPr>
        <w:pStyle w:val="Normal"/>
        <w:spacing w:before="77" w:after="0"/>
        <w:ind w:right="-59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4460</wp:posOffset>
                </wp:positionH>
                <wp:positionV relativeFrom="paragraph">
                  <wp:posOffset>48895</wp:posOffset>
                </wp:positionV>
                <wp:extent cx="2950845" cy="27552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920" cy="2755440"/>
                          <a:chOff x="0" y="0"/>
                          <a:chExt cx="2950920" cy="27554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50920" cy="27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55080" y="111600"/>
                            <a:ext cx="2770560" cy="261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0" y="2505600"/>
                            <a:ext cx="25768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 Иллюстрация формулы Пла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3.85pt;width:232.35pt;height:216.95pt" coordorigin="-196,77" coordsize="4647,4339">
                <v:rect id="shape_0" stroked="f" o:allowincell="f" style="position:absolute;left:-196;top:77;width:4646;height:4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09;top:253;width:4362;height:4116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2;top:4023;width:405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 Иллюстрация формулы Пла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77" w:after="0"/>
        <w:ind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нергетической светимости абсолютно черного тела получается выражение:</w:t>
      </w:r>
    </w:p>
    <w:p>
      <w:pPr>
        <w:pStyle w:val="Normal"/>
        <w:spacing w:before="77" w:after="0"/>
        <w:ind w:right="-5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4840" w:dyaOrig="9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2pt;height:46pt" filled="f" o:ole="">
            <v:imagedata r:id="rId58" o:title=""/>
          </v:shape>
          <o:OLEObject Type="Embed" ProgID="" ShapeID="ole_rId57" DrawAspect="Content" ObjectID="_1222776712" r:id="rId57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77" w:after="0"/>
        <w:ind w:right="-59" w:hanging="0"/>
        <w:jc w:val="both"/>
        <w:rPr/>
      </w:pPr>
      <w:r>
        <w:rPr>
          <w:color w:val="000000"/>
          <w:sz w:val="28"/>
          <w:szCs w:val="28"/>
        </w:rPr>
        <w:t xml:space="preserve">Введем вместо ω безразмерную переменную </w:t>
      </w:r>
      <w:r>
        <w:rPr>
          <w:i/>
          <w:iCs/>
          <w:color w:val="000000"/>
          <w:sz w:val="28"/>
          <w:szCs w:val="28"/>
        </w:rPr>
        <w:t>х = ħω/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становка ω =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/ħ)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dω</w:t>
      </w:r>
      <w:r>
        <w:rPr>
          <w:i/>
          <w:iCs/>
          <w:color w:val="000000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8"/>
          <w:lang w:val="en-US"/>
        </w:rPr>
        <w:t>kT</w:t>
      </w:r>
      <w:r>
        <w:rPr>
          <w:i/>
          <w:iCs/>
          <w:color w:val="000000"/>
          <w:sz w:val="28"/>
          <w:szCs w:val="28"/>
        </w:rPr>
        <w:t>/ħ)</w:t>
      </w:r>
      <w:r>
        <w:rPr>
          <w:i/>
          <w:iCs/>
          <w:color w:val="000000"/>
          <w:sz w:val="28"/>
          <w:szCs w:val="28"/>
          <w:lang w:val="en-US"/>
        </w:rPr>
        <w:t>d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</w:t>
        <w:softHyphen/>
        <w:t xml:space="preserve">образует формулу дл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виду:</w:t>
      </w:r>
    </w:p>
    <w:p>
      <w:pPr>
        <w:pStyle w:val="Normal"/>
        <w:spacing w:before="77" w:after="0"/>
        <w:ind w:right="-59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3340" w:dyaOrig="9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7pt;height:47pt" filled="f" o:ole="">
            <v:imagedata r:id="rId60" o:title=""/>
          </v:shape>
          <o:OLEObject Type="Embed" ProgID="" ShapeID="ole_rId59" DrawAspect="Content" ObjectID="_174435348" r:id="rId59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77" w:after="0"/>
        <w:ind w:right="-59" w:hanging="0"/>
        <w:jc w:val="both"/>
        <w:rPr/>
      </w:pPr>
      <w:r>
        <w:rPr>
          <w:color w:val="000000"/>
          <w:sz w:val="28"/>
          <w:szCs w:val="28"/>
        </w:rPr>
        <w:t>Определенный интеграл в последнем выражении мо</w:t>
        <w:softHyphen/>
        <w:t>жет быть вычислен. Он равен π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15 = 6,5. Подставив его значение, мы придем к закону Стефана — Больцмана:</w:t>
      </w:r>
    </w:p>
    <w:p>
      <w:pPr>
        <w:pStyle w:val="Normal"/>
        <w:spacing w:before="77" w:after="0"/>
        <w:ind w:right="-5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2860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3pt;height:39pt" filled="f" o:ole="">
            <v:imagedata r:id="rId62" o:title=""/>
          </v:shape>
          <o:OLEObject Type="Embed" ProgID="" ShapeID="ole_rId61" DrawAspect="Content" ObjectID="_408543729" r:id="rId61"/>
        </w:object>
      </w:r>
      <w:r>
        <w:rPr>
          <w:color w:val="000000"/>
          <w:sz w:val="28"/>
          <w:szCs w:val="28"/>
        </w:rPr>
        <w:tab/>
        <w:t xml:space="preserve"> (37)</w:t>
      </w:r>
    </w:p>
    <w:p>
      <w:pPr>
        <w:pStyle w:val="Normal"/>
        <w:shd w:fill="FFFFFF" w:val="clear"/>
        <w:ind w:right="5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новка в эту формулу численных значений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, с </w:t>
      </w:r>
      <w:r>
        <w:rPr>
          <w:color w:val="000000"/>
          <w:sz w:val="28"/>
          <w:szCs w:val="28"/>
        </w:rPr>
        <w:t>и ħ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ет для постоянной Стефана — Больцмана вели</w:t>
        <w:softHyphen/>
        <w:t>чину 5,6696∙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т/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∙град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чень хорошо согласую</w:t>
        <w:softHyphen/>
        <w:t>щуюся с экспериментальным значением (37)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найдем значение постоянной в законе смещения Вина (16). Для этого продифференцируем функцию (36) по 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иравняем получившееся вы</w:t>
        <w:softHyphen/>
        <w:t>ражение нулю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object w:dxaOrig="7980" w:dyaOrig="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9pt;height:49pt" filled="f" o:ole="">
            <v:imagedata r:id="rId64" o:title=""/>
          </v:shape>
          <o:OLEObject Type="Embed" ProgID="" ShapeID="ole_rId63" DrawAspect="Content" ObjectID="_143940304" r:id="rId63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/>
      </w:pPr>
      <w:r>
        <w:rPr>
          <w:color w:val="000000"/>
          <w:sz w:val="28"/>
          <w:szCs w:val="28"/>
        </w:rPr>
        <w:t>Удовлетворяющие этому уравнению значения λ = 0 и λ = ∞ соответствуют минимумам функции φ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Значение λ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, при котором функция достигает макси</w:t>
        <w:softHyphen/>
        <w:t xml:space="preserve">мума, обращает в нуль выражение, стоящее в числителе в квадратных скобках. Обозначив </w:t>
      </w:r>
      <w:r>
        <w:rPr>
          <w:i/>
          <w:iCs/>
          <w:color w:val="000000"/>
          <w:sz w:val="28"/>
          <w:szCs w:val="28"/>
        </w:rPr>
        <w:t>2πħ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</w:t>
        <w:softHyphen/>
        <w:t>чим уравнение: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color w:val="000000"/>
          <w:sz w:val="28"/>
          <w:szCs w:val="28"/>
          <w:lang w:val="en-US"/>
        </w:rPr>
        <w:object w:dxaOrig="22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3pt;height:22pt" filled="f" o:ole="">
            <v:imagedata r:id="rId66" o:title=""/>
          </v:shape>
          <o:OLEObject Type="Embed" ProgID="" ShapeID="ole_rId65" DrawAspect="Content" ObjectID="_1694545228" r:id="rId65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этого трансцендентного уравнения дает </w:t>
      </w:r>
      <w:r>
        <w:rPr>
          <w:i/>
          <w:iCs/>
          <w:color w:val="000000"/>
          <w:sz w:val="28"/>
          <w:szCs w:val="28"/>
        </w:rPr>
        <w:t xml:space="preserve">х = </w:t>
      </w:r>
      <w:r>
        <w:rPr>
          <w:color w:val="000000"/>
          <w:sz w:val="28"/>
          <w:szCs w:val="28"/>
        </w:rPr>
        <w:t xml:space="preserve">4,965. Следовательно, </w:t>
      </w:r>
      <w:r>
        <w:rPr>
          <w:i/>
          <w:iCs/>
          <w:color w:val="000000"/>
          <w:sz w:val="28"/>
          <w:szCs w:val="28"/>
        </w:rPr>
        <w:t>2πħ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kT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,965, откуд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  <w:lang w:val="en-US"/>
        </w:rPr>
        <w:object w:dxaOrig="2320" w:dyaOrig="8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6pt;height:40pt" filled="f" o:ole="">
            <v:imagedata r:id="rId68" o:title=""/>
          </v:shape>
          <o:OLEObject Type="Embed" ProgID="" ShapeID="ole_rId67" DrawAspect="Content" ObjectID="_594540140" r:id="rId67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новка численных значений ħ</w:t>
      </w:r>
      <w:r>
        <w:rPr>
          <w:i/>
          <w:iCs/>
          <w:color w:val="000000"/>
          <w:sz w:val="28"/>
          <w:szCs w:val="28"/>
        </w:rPr>
        <w:t xml:space="preserve">, 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ет д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у 2,90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к∙град, </w:t>
      </w:r>
      <w:r>
        <w:rPr>
          <w:color w:val="000000"/>
          <w:sz w:val="28"/>
          <w:szCs w:val="28"/>
        </w:rPr>
        <w:t>совпадающую с эксперимен</w:t>
        <w:softHyphen/>
        <w:t>тальным значением (1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ормула Планка дает исчерпываю</w:t>
        <w:softHyphen/>
        <w:t>щее описание равновесного теплового излуч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7.jpeg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oleObject" Target="embeddings/oleObject2.bin"/><Relationship Id="rId24" Type="http://schemas.openxmlformats.org/officeDocument/2006/relationships/image" Target="media/image12.wmf"/><Relationship Id="rId25" Type="http://schemas.openxmlformats.org/officeDocument/2006/relationships/oleObject" Target="embeddings/oleObject3.bin"/><Relationship Id="rId26" Type="http://schemas.openxmlformats.org/officeDocument/2006/relationships/image" Target="media/image13.wmf"/><Relationship Id="rId27" Type="http://schemas.openxmlformats.org/officeDocument/2006/relationships/oleObject" Target="embeddings/oleObject4.bin"/><Relationship Id="rId28" Type="http://schemas.openxmlformats.org/officeDocument/2006/relationships/image" Target="media/image14.wmf"/><Relationship Id="rId29" Type="http://schemas.openxmlformats.org/officeDocument/2006/relationships/oleObject" Target="embeddings/oleObject5.bin"/><Relationship Id="rId30" Type="http://schemas.openxmlformats.org/officeDocument/2006/relationships/image" Target="media/image15.wmf"/><Relationship Id="rId31" Type="http://schemas.openxmlformats.org/officeDocument/2006/relationships/oleObject" Target="embeddings/oleObject6.bin"/><Relationship Id="rId32" Type="http://schemas.openxmlformats.org/officeDocument/2006/relationships/image" Target="media/image16.wmf"/><Relationship Id="rId33" Type="http://schemas.openxmlformats.org/officeDocument/2006/relationships/oleObject" Target="embeddings/oleObject7.bin"/><Relationship Id="rId34" Type="http://schemas.openxmlformats.org/officeDocument/2006/relationships/image" Target="media/image17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7.wmf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oleObject" Target="embeddings/oleObject1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1:00Z</dcterms:created>
  <dc:creator>Ekaterina</dc:creator>
  <dc:description/>
  <cp:keywords/>
  <dc:language>en-US</dc:language>
  <cp:lastModifiedBy>Ekaterina</cp:lastModifiedBy>
  <dcterms:modified xsi:type="dcterms:W3CDTF">2010-09-21T12:46:00Z</dcterms:modified>
  <cp:revision>16</cp:revision>
  <dc:subject/>
  <dc:title>Тепловое излучение и люминесце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