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4"/>
          <w:kern w:val="2"/>
          <w:sz w:val="16"/>
          <w:szCs w:val="16"/>
        </w:rPr>
        <w:t xml:space="preserve">ЕДИНЫЙ СЕЛЬСКОХОЗЯЙСТВЕННЫЙ НАЛОГ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- это система налогообложения для сельскохозяйственных производителей, заменяющая собой основную совокупность налогов и сбор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Для индивидуальных предпринимател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 w:val="16"/>
            <w:szCs w:val="16"/>
            <w:u w:val="none"/>
          </w:rPr>
          <w:t>ЕСХН</w:t>
        </w:r>
      </w:hyperlink>
      <w:r>
        <w:rPr>
          <w:rFonts w:cs="Times New Roman" w:ascii="Times New Roman" w:hAnsi="Times New Roman"/>
          <w:spacing w:val="-4"/>
          <w:sz w:val="16"/>
          <w:szCs w:val="16"/>
        </w:rPr>
        <w:t xml:space="preserve"> заменяет уплату налога на доходы физических лиц, налога с продаж, налога на имущество физических лиц (в отношении имущества, используемого для осуществления предпринимательской деятельности), транспортного налога (в отношении транспортных средств, используемых для осуществления предпринимательской деятельности) и единого социального нал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Для юридических лиц система налогообложения в виде единого сельскохозяйственного налога заменяет уплату налога на прибыль организаций, НДС (за исключением НДС, подлежащего уплате при ввозе товаров на таможенную территорию РФ), налога на имущество организаций и единого социального нало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Объектом налогообложения на ЕСХН признаются доходы, уменьшенные на величину расходов, а налоговая ставка по ЕСХН составляет 6 процентов. Налоговым периодом в связи с сезонным характером сельскохозяйственного производства признается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Применять систему налогообложения в виде ЕСХН вправе фирмы и частные предприниматели, соответствующие следующим треб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- Производящие сельскохозяйственную продукцию или выращивающие рыбу, а так же осуществляющие ее первичную и промышленную переработку и реализовыващие эту продукцию или рыб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- В общем доходе от реализации товаров (работ, услуг) таких организаций или предпринимателей доля дохода от реализации произведенной ими сельскохозяйственной продукции и (или) выращенной ими рыбы, включая продукцию ее первичной переработки, произведенную ими из сельскохозяйственного сырья собственного производства и (или) выращенной ими рыбы, должна составлять не менее 70% 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ial-lawyer.ru/newsbox/esnh/174-57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0:54:00Z</dcterms:created>
  <dc:creator>Admin</dc:creator>
  <dc:description/>
  <cp:keywords/>
  <dc:language>en-US</dc:language>
  <cp:lastModifiedBy>Admin</cp:lastModifiedBy>
  <dcterms:modified xsi:type="dcterms:W3CDTF">2009-03-15T00:54:00Z</dcterms:modified>
  <cp:revision>2</cp:revision>
  <dc:subject/>
  <dc:title/>
</cp:coreProperties>
</file>