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лог на добычу полезных ископаемых (НДПИ)</w:t>
      </w:r>
      <w:r>
        <w:rPr>
          <w:rFonts w:cs="Times New Roman" w:ascii="Times New Roman" w:hAnsi="Times New Roman"/>
          <w:sz w:val="16"/>
          <w:szCs w:val="16"/>
        </w:rPr>
        <w:t xml:space="preserve"> —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ямой налог</w:t>
        </w:r>
      </w:hyperlink>
      <w:r>
        <w:rPr>
          <w:rFonts w:cs="Times New Roman" w:ascii="Times New Roman" w:hAnsi="Times New Roman"/>
          <w:sz w:val="16"/>
          <w:szCs w:val="16"/>
        </w:rPr>
        <w:t>, взымаемый с недропользователей. Правила исчисления налога установлены главой 26 Налогового кодекса. Плательщиками НДПИ признаются пользователи недр — организации (российские и иностранные) и индивидуальные 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плательщики уплачивают НДПИ по месту нахождения участков недр, предоставленных им в пользование. Налоговой базой является стоимость добытых полезных ископаемых (для всех полезных ископаемых, кроме нефти и природного газа). Для нефти и природного газа налоговой базой является количество добытого полезного ископаемого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103;&#1084;&#1086;&#1081;_&#1085;&#1072;&#1083;&#1086;&#107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3:01:00Z</dcterms:created>
  <dc:creator>Admin</dc:creator>
  <dc:description/>
  <cp:keywords/>
  <dc:language>en-US</dc:language>
  <cp:lastModifiedBy>Admin</cp:lastModifiedBy>
  <dcterms:modified xsi:type="dcterms:W3CDTF">2009-03-14T23:01:00Z</dcterms:modified>
  <cp:revision>2</cp:revision>
  <dc:subject/>
  <dc:title/>
</cp:coreProperties>
</file>