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ходы физ. лиц не подлежащие упла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государственные пособия (за исключением пособий по временной нетрудоспособности); компенсационные выплаты в пределах норм, установленных в соответствии с законодательством РФ, связанные с возмещением вреда, причиненного увечьем или иным повреждением здоровья, бесплатным предоставлением жилых помещений и коммунальных услуг, топлива или соответствующего денежного возмещения, а также увольнением работников (кроме компенсации за неиспользованный отпуск), и др.; алименты; суммы единовременной материальной помощи, оказываемой в связи: - с чрезвычайными обстоятельствами на основании решений органов законодательной (представительной) и (или) исполнительной власти, представительных органов местного самоуправления, - смертью члена (членов) семьи работника, - ущербом, полученным от террористических актов на территории РФ; суммы полной или частичной компенсации стоимости путевок (за исключением туристических) в находящиеся на территории РФ санаторно-курортные и оздоровительные учреждения, которые работодатель выплачивает своим работникам и (или) членам их семей, инвалидам, не работающим в данной организации, а также суммы компенсации стоимости путевок для детей, не достигших возраста 16 лет при условии оплаты таких путевок за счет средств ФСС России и (или) за счет средств работодателя, оставшихся в его распоряжении после уплаты налога на прибы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34:00Z</dcterms:created>
  <dc:creator>Admin</dc:creator>
  <dc:description/>
  <cp:keywords/>
  <dc:language>en-US</dc:language>
  <cp:lastModifiedBy>Admin</cp:lastModifiedBy>
  <dcterms:modified xsi:type="dcterms:W3CDTF">2009-03-14T22:34:00Z</dcterms:modified>
  <cp:revision>2</cp:revision>
  <dc:subject/>
  <dc:title/>
</cp:coreProperties>
</file>