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ход на УСН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16"/>
          <w:szCs w:val="16"/>
        </w:rPr>
        <w:t xml:space="preserve">Переход к упрощенной системе налогообложения осуществляется налогоплательщиками добровольно в поряд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едусмотрен уведомительный порядок перехода на УСН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о, что организация или индивидуальный предприниматель, переходящие на УСН, должны подать в налоговый орган заявление в период с 1 октября по 30 ноября года, предшествующего году, в котором налогоплательщик переходит на УСН, а сам переход возможен только с 1 января следующего года. Если организация или предприниматель не подали заявление о переходе в указанные сроки, то в течение года они не смогут это сдел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о переходе на УСН подается: организациями - по месту своего нахождения; физическими лицами, зарегистрированными в качестве индивидуальных предпринимателей, - по месту ж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Юридическое лицо или индивидуальный предприниматель, вправе применить режим УСН, если налогоплательщик отвечает условиям: по итогам девяти месяцев работы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доходы налогоплательщик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е превысили 15 млн. рублей;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редняя численность работников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логоплательщика не превышает 100 человек; (для организаций) стоимость амортизируемых основных средств и нематериальных активов не превышает 100 млн. рублей; (для организаций) не имеют филиалы и (или) представительства; (для организаций) не являются банками, страховщиками, негосударственными пенсионными фондами, инвестиционными фондами, профессиональными участниками рынка ценных бумаг, ломбардами; не являются производителями подакцизных товаров; не занимаются добычей и реализацией полезных ископаемых; не занимаются игорным бизнесом; не являются участниками соглашений о разделе проду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оме того, не могут применять УСН организации, в капитале которых доля участия других организаций составляет более 2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ные нотариусы, адвокаты, учредившие адвокатские кабинеты и иные формы объединений, лишены права применения УС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ные организации не имеют права применять режим УС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n77.ru/faq/index.php" TargetMode="External"/><Relationship Id="rId3" Type="http://schemas.openxmlformats.org/officeDocument/2006/relationships/hyperlink" Target="http://www.usn77.ru/faq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3:47:00Z</dcterms:created>
  <dc:creator>Admin</dc:creator>
  <dc:description/>
  <cp:keywords/>
  <dc:language>en-US</dc:language>
  <cp:lastModifiedBy>Admin</cp:lastModifiedBy>
  <dcterms:modified xsi:type="dcterms:W3CDTF">2009-03-14T23:51:00Z</dcterms:modified>
  <cp:revision>3</cp:revision>
  <dc:subject/>
  <dc:title/>
</cp:coreProperties>
</file>