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логовые ставки на доходы физ. ли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Ставка НДФЛ зависит от вида получаемого физическим лицом дохода: стоимость любых выигрышей и призов, получаемых в проводимых конкурсах, играх и других мероприятиях в целях рекламы товаров, работ и услуг в сумме, превышающей 4000 руб., облагается по ставке 35%; доходы физических лиц , не являющихся налоговыми резидентами, - 30%; доходы от долевого участия в деятельности организаций, полученные в виде дивидендов, - 9%; все виды доходов при условии, не установлено иное (в том числе заработная плата, надбавки и доплаты, премии) - 13%. </w:t>
      </w:r>
      <w:r>
        <w:rPr>
          <w:rFonts w:cs="Times New Roman" w:ascii="Times New Roman" w:hAnsi="Times New Roman"/>
          <w:b/>
          <w:sz w:val="16"/>
          <w:szCs w:val="16"/>
        </w:rPr>
        <w:t>Доходы , частично освобождаемые от налогообложения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пределах 4000 руб. за каждый календарный год освобождаются от НДФЛ, в частности, следующие доходы , полученные физическими лицами от работодателей: стоимость полученных подарков; суммы материальной помощи, которую работодатель оказывает своим работникам, а также бывшим своим работникам, уволившимся в связи с выходом на пенсию по инвалидности или по возрасту; возмещение (оплата) работодателями своим работникам, их супругам, родителям и детям, бывшим своим работникам (пенсионерам по возрасту), а также инвалидам стоимости приобретенных ими (для них) медикаментов, которые назначены им лечащим врач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андартные налоговые вычеты: стандартные; профессиональные; имущественные; социальн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2:42:00Z</dcterms:created>
  <dc:creator>Admin</dc:creator>
  <dc:description/>
  <cp:keywords/>
  <dc:language>en-US</dc:language>
  <cp:lastModifiedBy>Admin</cp:lastModifiedBy>
  <dcterms:modified xsi:type="dcterms:W3CDTF">2009-03-14T22:42:00Z</dcterms:modified>
  <cp:revision>2</cp:revision>
  <dc:subject/>
  <dc:title/>
</cp:coreProperties>
</file>