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лог на имущество физических лиц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 xml:space="preserve">налог, который платят все физические лица, имеющие на территории РФ в собственности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недвижимое имущество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(жилые дома, квартиры, дачи, гаражи) и движимо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имущество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(моторные лодки, вертолеты, другие транспортные средства, за исключением автомобилей, мотоциклов и других машин и механизмов на пневмоходу, облагаемых другими налогами). Домашнее имущество налогом не облагается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business/8311" TargetMode="External"/><Relationship Id="rId3" Type="http://schemas.openxmlformats.org/officeDocument/2006/relationships/hyperlink" Target="http://dic.academic.ru/dic.nsf/business/51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33:00Z</dcterms:created>
  <dc:creator>Admin</dc:creator>
  <dc:description/>
  <cp:keywords/>
  <dc:language>en-US</dc:language>
  <cp:lastModifiedBy>Admin</cp:lastModifiedBy>
  <dcterms:modified xsi:type="dcterms:W3CDTF">2009-03-14T23:33:00Z</dcterms:modified>
  <cp:revision>2</cp:revision>
  <dc:subject/>
  <dc:title/>
</cp:coreProperties>
</file>