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pacing w:val="-4"/>
          <w:sz w:val="16"/>
          <w:szCs w:val="16"/>
        </w:rPr>
        <w:t xml:space="preserve">Оформление результатов выездной налоговой проверки: </w:t>
      </w:r>
      <w:r>
        <w:rPr>
          <w:rFonts w:cs="Times New Roman" w:ascii="Times New Roman" w:hAnsi="Times New Roman"/>
          <w:spacing w:val="-4"/>
          <w:sz w:val="16"/>
          <w:szCs w:val="16"/>
        </w:rPr>
        <w:t>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, подписываемый этими лицами и руководителем проверяемой организации либо индивидуальным предпринимателем , либо их представителями. Об отказе представителей организации подписать акт делается соответствующая запись в акте. В случае, когда указанные лица уклоняются от получения акта налоговой проверки, это должно быть отражено в акте налоговой проверки. Акт налоговой проверки вручается руководителю организации-налогоплательщика либо индивидуальному предпринимателю (их представителям) под расписку или передается иным способом, свидетельствующим о дате его получения налогоплательщиком или его представителями. В случае направления акта налоговой проверки по почте заказным письмом датой вручения акта считается шестой день, начиная с даты его отпр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16"/>
          <w:szCs w:val="16"/>
        </w:rPr>
        <w:t>ОБЖАЛОВАНИЕ РЕЗУЛЬТАТОВ ВЫЕЗДНОЙ НАЛОГОВОЙ ПРОВЕР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Акт выездной налоговой проверки должен быть составлен уполномоченными сотрудниками налоговой инспекции не позднее двух месяцев после окончания проверки. Акт включает описание документально подтвержденных фактов налоговых правонарушений, выявленных в процессе проверки, а также выводы и предложения проверяющих по устранению выявленных нарушений. Выводы о допущенных плательщиком налоговых правонарушениях должны быть подкреплены ссылками на положения соответствующих статей НК РФ, других законодательных и нормативных правовых а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В случае несогласия с фактами, изложенными в акте проверки, а также с выводами и предложениями налоговых органов, налогоплательщик вправе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представить возражения по акту в целом или по его отдельным положениям. Возражения налогоплательщика могут быть оформлены в форме протокола разногласий по акту выездной налоговой пров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По результатам рассмотрения материалов проверки руководитель (заместитель руководителя) налогового органа выносит решение: 1) о привлечении налогоплательщика к налоговой ответственности за совершение налогового правонарушения; 2) об отказе в привлечении налогоплательщика к ответственности за совершение налогового правонарушения; 3) о проведении дополнительных мероприятий налогового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Решение о привлечении налогоплательщика к ответственности за совершение налогового правонарушения может быть обжаловано в вышестоящий налоговый орган или оспорено в арбитражном суде. Жалоба налогоплательщика рассматривается вышестоящим налоговым органом в срок не позднее одного месяца со дня ее получения налоговым органом.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0:54:00Z</dcterms:created>
  <dc:creator>Admin</dc:creator>
  <dc:description/>
  <cp:keywords/>
  <dc:language>en-US</dc:language>
  <cp:lastModifiedBy>Admin</cp:lastModifiedBy>
  <dcterms:modified xsi:type="dcterms:W3CDTF">2009-03-14T21:35:00Z</dcterms:modified>
  <cp:revision>4</cp:revision>
  <dc:subject/>
  <dc:title/>
</cp:coreProperties>
</file>