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</w:rPr>
        <w:t xml:space="preserve">Доходы от реализ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  <w:t>1. В целях настоящей главы доходом от реализации признаются выручка от реализации товаров (работ, услуг) как собственного производства, так и ранее приобретенных, выручка от реализации имущественных пр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  <w:t>2. Выручка от реализации определяется исходя из всех поступлений, связанных с расчетами за реализованные товары (работы, услуги) или имущественные права, выраженные в денежной и (или) натуральной формах. В зависимости от выбранного налогоплательщиком метода признания доходов и расходов поступления, связанные с расчетами за реализованные товары (работы, услуги) или имущественные права, признаются для целей настоящей главы в соответствии со статьей 271 или статьей 273 настоящего Кодек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  <w:t>3. Особенности определения доходов от реализации для отдельных категорий налогоплательщиков либо доходов от реализации, полученных в связи с особыми обстоятельствами, устанавливаются положениями настоящей главы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pacing w:val="-2"/>
          <w:sz w:val="16"/>
          <w:szCs w:val="16"/>
        </w:rPr>
        <w:t>К внереализационным доходам относятся: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кредитор-депонентская задолженность, по к-рой срок исковой давности истек; поступления в погашение лекторской задолженности, списанной в прошлые годы в убыток, как безнадежной к получению; присужденные или признанные должником штрафы, пени, неустойки и др. виды санкций за нарушение условий договоров, суммы, причитающиеся в возмещение причиненных орг-ции убытков в связи с нарушением договоров; суммы страхового возмещения и покрытия из др. источников убытков от стихийных бедствий, пожаров, аварий, др. чрезвычайных событий; прибыль прошлых лет, признанная в отчетном году; зачисление на баланс имущества, оказавшегося в излишке по результатам инвентаризации; курсовые разницы; суммовые разницы, возникающие при осуществлении расчетов согласно заключенным договорам в рублях в сумме, определяемой по официальному курсу соотв. валюты или в условных ден. единицах; суммы дооценки активов.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2:07:00Z</dcterms:created>
  <dc:creator>Admin</dc:creator>
  <dc:description/>
  <cp:keywords/>
  <dc:language>en-US</dc:language>
  <cp:lastModifiedBy>Admin</cp:lastModifiedBy>
  <dcterms:modified xsi:type="dcterms:W3CDTF">2009-03-14T22:07:00Z</dcterms:modified>
  <cp:revision>2</cp:revision>
  <dc:subject/>
  <dc:title/>
</cp:coreProperties>
</file>