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счет ЕНВ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Фирма или предприниматель, которые являются плательщиками единого налога на вмененный доход, при расчете его суммы имеют возможность учитывать число дней, в течение которых ими осуществлялась предпринимательская деятельность. Для этого применяется К2 – корректирующий коэффициент, равный отношению количества календарных дней осуществления деятельности в течение календарного месяца налогового периода к количеству дней в этом месяце. Причем корректировку коэффициента бизнесмен осуществляет самостоятельно и заносит его значение в декларацию по ЕНВД. </w:t>
        <w:br/>
        <w:t>К2 устанавливают власти регионов, где введен вмененный налог. Коэффициент может учитывать уровень доходности различных видов деятельности, сезонный характер бизн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равила расчета К2 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— </w:t>
      </w:r>
      <w:r>
        <w:rPr>
          <w:rFonts w:cs="Times New Roman" w:ascii="Times New Roman" w:hAnsi="Times New Roman"/>
          <w:sz w:val="16"/>
          <w:szCs w:val="16"/>
        </w:rPr>
        <w:t>Фирма работает с двумя выходными днями в неделю. В этом случае Налоговый кодекс РФ позволяет ей самостоятельно скорректировать коэффициент К2. Но местные власти вправе учесть в своем нормативном акте все коэффициенты, влияющие на расчет ЕНВД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0:34:00Z</dcterms:created>
  <dc:creator>Admin</dc:creator>
  <dc:description/>
  <cp:keywords/>
  <dc:language>en-US</dc:language>
  <cp:lastModifiedBy>Admin</cp:lastModifiedBy>
  <dcterms:modified xsi:type="dcterms:W3CDTF">2009-03-15T00:34:00Z</dcterms:modified>
  <cp:revision>2</cp:revision>
  <dc:subject/>
  <dc:title/>
</cp:coreProperties>
</file>