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алоги отменяемые в связи с применением УС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Организации: Налог на прибыль; НДС; Налог на имущество организаций; ЕС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ИП: НДФЛ; НДС; Налог на имущество физ. лиц; ЕС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Mwheadline">
    <w:name w:val="mw-headlin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0:08:00Z</dcterms:created>
  <dc:creator>Admin</dc:creator>
  <dc:description/>
  <cp:keywords/>
  <dc:language>en-US</dc:language>
  <cp:lastModifiedBy>Admin</cp:lastModifiedBy>
  <dcterms:modified xsi:type="dcterms:W3CDTF">2009-03-15T00:08:00Z</dcterms:modified>
  <cp:revision>2</cp:revision>
  <dc:subject/>
  <dc:title/>
</cp:coreProperties>
</file>