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е имею права применять УС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Юридическое лицо или индивидуальный предприниматель, не вправе применить режим УСН, если: по итогам девяти месяцев работы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доходы налогоплательщик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евысили 15 млн. рублей;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редняя численность работников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логоплательщика превышает 100 человек; (для организаций) стоимость амортизируемых основных средств и нематериальных активов превышает 100 млн. рублей; (для организаций) имеют филиалы и (или) представительства; (для организаций) являются банками, страховщиками, негосударственными пенсионными фондами, инвестиционными фондами, профессиональными участниками рынка ценных бумаг, ломбардами; являются производителями подакцизных товаров; занимаются добычей и реализацией полезных ископаемых; занимаются игорным бизнесом; не являются участниками соглашений о разделе проду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ме того, не могут применять УСН организации, в капитале которых доля участия других организаций составляет более 2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тные нотариусы, адвокаты, учредившие адвокатские кабинеты и иные формы объединений, лишены права применения УС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ные организации не имеют права применять режим УС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n77.ru/faq/index.php" TargetMode="External"/><Relationship Id="rId3" Type="http://schemas.openxmlformats.org/officeDocument/2006/relationships/hyperlink" Target="http://www.usn77.ru/faq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53:00Z</dcterms:created>
  <dc:creator>Admin</dc:creator>
  <dc:description/>
  <cp:keywords/>
  <dc:language>en-US</dc:language>
  <cp:lastModifiedBy>Admin</cp:lastModifiedBy>
  <dcterms:modified xsi:type="dcterms:W3CDTF">2009-03-14T23:53:00Z</dcterms:modified>
  <cp:revision>2</cp:revision>
  <dc:subject/>
  <dc:title/>
</cp:coreProperties>
</file>