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7.  Формы и системы организации оплаты труда персонала.</w:t>
      </w:r>
    </w:p>
    <w:p>
      <w:pPr>
        <w:pStyle w:val="3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работная  плата  начисляется  в  зависимости  от  принятых  на  предприятии  форм  оплаты  труда.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писочная  численность – численность  работников  по  списку. Явочная – численность  работников,  которые  явились  в  течение суток.  Фонды  времени: календарный,  номинальный (за  вычетом  выходных  и  праздничных  дней)  и  эффективный.</w:t>
      </w:r>
    </w:p>
    <w:p>
      <w:pPr>
        <w:pStyle w:val="3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изводительность  труда  может  измеряться  временем,  затраченным  на  производство  единицы  продукции (живой  труд)  или  выработкой  продукции  на  одного  работающего (совокупный  труд).</w:t>
      </w:r>
    </w:p>
    <w:p>
      <w:pPr>
        <w:pStyle w:val="3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рплата – дифференцируется  в  зависимости  от  количества  и  качества  продукции,  от  сложности  работы (квалификация),  условий  труда.</w:t>
      </w:r>
    </w:p>
    <w:p>
      <w:pPr>
        <w:pStyle w:val="3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рифная  система – организация  зарплаты,  базирующаяся  на  3-х  основных  элементах: 1) тарифная  ставка – размер  оплаты  труда  за  единицу  времени;  2) тарифная  сетка – шкала  соотношений  в  оплате  труда  работников  различной  квалификации;  3) тарифно-квалификационный  справочник.</w:t>
      </w:r>
    </w:p>
    <w:p>
      <w:pPr>
        <w:pStyle w:val="3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дельщики – те, у  которых  зарплата  определяется  квалификацией  и  количеством  изготовленной продукции.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временщики – квалификация + количество  отработанного  времени.</w:t>
      </w:r>
    </w:p>
    <w:p>
      <w:pPr>
        <w:pStyle w:val="3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ОТ – оплата  по  тарифу</w:t>
      </w:r>
    </w:p>
    <w:p>
      <w:pPr>
        <w:pStyle w:val="3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 стимулирующие  выплаты</w:t>
      </w:r>
    </w:p>
    <w:p>
      <w:pPr>
        <w:pStyle w:val="3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компенсирующие  выплаты</w:t>
      </w:r>
    </w:p>
    <w:p>
      <w:pPr>
        <w:pStyle w:val="3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натуральные  выплаты</w:t>
      </w:r>
    </w:p>
    <w:p>
      <w:pPr>
        <w:pStyle w:val="3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надбавки  за  выслугу  лет</w:t>
      </w:r>
    </w:p>
    <w:p>
      <w:pPr>
        <w:pStyle w:val="3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неотработанное  время</w:t>
      </w:r>
    </w:p>
    <w:p>
      <w:pPr>
        <w:pStyle w:val="3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выходные  пособия.</w:t>
      </w:r>
    </w:p>
    <w:p>
      <w:pPr>
        <w:pStyle w:val="31"/>
        <w:rPr/>
      </w:pPr>
      <w:r>
        <w:rPr>
          <w:b/>
          <w:bCs/>
          <w:sz w:val="24"/>
        </w:rPr>
        <w:t xml:space="preserve">                                                          </w:t>
      </w:r>
      <w:r>
        <w:rPr>
          <w:b/>
          <w:bCs/>
          <w:sz w:val="24"/>
        </w:rPr>
        <w:t>Системы  оплаты  труда.</w:t>
      </w:r>
      <w:r>
        <w:rPr>
          <w:sz w:val="24"/>
        </w:rPr>
        <w:t xml:space="preserve"> </w:t>
      </w:r>
    </w:p>
    <w:p>
      <w:pPr>
        <w:pStyle w:val="31"/>
        <w:numPr>
          <w:ilvl w:val="0"/>
          <w:numId w:val="2"/>
        </w:numPr>
        <w:rPr>
          <w:sz w:val="24"/>
        </w:rPr>
      </w:pPr>
      <w:r>
        <w:rPr>
          <w:sz w:val="24"/>
        </w:rPr>
        <w:t>Сдельная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) прямая  сдельная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 сдельно – прогрессивная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) сдельно – премиальная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) бригадная – сдельная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) аккордная</w:t>
      </w:r>
    </w:p>
    <w:p>
      <w:pPr>
        <w:pStyle w:val="31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временная 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) простая  повременная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 повременно – премиальная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) окладная.</w:t>
      </w:r>
    </w:p>
    <w:p>
      <w:pPr>
        <w:pStyle w:val="3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  сдельной  форме  оплаты  труда  зарплата  работнику  начисляется  за  фактически  выполненную  работу  на  основании  нарядов.</w:t>
      </w:r>
    </w:p>
    <w:p>
      <w:pPr>
        <w:pStyle w:val="3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  повременной  оплате  труда  зарплата  начисляется  за  фактически  отработанное  время  на  основании  табелей  учета  рабочего  времени  согласно  окладам,  утвержденным  в  штатном  расписании.</w:t>
      </w:r>
    </w:p>
    <w:p>
      <w:pPr>
        <w:pStyle w:val="3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последнее  время  широкое  распространение  получило  зачисление  работников  по  трудовым  договорам  согласно  ст. 18  КЗоТ РФ. Трудовой договор (контракт) заключается  в  письменной  форм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72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8000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color w:val="008000"/>
    </w:rPr>
  </w:style>
  <w:style w:type="paragraph" w:styleId="31">
    <w:name w:val="Основной текст с отступом 3"/>
    <w:basedOn w:val="Normal"/>
    <w:qFormat/>
    <w:pPr>
      <w:ind w:left="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48:00Z</dcterms:created>
  <dc:creator>Рослякова Наталья !!!</dc:creator>
  <dc:description/>
  <dc:language>en-US</dc:language>
  <cp:lastModifiedBy>СЕРГЕЙ</cp:lastModifiedBy>
  <cp:lastPrinted>2002-04-19T22:16:00Z</cp:lastPrinted>
  <dcterms:modified xsi:type="dcterms:W3CDTF">2002-05-08T12:51:00Z</dcterms:modified>
  <cp:revision>3</cp:revision>
  <dc:subject/>
  <dc:title>институт  международного  права  и  экономики        им</dc:title>
</cp:coreProperties>
</file>