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Процесс управления маркетингом</w:t>
      </w:r>
    </w:p>
    <w:p>
      <w:pPr>
        <w:pStyle w:val="TextBody"/>
        <w:rPr/>
      </w:pPr>
      <w:r>
        <w:rPr>
          <w:sz w:val="24"/>
        </w:rPr>
        <w:t xml:space="preserve">Процесс управления маркетингом - это не поиск количества потребителей, достаточного для данного уровня производства компании, как думают многие. Скорее, это управление между различными состояниями спроса, предложения и интересами общества. Решение этой проблемы напрямую связано с  построением маркетинговых служб. В свою очередь управление этими службами требуют </w:t>
      </w:r>
      <w:r>
        <w:rPr>
          <w:b/>
          <w:bCs/>
          <w:sz w:val="24"/>
        </w:rPr>
        <w:t xml:space="preserve">анализа, планирования, реализации поставленных задач и контроля за их исполнением. </w:t>
      </w:r>
      <w:r>
        <w:rPr>
          <w:sz w:val="24"/>
        </w:rPr>
        <w:t>Это и называется управление маркетингом. Построение маркетинговых служб можно разделить на четыре типа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ункциональный тип – состоит из руководителя службы и ответственных за сбыт, маркетинговые исследования, рекламу, соц. обслуживание.  Это наиболее распространенный тип построения служб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оварный тип - состоит из руководителя службы и ответственными за разные продукты (все функции по конкретному продукту). Преимущества – каждый продукт под максимальным контролем. Недостаток – дублирование функций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Рыночный тип - состоит из руководителя службы и ответственными за разные рынки (все функции по конкретному рынку). Применяется в случае, когда компания работает на нескольких рынках сразу, однако, оперируя, сравнительно небольшим ассортиментом продукта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егментный тип - состоит из руководителя службы и ответственными за разные рыночные сегменты потребителей (все функции по конкретному сегменту потребителей). Применяется в случае, когда компания работает с клиентами, которых можно (хотя бы условно) разделить на целевые группы (рыночные сегменты).</w:t>
      </w:r>
    </w:p>
    <w:p>
      <w:pPr>
        <w:pStyle w:val="Normal"/>
        <w:ind w:firstLine="284"/>
        <w:jc w:val="both"/>
        <w:rPr>
          <w:position w:val="10"/>
          <w:sz w:val="24"/>
        </w:rPr>
      </w:pPr>
      <w:r>
        <w:rPr>
          <w:position w:val="10"/>
          <w:sz w:val="24"/>
        </w:rPr>
      </w:r>
    </w:p>
    <w:p>
      <w:pPr>
        <w:pStyle w:val="Normal"/>
        <w:rPr>
          <w:position w:val="10"/>
        </w:rPr>
      </w:pPr>
      <w:r>
        <w:rPr>
          <w:position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01:00Z</dcterms:created>
  <dc:creator>Сергей</dc:creator>
  <dc:description/>
  <dc:language>en-US</dc:language>
  <cp:lastModifiedBy>Сергей</cp:lastModifiedBy>
  <dcterms:modified xsi:type="dcterms:W3CDTF">2002-04-24T17:03:00Z</dcterms:modified>
  <cp:revision>3</cp:revision>
  <dc:subject/>
  <dc:title>Сущность маркетинга и его роль  в рыночной экономике</dc:title>
</cp:coreProperties>
</file>