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Кривая производственных возможностей национального хозяйства. Изменение кривой производственных возможностей при конверсии промышленности и транспорта.</w:t>
      </w:r>
    </w:p>
    <w:p>
      <w:pPr>
        <w:pStyle w:val="3"/>
        <w:ind w:left="360" w:firstLine="348"/>
        <w:rPr/>
      </w:pPr>
      <w:r>
        <w:rPr/>
        <w:t>Ограниченность ресурсов требует выбора оптимального производства, основанного на комбинации и замещении факторов производства с учетом эффекта масштаба производства и закона убывающей отдачи (падающей производительности).</w:t>
      </w:r>
    </w:p>
    <w:p>
      <w:pPr>
        <w:pStyle w:val="Normal"/>
        <w:ind w:left="360" w:firstLine="348"/>
        <w:jc w:val="both"/>
        <w:rPr/>
      </w:pPr>
      <w:r>
        <w:rPr/>
        <w:t>Кривая производственных возможностей (КПВ) показывает, что экономика полной занятости (все ресурсы) задействованы) всегда альтернативна, т.е. необходим выбор между военным и гражданским производством. При абсолютном использовании ресурсов все точки возможных комбинаций военного и гражданского производства находятся на линии производственных возможностей. КПВ , т.е. граница области производственных возможностей, характеризует одновременно и возможный и желательный выпуск продукции.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98725" cy="1807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  <w:u w:val="single"/>
        </w:rPr>
        <w:t>Комментарии к графику</w:t>
      </w:r>
      <w:r>
        <w:rPr/>
        <w:t>: каждая точка – это комбинация товара А и В, когда все ресурсы задействованы. Переход от М1 к М2 – уменьшаем производство А и увеличиваем В. Вариант М4 невозможен при имеющихся ресурсах. М3 –возможен, но неэффективное (неполное) использование ресурсов. М4 возможен при изменении технологии производства и увеличении факторов производства, в этом случае КПВ смещается вправо вверх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firstLine="348"/>
        <w:jc w:val="both"/>
        <w:rPr/>
      </w:pPr>
      <w:r>
        <w:rPr/>
        <w:t>Количество одного товара, которым надо пожертвовать для увеличения другого товара на единицу называется вмененными (альтернативными) затратами или затратами упущенных возможностей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</w:rPr>
        <w:t>КПВ служит иллюстрацией 4-х основных ид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граниченность ресурсов подразумевает, что все комбинации выпуска продукции, расположенные с внешней стороны кривой ПВ неосуществи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(внутри) крив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сходящий наклон кривой подразумевает понятие о вмененных издерж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гнутость кривой показывает увеличение вмененных издержек и, как следствие, уменьшение доходности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32:00Z</dcterms:created>
  <dc:creator>kkk</dc:creator>
  <dc:description/>
  <dc:language>en-US</dc:language>
  <cp:lastModifiedBy>Сергей</cp:lastModifiedBy>
  <cp:lastPrinted>2002-04-19T16:03:00Z</cp:lastPrinted>
  <dcterms:modified xsi:type="dcterms:W3CDTF">2002-04-20T16:47:00Z</dcterms:modified>
  <cp:revision>4</cp:revision>
  <dc:subject/>
  <dc:title>1</dc:title>
</cp:coreProperties>
</file>