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4. График рентабельности. Информация, необходимая для определения точки безубыточност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График рентабельности показывает взаимосвязь «затраты-объем  выпуска»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Управленческий учет дает реальное представление предприятию о его затратах и результатах на основе анализа, позволяющего избавиться от необоснованных затрат, создавать стимулирующие системы оплаты труда, выбирать оптимальный вариант управленческого решения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Управленческий учет связан с методами включения затрат в себестоимость продукции и учета затрат о системе «директ-кост», а также с анализом взаимосвязи «затраты-выручка-прибыль»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Эта взаимосвязь выражается следующей зависимостью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П</w:t>
      </w:r>
      <w:r>
        <w:rPr>
          <w:sz w:val="24"/>
          <w:vertAlign w:val="subscript"/>
        </w:rPr>
        <w:t>р</w:t>
      </w:r>
      <w:r>
        <w:rPr>
          <w:sz w:val="24"/>
        </w:rPr>
        <w:t>= В+С</w:t>
      </w:r>
      <w:r>
        <w:rPr>
          <w:sz w:val="24"/>
          <w:vertAlign w:val="subscript"/>
        </w:rPr>
        <w:t>п</w:t>
      </w:r>
      <w:r>
        <w:rPr>
          <w:sz w:val="24"/>
        </w:rPr>
        <w:t>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Где П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прибыль от реализации;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В-выручка от реализац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– полная себестоимость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Существует два основных метода включение затрат в себестоимость продукци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и первом из них затраты делятся на прямые и косвенные (накладные), определяется полная себестоимость каждого вида выпускаемой продукци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и втором методе затраты делятся на переменные и постоянные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Отличия первого метода от второго состоят 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Деление затрат на прямые и косвенные осуществляются в зависимости от того, как они включаются в себестоимость единицы продукции: прямые затраты_- непосредственно; а косвенные- в процентах к определенной базе. Деление затрат на переменные и постоянные зависит от их изменчивости по отношению к изменению объемов производства и реализации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и втором методе определяется неполная, ограниченная себестоимость единицы продукции на основе переменных затрат. Постоянные затраты на себестоимость единицы продукции не относятся, а включаются в общей сумме в себестоимость всего объема выпущенной продукции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еимущества первого связаны с тем, что определяются все затраты на единицу продукции по плану и фактически. Это дает возможность решать некоторые управленческие задачи , основывающиеся на разработке соответствующих норм и нормативов. Но в то же время включение в себестоимость единицы продукции косвенных расходов искажает информацию о рентабельности отдельных заказов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еременные затраты – это затраты, которые непосредственно зависят от объема производства и изменяются пропорционально его изменению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Переменные затраты         </w: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50800</wp:posOffset>
                </wp:positionV>
                <wp:extent cx="5715" cy="6877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pt" to="37.3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67005</wp:posOffset>
                </wp:positionV>
                <wp:extent cx="1257300" cy="6172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5pt" to="136.3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5176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95pt" to="136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>Объем производства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остоянные  в определенном периоде не завися от объема производства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остоянные затраты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460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15pt" to="37.3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</wp:posOffset>
                </wp:positionH>
                <wp:positionV relativeFrom="paragraph">
                  <wp:posOffset>14605</wp:posOffset>
                </wp:positionV>
                <wp:extent cx="2171700" cy="533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15pt" to="208.3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67945</wp:posOffset>
                </wp:positionV>
                <wp:extent cx="21945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5.35pt" to="21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2177415" cy="361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9pt" to="208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объем производства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оведение затрат связано с анализом « затраты- объем выпуска». Это позволяет определить точку, с которой предприятие начинает зарабатывать прибыль. Эта точка называется точкой безубыточностью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Для определения этой точки необходимо вспомнить такие понятия, как маржа М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М=В-ПЕР,</w:t>
        <w:tab/>
        <w:tab/>
        <w:tab/>
        <w:tab/>
        <w:t>(1)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Где М-маржа,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- выручка от реализации,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ab/>
        <w:t xml:space="preserve">      ПЕР –переменные расходы.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Мы определили, что в точке безубыточности нет прибыли, значит,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 xml:space="preserve">В= ПЕР+ПОСТ., </w:t>
        <w:tab/>
        <w:tab/>
        <w:tab/>
        <w:t>(2)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Где ПОСТ.- постоянные расходы.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Т.Е. М = ПЕР+ПОСТ-ПЕР, если подставить в (1) выражение (2), 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М=ПОСТ</w: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М-ПОСТ = 0         зона прибыли </w: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045</wp:posOffset>
                </wp:positionH>
                <wp:positionV relativeFrom="paragraph">
                  <wp:posOffset>2921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3pt" to="118.35pt,1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145</wp:posOffset>
                </wp:positionH>
                <wp:positionV relativeFrom="paragraph">
                  <wp:posOffset>29210</wp:posOffset>
                </wp:positionV>
                <wp:extent cx="2011680" cy="128016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2.3pt" to="249.7pt,10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3pt" to="244.35pt,6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945</wp:posOffset>
                </wp:positionH>
                <wp:positionV relativeFrom="paragraph">
                  <wp:posOffset>29210</wp:posOffset>
                </wp:positionV>
                <wp:extent cx="0" cy="7315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3pt" to="235.35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24765</wp:posOffset>
                </wp:positionV>
                <wp:extent cx="101473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.9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0</wp:posOffset>
                </wp:positionH>
                <wp:positionV relativeFrom="paragraph">
                  <wp:posOffset>24765</wp:posOffset>
                </wp:positionV>
                <wp:extent cx="648970" cy="2832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ар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9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ар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1800</wp:posOffset>
                </wp:positionH>
                <wp:positionV relativeFrom="paragraph">
                  <wp:posOffset>78105</wp:posOffset>
                </wp:positionV>
                <wp:extent cx="83185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6.15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3045</wp:posOffset>
                </wp:positionH>
                <wp:positionV relativeFrom="paragraph">
                  <wp:posOffset>74930</wp:posOffset>
                </wp:positionV>
                <wp:extent cx="21031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9pt" to="283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1645</wp:posOffset>
                </wp:positionH>
                <wp:positionV relativeFrom="paragraph">
                  <wp:posOffset>13970</wp:posOffset>
                </wp:positionV>
                <wp:extent cx="0" cy="6400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1pt" to="136.35pt,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0300</wp:posOffset>
                </wp:positionH>
                <wp:positionV relativeFrom="paragraph">
                  <wp:posOffset>9525</wp:posOffset>
                </wp:positionV>
                <wp:extent cx="2477770" cy="374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ы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0.7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ы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0100</wp:posOffset>
                </wp:positionH>
                <wp:positionV relativeFrom="paragraph">
                  <wp:posOffset>9525</wp:posOffset>
                </wp:positionV>
                <wp:extent cx="1563370" cy="283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Т. безубыто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0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Т. безубыт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045</wp:posOffset>
                </wp:positionH>
                <wp:positionV relativeFrom="paragraph">
                  <wp:posOffset>67310</wp:posOffset>
                </wp:positionV>
                <wp:extent cx="21945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3pt" to="291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5785</wp:posOffset>
                </wp:positionH>
                <wp:positionV relativeFrom="paragraph">
                  <wp:posOffset>215900</wp:posOffset>
                </wp:positionV>
                <wp:extent cx="1929130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бъем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17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Объем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Зона убытков</w:t>
      </w:r>
    </w:p>
    <w:p>
      <w:pPr>
        <w:pStyle w:val="Normal"/>
        <w:spacing w:lineRule="auto" w:line="24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i/>
          <w:sz w:val="24"/>
        </w:rPr>
        <w:t>Точка безубыточности определяется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определяется коэффициент выручк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выр.</w:t>
      </w:r>
      <w:r>
        <w:rPr>
          <w:sz w:val="24"/>
        </w:rPr>
        <w:t>= (М /В) х 100 %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</w:rPr>
        <w:t>2.ТБ = ПОСТ / К</w:t>
      </w:r>
      <w:r>
        <w:rPr>
          <w:sz w:val="24"/>
          <w:vertAlign w:val="subscript"/>
        </w:rPr>
        <w:t>выр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8:28:00Z</dcterms:created>
  <dc:creator>Misha</dc:creator>
  <dc:description/>
  <dc:language>en-US</dc:language>
  <cp:lastModifiedBy>СЕРГЕЙ</cp:lastModifiedBy>
  <cp:lastPrinted>2002-05-10T18:36:00Z</cp:lastPrinted>
  <dcterms:modified xsi:type="dcterms:W3CDTF">2002-05-18T09:28:00Z</dcterms:modified>
  <cp:revision>5</cp:revision>
  <dc:subject/>
  <dc:title>44</dc:title>
</cp:coreProperties>
</file>