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widowControl w:val="false"/>
        <w:autoSpaceDE w:val="false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ЫХ ИСТОЧ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кон Республики Казахстан «О бухгалтерском учёте и финансовой отчетности» от 26.12.1995 г. №273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иказ Министра финансов Республики Казахстан от 18.09.2002 г. № 438 «Об утверждении типового плана счетов бухгалтерского учет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иказ Министерства финансов Республики Казахстан от 29.12.2003 г. № 441 «Об утверждении методических рекомендаций по применению типового плана счетов бухгалтерского учета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одекс Республики Казахстан «О налогах и других обязательных платежах в бюджет» (Налоговый кодекс) Бюллетень Бухгалтера 2004-2005 годы, Алматы, БИКО, 2005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Закон Республики Казахстан «Об аудиторской деятельности» Астана 20 ноября 1998 года  № 304-1(с изменениями и дополнениями от 18.12.2000 г., № 128-11, от 15.01.2001 г. № 139-11)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Закон Республики Казахстан «Об акционерных обществах» Астана 10 июля 1998 года № 281-</w:t>
      </w:r>
      <w:r>
        <w:rPr>
          <w:sz w:val="28"/>
          <w:lang w:val="en-US"/>
        </w:rPr>
        <w:t>I</w:t>
      </w:r>
      <w:r>
        <w:rPr>
          <w:sz w:val="28"/>
        </w:rPr>
        <w:t xml:space="preserve"> ЗРК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Закон Республики Казахстан «О труде в Республике Казахстан» Астана 10 декабря 1999 года № 493-</w:t>
      </w:r>
      <w:r>
        <w:rPr>
          <w:sz w:val="28"/>
          <w:lang w:val="en-US"/>
        </w:rPr>
        <w:t>I</w:t>
      </w:r>
      <w:r>
        <w:rPr>
          <w:sz w:val="28"/>
        </w:rPr>
        <w:t xml:space="preserve"> ЗРК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становление Национальной комиссией по бухгалтерскому учёту от 13 ноября 1996 года «Учётная политика и её раскрытие» Бюллетень бухгалтера Справочник бухгалтера № 1 200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БУ № 6 «Учёт основных средств» Бюллетень бухгалтера Справочник бухгалтера № 1 200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етодические рекомендации к СБУ № 6 «Учёт основных средств» Бюллетень бухгалтера Справочник бухгалтера № 1 200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Бюллетень бухгалтера «Типовые формы первичных документов» № 16 от 04.200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становление Кабинета министров Республики Казахстан № 1098 от 29 декабря 1992 года «О государственной программе Республики Казахстан по перестройке статистики, первичного и бухгалтерского учёта в народном хозяйстве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Сборник нормативных документов «О составе затрат и единых нормах амортизационных отчислений», Москва, Финансы и статистика, 1992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Учётная политика Открытого Акционерного Общества «Тепловик» на 2003-2004 год г. Аксу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АО «Тепловик» Коллективный договор на 2003-2004 г.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йтжанова Ж. «Бухгалтерская отчетность: сущность, состав и назначение», Поиск 2002 № 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Ержанов М.С. «Главному бухгалтеру о принципах аудита финансовой отчетности», Налогоплательщик, 200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лушков И.Е. Бухгалтерский учёт на современном предприятии. Эффективное пособие по бухгалтерскому учёту, Новосибирск, Фирма «ЭКОР» 1996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Дюсембаев К.Ш., Егембердиева С.К., Дюсембаева З.К. Аудит и анализ финансовой отчетности, Алматы, Каржы-каражат, 199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Подольский В.И. Аудит, Москва, ЮНИТИ, 1977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достовец В.К., Радостовец В.В., Шмидт О.И. Бухгалтерский учёт на предприятии 2-е издание дополненное и переработанное, Алматы, «Центраудит – Казахстан», 1998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Радостовец В.В. Сквозной пример Независимая аудиторская компания, Алматы, «Центраудит - Казахстан» 1998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авицкая Г.В. Анализ хозяйственной деятельности предприятия 4-е издание переработанное и дополненное, Минск, Новое издание 200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рнов В.А. Анализ основного капитала Журнал «Аудит и финансовый анализ» 200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Ефимова О.В. «Финансовый анализ международного бухгалтерского учета», 200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Шеремет А.Д., Суйц В.П. Аудит Учебное пособие, Москва, Инфра-М 1995     </w:t>
      </w:r>
    </w:p>
    <w:p>
      <w:pPr>
        <w:pStyle w:val="Normal"/>
        <w:spacing w:lineRule="auto" w:line="360"/>
        <w:ind w:left="720" w:hanging="720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7.Скала В.И., Скала Н.В., Скала Б.В., специалисты фирмы АФ «АСИКО»; Сокова И., директор АФ «Ирина» «Внеоборотные активы» (характеристика, учет, налогообложение) 2002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4:22:00Z</dcterms:created>
  <dc:creator>ZPL</dc:creator>
  <dc:description/>
  <dc:language>en-US</dc:language>
  <cp:lastModifiedBy>ZPL</cp:lastModifiedBy>
  <cp:lastPrinted>2005-06-02T10:17:00Z</cp:lastPrinted>
  <dcterms:modified xsi:type="dcterms:W3CDTF">2005-06-02T04:22:00Z</dcterms:modified>
  <cp:revision>2</cp:revision>
  <dc:subject/>
  <dc:title>СПИСОК ИСПОЛЬЗОВАННЫХ ИСТОЧНИКОВ</dc:title>
</cp:coreProperties>
</file>