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jc w:val="both"/>
        <w:rPr/>
      </w:pPr>
      <w:r>
        <w:rPr/>
        <w:t>Социальная стратегия – один из наиболее важных на нынешнем этапе развития отечественной экономики. Кардинальные социально-экономические преобразования последних лет практически полностью разрушили сложившиеся в течение жизни нескольких поколений традиции и стереотипы общественного, коллективного и индивидуального поведения на производстве. Накопилось немало примеров резкого ухудшения финансово-экономического состояния на предприятиях, а то и полного прекращения их функционирования из-за серьезных социальных противоречий в коллективе.</w:t>
      </w:r>
    </w:p>
    <w:p>
      <w:pPr>
        <w:pStyle w:val="Normal"/>
        <w:jc w:val="both"/>
        <w:rPr/>
      </w:pPr>
      <w:r>
        <w:rPr/>
        <w:t>Трансформация экономической системы сделала актуальным вопрос о соотношении экономического и социального развития предприятия и путях решения социальных проблем. В настоящее время становится очевидным, что деятельность современных предприятий взаимосвязана и взаимозависима со сложной сетью социальных отношений. Это связано с тем, что экономические проблемы, с которыми столкнулись предприятия Украины, повлекли за собой серьезные социальные последствия: социальную незащищенность всех категорий населения, низкий уровень доходов, безработицу, кризисное состояние социальной инфраструктуры. Долгосрочный коммерческий успех предприятия возможен только в условиях социальной стабильности, поэтому ключевым фактором успеха в данной ситуации является построение эффективной социальной политики предприятия эффективного использования в этом процессе человеческого фактора. В этом контексте при выяснении экономических проблем, состояния и перспектив социальной политики на предприятиях особое значение приобретает человеческий фактор. Данные вопросы, хотя и привлекают внимание каждый раз все большее число экономистов, до сих пор не имеют четкой теоретической базы и применения на практике.</w:t>
      </w:r>
    </w:p>
    <w:p>
      <w:pPr>
        <w:pStyle w:val="Normal"/>
        <w:jc w:val="both"/>
        <w:rPr/>
      </w:pPr>
      <w:r>
        <w:rPr/>
        <w:t>Каждое предприятие имеет сложные взаимоотношения с людьми, группами и организациями. Некоторые из них специальные и желательные, другие случайные и нежелательные. Однако, в той или иной мере, они обеспечивают прибыльность и экономический успех предприятия.</w:t>
      </w:r>
    </w:p>
    <w:p>
      <w:pPr>
        <w:pStyle w:val="Normal"/>
        <w:jc w:val="both"/>
        <w:rPr/>
      </w:pPr>
      <w:r>
        <w:rPr/>
        <w:t>Сегодня наблюдается осознание необходимости повышения социальной ответственности предприятия перед обществом и обеспечение конкретных социальных потребностей (персонала, потребителей, обществ в целом), что обосновывает необходимость изучения социальной политики предприятия и роли в ней человеческого фактора [1].</w:t>
      </w:r>
    </w:p>
    <w:p>
      <w:pPr>
        <w:pStyle w:val="Normal"/>
        <w:ind w:left="-720" w:firstLine="36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both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Глава 1. Содержание социальной стратегии на предприятии.</w:t>
      </w:r>
    </w:p>
    <w:p>
      <w:pPr>
        <w:pStyle w:val="Normal"/>
        <w:rPr>
          <w:b/>
          <w:b/>
        </w:rPr>
      </w:pPr>
      <w:r>
        <w:rPr>
          <w:b/>
        </w:rPr>
        <w:t>1.1 Сущность понятия «социальная стратегия предприятия».</w:t>
      </w:r>
    </w:p>
    <w:p>
      <w:pPr>
        <w:pStyle w:val="Normal"/>
        <w:jc w:val="both"/>
        <w:rPr/>
      </w:pPr>
      <w:r>
        <w:rPr/>
        <w:t>В результате коренной трансформации украинского общества изменяется характер социальной политики и роль государства как основного субъекта социальной политики. Государство не имеет больше полной монополии на данный вид деятельности. В результате социальных процессов все более значимо участвуют другие субъекты: негосударственные предприятия, общественные объединения и организации, частные лица. Социальная политика приобретает все более государственно-общественный характер.</w:t>
      </w:r>
    </w:p>
    <w:p>
      <w:pPr>
        <w:pStyle w:val="Normal"/>
        <w:jc w:val="both"/>
        <w:rPr/>
      </w:pPr>
      <w:r>
        <w:rPr/>
        <w:t>Большое внимание отечественные и зарубежные исследователи уделяют определению социальной политики, а что касается социальной политики предприятия, то она изучена недостаточно, нет четкого определения данному понятию, хотя в настоящее время, социальная политика предприятия как субъект общей социальной политики рассматривается наряду с социальной политикой государства. Социальную политику предприятия необходимо рассматривать во взаимодействии с социальной политикой государства, т.к деятельность предприятия в социальной сфере обусловлена социальной политикой и ориентируется на ее общие закономерности и способствует достижению основных целей. В социальной деятельности предприятия общие установки социальной политики конкретизируются применительно к специфическим условиям трудового коллектива отдельного предприятия. Это позволяет более эффективно решать как общегосударственные социальные вопросы, так и проблемы социального развития отдельных коллективов, изыскивать резервы и варианты, которые дополняли общегосударственные мероприятия.</w:t>
      </w:r>
    </w:p>
    <w:p>
      <w:pPr>
        <w:pStyle w:val="Normal"/>
        <w:jc w:val="both"/>
        <w:rPr/>
      </w:pPr>
      <w:r>
        <w:rPr/>
        <w:t>Кибанов А.Я. отождествляет социальную политику предприятия с социальной средой и дает следующее определение "социальная среда организации теснейшим образом взаимосвязанная с технической и экономической сторонами ее функционирования, составляют те материальные, общественные и духовно-нравственные условия, в которых работники трудятся, живут вместе со своими семьями и в которых происходят распределение и потребление благ, складываются реальные связи между личностями, находят выражения их морально-этические ценности"[2].</w:t>
      </w:r>
    </w:p>
    <w:p>
      <w:pPr>
        <w:pStyle w:val="Normal"/>
        <w:jc w:val="both"/>
        <w:rPr/>
      </w:pPr>
      <w:r>
        <w:rPr/>
        <w:t>Слезингер Г.Э. определяет социальную политику предприятия через социальную систему предприятия и дает следующее определение: "Социальная система предприятия - система социальной защиты, обеспечения необходимых условий труда, продуктивность занятости работников и адекватности оплаты их труда, развитие и использование их творческой инициативы, повышение их общеобразовательного уровня и профессионального роста, формирование и поддержка трудовых отношений и социального партнерства, влиянию улучшения жилищных и культурно-бытовых условий работающих, а также осуществление других мер социального характера".</w:t>
      </w:r>
    </w:p>
    <w:p>
      <w:pPr>
        <w:pStyle w:val="Normal"/>
        <w:jc w:val="both"/>
        <w:rPr/>
      </w:pPr>
      <w:r>
        <w:rPr/>
        <w:t>Рассматривая выше приведенные определения очень трудно понять, что же представляет собой социальная политика предприятия.</w:t>
      </w:r>
    </w:p>
    <w:p>
      <w:pPr>
        <w:pStyle w:val="Normal"/>
        <w:jc w:val="both"/>
        <w:rPr/>
      </w:pPr>
      <w:r>
        <w:rPr/>
        <w:t>На мой взгляд, социальная политика предприятия это, прежде всего, развитие ее социальной среды, которая включает социальную инфраструктуру, персонал, а также системы, которые влияют на качество трудовой жизни работника (то есть степень удовлетворения их потребностей с помощью труда в данной организации).</w:t>
      </w:r>
    </w:p>
    <w:p>
      <w:pPr>
        <w:pStyle w:val="Normal"/>
        <w:jc w:val="both"/>
        <w:rPr/>
      </w:pPr>
      <w:r>
        <w:rPr/>
        <w:t>Социальная инфраструктура предприятия охватывает социальные учреждения предприятия: столовые, медицинские учреждения, санатории, базы отдыха. Также важнейшей составляющей является жилищная политика предприятия. Например, в Германии, осуществляется строительство сдаваемых сотрудникам квартир, а также распространяется строительство собственных индивидуальных домов за счет ипотечных суд под сниженный процент.</w:t>
      </w:r>
    </w:p>
    <w:p>
      <w:pPr>
        <w:pStyle w:val="Normal"/>
        <w:jc w:val="both"/>
        <w:rPr/>
      </w:pPr>
      <w:r>
        <w:rPr/>
        <w:t>Социальная инфраструктура</w:t>
      </w:r>
      <w:r>
        <w:rPr>
          <w:b/>
          <w:bCs/>
        </w:rPr>
        <w:t xml:space="preserve"> </w:t>
      </w:r>
      <w:r>
        <w:rPr/>
        <w:t>представляет собой комплекс объектов, предназначенных для жизнеобеспечения работников организации и членов их семей, удовлетворения социально-бытовых, культурных и интеллектуальных потребностей. Перечень таких объектов включает:</w:t>
      </w:r>
    </w:p>
    <w:p>
      <w:pPr>
        <w:pStyle w:val="Normal"/>
        <w:jc w:val="both"/>
        <w:rPr/>
      </w:pPr>
      <w:r>
        <w:rPr/>
        <w:t>-обобществленный жилищный фонд (дома, общежития) и объекты коммунального хозяйства (гостиницы, бани, прачечные и пр) с сетями энерго-, газо-, водо - и теплоснабжения, канализации, телефонной связи, радиовещания и т.п.;</w:t>
      </w:r>
    </w:p>
    <w:p>
      <w:pPr>
        <w:pStyle w:val="Normal"/>
        <w:jc w:val="both"/>
        <w:rPr/>
      </w:pPr>
      <w:r>
        <w:rPr/>
        <w:t>-медицинские и лечебно-профилактические учреждения (больницы, поликлиники, амбулатории, медпункты, аптеки, санатории, профилактории и др.);</w:t>
      </w:r>
    </w:p>
    <w:p>
      <w:pPr>
        <w:pStyle w:val="Normal"/>
        <w:jc w:val="both"/>
        <w:rPr/>
      </w:pPr>
      <w:r>
        <w:rPr/>
        <w:t>-объекты образования и культуры (школы, детские дошкольные и внешкольные учреждения, дома культуры, клубы, библиотеки, выставочные залы и т.п.);</w:t>
      </w:r>
    </w:p>
    <w:p>
      <w:pPr>
        <w:pStyle w:val="Normal"/>
        <w:jc w:val="both"/>
        <w:rPr/>
      </w:pPr>
      <w:r>
        <w:rPr/>
        <w:t>-объекты торговли и общественного питания (магазины, столовые, кафе, рестораны, подсобные хозяйства для поставки свежих продуктов);</w:t>
      </w:r>
    </w:p>
    <w:p>
      <w:pPr>
        <w:pStyle w:val="Normal"/>
        <w:jc w:val="both"/>
        <w:rPr/>
      </w:pPr>
      <w:r>
        <w:rPr/>
        <w:t>-объекты бытового обслуживания (комбинаты, мастерские ателье, салоны, пункты проката);</w:t>
      </w:r>
    </w:p>
    <w:p>
      <w:pPr>
        <w:pStyle w:val="Normal"/>
        <w:jc w:val="both"/>
        <w:rPr/>
      </w:pPr>
      <w:r>
        <w:rPr/>
        <w:t>-спортивные сооружения (стадионы, плавательные бассейны, спортплощадки) и базы массового отдыха, приспособленные для проведения физкультурно-оздоровительных мероприятий;</w:t>
      </w:r>
    </w:p>
    <w:p>
      <w:pPr>
        <w:pStyle w:val="Normal"/>
        <w:jc w:val="both"/>
        <w:rPr/>
      </w:pPr>
      <w:r>
        <w:rPr/>
        <w:t>-коллективные дачные хозяйства и садово-огородные товарищества.</w:t>
      </w:r>
    </w:p>
    <w:p>
      <w:pPr>
        <w:pStyle w:val="Normal"/>
        <w:jc w:val="both"/>
        <w:rPr/>
      </w:pPr>
      <w:r>
        <w:rPr/>
        <w:t>Организация в зависимости от своих масштабов, форм собственности, отраслевой принадлежности, месторасположения и иных условий может располагать целиком собственной социальной инфраструктурой либо иметь набор только ее отдельных элементов или рассчитывать на кооперацию с другими организациями и на муниципальную базу социальной сферы.</w:t>
      </w:r>
    </w:p>
    <w:p>
      <w:pPr>
        <w:pStyle w:val="Normal"/>
        <w:jc w:val="both"/>
        <w:rPr/>
      </w:pPr>
      <w:r>
        <w:rPr/>
        <w:t>Большую роль также играет расширение знаний и опыта работника за счет такой составляющей инфраструктуры предприятия, как обучение и переобучение работников как в учебных заведениях, так и непосредственно на предприятии. Социальная инфраструктура предприятия затрагивает не только сотрудника, но и его семью, так, нередко на предприятии имеются собственные детские сады.</w:t>
      </w:r>
    </w:p>
    <w:p>
      <w:pPr>
        <w:pStyle w:val="Normal"/>
        <w:jc w:val="both"/>
        <w:rPr/>
      </w:pPr>
      <w:r>
        <w:rPr/>
        <w:t>Другой составляющей социальной сферы являются виды деятельности: по обеспечению занятости, по формированию доходов и по социальной защите работников. Это означает, что предприятие выступает работодателем, который обеспечивает рабочие места, выполняет обязательные условия социальной поддержки наемных работников (минимальный уровень заработной платы; обязательные социальное страхование по установленным нормативам - пенсионное, социальное, медицинское, по безработице; социальные выплаты и компенсации, относимые на фонд оплаты труда). Нередки также случаи, когда работникам заработная плата выплачивается в виде товаров народного потребления.</w:t>
      </w:r>
    </w:p>
    <w:p>
      <w:pPr>
        <w:pStyle w:val="Normal"/>
        <w:jc w:val="both"/>
        <w:rPr/>
      </w:pPr>
      <w:r>
        <w:rPr/>
        <w:t>Предприятия, сделавшие целью своей деятельности создавать лучшие, чем у конкурентов, товары и услуги, и своим сотрудникам обычно предлагают больше, чем только установленный законом или тарифным соглашением минимум.</w:t>
      </w:r>
    </w:p>
    <w:p>
      <w:pPr>
        <w:pStyle w:val="Normal"/>
        <w:jc w:val="both"/>
        <w:rPr/>
      </w:pPr>
      <w:r>
        <w:rPr/>
        <w:t>Предприятия, стремящиеся достичь качественно высокого уровня конкурентоспособности, не могут функционировать на базе мышления в категориях минимального стандарта. Это касается и качества продукции и оплаты труда сотрудников и образа мышления сотрудников. Такие фирмы достигают успеха тогда, когда сотрудники на себе чувствуют, что их фирма обращается с ними лучше, чем это принято на большинстве других фирм.</w:t>
      </w:r>
    </w:p>
    <w:p>
      <w:pPr>
        <w:pStyle w:val="Normal"/>
        <w:rPr>
          <w:b/>
          <w:b/>
        </w:rPr>
      </w:pPr>
      <w:r>
        <w:rPr>
          <w:b/>
        </w:rPr>
        <w:t>1.2. Функции и методы социальной стратег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альное проектирование — это проектирование социальных объектов, социальных качеств, социальных процессов и отношений. В отличие от проектирования таких объектов, при изменении которых не учитывается субъективный фактор, при проектировании социальных объектов этот фактор должен учитываться. Его учет во многом предопределяет специфику социального проектирования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е проектирование дает возможность оценить обоснованность прогноза, разработать научно обоснованный план социального развития. Проектирование учитывает и возможность неудачного эксперимента по проверке идей, так называемый отрицательный результат. При его получении необходим тщательный анализ причин, чем вызвано несоответствие в решении поставленных задач. Процесс социального проектирования также называют «социальным конструированием»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ирование социальных процессов направлено на внесение изменений в социальную среду человека. Оно в идеальной форме задает эти изменения, которые осуществляются последующей реализацией проекта. В этом качестве социальное проектирование выступает своеобразной инженерной деятельностью, по ряду показателей идентичной деятельности по проектированию технических систем. Говоря о деятельности социального проектировщика как о разновидности социально-инженерной деятельности, следует иметь в виду особенности определения поля творческого освоения социальной действительности,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 выделять следующие условия, которые позволяют конструировать социальное будущее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-первых, наряду с наиболее вероятной тенденцией существуют менее вероятные, но реально возможные тенденции развития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-вторых, в социальных объектах обычно имеется запас внутренних социальных ресурсов, которые могут быть мобилизованы для решения данной социальной задачи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-третьих, общественным структурам присуще испытывать значительные деформации, что и может быть использовано для реализации предпочитаемого варианта будущего развития. </w:t>
      </w:r>
    </w:p>
    <w:p>
      <w:pPr>
        <w:pStyle w:val="Heading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-четвертых, перспективные цели, родственные по содержанию, могут быть заменены одна другими, и одна и та же цель может быть реализована различными средствами. Кроме того, необходимо учитывать особенность детерминации общественной жизни, где каждый из компонентов системы относительно самостоятелен, но в то же время взаимосвязан с другими компонентами. Изменения в одном компоненте прямо или косвенно приводят к изменениям в других, а эти, теперь уже вторичные, изменения посредством обратных связей, в свою очередь, влияют на исходный компонент, изменяя его. Поведение каждого компонента и системы в целом во многом зависит от характера и направленности обратных связей, причем сохраняющая совокупность этих связей существенна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е проектирование использует специальные методики. Методики — это способы достижения цели; построение социального проекта — это определенным способом упорядоченная деятельность субъекта проектирования. Среди методик проектирования следует выделить следующие: методику матрицы идей, методику вживания в роль, метод аналогии, метод ассоциации, методику мозгового штурма, методику синектики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матрицы идей — это когда на основе нескольких независимых переменных составляются различные варианты решении. Обычно разработка социального проекта зависит от сложности и первоочередности поставленных задач, от сроков, в пределах которых требуется осуществить замысел, а также от материальных, трудовых и финансовых ресурсов. Просчитывая варианты из этих переменных, можно определить наиболее эффективный путь реализации проекта в заданных условиях. Этот важный прием применяется, как правило, при ограниченных возможностях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вживания в роль помогает получить более точное представление о том, что нужно сделать в процессе проектирования. Это не просто заглядывание в будущее, проектируемое, а стремление глубже понять, как будет реализован проект. Сегодня любая проблема требует учета интересов и желаний людей, а это лучше достигается, когда проектировщик внимательно изучает условия, в которых протекает процесс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 аналогии является общенаучным и логическим методом, с помощью которого на основе подобия, сходства предметов в каких-либо свойствах, признаках или отношениях формулируется предположение (прогноз) о наличии указанных свойств, признаков или отношений у явления, которое выступает объектом проектирования. Аналогия может быть простая, распространенная, строгая и нестрогая. Утверждение (прогноз и проектирование) по аналогии является более достоверным, если принимаются в расчет следующие обстоятельства: — чем больше известно общих признаков (Р1, Р2,...., Рп) у сравниваемых предметов, тем выше степень вероятности вывода по аналогии; — чем существеннее найденные общие признаки у сравниваемых предметов, тем выше степень вероятности; — чем глубже познана взаимная закономерная связь сравниваемых предметов, тем выше степень вероятности; — если предмет, в отношении которого мы осуществляем прогнозирование по аналогии, обладает каким-нибудь свойством, не совместимым с тем свойством, которое прогнозируется, то общее сходство не имеет никакого значения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 ассоциации - При подготовке проекта нередко возникает необходимость принять новое решение, которое вызвано неудовлетворенностью существующей практикой. В связи с этим встает вопрос, как улучшить положение, найти более рациональный и эффективный способ управления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четом накопленных знаний разрабатываются подходы, которые позволяют серьезно видоизменять объект воздействия, т. е, затрагиваются не только формы, но и существенные содержательные элементы. Метод ассоциации предусматривает сочетание приемов приспособления, модификации и полной реорганизации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мозгового штурма — связь с генерацией идей, с их равноправной конкуренцией, с возможностью сопоставления. Он осуществляется посредством коммуникативного взаимодействия, в котором обсуждаются различные проекты, осуществляются оценки, экспертиза фактов, полемика мнений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синектики - Согласно данной методике несколько предложенных идей рассматриваются отдельно друг от друга, а потом между ними устанавливаются определенная взаимосвязь и взаимозависимость. </w:t>
      </w:r>
    </w:p>
    <w:p>
      <w:pPr>
        <w:pStyle w:val="Normal"/>
        <w:rPr>
          <w:b/>
          <w:b/>
        </w:rPr>
      </w:pPr>
      <w:r>
        <w:rPr>
          <w:b/>
        </w:rPr>
        <w:t>1.3. Направления реализации социальной стратегии.</w:t>
      </w:r>
    </w:p>
    <w:p>
      <w:pPr>
        <w:pStyle w:val="Normal"/>
        <w:jc w:val="both"/>
        <w:rPr/>
      </w:pPr>
      <w:r>
        <w:rPr/>
        <w:t>Практика проведения социальной политики в развитых странах выработала несколько направлений ее реализации. К ним относятся: социальной страхование, социальная защита работников, политику в области заработанной платы, социальные меры на рынке труда, жилищную политику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Социальное страхование – </w:t>
      </w:r>
      <w:r>
        <w:rPr/>
        <w:t>наиболее важная часть социальной стратегии. В процессе производства работники могут потерять (по ряду объективных причин) возможность продолжить работу. При этом он лишается источника дохода. Для решения возникшей в этом случае проблемы существует две возможности. Первая – выплата определенной суммы за причиненный здоровью ущерб. Однако единовременное пособие не дает ему материальную возможность существовать длительное время. Следовательно, предпочтительнее второй путь: социальное страхования.</w:t>
      </w:r>
    </w:p>
    <w:p>
      <w:pPr>
        <w:pStyle w:val="2"/>
        <w:spacing w:lineRule="auto" w:line="360"/>
        <w:rPr/>
      </w:pPr>
      <w:r>
        <w:rPr/>
        <w:t>Система социального страхования строится на определенных принципах. Во-первых, оно имеет законодательную основу. Во-вторых, оно обязательно для лиц, работающих в условиях риска (впрочем, страхование может осуществляться и на добровольной основе). В-третьих, система социального страхования предусматривает участие государства в финансировании соответствующих выплат. Делается это либо в форме снижения выплачиваемых самими работниками сумм, либо за счет повышения предлагаемых государством пособий. В-четвертых, система социального страхования ориентируется на помощь прежде всего слабым в экономическом отношении членов общества. Даже скромный экономический рост создает благоприятные предпосылки для расширения базы налогообложения и внесения взносов в фонды социального страхования, способствует снижению уровня безработицы и расширяет доступ к системам социальной помощи. Более того, социальный мир в обществе, стабильные и доброжелательные отношения между наемными работниками и работодателями, достигнутые с помощью социального страхования, выступают на ряду с трудом и капиталом в качестве третьего производственного фактора.</w:t>
      </w:r>
    </w:p>
    <w:p>
      <w:pPr>
        <w:pStyle w:val="2"/>
        <w:spacing w:lineRule="auto" w:line="360"/>
        <w:rPr/>
      </w:pPr>
      <w:r>
        <w:rPr/>
        <w:t xml:space="preserve">Политика в области </w:t>
      </w:r>
      <w:r>
        <w:rPr>
          <w:b/>
          <w:i/>
          <w:iCs/>
        </w:rPr>
        <w:t>социальной защиты занятых</w:t>
      </w:r>
      <w:r>
        <w:rPr/>
        <w:t xml:space="preserve"> базируется на неравенстве сторон на рынке труда. Наемный работник является слабой по сравнению с работодателем стороной, поскольку не обладает собственностью на средства производства и вынужден продавать свою рабочую силу.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. Для этого государство разрабатывает правовые нормы, обеспечивающие создание системы договоров между работниками и работодателями. Государство, проводя такие меры, исходит из того, что в социальных взаимоотношениях между ними речь должна идти не просто о купле-продаже товара, а о социальном статусе личности. Конкретными механизмами социальной защиты трудящихся и всего населения должны стать развитые системы социального страхования, дополняемые системами государственной социальной помощи, и повышение личной ответственности самих людей. В свою очередь развитые системы социального страхования способны оказывать положительное влияние на состояние экономики и социальное положения трудящихся благодаря перераспределению доходов, активному стимулированию сбережений населения, увеличению его покупательной способности.</w:t>
      </w:r>
    </w:p>
    <w:p>
      <w:pPr>
        <w:pStyle w:val="2"/>
        <w:spacing w:lineRule="auto" w:line="360"/>
        <w:rPr/>
      </w:pPr>
      <w:r>
        <w:rPr/>
        <w:t xml:space="preserve">Социальная политика в области </w:t>
      </w:r>
      <w:r>
        <w:rPr>
          <w:b/>
          <w:i/>
          <w:iCs/>
        </w:rPr>
        <w:t>заработной платы</w:t>
      </w:r>
      <w:r>
        <w:rPr/>
        <w:t xml:space="preserve"> должна реализовываться дифференцированно. Регулирующее вмешательство осуществляется в основном в тех случаях, когда степень профессиональной подготовки работника невысока, и позиции его в противостоянии с работодателем относительно слабы. Это главным образом касается тех видов трудовых процессов, которые требуют неквалифицированного труда. В отношении таких категорий населения фиксируется минимальный уровень заработной платы.</w:t>
      </w:r>
    </w:p>
    <w:p>
      <w:pPr>
        <w:pStyle w:val="2"/>
        <w:spacing w:lineRule="auto" w:line="360"/>
        <w:rPr/>
      </w:pPr>
      <w:r>
        <w:rPr/>
        <w:t xml:space="preserve">Социальная политика применительно </w:t>
      </w:r>
      <w:r>
        <w:rPr>
          <w:b/>
          <w:i/>
          <w:iCs/>
        </w:rPr>
        <w:t>к рынку труда</w:t>
      </w:r>
      <w:r>
        <w:rPr>
          <w:i/>
          <w:iCs/>
        </w:rPr>
        <w:t xml:space="preserve"> </w:t>
      </w:r>
      <w:r>
        <w:rPr/>
        <w:t>связана, прежде всего, с возможностями государства влиять на спрос на рабочую силу. Кроме того, воздействие на этот рынок идет с помощью корректировки правовых норм, касающихся использования в стране иностранной рабочей силы. Регулирование может осуществляться и сокращением доступа некоторых групп работников на рынок труда (например, с помощью сокращения пенсионного возраста). Весьма серьезное воздействие на этот рынок оно оказывает и тем, что берет на себя организацию и финансирование системы переобучения работников в связи со структурными сдвигами в экономике.</w:t>
      </w:r>
    </w:p>
    <w:p>
      <w:pPr>
        <w:pStyle w:val="2"/>
        <w:spacing w:lineRule="auto" w:line="360"/>
        <w:rPr/>
      </w:pPr>
      <w:r>
        <w:rPr/>
        <w:t xml:space="preserve">Политика обеспечения необходимых </w:t>
      </w:r>
      <w:r>
        <w:rPr>
          <w:b/>
          <w:i/>
          <w:iCs/>
        </w:rPr>
        <w:t>жилищных условий</w:t>
      </w:r>
      <w:r>
        <w:rPr/>
        <w:t xml:space="preserve"> рассматривается в развитых западных странах как инструмент социальной политики. Легко и быстро решаемые социальные проблемы усиливают территориальную подвижность рабочей силы, что в условиях существенных структурных сдвигов приобретает существенную значимость, ибо повышает эффективность производства. В традиционном варианте это направление социальной политики проводится путем выделения из бюджета средств для оказания помощи работникам, арендующим жилью. Однако есть и альтернативный вариант: государство в состоянии поощрять самостоятельное жилищное строительство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заимосвязь социальной стратегии и экономической деятельности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2.1. Социальная политика как фактор устойчивого развития.</w:t>
      </w:r>
    </w:p>
    <w:p>
      <w:pPr>
        <w:pStyle w:val="Normal"/>
        <w:jc w:val="both"/>
        <w:rPr/>
      </w:pPr>
      <w:r>
        <w:rPr/>
        <w:t>На протяжении периода реформ социальные проблемы настолько обострились, что необходимость целенаправленных действий на государственном уровне для снятия напряженности получила безоговорочное признание всех политиков. Однако место социальных вопросов в системе политических приоритетов, а также формы и методы проведения социальной политики определяются по-разному. Отсутствует единое понимание содержания социальной политики, ее роли в развитии современного общества, возможных форм отдачи, взаимодействия с хозяйственной политикой и экономической эффективностью.</w:t>
      </w:r>
    </w:p>
    <w:p>
      <w:pPr>
        <w:pStyle w:val="Normal"/>
        <w:jc w:val="both"/>
        <w:rPr/>
      </w:pPr>
      <w:r>
        <w:rPr/>
        <w:t>Современный этап развития экономики и общества ставит принципиально новые задачи в области социальной политики. Ключевая характеристика этого этапа – изменение роли человека в системе факторов производства в связи с возрастанием значения творческих и личностных элементов в трудовых процессах. Человек ставится в центр социально-экономической системы, и, возможно, более полное удовлетворение всего спектра его потребностей, включая потребность в самореализации, является как конечной целью производства, так и условием его устойчивого развития.</w:t>
      </w:r>
    </w:p>
    <w:p>
      <w:pPr>
        <w:pStyle w:val="Normal"/>
        <w:jc w:val="both"/>
        <w:rPr/>
      </w:pPr>
      <w:r>
        <w:rPr/>
        <w:t>Одновременно набирает силу глобальная трансформация рынка труда в направлении увеличения гибкости и многовариантности складывающихся на нем отношений. Оборотная сторона данного процесса – дестабилизация занятости в результате роста ее гибких и нестандартных форм (временной, надомной, неполной) и уменьшение доли стабильно занятых в государственном и корпоративном секторах, а также подрыв традиционных гарантий и норм в сфере труда. Увеличение требований к качеству рабочей силы и обесценение традиционного индустриального типа квалификации приводят к резкому усилению дифференциации условий и оплаты труда различных категорий рабочей силы, вытеснению значительной части работников на периферию рынка труда с соответствующим понижением социального статуса или к переходу их в категорию длительно безработных.</w:t>
      </w:r>
    </w:p>
    <w:p>
      <w:pPr>
        <w:pStyle w:val="Normal"/>
        <w:jc w:val="both"/>
        <w:rPr/>
      </w:pPr>
      <w:r>
        <w:rPr/>
        <w:t xml:space="preserve">В современном обществе СП призвана выполнять две тесно связанные между собой основные функции – </w:t>
      </w:r>
      <w:r>
        <w:rPr>
          <w:i/>
          <w:iCs/>
        </w:rPr>
        <w:t xml:space="preserve">защиты </w:t>
      </w:r>
      <w:r>
        <w:rPr/>
        <w:t xml:space="preserve">и </w:t>
      </w:r>
      <w:r>
        <w:rPr>
          <w:i/>
          <w:iCs/>
        </w:rPr>
        <w:t xml:space="preserve">развития. </w:t>
      </w:r>
      <w:r>
        <w:rPr/>
        <w:t>Сегодня в развитых странах страховые и бюджетно-налоговые механизмы защиты охватывают подавляющую часть населения и обеспечивают его базовую социально-экономическую безопасность. В большинстве из них через госбюджет перераспределяется от 1/3 (США, Япония) до 1/2 (Франция, Италия) ВВП. На долю социальных расходов государства в США приходится более 20% ВВП, в западноевропейских странах – порядка 30%.</w:t>
      </w:r>
    </w:p>
    <w:p>
      <w:pPr>
        <w:pStyle w:val="Normal"/>
        <w:jc w:val="both"/>
        <w:rPr/>
      </w:pPr>
      <w:r>
        <w:rPr/>
        <w:t xml:space="preserve">Не менее важное направление социальной политики государства, через которое осуществляется прежде всего функция </w:t>
      </w:r>
      <w:r>
        <w:rPr>
          <w:i/>
          <w:iCs/>
        </w:rPr>
        <w:t>развития</w:t>
      </w:r>
      <w:r>
        <w:rPr/>
        <w:t>, связано с его ролью в обеспечении производства социально значимых благ в отраслях нематериальной сферы (образовании, здравоохранении, культуре). Продукт этих отраслей не только обладает самостоятельной ценностью для непосредственных потребителей, но дает социальный выигрыш и для общества в целом, представляя собой инвестиции в человеческий фактор, аналогичные вложениям в материальную базу.</w:t>
      </w:r>
    </w:p>
    <w:p>
      <w:pPr>
        <w:pStyle w:val="Normal"/>
        <w:jc w:val="both"/>
        <w:rPr/>
      </w:pPr>
      <w:r>
        <w:rPr/>
        <w:t xml:space="preserve">Существенный позитивный внешний эффект и длительный период окупаемости значительной части инвестиций в образование и здравоохранение обусловливают необходимость корректирующего вмешательства государства в действие рыночных механизмов. Объем и структура развития данных сфер будучи отданы на откуп рынку значительно отстали бы от объективных потребностей экономики и общества. Это обстоятельство во многом объясняет приоритетность соответствующих расходов в бюджетной политике развитых стран, включая и тех, кого традиционно относят к государствам с преимущественно либеральной моделью СП. В США, например, инвестиции в развитие человеческих ресурсов составляют более 60% расходов бюджета и почти вчетверо превышают расходы на оборону. </w:t>
      </w:r>
    </w:p>
    <w:p>
      <w:pPr>
        <w:pStyle w:val="Normal"/>
        <w:jc w:val="both"/>
        <w:rPr/>
      </w:pPr>
      <w:r>
        <w:rPr/>
        <w:t xml:space="preserve">Инвестиционная роль основных социальных отраслей различна. С экономической точки зрения вложения в </w:t>
      </w:r>
      <w:r>
        <w:rPr>
          <w:i/>
          <w:iCs/>
        </w:rPr>
        <w:t xml:space="preserve">здравоохранение </w:t>
      </w:r>
      <w:r>
        <w:rPr/>
        <w:t xml:space="preserve">носят </w:t>
      </w:r>
      <w:r>
        <w:rPr>
          <w:i/>
          <w:iCs/>
        </w:rPr>
        <w:t xml:space="preserve">инфраструктурный </w:t>
      </w:r>
      <w:r>
        <w:rPr/>
        <w:t xml:space="preserve">характер, т.е. создают условия для нормального участия работников в производственном процессе (физически здоровые люди реже болеют, могут работать с полной отдачей, дольше не выходят из состава рабочей силы). Инвестиции в </w:t>
      </w:r>
      <w:r>
        <w:rPr>
          <w:i/>
          <w:iCs/>
        </w:rPr>
        <w:t>образование</w:t>
      </w:r>
      <w:r>
        <w:rPr/>
        <w:t xml:space="preserve">, формируя рабочую силу более высокого качества, дают </w:t>
      </w:r>
      <w:r>
        <w:rPr>
          <w:i/>
          <w:iCs/>
        </w:rPr>
        <w:t xml:space="preserve">прямую экономическую отдачу </w:t>
      </w:r>
      <w:r>
        <w:rPr/>
        <w:t>через более высокую производительность труда. По этой причине образование наряду с наукой образует ядро инвестиционного комплекса нематериального производства.</w:t>
      </w:r>
    </w:p>
    <w:p>
      <w:pPr>
        <w:pStyle w:val="Normal"/>
        <w:jc w:val="both"/>
        <w:rPr/>
      </w:pPr>
      <w:r>
        <w:rPr/>
        <w:t>В последнее время среди исследователей растет убеждение, что и перераспределительный компонент социальной политики, изначально выполняющий защитную функцию, в конечном итоге благотворно влияет на развитие экономики.</w:t>
      </w:r>
    </w:p>
    <w:p>
      <w:pPr>
        <w:pStyle w:val="Normal"/>
        <w:jc w:val="both"/>
        <w:rPr/>
      </w:pPr>
      <w:r>
        <w:rPr>
          <w:i/>
        </w:rPr>
        <w:t>Во-первых</w:t>
      </w:r>
      <w:r>
        <w:rPr/>
        <w:t xml:space="preserve">, он вносит существенный вклад в процессы воспроизводства населения и рабочей силы. </w:t>
      </w:r>
      <w:r>
        <w:rPr>
          <w:i/>
        </w:rPr>
        <w:t>Во-вторых</w:t>
      </w:r>
      <w:r>
        <w:rPr/>
        <w:t xml:space="preserve">, более равномерное распределение доходов ведет не только к росту объема платежеспособного спроса (в результате сокращения доли сберегаемой части при росте потребляемой и инвестируемой), но и к улучшению его структуры в результате приближения к структуре реальных потребностей. </w:t>
      </w:r>
      <w:r>
        <w:rPr>
          <w:i/>
        </w:rPr>
        <w:t>В-третьих</w:t>
      </w:r>
      <w:r>
        <w:rPr/>
        <w:t>, смягчение социальной напряженности является фактором формирования особого вида нематериального богатства, связанного с качеством взаимоотношений между людьми и уровнем доверия в обществе и получившего в западной литературе название социального капитала.</w:t>
      </w:r>
    </w:p>
    <w:p>
      <w:pPr>
        <w:pStyle w:val="Normal"/>
        <w:jc w:val="both"/>
        <w:rPr/>
      </w:pPr>
      <w:r>
        <w:rPr/>
        <w:t>Переход к производству индивидуализированной и наукоемкой продукции принципиально меняет содержание конкуренции в сравнении с ситуацией преимущественно массового производства и задает экономические императивы социализации бизнеса. По мере того как в процессе глобализации прежние локальные преимущества становятся повсеместно доступными, конкурентоспособность фирм, действующих на мировом рынке, все в большей мере определяется двумя факторами, наиболее трудно поддающимися перемещению, – способностью сохранять и развивать человеческие ресурсы, а также социальный капитал. По имеющимся оценкам, расходы американских компаний на внутрифирменное обучение примерно соответствуют совокупным затратам на высшее образование. Речь идет, таким образом, о подходе, прямо противоположном тому, который ставит во главу снижение затрат на рабоч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Социальная структура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ая структура</w:t>
      </w:r>
      <w:r>
        <w:rPr>
          <w:sz w:val="28"/>
          <w:szCs w:val="28"/>
        </w:rPr>
        <w:t xml:space="preserve"> является центральным элементом любой организации. Она относится к шаблонным, или регулируемым, аспектам взаимоотношений между участниками организации. Существуют две точки зрения на социальную структуру группы. Наиболее известна в этом отношении точка зрения К. Дэвиса, который считает, что "всегда в человеческом обществе есть то, что может быть названо двойной реальностью: с одной стороны, нормативная система, ничего не воплощающая, с другой - фактический порядок, воплощающий все, что есть". Каждый индивид окружен множеством правил, запретов, разрешений. Они необходимы для упорядочения общественной жизни, но практически жить постоянно по правилам просто невозможно: наша жизнь - постоянное отклонение от правил, но в то же время ориентация на ни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рмативная структура включает в себя ценности, нормы, ролевые ожидания. </w:t>
      </w:r>
      <w:r>
        <w:rPr>
          <w:b/>
          <w:bCs/>
          <w:sz w:val="28"/>
          <w:szCs w:val="28"/>
        </w:rPr>
        <w:t>Ценности</w:t>
      </w:r>
      <w:r>
        <w:rPr>
          <w:sz w:val="28"/>
          <w:szCs w:val="28"/>
        </w:rPr>
        <w:t xml:space="preserve"> - это критерии привлекательности и разумного выбора целей, а также оценки окружающих социальных норм. </w:t>
      </w:r>
      <w:r>
        <w:rPr>
          <w:b/>
          <w:bCs/>
          <w:sz w:val="28"/>
          <w:szCs w:val="28"/>
        </w:rPr>
        <w:t>Нормы</w:t>
      </w:r>
      <w:r>
        <w:rPr>
          <w:sz w:val="28"/>
          <w:szCs w:val="28"/>
        </w:rPr>
        <w:t xml:space="preserve"> - это управляющие поведением обобщенные правила, которые изменяются и совершенствуются, приводя индивидов к достижению коллективных целей, целей организации. </w:t>
      </w:r>
      <w:r>
        <w:rPr>
          <w:b/>
          <w:bCs/>
          <w:sz w:val="28"/>
          <w:szCs w:val="28"/>
        </w:rPr>
        <w:t>Роли</w:t>
      </w:r>
      <w:r>
        <w:rPr>
          <w:sz w:val="28"/>
          <w:szCs w:val="28"/>
        </w:rPr>
        <w:t xml:space="preserve"> определяют вклад в общую деятельность в зависимости от занимаемой позиции, а также взаимное ожидание участников, взаимный контроль за их поведением. </w:t>
      </w:r>
      <w:r>
        <w:rPr>
          <w:b/>
          <w:bCs/>
          <w:i/>
          <w:iCs/>
          <w:sz w:val="28"/>
          <w:szCs w:val="28"/>
        </w:rPr>
        <w:t>Ценности, нормы и роли</w:t>
      </w:r>
      <w:r>
        <w:rPr>
          <w:sz w:val="28"/>
          <w:szCs w:val="28"/>
        </w:rPr>
        <w:t xml:space="preserve"> организованы так, что составляют относительно связанные и стойкие системы взаимного доверия и предписаний, управляющих поведением членов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фактического порядка, то его можно определить как поведенческую структуру. Она значительно отличается от нормативной структуры прежде всего тем, что в ней на первом плане выступают личностные качества участников и их взаимные оценки этих качеств. В соответствии с широко известным учением Дж. Хоманса поведенческая структура состоит из действий, взаимодействий и сентиментов, не регламентированных нормами и правилами. Действия и взаимодействия участников здесь во многом зависят от сентиментов, под которыми понимается первичная форма взаимной избирательности членов организации.[7] К сентиментам прежде всего относятся симпатии и антипатии, привязанность и неприязнь. Здесь есть позитивные и негативные чувства, выбор или отторжение окружающих людей. В целом же поведенческая структура - это система отношений между людьми, находящаяся в рамках нормативной структуры, но в то же время отклоняющаяся от нормативной структуры в известных пределах, обусловленных личностными чувствами, предпочтениями, симпатиями и интересами. Таким образом, социальная структура включает в себя совокупность взаимосвязанных ролей, а также упорядоченных взаимоотношений между членами организации, в первую очередь отношения власти и подчинения. Эти отношения изменяются в результате обмена ресурсами и изменения характера их использования. Именно последний в изменений является важнейшим резервом развития организации, который включает в себя прежде всего новшества в области разделения труда, мотивации участников организационного процесса, новые формы социального контроля и обоснованное принятие управленческих реш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меют ряд </w:t>
      </w:r>
      <w:r>
        <w:rPr>
          <w:rStyle w:val="Emphasis"/>
          <w:sz w:val="28"/>
          <w:szCs w:val="28"/>
        </w:rPr>
        <w:t>основных чер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и обладают целевой природой, поскольку создаются для реализации определенных целей, стремятся как можно быстрее и эффективнее достичь этой цели. Организации представляют собой одновременно средство и инструмент обеспечения функции объединения людей, регулирования их деятельности для достижения цели, которой нельзя достичь в одиноч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вторых, члены организации распределяются по иерархической лестнице соответственно ролям и статусам. Таким образом, организация – это сложная система связанных между собой социальных позиций и ролей входящих в нее членов. Она дает возможность индивиду реализовать свои потребности, интересы в тех границах, которые устанавливаются социальным статусом человека, нормами и ценностями, принятыми в конкретной социальной организ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-третьих, характерная черта организации, как считает Пригожин, обусловлена разделением труда, его специализацией по функциональному признаку. Организации строятся по вертикали и по горизонтали. В вертикальных структурах всегда имеются управляющая и управляемые подсистемы. Управляющая система координирует функционирование горизонтальных структур. Построение организации по вертикали обеспечивает достижение единства целей, придает организации эффективность и стабильность функционир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-четвертых, управляющие подсистемы формируют свои механизмы и средства регулирования и контроля за деятельностью различных элементов организации. В числе важнейших средств значительную роль играют институциональные, или внутриорганизационные, нормы, которые создаются деятельностью институтов, обладающих особыми полномочиями. Эти институты проводят, реализуют нормативные требования в жизнь и для этого применяют свои санкции. Названные четыре фактора, по мнению Пригожина, детерминируют организационный поряд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структура организации различается по степени формализации. </w:t>
      </w:r>
      <w:r>
        <w:rPr>
          <w:i/>
          <w:iCs/>
          <w:sz w:val="28"/>
          <w:szCs w:val="28"/>
        </w:rPr>
        <w:t xml:space="preserve">Формальная социальная структура </w:t>
      </w:r>
      <w:r>
        <w:rPr>
          <w:sz w:val="28"/>
          <w:szCs w:val="28"/>
        </w:rPr>
        <w:t>- это такая структура, в которой социальные позиции и взаимосвязи между ними четко специализированы и определены независимо от личностных характеристик членов организации, занимающих эти позиции. Например, существуют социальные позиции директора, его заместителей, начальников отделов и рядовых исполнителей. Директор может быть деловым и энергичным, полностью соответствующим своей должности, а может быть пассивным и некомпетентным. Но все равно формально он остается директором. Исполнитель может быть сверхталантливым, но все он формально должен занимать низшее место в структуре по организации. Взаимосвязи между позициями формальной структуры основаны на жестких правилах, регламентах, положениях и закреплены в официальных документа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вступают в формальные организации по целому ряду причин. Социолог Амитаи Етциони классифицирует организации исходя из этих причин и выделяет три основных типа организаций: добровольные, принудительные и утилитарные. </w:t>
      </w:r>
      <w:r>
        <w:rPr>
          <w:rStyle w:val="Emphasis"/>
          <w:sz w:val="28"/>
          <w:szCs w:val="28"/>
        </w:rPr>
        <w:t xml:space="preserve">Добровольные организации – это ассоциации, члены которых обладают правом свободного вступления и выхода. </w:t>
      </w:r>
      <w:r>
        <w:rPr>
          <w:sz w:val="28"/>
          <w:szCs w:val="28"/>
        </w:rPr>
        <w:t>Примерами таких организаций являются: клуб шахматистов, общество охраны природы, ветеранов афганской войны, общество рыболовов и т.д. Члены таких организаций не получают платы за участие в их деятельности. Индивиды вступают в добровольные организации, чтобы заполнить свободное время, пообщаться с единомышленниками, исполнить общественный долг, послужить какому-то делу или постараться помочь самим себе. [6]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ами некоторых </w:t>
      </w:r>
      <w:r>
        <w:rPr>
          <w:rStyle w:val="Emphasis"/>
          <w:sz w:val="28"/>
          <w:szCs w:val="28"/>
        </w:rPr>
        <w:t xml:space="preserve">принудительных организаций </w:t>
      </w:r>
      <w:r>
        <w:rPr>
          <w:sz w:val="28"/>
          <w:szCs w:val="28"/>
        </w:rPr>
        <w:t>становятся против своей воли. Люди могут попасть в клинику для душевнобольных, быть приговорены к тюремному заключению или призваны на службу в армию. Социолог Эрвин Гоффман изучал жизнь людей в так называемых тоталитарных институтах – социальных институтах, цель которых – в условиях изоляции людей от остального общества в течение продолжительного периода времени подчинить их строго регламентированным нормам поведения. [6] В таких окружениях индивиды подвергаются процедурам ресоциализации, в ходе которых их систематизированно стремятся избавить от прежних ролей и убеждений и навязать новые роли. Начальный этап пребывания в таких организациях часто подразумевает подавление личности. Индивидов разлучают с семьями и друзьями, олицетворяющими для них связь с их прежними социальными ролями. Их приучают к организационным правилам и внутренней дисциплине, отбирая личные вещи и одежду, связанные с привычным образом жизни. С помощью единообразных стрижек, форменной или стандартной одежды устанавливается принадлежность людей к новой институциональной структуре. Часто достоинство новичков всячески ущемляется – их заставляют выполнять грязную или унизительную работу, подвергают оскорбительным эпитетам (социологи называют такую процедуру “церемонией деградации”). Все это делает индивидов психологически и эмоционально восприимчивыми к тем ролям и принципам, принятия которых требуют от них принудительные формальные организаци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ы также вступают в формальные организации, созданные с практическими целями,– в утилитарные организации. Университеты, корпорации, фермерские ассоциации, профсоюзы, правительственные и частные фонды принадлежат к числу формальных организаций, созданных людьми для выполнения насущных повседневных задач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Утилитарные организации </w:t>
      </w:r>
      <w:r>
        <w:rPr>
          <w:sz w:val="28"/>
          <w:szCs w:val="28"/>
        </w:rPr>
        <w:t>представляют собой нечто среднее между добровольными и принудительными организациями: членство в них не является ни полностью добровольным, ни исключительно обязательным. К примеру, никто не будет заставлять вас поступить на работу в корпорацию, но если вам понадобятся средства к существованию, вам просто необходимо будет согласиться на эту долж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же время неформальная структура состоит из совокупности позиций и взаимосвязей, формируемых на основе личностных характеристик и основанных на отношениях престижа и доверия. С точки зрения неформальной структуры компетентный и добросовестный начальник отдела может иметь более высокий престиж и значит больше, чем директор организации. Часто среди руководителей, формально занимающих позиции одного уровня, выделяют руководителя, который умеет работать с людьми, способен быстро и четко решать поставленные перед ним задачи. Отдавая ему предпочтение, налаживая с ним приоритетные деловые контакты, устанавливается одна из взаимосвязей неформальной структуры. Такие взаимоотношения не закрепляются официальными правилами, регламентами и нормами и, следовательно, могут быть легко разрушены, например, если выделенный руководитель не оправдал ожиданий. Таким образом, возможен вывод, что неформальная структура более изменчива, подвижна и</w:t>
      </w:r>
      <w:r>
        <w:rPr>
          <w:rFonts w:cs="MS Serif;Times New Roman" w:ascii="MS Serif;Times New Roman" w:hAnsi="MS Serif;Times New Roman"/>
          <w:sz w:val="26"/>
          <w:szCs w:val="26"/>
        </w:rPr>
        <w:t xml:space="preserve"> </w:t>
      </w:r>
      <w:r>
        <w:rPr>
          <w:sz w:val="28"/>
          <w:szCs w:val="28"/>
        </w:rPr>
        <w:t>неустойчива, чем формальная.</w:t>
      </w:r>
    </w:p>
    <w:p>
      <w:pPr>
        <w:pStyle w:val="Normal"/>
        <w:rPr>
          <w:b/>
          <w:b/>
        </w:rPr>
      </w:pPr>
      <w:r>
        <w:rPr>
          <w:b/>
        </w:rPr>
        <w:t>2.3. Социальная защита работник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- необходимый элемент функционирования любого достаточно развитого государства. Концепция социальной защиты возникла в конце XIX - начале XX в., а соответствующий термин впервые появился в США В 30-х гг. и постепенно распространился в западной социологии, обозначая систему мер, защищающих любого гражданина и вообще любого жителя страны от экономической и социальной ущемленности вследствие безработицы, потери или резкого сокращения дохода (из-за болезни, рождения ребенка, производственной травмы или профзаболевания, инвалидности, старости, потери кормильца и т.п.)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меющихся отечественных публикациях встречается множество трактовок понятия «социальная защита». Сама система социальной защиты в широком смысле - это система правовых, социально-экономических и политических гарантий, представляющих условия для обеспечения средств существования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рудоспособным гражданам - за счет личного трудового вклада, экономической самостоятельности и предпринимательств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циально уязвимым слоям - за счет государства, но не ниже установленного законом прожиточного минимум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ком смысле социальная защита - это система законодательных, социально-экономических и морально-психологических гарантий, средств и мер, благодаря которым создаются равные для членов общества условия, препятствующие неблагоприятным воздействиям среды на человека (в частности, на работника в трудовой организации), обеспечивающие достойное и социально приемлемое качество их жизни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представляет собой, с одной стороны, функциональную систему, т.е. систему направлений, по которым она осуществляется, а с другой - институциональную, т.е. систему институтов, которые ее обеспечивают (государство, суд, профсоюзы и другие общественные организации)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своем проявлении социальная защита должна охватывать следующие направления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еспечения членам общества прожиточного минимума и оказание материальной помощи тем, кому в силу объективных причин она необходима, защита от факторов, снижающих жизненный уровень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условий, позволяющих гражданам беспрепятственно зарабатывать себе средства для жизни любыми не противоречащими закону способами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условий, обеспечивающих удовлетворение определенного минимума (в объеме общественных возможностей и с учетом национально-исторической специфики) потребностей граждан в образовании, медицинской помощи и т.д.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еспечение благоприятных условий труда для наемных работников, защита их от негативных воздействий индустриального производств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еспечение экологической безопасности членов обществ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щита граждан от преступных посягательств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щита гражданских и политических прав и свобод, соответствующих принципам правового, демократического государств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условий, исключающих вооруженные социальные и межнациональные конфликты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щита от политического преследования и административного произвол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еспечение свободы духовной жизни, защита от идеологического давления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благоприятного психологического климата как в обществе в целом, так и в отдельных ячейках и структурных образованиях, защита от психологического прессинг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еспечение максимально возможной стабильности общественной жизни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X в., когда традиционное капиталистическое общество фактически трансформировалось в новую социально-экономическую систему – социально ориентированное рыночное хозяйство, в рамках этой трансформации сложились мощные системы социальной защиты, охватывающие как общество в целом, так и структурные образования хозяйственного организма; предприятия, фирмы, акционерные общества, кооперативы, трудовые организации и т.д. Можно сказать, что на Западе к настоящему времени сложилось несколько моделей систем социальной защиты граждан. Выделяются американская, европейская, японская модели, в рамках которых имеются свои разновидности. Им присущи некоторые общие черты и наряду с этим специфические, национальны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государстве существует целая система социальных институтов, осуществляющих социальную защиту граждан. Важнейшим и наиболее мощным социальным (социально-организационным) институтом является государство, которое представляет собой сложную институциональную систему, т.е. состоит из множества разных институтов. Важную роль в выполнении функций социальной защиты играют такие институты, как страховые компании и различные специализированные фонды, а также благотворительные организации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механизма социальной защиты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циальная защита должна быть встроена в систему экономических отношений, базироваться на эффективном труде работающих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циальная защита не может быть ограничена гарантиями только в какой-либо одной сфере жизни. Например, можно повысить пенсии или заработную плату, но не заботиться о создании необходимой социальной инфраструктуры, в результате не будет необходимого эффект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циальная защита должна опираться на национальные и культурные традиции народов, учитывать их. В России все это делается но наоборот. Традиции и обычаи народов подгоняют под законы, законодательные акты, указы и т.д.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циальная защита должна базироваться и на ином принципе мышления. Граждане в первую очередь должны стремиться защищать себя сами, а не ждать или добиваться определенных политических решений по данному вопросу. Например, добиваться получения достойной трудового человека заработной платы, которая позволила бы противостоять налогам и другим издержкам, включиться в систему индивидуального страхования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обходимо активно развивать и формировать у людей элементы самозащиты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щие в Украине глубокие социально-экономические преобразования, направленные на утверждение рыночной экономики, делают проблему обеспечения эффективной социальной защиты граждан вообще и работников предприятий в частности чрезвычайно актуальной. Переход от тоталитаризма к демократии и от командно-распорядительной экономики к свободной, рыночной, в плане социальной защиты противоречив. С одной стороны, преобразования демократического и рыночного характера в ряде аспектов усиливают социальную защиту граждан, но с другой стороны, в некоторых важных сторонах жизнедеятельности человека требуется предпринимать гораздо больше усилий по социальной защите (например, требуется защита от безработицы, инфляции, материальной необеспеченности значительной части граждан и т.п.)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оциально-политических преобразований в Украине заключается в том, чтобы утвердилось настоящее гражданское общество. Объективная потребность, коренящаяся в сути рыночной экономики, порождает необходимость усиления социальной защиты по широкому спектру направлений. Но главным в нынешней ситуации является усиление социальной защиты от снижения жизненного уровня трудящихся и от безработицы, а на конкретном предприятии - это забота об условиях и содержании труда, организации и системе оплаты труда работников. Многие важные функции по социальной защите работающего населения в любом обществе осуществляются именно на уровне предприятия, хотя на социальной защите завязана целая система социальных институтов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Социальная политика компании на примере ОАО «МТС».</w:t>
      </w:r>
    </w:p>
    <w:p>
      <w:pPr>
        <w:pStyle w:val="HTM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бщая характеристика ОАО «МТС»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ия МТС была образована, как закрытое  акционерное общество, в октябре 1993 года такими компаниями, как ОАО «Московская городская телефонная сеть» (МГТС), </w:t>
      </w:r>
      <w:r>
        <w:rPr>
          <w:rFonts w:cs="Times New Roman" w:ascii="Times New Roman" w:hAnsi="Times New Roman"/>
          <w:sz w:val="28"/>
          <w:szCs w:val="28"/>
          <w:lang w:val="en-US"/>
        </w:rPr>
        <w:t>Deutsc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leco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eTeMobil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sz w:val="28"/>
          <w:szCs w:val="28"/>
        </w:rPr>
        <w:t xml:space="preserve"> и ещё несколькими акционерами. Четырём российским компаниям принадлежало 53% акций, двум немецким – 47%. В конце 1996 года АФК «Система» приобрела пакет у российских держателей акций, а компания </w:t>
      </w:r>
      <w:r>
        <w:rPr>
          <w:rFonts w:cs="Times New Roman" w:ascii="Times New Roman" w:hAnsi="Times New Roman"/>
          <w:sz w:val="28"/>
          <w:szCs w:val="28"/>
          <w:lang w:val="en-US"/>
        </w:rPr>
        <w:t>DeTeMobil</w:t>
      </w:r>
      <w:r>
        <w:rPr>
          <w:rFonts w:cs="Times New Roman" w:ascii="Times New Roman" w:hAnsi="Times New Roman"/>
          <w:sz w:val="28"/>
          <w:szCs w:val="28"/>
        </w:rPr>
        <w:t xml:space="preserve"> выкупила акции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рта 2000 года в результате слияния ЗАО «МТС» и ЗАО «РТК» было образованно ОАО «Мобильные ТелеСистемы». 28 апреля 2000 года Федеральная комиссия по ценным бумагам в РФ зарегистрировала начальную эмиссию акций ОАО «МТС». В том же году компания вышла на мировые фондовые рынки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преле 2002 года МТС приобрела крупнейшего оператора юга России «Кубань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>», что позволило включить в сеть МТС главные курорты страны. В том же году МТС укрепила свои позиции на Урале через приобретение местного оператора в Башкортостане, строительство сетей в Перми и Челябинск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2002 года МТС запустила сеть в Республике Беларусь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вгусте 2003 года МТС завершила приобретение 100% акций </w:t>
      </w:r>
      <w:r>
        <w:rPr>
          <w:rFonts w:cs="Times New Roman" w:ascii="Times New Roman" w:hAnsi="Times New Roman"/>
          <w:sz w:val="28"/>
          <w:szCs w:val="28"/>
          <w:lang w:val="en-US"/>
        </w:rPr>
        <w:t>UMC</w:t>
      </w:r>
      <w:r>
        <w:rPr>
          <w:rFonts w:cs="Times New Roman" w:ascii="Times New Roman" w:hAnsi="Times New Roman"/>
          <w:sz w:val="28"/>
          <w:szCs w:val="28"/>
        </w:rPr>
        <w:t>, лидера рынка мобильной связи Украины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я стратегию региональной экспансии, в 2003 году МТС стала владельцем контрольного пакета акций крупнейшего оператора Татарстана «ТАИФ-ТЕЛКОМ»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3 году МТС приобрела 100% акций ряда ведущих региональных операторов сотовой связи: «Сибчелендж» (Красноярский край, Республика Хакасия, Таймырский АО), «Томская Сотовая Связь» (Томская область), «МарМобайл GSM» (Республика Марий Эл)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июля 2004 года МТС объявила о приобретении 74% акций компании Uzdunrobita, крупнейшего сотового оператора в Узбекистане. В 2005 года МТС начала оказываться услуги сотовой связи в Туркменистане, объявив о приобретении компании Barash Communications Technologies, Inc. (BCTI)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2006 году МТС завершила реструктуризацию компании, в рамках которой были созданы следующие уровни управления: корпоративный центр, бизнес-единица, макро-регион, регион. Корпоративный центр определяет общую стратегию компании, единые стандарты, регламенты и процедуры управления. Бизнес-единицы отвечают за выполнение плановых показателей (P&amp;L). Макро-регионы осуществляют оперативное управление деятельностью региональных филиалов. На сегодня действуют девять макро-регионов МТС, каждый из которых объединяет региональные филиалы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2006 года на выставке «Связь-Экспокомм 2006» МТС представила обновленный бренд компании в рамках нового сквозного бренда группы компаний «Система Телеком». «Выбранное для сквозного бренда визуальное решение – простой и вечный символ в форме яйца – очень точно раскрывает суть современных технологий: внешнюю простоту, которая скрывает захватывающую сложность содержания», – прокомментировал событие президент МТС Леонид Меламед.[8]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2006 года, вместе с тарифом «Первый», МТС представила обновленную линейку тарифных планов, где впервые для тарифов без абонентской платы применен принцип «конструктора», который позволял пользователям «собирать» индивидуальные тарифные планы, подключая на свое усмотрение к базовому тарифу различные услуги, ориентированные на профиль пользования конкретного абонента. Развивая портфель тарифов, в 2007 году МТС запустила кредитную систему оплаты мобильной связи на  массовых тарифных планах на основе услуги «Кредит»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2006 года МТС приобрела контрольный пакет акций ООО «Дагтелеком», оператора сотовой связи в стандарте GSM-900 в республике Дагестан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07 года МТС получила лицензии на строительство сети 3G в формате UMTS в России и Узбекистане, лицензию на строительство сети WiMax в Узбекистане, частоты для предоставления услуг в стандарте 3G (UMTS) в Армении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ТС является крупнейшим оператором мобильной связи в России и странах СНГ и входит в десятку крупнейших сотовых операторов в мире по размеру абонентской базе и рыночной капитализации. Вместе со своими дочерними предприятиями компания обслуживает более 85 миллионов абонентов в России, Армении, Беларуси, Украине, Узбекистане, Туркменистане.</w:t>
      </w:r>
    </w:p>
    <w:p>
      <w:pPr>
        <w:pStyle w:val="HTM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Социальная стратегия и предложения по совершенствованию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ринципы ведения социально ответственного бизнеса МТС направлены на обеспечение устойчивого развития общества, роста его благосостояния и формирование конкурентоспособной экономики. Эти принципы сформулированы с учётом ожиданий заинтересованных сторон, носят долгосрочный характер и способствуют последовательной реализации стратегии развития МТС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ТС рассматривает благотворительность, как одну из частей социальной ответственности компании. Поэтому их деятельность в этой области определяется теми же принципами, что и принципы социальной политики МТС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являются проекты, направленные на повышение качества жизни общества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еленность на долгосрочные проекты в области благотворительности, способствующие решению наиболее острых социальных проблем, охватывающие максимально широкие слои населения и соответствующие приоритетам в области социальной политики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очки зрения географии проектов в области благотворительности – заинтересованность в проектах, которые могут быть реализованы максимально широко в рамках всех стран, где МТС осуществляет свою деятельность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очки зрения наиболее острых на сегодняшний день социальных проблем обществом наиболее востребованы благотворительные проекты, направленные на улучшение здоровья, а также проекты, способствующие гармоничному развитию подрастающего поколения. Активная социальная позиция бизнеса в решении этих проблем способствует формированию гармоничного и успешного общества будущего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МТС стремится не только оказывать минимальное воздействие на окружающую среду, но и снижать это влияние по мере возможностей. В решении этой задачи компания руководствуется требованиями природоохранного законодательства России и стран присутствия, а также нормами ответственного ведения бизнес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и ОАО «МТС» в 2000 году корпорацией АФК «Система» учреждён крупнейший в России и СНГ негосударственный пенсионный фонд (НПФ) «Система»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Ф «Система» обслуживает 34,7 тыс. участников по основным видам деятельности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е пенсионное страхование (с 2004г.)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осударственное пенсионное обеспечение (с 2000г.)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июня 2008 года собственное имущество НПФ «Система» составляло 530 млн. руб. Инвестиционный доход, распределённый на пенсионные счета вкладчиков и участников в 2007 году, составил 11%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ания МТС предоставляет своим сотрудникам добровольное медицинское страхование после прохождения испытательного срока.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добровольного медицинского страхования включаются расходы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иклиническое обслуживание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оматологическую помощь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зов врача на дом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зов скорой помощи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ечение в стационарах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поративное обучени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сия Корпоративного университета – создавать условия для повышение эффективности сотрудников и развития бизнеса Группы МТС за счёт предоставления качественного, инновационного и системного образования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и повышение квалификации персонала производится посредством следующих форм и методов [Приложение 1]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Интеграционное обучение. Компания проводит единые централизованные вводные курсы для всех новых сотрудников, цель которых – понимание бизнеса компании, культуры компании, её структуры, а также изучение внутренних процессов и организационных процедур новыми сотрудниками. Для новых руководителей проводятся дополнительные программы по введению во внутреннюю структуру, бизнес-процессы компании и принятые процедуры взаимодействий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Профессиональное обучение. В компании осуществляется системное профессиональное обучение, направленное на обеспечение постоянного развития профессиональных знаний и навыков персонала. Нормативы и содержание программ обучения задаются в соответствии с требованиями позиций, а также в соответствии с требованиями к профессиональным знаниям сотрудников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Развитие управленческих компетенций менеджеров. В основе системы находится концепция целевого и модульного обучения для менеджеров. Целевые программы являются обязательными для выделенных категорий менеджеров, модульные программы формируются по результатам ежегодной оценки компетенций руководителей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Обучение кадрового резерва. В основе системы обучения кадрового резерва лежат индивидуальные планы развития каждого сотрудника, входящего в Группу кадрового резерва. Программы обучения формируются индивидуально в соответствии с результатами оценочных мероприятий и уровнем развития компетенций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Самообразование. В компании созданы условия для самообразования сотрудников. Создана внутренняя библиотека литературы по компетенциям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Очные тренинги, семинары. При проведении подобного рода тренингов и семинаров активно задействуется внутренний ресурс, разрабатываются внутренние тренинги, готовятся внутренние тренеры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Дистанционное обучение. Дистанционные формы обучения активно используются компанией по всем видам обучения. Теоретические курсы проводятся преимущественно в дистанционном формат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. Обучение на рабочем месте рассматривается в качестве приоритетного и наиболее эффективного метода. Одной из главных задач руководителя любого уровня является профессиональный рост его подчинённых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количества обученных сотрудников и динамика количества реализованных программ представлены в Приложении 2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а труда и здоровья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хране труда в МТС ведётся в соответствии с трудовым законодательством. Система управления охраной труда в МТС сфокусирована на безопасном производстве работ, предупреждении производственного травматизма, организации обучения по знанию требований охраны труда, создании безопасных условий труд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литики МТС в области охраны труда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иоритета сохранения жизни и здоровья работников по отношению к другим результатам трудовой деятельности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ответствия условий охраны труда в МТС законам и иным нормативно-правовым актам РФ и стран присутствия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рганизационно-технических мероприятий, направленных на профилактику профессиональных заболеваний и несчастных случаев на производстве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конных интересов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профессиональных заболеваний и несчастных случаев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е улучшение условий и охраны труда работников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ффективной системы премирования и производственного соревнования работников, стимулирующей создание безопасных условий труда, внедрение безопасной техники и технологий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аботников сертифицированными средствами индивидуальной и коллективной защиты, а также санитарно-бытовыми помещениями и устройствами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семьями и детьми сотрудников.</w:t>
      </w:r>
    </w:p>
    <w:p>
      <w:pPr>
        <w:pStyle w:val="Style63"/>
        <w:widowControl/>
        <w:spacing w:lineRule="auto" w:line="360"/>
        <w:ind w:firstLine="720"/>
        <w:jc w:val="both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сотрудников компании МТС </w:t>
      </w:r>
      <w:r>
        <w:rPr>
          <w:rStyle w:val="FontStyle137"/>
          <w:rFonts w:cs="Times New Roman" w:ascii="Times New Roman" w:hAnsi="Times New Roman"/>
          <w:sz w:val="28"/>
          <w:szCs w:val="28"/>
        </w:rPr>
        <w:t>в школах про</w:t>
        <w:softHyphen/>
        <w:t>водятся занятия, посвященные возможностям мобильной те</w:t>
        <w:softHyphen/>
        <w:t>лефонии и современных услуг связи.</w:t>
      </w:r>
    </w:p>
    <w:p>
      <w:pPr>
        <w:pStyle w:val="Style63"/>
        <w:widowControl/>
        <w:spacing w:lineRule="auto" w:line="360"/>
        <w:ind w:firstLine="720"/>
        <w:jc w:val="both"/>
        <w:rPr/>
      </w:pPr>
      <w:r>
        <w:rPr>
          <w:rStyle w:val="FontStyle137"/>
          <w:rFonts w:cs="Times New Roman" w:ascii="Times New Roman" w:hAnsi="Times New Roman"/>
          <w:sz w:val="28"/>
          <w:szCs w:val="28"/>
        </w:rPr>
        <w:t>На этих уроках ребята в игровой форме узнают об истории мо</w:t>
        <w:softHyphen/>
        <w:t>бильной связи, правилах безопасности и этикете телефонного общения. Этот проект начали сотрудники Северо-Западного подразделения МТС по собственной инициативе еще в 2005 году. С каждым годом он становится все масштабнее. За 2008 год было проведено 3 подобных занятия в России, а также по одному уро</w:t>
        <w:softHyphen/>
        <w:t>ку в Туркменистане, Украине и Беларуси.</w:t>
      </w:r>
    </w:p>
    <w:p>
      <w:pPr>
        <w:pStyle w:val="Style71"/>
        <w:widowControl/>
        <w:spacing w:lineRule="auto" w:line="36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МТС поощряет развитие спортивного движения, оказывая спонсорскую поддержку во время крупных спортивных мероприятий российским спортсменам, а также культивируя здоровый об</w:t>
        <w:softHyphen/>
        <w:t>раз жизни внутри компании. Корпоративная куль</w:t>
        <w:softHyphen/>
        <w:t>тура МТС акцентирует внимание на лидерских качествах и командном духе, активная спортив</w:t>
        <w:softHyphen/>
        <w:t>ная жизнь внутри компании как нельзя лучше от</w:t>
        <w:softHyphen/>
        <w:t>ражается на развитии этих ценностей у персо</w:t>
        <w:softHyphen/>
        <w:t>нала.</w:t>
      </w:r>
    </w:p>
    <w:p>
      <w:pPr>
        <w:pStyle w:val="Style71"/>
        <w:widowControl/>
        <w:spacing w:lineRule="auto" w:line="36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Любители экстремального спорта и туризма мо</w:t>
        <w:softHyphen/>
        <w:t>гут в полной мере испытать себя на прочность в рамках ежегодного МТС Трофи — гонки на право обладания заветным трофеем, в ходе которых участники преодолевают различные препятствия.</w:t>
      </w:r>
    </w:p>
    <w:p>
      <w:pPr>
        <w:pStyle w:val="Style71"/>
        <w:widowControl/>
        <w:spacing w:lineRule="auto" w:line="360"/>
        <w:ind w:firstLine="720"/>
        <w:jc w:val="left"/>
        <w:rPr>
          <w:rStyle w:val="FontStyle13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7"/>
          <w:rFonts w:cs="Times New Roman" w:ascii="Times New Roman" w:hAnsi="Times New Roman"/>
          <w:b/>
          <w:sz w:val="28"/>
          <w:szCs w:val="28"/>
        </w:rPr>
        <w:t>Поддержка семьи и детства.</w:t>
      </w:r>
    </w:p>
    <w:p>
      <w:pPr>
        <w:pStyle w:val="Style71"/>
        <w:widowControl/>
        <w:spacing w:lineRule="auto" w:line="360"/>
        <w:ind w:firstLine="720"/>
        <w:jc w:val="left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Особое место в социальных проектах МТС занимают инициативы, направленные на поддержку семьи и детства. Ведь именно здоровая семья и счастливое детство - прочный фундамент и основополагающие ценности современного общества.</w:t>
      </w:r>
    </w:p>
    <w:p>
      <w:pPr>
        <w:pStyle w:val="Style71"/>
        <w:widowControl/>
        <w:spacing w:lineRule="auto" w:line="360"/>
        <w:ind w:firstLine="720"/>
        <w:jc w:val="left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В общей сложности социальные проекты МТС охватили более 12 тысяч детей во всех федеральных округах России, а также в Украине, Беларуси и Армении.</w:t>
      </w:r>
    </w:p>
    <w:p>
      <w:pPr>
        <w:pStyle w:val="Style71"/>
        <w:widowControl/>
        <w:spacing w:lineRule="auto" w:line="360"/>
        <w:ind w:firstLine="720"/>
        <w:jc w:val="left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В 2008 году МТС продолжила реализацию Всероссийской программы «Дети - наше будущее», на</w:t>
        <w:softHyphen/>
        <w:t>правленной на поддержку и развитие детей, лишенных родительской опеки. В рамках этого проек</w:t>
        <w:softHyphen/>
        <w:t>та МТС оказывает всестороннюю помощь подшефным детским домам.</w:t>
      </w:r>
    </w:p>
    <w:p>
      <w:pPr>
        <w:pStyle w:val="Style71"/>
        <w:widowControl/>
        <w:spacing w:lineRule="auto" w:line="360"/>
        <w:ind w:firstLine="720"/>
        <w:jc w:val="left"/>
        <w:rPr/>
      </w:pPr>
      <w:r>
        <w:rPr>
          <w:rStyle w:val="FontStyle137"/>
          <w:rFonts w:cs="Times New Roman" w:ascii="Times New Roman" w:hAnsi="Times New Roman"/>
          <w:sz w:val="28"/>
          <w:szCs w:val="28"/>
        </w:rPr>
        <w:t>В частности, в социально-реабилитационном центре для детей с девиантным поведением в Казани и в детском доме №1 Нижнего Новгорода компания открыла компьютерные классы, оснастив их необходимой техникой.</w:t>
      </w:r>
    </w:p>
    <w:p>
      <w:pPr>
        <w:pStyle w:val="Style71"/>
        <w:widowControl/>
        <w:spacing w:lineRule="auto" w:line="360" w:before="34" w:after="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В Украине МТС организовала благотворительный аукцион «Золотые номера МТС», в ходе которого представители политической и бизнес-элиты страны могли приобрести 12 эксклюзивных, «золотых», номеров МТС. Все средства, собранные в ходе аукциона, были направлены на закупку компьютеров и на подключение к Интернету детских домов Украины. Кроме того, в преддверии Нового года МТС про</w:t>
        <w:softHyphen/>
        <w:t>вела во всех областных центрах Украины акцию «Вместе сделаем больше», в ходе которой любой желающий мог принести в офис МТС новогодние подарки для воспитанников детских домов.</w:t>
      </w:r>
    </w:p>
    <w:p>
      <w:pPr>
        <w:pStyle w:val="Style71"/>
        <w:widowControl/>
        <w:spacing w:lineRule="auto" w:line="360" w:before="34" w:after="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В Беларуси МТС на протяжении прошлого года оказывала всестороннюю помощь детскому дому №2 в Минске и детскому дому для детей с особенностями психофизического развития в Витебске.</w:t>
      </w:r>
    </w:p>
    <w:p>
      <w:pPr>
        <w:pStyle w:val="Style71"/>
        <w:widowControl/>
        <w:spacing w:lineRule="auto" w:line="360" w:before="34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Забота о здоровье людей.</w:t>
      </w:r>
    </w:p>
    <w:p>
      <w:pPr>
        <w:pStyle w:val="Style71"/>
        <w:widowControl/>
        <w:spacing w:lineRule="auto" w:line="360" w:before="34" w:after="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В конце 2008 года МТС в Беларуси приступила к реализации инновационного проекта в области телемедицины в рамках международной инициативы ООН «Глобальный договор». Минский район стал первым пилотным регионом Беларуси, где в практику телемедицины были интегрированы техноло</w:t>
        <w:softHyphen/>
        <w:t xml:space="preserve">гии сотовой связи. В частности, использование сервиса «МТС Коннект» на базе технологии </w:t>
      </w:r>
      <w:r>
        <w:rPr>
          <w:rStyle w:val="FontStyle137"/>
          <w:rFonts w:cs="Times New Roman" w:ascii="Times New Roman" w:hAnsi="Times New Roman"/>
          <w:sz w:val="28"/>
          <w:szCs w:val="28"/>
          <w:lang w:val="en-US"/>
        </w:rPr>
        <w:t>EDGE</w:t>
      </w:r>
      <w:r>
        <w:rPr>
          <w:rStyle w:val="FontStyle137"/>
          <w:rFonts w:cs="Times New Roman" w:ascii="Times New Roman" w:hAnsi="Times New Roman"/>
          <w:sz w:val="28"/>
          <w:szCs w:val="28"/>
        </w:rPr>
        <w:t xml:space="preserve"> по</w:t>
        <w:softHyphen/>
        <w:t>зволило обеспечить передачу кардиограмм из участковой больницы в селе Ратомка на экспертный анализ специалистам Минской центральной районной больницы.</w:t>
      </w:r>
    </w:p>
    <w:p>
      <w:pPr>
        <w:pStyle w:val="Style71"/>
        <w:widowControl/>
        <w:spacing w:lineRule="auto" w:line="360" w:before="41" w:after="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Также МТС в 2008 году поддержала проведение в Украине национальной акции «Я живу ЗДОРОВО!», целью которой явилась популяризация здорового образа жизни в молодежной среде посредством активного привлечения молодых людей к созданию и внедрению новых креативных форм социаль</w:t>
        <w:softHyphen/>
        <w:t>ной рекламы. В рамках проекта инициативные группы молодежи и студентов, разработали и реали</w:t>
        <w:softHyphen/>
        <w:t>зовали мини-проекты, пропагандирующие активные формы отдыха и здоровый досуг.</w:t>
      </w:r>
    </w:p>
    <w:p>
      <w:pPr>
        <w:pStyle w:val="Style71"/>
        <w:widowControl/>
        <w:spacing w:lineRule="auto" w:line="360" w:before="41" w:after="0"/>
        <w:ind w:firstLine="720"/>
        <w:rPr/>
      </w:pPr>
      <w:r>
        <w:rPr>
          <w:rStyle w:val="FontStyle137"/>
          <w:rFonts w:cs="Times New Roman" w:ascii="Times New Roman" w:hAnsi="Times New Roman"/>
          <w:sz w:val="28"/>
          <w:szCs w:val="28"/>
        </w:rPr>
        <w:t>В России МТС сотрудничает с Фондом «Подари жизнь», который занимается спасением детей, боль</w:t>
        <w:softHyphen/>
        <w:t>ных раком. МТС предоставила членам фонда бесплатную мобильную связь.</w:t>
      </w:r>
    </w:p>
    <w:p>
      <w:pPr>
        <w:pStyle w:val="Style71"/>
        <w:widowControl/>
        <w:spacing w:lineRule="auto" w:line="360" w:before="34" w:after="0"/>
        <w:ind w:firstLine="720"/>
        <w:rPr>
          <w:rStyle w:val="FontStyle13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а ветеранов и военнослужащих.</w:t>
      </w:r>
    </w:p>
    <w:p>
      <w:pPr>
        <w:pStyle w:val="Style71"/>
        <w:widowControl/>
        <w:spacing w:lineRule="auto" w:line="36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МТС уделяет приоритетное внимание реализации проектов по социальной поддержке ветеранов Ве</w:t>
        <w:softHyphen/>
        <w:t>ликой Отечественной войны и военнослужащих срочной службы.</w:t>
      </w:r>
    </w:p>
    <w:p>
      <w:pPr>
        <w:pStyle w:val="Style71"/>
        <w:widowControl/>
        <w:spacing w:lineRule="auto" w:line="36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В 2008 году МТС разработала и представила специальный тарифный план «Победный», который пре</w:t>
        <w:softHyphen/>
        <w:t>дусматривает льготные условия обслуживания для военнослужащих срочной и контрактной служ</w:t>
        <w:softHyphen/>
        <w:t>бы. В Татарстане, Башкирии и Красноярском крае МТС бесплатно обеспечила тарифом «Победный» более 20 тысяч призывников осеннего и весеннего призыва 2008 года.</w:t>
      </w:r>
    </w:p>
    <w:p>
      <w:pPr>
        <w:pStyle w:val="Style71"/>
        <w:widowControl/>
        <w:spacing w:lineRule="auto" w:line="36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Также МТС в течение прошлого года регулярно проводила акцию «Звонок домой» в воинских час</w:t>
        <w:softHyphen/>
        <w:t>тях различных регионов России, в ходе которых несколько тысяч военнослужащих срочной службы могли бесплатно позвонить домой, воспользовавшись связью МТС.</w:t>
      </w:r>
    </w:p>
    <w:p>
      <w:pPr>
        <w:pStyle w:val="Style71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оддержка спорта и олимпийского движения.</w:t>
      </w:r>
    </w:p>
    <w:p>
      <w:pPr>
        <w:pStyle w:val="Style71"/>
        <w:widowControl/>
        <w:spacing w:lineRule="auto" w:line="36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МТС уделяет приоритетное внимание поддержке любительского и профессионального спорта во всех странах своего присутствия, активно участвует в развитии Олимпийского движения, полнос</w:t>
        <w:softHyphen/>
        <w:t>тью разделяя олимпийские принципы здорового соперничества, равноправия и честной игры.</w:t>
      </w:r>
    </w:p>
    <w:p>
      <w:pPr>
        <w:pStyle w:val="Style71"/>
        <w:widowControl/>
        <w:spacing w:lineRule="auto" w:line="36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В 2008 году компания являлась Генеральным партнером и спонсором Олимпийских комитетов России, Украины, Беларуси, Узбекистана и Армении. В Узбекистане МТС также выступила Гене</w:t>
        <w:softHyphen/>
        <w:t>ральным спонсором телевизионной трансляции Олимпийских Игр национальными телеканалами Узбекистана.</w:t>
      </w:r>
    </w:p>
    <w:p>
      <w:pPr>
        <w:pStyle w:val="Style71"/>
        <w:widowControl/>
        <w:spacing w:lineRule="auto" w:line="360" w:before="34" w:after="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>
          <w:rStyle w:val="FontStyle137"/>
          <w:rFonts w:cs="Times New Roman" w:ascii="Times New Roman" w:hAnsi="Times New Roman"/>
          <w:sz w:val="28"/>
          <w:szCs w:val="28"/>
        </w:rPr>
        <w:t>Центральным событием 2008 года в мире спорта стало проведение XXIX летних Олимпийских Игр в Пекине. Компания МТС организовала и провела фотовыставку «Игры 2008. Вкус наших побед!», в экспозицию которой вошли свыше 200 работ, выполненных фотографами ведущих мировых СМИ. Фотовыставка, организованная в поддержку достижений спортсменов-олимпийцев, открыла для зрителей удивительный мир спорта, позволила им поближе познакомиться с наиболее зрелищ</w:t>
        <w:softHyphen/>
        <w:t>ными моментами минувшей Олимпиады. Выставку, которая прошла в крупнейших городах Рос</w:t>
        <w:softHyphen/>
        <w:t>сии, а также в Беларуси, Украине, Армении, Узбекистане и Туркменистане, посетили в общей сложности более 80 тыс. человек.</w:t>
      </w:r>
    </w:p>
    <w:p>
      <w:pPr>
        <w:pStyle w:val="Style71"/>
        <w:widowControl/>
        <w:spacing w:lineRule="auto" w:line="360" w:before="34" w:after="0"/>
        <w:ind w:firstLine="720"/>
        <w:rPr>
          <w:rStyle w:val="FontStyle13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 w:before="34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.</w:t>
      </w:r>
    </w:p>
    <w:p>
      <w:pPr>
        <w:pStyle w:val="Normal"/>
        <w:ind w:firstLine="720"/>
        <w:jc w:val="both"/>
        <w:rPr/>
      </w:pPr>
      <w:r>
        <w:rPr/>
        <w:t>Проблемы, которые существуют в настоящее время в области управления предприятием, обусловлены, прежде всего, недооценкой роли человеческого фактора и социальной политики в данном процессе. Изучение социальной политики на уровне предприятия приобретает особую актуальность, так как в настоящее время экспериментально доказана важность и необходимость использования именно социальных резервов повышение эффективности производства.</w:t>
      </w:r>
    </w:p>
    <w:p>
      <w:pPr>
        <w:pStyle w:val="Normal"/>
        <w:ind w:firstLine="720"/>
        <w:jc w:val="both"/>
        <w:rPr/>
      </w:pPr>
      <w:r>
        <w:rPr/>
        <w:t>Под социальной стратегией предприятия понимается развитие ее социальной среды, которая включает социальную инфраструктуру, персонал, а также системы, которые влияют на качество трудовой жизни работника (то есть степень удовлетворения их потребностей с помощью труда в данной организации).</w:t>
      </w:r>
    </w:p>
    <w:p>
      <w:pPr>
        <w:pStyle w:val="Normal"/>
        <w:ind w:firstLine="720"/>
        <w:jc w:val="both"/>
        <w:rPr/>
      </w:pPr>
      <w:r>
        <w:rPr/>
        <w:t>Обобщив мотивы и цели добровольной социальной стратегии предприятий можно сделать выводы, что основными из них являются:</w:t>
      </w:r>
    </w:p>
    <w:p>
      <w:pPr>
        <w:pStyle w:val="Normal"/>
        <w:ind w:firstLine="720"/>
        <w:jc w:val="both"/>
        <w:rPr/>
      </w:pPr>
      <w:r>
        <w:rPr/>
        <w:t>- этические побудительные мотивы руководителей предприятий;</w:t>
      </w:r>
    </w:p>
    <w:p>
      <w:pPr>
        <w:pStyle w:val="Normal"/>
        <w:ind w:firstLine="720"/>
        <w:jc w:val="both"/>
        <w:rPr/>
      </w:pPr>
      <w:r>
        <w:rPr/>
        <w:t>- эффект интеграции;</w:t>
      </w:r>
    </w:p>
    <w:p>
      <w:pPr>
        <w:pStyle w:val="Normal"/>
        <w:ind w:firstLine="720"/>
        <w:jc w:val="both"/>
        <w:rPr/>
      </w:pPr>
      <w:r>
        <w:rPr/>
        <w:t>- меры по социальному обеспечению, направленные на улучшение материального положения работников, помогают фирме выгодно выделиться на внешнем рынке труда.</w:t>
      </w:r>
    </w:p>
    <w:p>
      <w:pPr>
        <w:pStyle w:val="Normal"/>
        <w:ind w:firstLine="720"/>
        <w:jc w:val="both"/>
        <w:rPr/>
      </w:pPr>
      <w:r>
        <w:rPr/>
        <w:t>Государственная социальная политика—это целенаправленная деятельность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государства,  ставящая  своей  целью  ослабление  дифференциации   доходов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мягчение   противоречий   между   участниками   рыночной    экономики    и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едотвращение социальных конфликтов на  экономической  почве.  Посредством государственной  социальной  политики  в  рыночной  экономике   реализуется принцип  социальной  справедливости,   предполагающий   определенную   меру выравнивания положения граждан,  создание  системы  социальных  гарантий  и равных стартовых условий для всех слоев населения.</w:t>
      </w:r>
    </w:p>
    <w:p>
      <w:pPr>
        <w:pStyle w:val="Style71"/>
        <w:widowControl/>
        <w:spacing w:lineRule="auto" w:line="360" w:before="34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7">
    <w:name w:val="Font Style137"/>
    <w:basedOn w:val="Style1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6">
    <w:name w:val="текст сноски"/>
    <w:basedOn w:val="Normal"/>
    <w:qFormat/>
    <w:pPr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240"/>
      <w:ind w:firstLine="90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0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05:00Z</dcterms:created>
  <dc:creator>AD</dc:creator>
  <dc:description/>
  <cp:keywords/>
  <dc:language>en-US</dc:language>
  <cp:lastModifiedBy>AD</cp:lastModifiedBy>
  <cp:lastPrinted>2010-04-06T10:20:00Z</cp:lastPrinted>
  <dcterms:modified xsi:type="dcterms:W3CDTF">2010-04-06T06:25:00Z</dcterms:modified>
  <cp:revision>30</cp:revision>
  <dc:subject/>
  <dc:title>Глава 1</dc:title>
</cp:coreProperties>
</file>