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ниверситет экономики и упр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экономики предприят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«Стратегия предприятия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оциальная стратегия предприятия на примере ОАО «МТС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ыполнил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>студент 405 групп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арков Пёт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аучный руководитель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харова Карина Викторо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имферополь, 2010 г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04:00Z</dcterms:created>
  <dc:creator>AD</dc:creator>
  <dc:description/>
  <cp:keywords/>
  <dc:language>en-US</dc:language>
  <cp:lastModifiedBy>AD</cp:lastModifiedBy>
  <dcterms:modified xsi:type="dcterms:W3CDTF">2010-04-05T14:08:00Z</dcterms:modified>
  <cp:revision>1</cp:revision>
  <dc:subject/>
  <dc:title>Министерство образования и науки Украины</dc:title>
</cp:coreProperties>
</file>