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ечественная история продолжает хранить немало так называемых “белых пятен”, малоизвестных страниц, которые долгие годы для исследователей были просто недоступны. Так, например, по существу только начинает изучаться в настоящее время история российской благотворительности, представляющей крупное общественное явление.</w:t>
      </w:r>
    </w:p>
    <w:p>
      <w:pPr>
        <w:pStyle w:val="Style17"/>
        <w:spacing w:lineRule="auto" w:line="360"/>
        <w:ind w:firstLine="68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лаготворительная деятельность в России имеет свои исторические корни и традиции, которые восходят к Древней Руси. На протяжении столетий ее содержание и формы существенно менялись. Впервые этот термин в научной литературе встречается у Н.М.Карамзина. Однако активное его использование осуществляется во второй половине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столетия, когда развивается теоретическая мысль в области социальной поддержки и защиты беднейшего населения. Под благотворительностью понимали проявление сострадания к ближнему, негосударственную форму помощи нуждающимся. В ХХ веке до 90-х годов данное понятие интерпретируется в отечественной научной литературе </w:t>
      </w:r>
      <w:r>
        <w:rPr>
          <w:rFonts w:eastAsia="Times New Roman Cyr" w:cs="Times New Roman Cyr" w:ascii="Times New Roman Cyr" w:hAnsi="Times New Roman Cyr"/>
          <w:u w:val="single"/>
        </w:rPr>
        <w:t>как форма классового манипулирования общественным сознанием в капиталистическом обществе</w:t>
      </w:r>
      <w:r>
        <w:rPr>
          <w:rStyle w:val="Style16"/>
          <w:rStyle w:val="FootnoteAnchor"/>
          <w:u w:val="single"/>
        </w:rPr>
        <w:footnoteReference w:id="2"/>
      </w:r>
      <w:r>
        <w:rPr>
          <w:rFonts w:eastAsia="Times New Roman Cyr" w:cs="Times New Roman Cyr" w:ascii="Times New Roman Cyr" w:hAnsi="Times New Roman Cyr"/>
        </w:rPr>
        <w:t>. Сегодня под благотворительностью понимается некоммерческая деятельность, направленная на оказание помощи нуждающимся</w:t>
      </w:r>
      <w:r>
        <w:rPr>
          <w:rStyle w:val="Style16"/>
          <w:rStyle w:val="FootnoteAnchor"/>
        </w:rPr>
        <w:footnoteReference w:id="3"/>
      </w:r>
      <w:r>
        <w:rPr/>
        <w:t xml:space="preserve">. </w:t>
      </w:r>
    </w:p>
    <w:p>
      <w:pPr>
        <w:pStyle w:val="Style17"/>
        <w:spacing w:lineRule="auto" w:line="360"/>
        <w:ind w:firstLine="68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е время в русле происходящего в нашем обществе пересмотра отношения к общечеловеческим ценностям наблюдается возрождение некогда забытых понятий, традиций, видов деятельности, среди которых, без сомнения, может быть названа благотворительность.</w:t>
      </w:r>
    </w:p>
    <w:p>
      <w:pPr>
        <w:pStyle w:val="Style17"/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Вместе с тем, актуальность темы связана и с теми изменениями, кризисными явлениями, происходящими в российском обществе и обусловленными историческим переломом, переходом от старых социальных отношений к новым. Этот процесс проходит особо болезненно для мало- или неимущей части российских граждан, т.к. в стране отсутствует необходимая система социальной защиты населени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 им не оказывается вовремя и адресно направленная поддержка. А условия, необходимые для формирования многофункциональной  социальной политики, пока еще не сложились в стране</w:t>
      </w:r>
      <w:r>
        <w:rPr>
          <w:rStyle w:val="Style16"/>
          <w:rStyle w:val="FootnoteAnchor"/>
        </w:rPr>
        <w:footnoteReference w:id="4"/>
      </w:r>
      <w:r>
        <w:rPr>
          <w:rFonts w:eastAsia="Times New Roman Cyr" w:cs="Times New Roman Cyr" w:ascii="Times New Roman Cyr" w:hAnsi="Times New Roman Cyr"/>
        </w:rPr>
        <w:t xml:space="preserve">. Прогрессирующая нищета, небывалое социальное расслоение, затронувшее все социальные группы и слои российского общества, утрата многих мировоззренческих и нравственных жизненных ориентиров, размытость исторического сознания – характерные черты сегодняшнего дня. </w:t>
      </w:r>
    </w:p>
    <w:p>
      <w:pPr>
        <w:pStyle w:val="Style17"/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В концепции национальной безопасности Российской Федерации, утвержденной Указом Президента 17 декабря 1997 г., особо подчеркивается, что еще недостаточно устойчивы позитивные тенденции во внутреннем развитии государства и общества, и увеличение удельного веса населения, живущего за чертой бедности, расслоение общества на узкий круг богатых и преобладающую массу малообеспеченных граждан, усиление социальной напряженности, как следствие кризисного состояния экономики, несет угрозу безопасности России в социальной сфере</w:t>
      </w:r>
      <w:r>
        <w:rPr>
          <w:rStyle w:val="Style16"/>
          <w:rStyle w:val="FootnoteAnchor"/>
        </w:rPr>
        <w:footnoteReference w:id="5"/>
      </w:r>
      <w:r>
        <w:rPr/>
        <w:t xml:space="preserve">. </w:t>
      </w:r>
    </w:p>
    <w:p>
      <w:pPr>
        <w:pStyle w:val="Style17"/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В этих условиях потребность в изучении и научной разработке отдельных пластов и явлений социальной истории России приобретает особую значимость. Знание исторического опыта, как положительного, так и негативного, дает возможность избежать ошибок и, наряду с действием других важнейших факторов, обеспечить достойное развитие современной России. С этим мнением современного исследователя Т.Е.Покотиловой трудно не согласиться</w:t>
      </w:r>
      <w:r>
        <w:rPr>
          <w:rStyle w:val="Style16"/>
          <w:rStyle w:val="FootnoteAnchor"/>
        </w:rPr>
        <w:footnoteReference w:id="6"/>
      </w:r>
      <w:r>
        <w:rPr>
          <w:rFonts w:eastAsia="Times New Roman Cyr" w:cs="Times New Roman Cyr" w:ascii="Times New Roman Cyr" w:hAnsi="Times New Roman Cyr"/>
        </w:rPr>
        <w:t>. Таким образом, интерес исследователей в настоящее время к изучению опыта прошлого, традиций российской благотворительности, ее социально-политических аспектов, в частности, вполне закономерен.</w:t>
      </w:r>
    </w:p>
    <w:p>
      <w:pPr>
        <w:pStyle w:val="Style17"/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наш взгляд, благотворительность, ставшая в России именно в эпоху капитализма общественным явлением, вместе с тем являлась частью политической идеологии российского государства того периода. В общественную психологию внедрялась идея тесной связи монарха со своим народом, культивировалась мысль о безграничной монаршей </w:t>
      </w:r>
      <w:r>
        <w:rPr>
          <w:rFonts w:eastAsia="Times New Roman Cyr" w:cs="Times New Roman Cyr" w:ascii="Times New Roman Cyr" w:hAnsi="Times New Roman Cyr"/>
          <w:u w:val="single"/>
        </w:rPr>
        <w:t>милости</w:t>
      </w:r>
      <w:r>
        <w:rPr>
          <w:rFonts w:eastAsia="Times New Roman Cyr" w:cs="Times New Roman Cyr" w:ascii="Times New Roman Cyr" w:hAnsi="Times New Roman Cyr"/>
        </w:rPr>
        <w:t>, укреплялось сознание, что “лишь бы до царя дойти, у него каждый найдет и правду, и покровительство”. Именно на уровне государственной политики осуществлялась благотворительность. Властью инициировались и режиссировались всевозможные благотворительные акции, “адресные” кампании и т.п., можно сказать даже, что формировался культ благотворительности.  Не случайно благотворительность в дореволюционной России была делом престижным. Сначала дворянская аристократия – крупные землевладельцы, а позднее промышленники, купцы, просто зажиточные люди, вкладывая капитал в благотворительные дела, стремились зарекомендовать себя в глазах общественности. Благотворительность считалась признаком хорошего тона. Для того, чтобы завоевать определенные позиции в тогдашней общественной и государственной иерархии, недостаточно было быть богатым, нужно было совершать общественно полезные поступки. И они совершались в массовом масштабе. Пример подавали члены императорской семьи, учреждавшие благотворительные общества, вносившие при этом на их нужды значительные капиталы 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пекавшие их. Социальный состав благотворителей менялся в соответствии с социально-экономическим развитием страны. Формы социальной помощи были многообразными, они отражали многоукладность тогдашнего общества. Но в каком бы виде благотворительность ни проявлялась, материальную основу ее в большинстве случаев составляли частные пожертвования</w:t>
      </w:r>
      <w:r>
        <w:rPr>
          <w:rStyle w:val="Style16"/>
          <w:rStyle w:val="FootnoteAnchor"/>
        </w:rPr>
        <w:footnoteReference w:id="7"/>
      </w:r>
      <w:r>
        <w:rPr/>
        <w:t>.</w:t>
      </w:r>
    </w:p>
    <w:p>
      <w:pPr>
        <w:pStyle w:val="Style17"/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торический анализ социально-политических аспектов благотворительности в России в конце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– начале ХХ веков поможет глубже понять ее внутреннюю сущность, взаимосвязь социальных, экономических, политических, идеологических, правовых и ментальных начал ее развития. Объективно воссозданная картина благотворения в губерниях Центрального Черноземья, как одного из крупнейших российских регионов, дает богатейший материал для анализа и преломления на практике в нашей сегодняшней жизни многих полезных начинаний того времени. В условиях рыночной рациональности и расчетливости ориентация общественного сознания на феномены безвозмездной благотворительности позволяет также актуализировать проблематику духовно-нравственной составляющей социального развития. Наше общество, особо нуждается сейчас в превращении нравственного воспитания в практическую школу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лагонрави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 актуальности темы свидетельствует также анализ состояния ее разработки. В дореволюционный период вопросам общественного призрения и благотворительности уделялось достаточно большое внимание, о чем свидетельствуют библиографические издания, называющие многочисленные публикации, относящиеся ко второй половине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в.</w:t>
      </w:r>
      <w:r>
        <w:rPr>
          <w:rStyle w:val="Style16"/>
          <w:rStyle w:val="FootnoteAnchor"/>
        </w:rPr>
        <w:footnoteReference w:id="8"/>
      </w:r>
      <w:r>
        <w:rPr>
          <w:rFonts w:eastAsia="Times New Roman Cyr" w:cs="Times New Roman Cyr" w:ascii="Times New Roman Cyr" w:hAnsi="Times New Roman Cyr"/>
        </w:rPr>
        <w:t>. По подсчетам современных исследователей по вопросам благотворительности в дореволюционный период были опубликованы 323 работы (без учета периодики</w:t>
      </w:r>
      <w:r>
        <w:rPr/>
        <w:t>)</w:t>
      </w:r>
      <w:r>
        <w:rPr>
          <w:rStyle w:val="Style16"/>
          <w:rStyle w:val="FootnoteAnchor"/>
        </w:rPr>
        <w:footnoteReference w:id="9"/>
      </w:r>
      <w:r>
        <w:rPr>
          <w:rFonts w:eastAsia="Times New Roman Cyr" w:cs="Times New Roman Cyr" w:ascii="Times New Roman Cyr" w:hAnsi="Times New Roman Cyr"/>
        </w:rPr>
        <w:t>. Причем  некоторые издания являлись многотомными, а одно из них, “состоящее под высочайшим их императорского величества и покровительством Ведомство детских приютов и его задачи”, выходившее в С.-Петербурге в 1897-1911 гг. состояло из 34 частей. Общие проблемы благотворительности освещены в работах таких дореволюционных авторов как Н.Я.Воскобойников, Георгиевский, В.И.Ильинский, Н.Н.Кафтанов, А.Якоби, Н.А.Никольский и др.</w:t>
      </w:r>
      <w:r>
        <w:rPr>
          <w:rStyle w:val="Style16"/>
          <w:rStyle w:val="FootnoteAnchor"/>
        </w:rPr>
        <w:footnoteReference w:id="10"/>
      </w:r>
      <w:r>
        <w:rPr>
          <w:rFonts w:eastAsia="Times New Roman Cyr" w:cs="Times New Roman Cyr" w:ascii="Times New Roman Cyr" w:hAnsi="Times New Roman Cyr"/>
        </w:rPr>
        <w:t>. Их отличает очерковый, фрагментарный характер повествования. Вместе с тем, они дают представление об отдельных аспектах истории благотворительности в России, о призрении бедных и неимущих. Среди работ общего характера необходимо выделить книгу “Общественное и частное призрение в России”</w:t>
      </w:r>
      <w:r>
        <w:rPr>
          <w:rStyle w:val="Style16"/>
          <w:rStyle w:val="FootnoteAnchor"/>
        </w:rPr>
        <w:footnoteReference w:id="11"/>
      </w:r>
      <w:r>
        <w:rPr>
          <w:rFonts w:eastAsia="Times New Roman Cyr" w:cs="Times New Roman Cyr" w:ascii="Times New Roman Cyr" w:hAnsi="Times New Roman Cyr"/>
        </w:rPr>
        <w:t xml:space="preserve">. Она представляет собой сборник очерков о постановке дела призрения в России, выход которого был приурочен к проходившему в Милане </w:t>
      </w:r>
      <w:r>
        <w:rPr>
          <w:lang w:val="en-US"/>
        </w:rPr>
        <w:t xml:space="preserve">IV </w:t>
      </w:r>
      <w:r>
        <w:rPr>
          <w:rFonts w:eastAsia="Times New Roman Cyr" w:cs="Times New Roman Cyr" w:ascii="Times New Roman Cyr" w:hAnsi="Times New Roman Cyr"/>
        </w:rPr>
        <w:t>Международному конгрессу  по общественному и частному призрению. Из большого числа статей по разнообразной тематике выделим “Очерк истории развития и современного положения общественного призрения” Е.Д.Максимова. Он подчеркивал, что государственное призрение появилось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России с появлением государства, характеризовал принципы государственного призрения, считая, что государственная  благотворительность берет свое начало с </w:t>
      </w:r>
      <w:r>
        <w:rPr>
          <w:lang w:val="en-US"/>
        </w:rPr>
        <w:t>XVIII</w:t>
      </w:r>
      <w:r>
        <w:rPr>
          <w:rFonts w:eastAsia="Times New Roman Cyr" w:cs="Times New Roman Cyr" w:ascii="Times New Roman Cyr" w:hAnsi="Times New Roman Cyr"/>
        </w:rPr>
        <w:t xml:space="preserve"> в. , т.е. с правления Петра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. Статья Максимова насыщена богатым фактическим, цифровым материалом. Отметим, что многочисленные работы Е.Д.Максимова</w:t>
      </w:r>
      <w:r>
        <w:rPr>
          <w:rStyle w:val="Style16"/>
          <w:rStyle w:val="FootnoteAnchor"/>
        </w:rPr>
        <w:footnoteReference w:id="12"/>
      </w:r>
      <w:r>
        <w:rPr>
          <w:rFonts w:eastAsia="Times New Roman Cyr" w:cs="Times New Roman Cyr" w:ascii="Times New Roman Cyr" w:hAnsi="Times New Roman Cyr"/>
        </w:rPr>
        <w:t>, раскрывающие различные стороны истории российской благотворительности, внесли значительный вклад в историографию проблемы. Ни один современный исследователь, занимающийся вопросами благотворительности, не может обойтись без его трудов, отличающихся глубиной, аргументированностью в изложении материалы, серьезностью и основательностью. Охарактеризуем некоторые из них, использованные нами в настоящей работе.  В статье Е.Д.Максимова “Практическая и законодательная постановка мер общественного призрения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3"/>
      </w:r>
      <w:r>
        <w:rPr>
          <w:rFonts w:eastAsia="Times New Roman Cyr" w:cs="Times New Roman Cyr" w:ascii="Times New Roman Cyr" w:hAnsi="Times New Roman Cyr"/>
        </w:rPr>
        <w:t xml:space="preserve"> затрагиваются вопросы реализации земствами благотворительных целей и задач. Причем автор, анализируя действовавшее российское законодательство об общественном призрении, пришел к неутешительному выводу о том, что законодательство мало соответствовало требованиям жизни и не могло удовлетворить российское общество. В статье приведен конкретный статистический материал об общественном призрении в России в середине 90-х годов </w:t>
      </w:r>
      <w:r>
        <w:rPr>
          <w:lang w:val="en-US"/>
        </w:rPr>
        <w:t xml:space="preserve">XIX </w:t>
      </w:r>
      <w:r>
        <w:rPr>
          <w:rFonts w:eastAsia="Times New Roman Cyr" w:cs="Times New Roman Cyr" w:ascii="Times New Roman Cyr" w:hAnsi="Times New Roman Cyr"/>
        </w:rPr>
        <w:t xml:space="preserve">в., о количестве нуждавшихся в призрении из различных сословий, о взаимосвязи нищенства и преступности. Ценным для нас является и характеристика общественного призрения в России в конце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в., его направлений, анализ духовных форм общественного призрения по губерниям. Вместе с тем, в статье впервые предпринята попытка в историческом аспекте проанализировать российское законодательство по общественному призрению. Эти проблемы и до сегодняшнего дня остаются недостаточно исследованными, и статья Е.Д.Максимова – своеобразный вектор, ориентир для нынешних историков, занимающийся изучением социально-политических аспектов благотворительности в России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Вопросы истории общественного призрения, развития благотворительности в медицине, образования в России затрагиваются и в книге “Из истории и опыта земских учреждений в России”, специально посвященной 50-летию земских учреждений</w:t>
      </w:r>
      <w:r>
        <w:rPr>
          <w:rStyle w:val="Style16"/>
          <w:rStyle w:val="FootnoteAnchor"/>
        </w:rPr>
        <w:footnoteReference w:id="14"/>
      </w:r>
      <w:r>
        <w:rPr>
          <w:rFonts w:eastAsia="Times New Roman Cyr" w:cs="Times New Roman Cyr" w:ascii="Times New Roman Cyr" w:hAnsi="Times New Roman Cyr"/>
        </w:rPr>
        <w:t>. В одном из ее разделов специально рассматривается вопрос о деятельности земских учреждений в области организации “народного здравия” и общественного призрения. В ней содержатся также, в частности, интересные сведения о деятельности Курского губернского земства в области народного образования, показано на примере Курской губернии влияние крестьянского представительства в земских учреждениях на образование. Прослеживаются общие тенденции по развитию общественного призрения в земских губерниях России, выделяются типичные закономерности в его развитии в этих губерниях, включая Воронежскую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Тамбовскую и Курскую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В разделе “Народное здравие и общественное призрение” Е.Д.Максимов показал деятельность земств в этом направлении, отмечая слабую, несовершенную законодательную базу в сфере общественного призрения. Он вскрыл также основные причины недостаточного финансирования земств, их трудного материального положения, отрицательно влиявшего на решение насущных вопросов медицинского обеспечения, общественного призрения населения. Анализируются также ходатайства земств к правительству, остававшиеся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ак правило, без положительного ответа. Автор определил также основные виды и формы общественного призрения, осуществляемого земствами, показал их влияние на развитие благотворительности в России, наметил конкретные пути дальнейшей деятельности земств в этом направлении. Статья имеет большое методологическое значение, содержит конкретный статистический материал о развитии земской благотворительности и общественного призрения во второй половине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– начале ХХ вв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 этим материалам примыкает книга Е.Д.Максимова “Очерк земской деятельности в области общественного призрения”, вышедшей еще в середине 90-х годов </w:t>
      </w:r>
      <w:r>
        <w:rPr>
          <w:lang w:val="en-US"/>
        </w:rPr>
        <w:t xml:space="preserve">XIX </w:t>
      </w:r>
      <w:r>
        <w:rPr>
          <w:rFonts w:eastAsia="Times New Roman Cyr" w:cs="Times New Roman Cyr" w:ascii="Times New Roman Cyr" w:hAnsi="Times New Roman Cyr"/>
        </w:rPr>
        <w:t>в.</w:t>
      </w:r>
      <w:r>
        <w:rPr>
          <w:rStyle w:val="Style16"/>
          <w:rStyle w:val="FootnoteAnchor"/>
        </w:rPr>
        <w:footnoteReference w:id="15"/>
      </w:r>
      <w:r>
        <w:rPr>
          <w:rFonts w:eastAsia="Times New Roman Cyr" w:cs="Times New Roman Cyr" w:ascii="Times New Roman Cyr" w:hAnsi="Times New Roman Cyr"/>
        </w:rPr>
        <w:t xml:space="preserve">. Эта книга специально посвящена интересующему нас вопросу – земство и благотворительность и уже только в силу этого обстоятельства является исключительно ценной для исследования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ширный документальный материал, собранный и систематизированный автором, дал возможность по достоинству оценить заслуги земства. Отметим, что Е.Д.Максимов в этой работе по-новому подходит к вопросу о роли государства в организации общественного призрения. Он справедливо утверждает, что общественное призрение должно быть важнейшей сферой государственного управления, которая требует систематической заботы и внимания со стороны государства. Е.Д.Максимов, настаивая на праве человека на попечение, призрение, вместе с тем поставил вопросы о реализации этого права через судебные органы и о необходимости создания для этого соответствующей законодательной основы. Заметим, кстати, что работы Е.Д.Максимова, впрочем как и многие другие дореволюционные издания по истории благотворительности и общественного призрения, давно уже стали библиографической редкостью, что делает их труднодоступными для исследователя и использования в научных целях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В дореволюционной историографии выделяется также книга В.Ф.Дерюжинского “Заметки об общественном призрении”</w:t>
      </w:r>
      <w:r>
        <w:rPr>
          <w:rStyle w:val="Style16"/>
          <w:rStyle w:val="FootnoteAnchor"/>
        </w:rPr>
        <w:footnoteReference w:id="16"/>
      </w:r>
      <w:r>
        <w:rPr>
          <w:rFonts w:eastAsia="Times New Roman Cyr" w:cs="Times New Roman Cyr" w:ascii="Times New Roman Cyr" w:hAnsi="Times New Roman Cyr"/>
        </w:rPr>
        <w:t xml:space="preserve">, в которой содержится краткий обзор состояния общественного призрения в России, критически оценивается его законодательная база. Вместе с тем, автор в историческом аспекте анализирует имевшийся опыт благотворительности в Западной Европе, выделяя в нем рациональное и значимое для использования в российских условиях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авовые вопросы общественного призрения, как нам представляется, были чрезвычайно актуальными в конце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>- начале ХХ века, поскольку законодательная политика царского правительства, являющаяся неотъемлемой частью его политической идеологии, во многом определяла практическую направленность благотворительного движения в указанный период как в центре, так и в различных регионах империи. Поэтому, думается, не случайно в это время появляются работы известных историков, правоведов, общественных деятелей, считавших, что существовавшее законодательство не отвечало потребностям общества. В связи с этим представляет интерес работы К.К.Победоносцева</w:t>
      </w:r>
      <w:r>
        <w:rPr>
          <w:rStyle w:val="Style16"/>
          <w:rStyle w:val="FootnoteAnchor"/>
        </w:rPr>
        <w:footnoteReference w:id="17"/>
      </w:r>
      <w:r>
        <w:rPr>
          <w:rFonts w:eastAsia="Times New Roman Cyr" w:cs="Times New Roman Cyr" w:ascii="Times New Roman Cyr" w:hAnsi="Times New Roman Cyr"/>
        </w:rPr>
        <w:t xml:space="preserve">, в которой он  касается  проблемы </w:t>
      </w:r>
      <w:r>
        <w:rPr>
          <w:rFonts w:eastAsia="Times New Roman Cyr" w:cs="Times New Roman Cyr" w:ascii="Times New Roman Cyr" w:hAnsi="Times New Roman Cyr"/>
          <w:u w:val="single"/>
        </w:rPr>
        <w:t>совершенствования</w:t>
      </w:r>
      <w:r>
        <w:rPr>
          <w:rFonts w:eastAsia="Times New Roman Cyr" w:cs="Times New Roman Cyr" w:ascii="Times New Roman Cyr" w:hAnsi="Times New Roman Cyr"/>
        </w:rPr>
        <w:t xml:space="preserve"> управлением благотворительными учреждениями. Она написана в виде комментария к работе особой правительственной комиссии по пересмотру действовавшего тогда законодательства об общественном призрении, созданной под председательством статс-секретаря К.К.Грота в ноябре 1892 г. И хотя политические аспекты в комментируемых нами исследованиях дореволюционных авторов открыто не присутствуют, но совершенно очевидно, что отстаиваемые ими позиции выражали интересы монархического государства, его политическую идеологию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Отметим также фундаментальный труд по истории благотворительности в России под ред. П.И.Лыкошина “Благотворительная Россия”</w:t>
      </w:r>
      <w:r>
        <w:rPr>
          <w:rStyle w:val="Style16"/>
          <w:rStyle w:val="FootnoteAnchor"/>
        </w:rPr>
        <w:footnoteReference w:id="18"/>
      </w:r>
      <w:r>
        <w:rPr>
          <w:rFonts w:eastAsia="Times New Roman Cyr" w:cs="Times New Roman Cyr" w:ascii="Times New Roman Cyr" w:hAnsi="Times New Roman Cyr"/>
        </w:rPr>
        <w:t>. Как и в трудах вышеуказанных авторов в книге в качестве исторического рубежа, с которого благотворительность в России приобретает общественный характер, указывается период буржуазных реформ 60-70-х годов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дельные направления благотворительной деятельности в России представлены в дореволюционной литературе крайне неравномерно. Основное внимание уделяется государственной благотворительности и тем благотворительным обществам, которые находились под покровительством членов Императорской семьи. В конце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– начале ХХ вв. вошли юбилейные издания о Ведомстве учреждений императрицы Марии и Императорском Человеколюбивом Обществе, в которых содержится богатый фактический материал, используемый в нашем исследовании и иллюстрирующий основные направления деятельности этих ведомств по развитию благотворительности не только в Петербурге, Москве, но и по всей России</w:t>
      </w:r>
      <w:r>
        <w:rPr>
          <w:rStyle w:val="Style16"/>
          <w:rStyle w:val="FootnoteAnchor"/>
        </w:rPr>
        <w:footnoteReference w:id="19"/>
      </w:r>
      <w:r>
        <w:rPr>
          <w:rFonts w:eastAsia="Times New Roman Cyr" w:cs="Times New Roman Cyr" w:ascii="Times New Roman Cyr" w:hAnsi="Times New Roman Cyr"/>
        </w:rPr>
        <w:t>, включая губернии Центрального Черноземь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Одним из важнейших направлений в истории российского благотворения являлась трудовая помощь, которая особенно активизировалась в 90-е годы, что было связано  с недостаточной занятостью населения и появлением острой безработицы. Вопросами трудовой помощи занимались теоретики и практики социальной работы в дореволюционной России, среди которых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едущую роль играли В.И.Герье, В.В.Гаген, К.К.Грот, Е.Д.Максимов, Г.Г.Швиттау</w:t>
      </w:r>
      <w:r>
        <w:rPr>
          <w:rStyle w:val="Style16"/>
          <w:rStyle w:val="FootnoteAnchor"/>
        </w:rPr>
        <w:footnoteReference w:id="20"/>
      </w:r>
      <w:r>
        <w:rPr>
          <w:rFonts w:eastAsia="Times New Roman Cyr" w:cs="Times New Roman Cyr" w:ascii="Times New Roman Cyr" w:hAnsi="Times New Roman Cyr"/>
        </w:rPr>
        <w:t xml:space="preserve"> и др. Они обосновывали необходимость государственной системы “трудовспоможения”, предлагали свои варианты решения вопроса. Но до революции так и не удалось развить эту систему хотя бы в начальном виде. Поэтому трудовая помощь оставалась делом многочисленных и почти не связанных друг с другом общественных организаций и негосударственных учреждений. Наиболее значительным трудом по этим вопросам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является книга Г.Г.Швиттау (в двух частях) “Трудовая помощь”</w:t>
      </w:r>
      <w:r>
        <w:rPr>
          <w:rStyle w:val="Style16"/>
          <w:rStyle w:val="FootnoteAnchor"/>
        </w:rPr>
        <w:footnoteReference w:id="21"/>
      </w:r>
      <w:r>
        <w:rPr>
          <w:rFonts w:eastAsia="Times New Roman Cyr" w:cs="Times New Roman Cyr" w:ascii="Times New Roman Cyr" w:hAnsi="Times New Roman Cyr"/>
        </w:rPr>
        <w:t xml:space="preserve"> . Это  монографическое исследование остается до сих пор самым важным и крупным по истории трудовой помощи. Для настоящей работы эта книга являлась не только важным в историографическом плане, поскольку в ней содержится комплексное и основательное изложение вопроса, но она представляет ценность и как источник, где удалось почерпнуть важные сведения по развитию трудовой помощи в губерниях Центрального Черноземья. В исследовании содержится материал о домах трудолюбия и работных домах, об Ольгинских детских домах трудолюбия, о создании летних детских приютов-яслей, о пунктах трудовой помощи для сельского населения и многое другое. Сегодня совершенно необходимо хорошо знать о находках и открытиях теоретиков и практиков трудовой помощи, так как наши проблемы сродни тем, которые решались сто лет назад, и опыт предшественников может оказаться вполне полезным при борьбе с безработицей, решение вопросов профессионального обучения, профилактики бедности, трудоустройстве людей и т.п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Одним из важнейших направлений общественного призрения является призрение детства. Этому вопросу в дореволюционной литературе уделялось большое внимание, свидетельством чему являются многочисленные работы о благотворительных учреждениях различных типов. Существовала литература справочного характера по детской благотворительности в целом, которая содержит интереснейшие сведения о положении детей не только в России, но и за границей</w:t>
      </w:r>
      <w:r>
        <w:rPr>
          <w:rStyle w:val="Style16"/>
          <w:rStyle w:val="FootnoteAnchor"/>
        </w:rPr>
        <w:footnoteReference w:id="22"/>
      </w:r>
      <w:r>
        <w:rPr>
          <w:rFonts w:eastAsia="Times New Roman Cyr" w:cs="Times New Roman Cyr" w:ascii="Times New Roman Cyr" w:hAnsi="Times New Roman Cyr"/>
        </w:rPr>
        <w:t>. В то же время среди многочисленных книг и брошюр нет такой работы, в которой бы проблемы детской благотворительности были бы освещены на общероссийском уровне, не говоря уже о региональном аспекте темы. Небольшое исключение составляет лишь работа о воспитательных домах, но ее содержание сводится к тому, что в ней помещено около сотни документов о детской благотворительности, включая извлечения из законов, указов, постановлений, рескриптов, справок и сведений и т.п. за период с 1774 по 1888 г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3"/>
      </w:r>
      <w:r>
        <w:rPr>
          <w:rFonts w:eastAsia="Times New Roman Cyr" w:cs="Times New Roman Cyr" w:ascii="Times New Roman Cyr" w:hAnsi="Times New Roman Cyr"/>
        </w:rPr>
        <w:t>. Отметим также литературу об Ольгинских детских приютах, основанных в ознакоменование рождения в 1895 г. первенца Николая II - великой книгяни Ольги (эти заведения содержались на средства царской семьи)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4"/>
      </w:r>
      <w:r>
        <w:rPr>
          <w:rFonts w:eastAsia="Times New Roman Cyr" w:cs="Times New Roman Cyr" w:ascii="Times New Roman Cyr" w:hAnsi="Times New Roman Cyr"/>
        </w:rPr>
        <w:t>. В них помещались, как правило, дети, имевшие какие-то особенности в своем развитии. Эти приюты размещались в 14 губернских городах и 22 уездах и селах (в том числе в губерниях Центрального Черноземья) и в них соответственно находилось 582 и 600 детей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Важное значение имеет монография М.Д.Путерена (главного врача С.-Петербургского воспитательного дома)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5"/>
      </w:r>
      <w:r>
        <w:rPr>
          <w:rFonts w:eastAsia="Times New Roman Cyr" w:cs="Times New Roman Cyr" w:ascii="Times New Roman Cyr" w:hAnsi="Times New Roman Cyr"/>
        </w:rPr>
        <w:t>, посвященная призрению подкидышей в 17 странах (подробно дан материал о Франции). Но основной акцент сделан на России 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книге анализируется эта проблема в свете ее решения приказами общественного призрения (с. 74-101), </w:t>
      </w:r>
      <w:r>
        <w:rPr>
          <w:rFonts w:eastAsia="Times New Roman Cyr" w:cs="Times New Roman Cyr" w:ascii="Times New Roman Cyr" w:hAnsi="Times New Roman Cyr"/>
          <w:u w:val="single"/>
        </w:rPr>
        <w:t>всеми губенскими земствами</w:t>
      </w:r>
      <w:r>
        <w:rPr>
          <w:rFonts w:eastAsia="Times New Roman Cyr" w:cs="Times New Roman Cyr" w:ascii="Times New Roman Cyr" w:hAnsi="Times New Roman Cyr"/>
        </w:rPr>
        <w:t xml:space="preserve"> (с. 102-361), уездными земствами и городскими управами (с. 362-420) и другими организациями, общественными и частными лицами (с. 421-464). Монография является ценнейшим источником при изучении призрения детства, содержит огромный фактический и документальный материал. К ней примыкают работы С.Э.Термена, Н.Жеденева, Г.Я.Щербинин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6"/>
      </w:r>
      <w:r>
        <w:rPr>
          <w:rFonts w:eastAsia="Times New Roman Cyr" w:cs="Times New Roman Cyr" w:ascii="Times New Roman Cyr" w:hAnsi="Times New Roman Cyr"/>
        </w:rPr>
        <w:t xml:space="preserve"> по истории сельских приютов, которые стали возникать с 1892 г. и имели свои отличительные особенности. В книге обращается внимание на создание приютов, строительство зданий, обучение детей грамоте,  ремеслам, привитие навыков по домоводству, организацию выставок изделий, воспитательную работу с учащимися. Отметим также монографию Э.Я.Бари, которая носит общеисторический характер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7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перечисленные нами работы носят обобщающий характер, но без знакомства с ними невозможно исследовать проблемы детского призрения на региональном уровне, показать ваимосвязь протекавших процессов в провинции с общероссийскими тенденциями в сфере детского призрени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Обратимся еще к одному направлению в российской благотворительности конца XIX - начала ХХ вв. , также нашедшему свое проявление в губерниях Центрального Черноземья, церковно-приходской. Благотворительность в России была неразрывно связана с русской православной церковью, и эта связь прослеживалась на протяжении многих веков. Именно церковь постоянно внушала мысль о том, что надо помогать людям любыми доступными средствами. В то же время церковь сама постоянно показывала пример подобного отношения, особенно в трудные времена. Интерес к благотворительной деятельности русской православной церкви постоянно был в центре внимания, свидетельством чему являются многочисленные труды по проблемам благотворительности церкв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8"/>
      </w:r>
      <w:r>
        <w:rPr>
          <w:rFonts w:eastAsia="Times New Roman Cyr" w:cs="Times New Roman Cyr" w:ascii="Times New Roman Cyr" w:hAnsi="Times New Roman Cyr"/>
        </w:rPr>
        <w:t>. Многие из них носят общий характер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9"/>
      </w:r>
      <w:r>
        <w:rPr>
          <w:rFonts w:eastAsia="Times New Roman Cyr" w:cs="Times New Roman Cyr" w:ascii="Times New Roman Cyr" w:hAnsi="Times New Roman Cyr"/>
        </w:rPr>
        <w:t>. Из этих работ можно выделить книги В.М.Бензина. Их отличительной особенностью является то, что они содержат богатейший фактический материал по всем основным направлениям церковно-приходской благотворительности. В работах Бензина  широко представлен научный аппарат, что является для книг дореволюционной историографии большой редкостью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обое внимание привлекает вторая книга В.М.Бензина, в которой содержится интересный материал о благотворительности в России после 1864 г. В обобщенном виде здесь представлены источники финансирования церковной благотворительности, помещены данные о приходских попечительствах и братствах, богадельнях при церквях и др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К этой литературе примыкают многочисленные справочные издания по истории монастырей, храмов Российской империи, в которых содержится ценная информация о монастырских больницах, богадельнях, школах, рукодельнях и т.п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0"/>
      </w:r>
      <w:r>
        <w:rPr>
          <w:rFonts w:eastAsia="Times New Roman Cyr" w:cs="Times New Roman Cyr" w:ascii="Times New Roman Cyr" w:hAnsi="Times New Roman Cyr"/>
        </w:rPr>
        <w:t xml:space="preserve"> Особо отметим книгу “Православные русские обители. Полное иллюстрированное описание всех православных русских монастырей в Российской империи и на Афоне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1"/>
      </w:r>
      <w:r>
        <w:rPr>
          <w:rFonts w:eastAsia="Times New Roman Cyr" w:cs="Times New Roman Cyr" w:ascii="Times New Roman Cyr" w:hAnsi="Times New Roman Cyr"/>
        </w:rPr>
        <w:t xml:space="preserve">. Книга содержит богатый фактический, иллюстритивный материал, она является путеводителем по всем русским монастырям, включая монастыри губерний Центрального Черноземья. В ней содержится полное, точное и всестороннее описание всех как бывших, так и существовавших (к 1910 г.) русских монастырей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целом, анализируя дореволюционную литературу по теме, автор пришел к выводу, что проблема благотворительности, хотя и привлекала к себе внимание , была притягательной для многочисленных авторов, но многие ее стороны не получили достаточно глубокого изучения и представлены преимущественно в практической плоскости. Естественно, не нашли в ней отражение социально-политические аспекты благотворительности в России в целом и в губерниях Центрального Черноземья. Фактически специальные исследования по истории общественного призрения в Центрально-Черноземном регионе в дореволюционной историографии вообще отсутствуют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После прихода большевиков к власти положение с благотворительностью начинает меняться. Уже в первом Советском правительстве появляется Наркомат государственного призрения, но 27 апреля 1918 г. он реорганизуется в Наркомат социального обеспечения.  Это была не просто смена вывески, а смена приоритетов. Благотворительность в существовавшем в течение многих веков виде по существу исчезает и вместо сети благотворительных обществ и организаций до наших дней дошло лишь Общество Красного Креста. Взамен этого постепенно вырабатывается система социального обеспечения, действие которой, в отличие от прошлого, распространяется на все население страны. Создаются общественные фонды потребления, даются социальные гаранти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2"/>
      </w:r>
      <w:r>
        <w:rPr>
          <w:rFonts w:eastAsia="Times New Roman Cyr" w:cs="Times New Roman Cyr" w:ascii="Times New Roman Cyr" w:hAnsi="Times New Roman Cyr"/>
        </w:rPr>
        <w:t>. В соответствии с этими изменениями в словарях и справочных изданиях появляются новые трактовки понятия благотворительность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3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Приведем трактовку филантропии, данную в “Словаре иностранных слов”, изданном в 1951 г.: Филантропия - это “одно из средств буржуазии маскировать свой паразитизм и свое эксплуататорское лицо посредством лицемерной, унизительной “помощи бедным” в целях отвлечения их от классовой борьбы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4"/>
      </w:r>
      <w:r>
        <w:rPr>
          <w:rFonts w:eastAsia="Times New Roman Cyr" w:cs="Times New Roman Cyr" w:ascii="Times New Roman Cyr" w:hAnsi="Times New Roman Cyr"/>
        </w:rPr>
        <w:t>. Подобная идеологическая одномерность в оценке сложного явления сказывалась не только на общих выводах, но и закрывала возможность серьезного изучения проблематики, связанной с дореволюционной моделью благотворительност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5"/>
      </w:r>
      <w:r>
        <w:rPr>
          <w:rFonts w:eastAsia="Times New Roman Cyr" w:cs="Times New Roman Cyr" w:ascii="Times New Roman Cyr" w:hAnsi="Times New Roman Cyr"/>
        </w:rPr>
        <w:t>. С этим выводом одного из современных исследователей истории благотворительности Е.Ю.Горбуновой нельзя не согласитьс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 период Советской власти ни историками, ни представителями других гуманитарных наук не было создано практически </w:t>
      </w:r>
      <w:r>
        <w:rPr>
          <w:rFonts w:eastAsia="Times New Roman Cyr" w:cs="Times New Roman Cyr" w:ascii="Times New Roman Cyr" w:hAnsi="Times New Roman Cyr"/>
          <w:u w:val="single"/>
        </w:rPr>
        <w:t>ни одной</w:t>
      </w:r>
      <w:r>
        <w:rPr>
          <w:rFonts w:eastAsia="Times New Roman Cyr" w:cs="Times New Roman Cyr" w:ascii="Times New Roman Cyr" w:hAnsi="Times New Roman Cyr"/>
        </w:rPr>
        <w:t xml:space="preserve"> работы о становлении и развитии благотворителности в России, в которой анализировалась бы благотворительная деятельность как в целом, так и по отдельным направлениям, не говоря уже о работе обществ, заведений, организаций, приходов и т.п. в регионах. Единственным исключением могут быть немногочисленные работы по истории Общества Красного Креста, образовавшегося во второй половине XIX в. Но и в них дореволюционный период их деятельности показан схематично и невыразительно, к тому же с преобладанием не анализа, а критики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в силу негативного отношения к благотворительности, культивировавшееся долгое время в советском обществе, эта тема оказалась практически закрыта для изучени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наш взгляд, такой негативизм в оценке благотворительности связан еще с дореволюционным периодом. Достаточно вспомнить “Проект и объяснение программы социал-демократической партии”, написанным В.И.Лениным еще в 1895-1896 гг. В нем четко выражена точка зркения молодой российской социал-демократии, ее отношение к благотворительной деятельности царского правительства. В пункте 4 “Проекта” читаем: “Русская социал-демократическая рабочая партия будет </w:t>
      </w:r>
      <w:r>
        <w:rPr>
          <w:rFonts w:eastAsia="Times New Roman Cyr" w:cs="Times New Roman Cyr" w:ascii="Times New Roman Cyr" w:hAnsi="Times New Roman Cyr"/>
          <w:u w:val="single"/>
        </w:rPr>
        <w:t>вести войну со всеми стремлениями облагодетельствовать трудящиеся классы опекой неограниченного правительства и его чиновников</w:t>
      </w:r>
      <w:r>
        <w:rPr>
          <w:rFonts w:eastAsia="Times New Roman Cyr" w:cs="Times New Roman Cyr" w:ascii="Times New Roman Cyr" w:hAnsi="Times New Roman Cyr"/>
        </w:rPr>
        <w:t xml:space="preserve"> (подч. нами) и задержать развитие капитализма, а следовательно, и развитие рабочего класса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6"/>
      </w:r>
      <w:r>
        <w:rPr>
          <w:rFonts w:eastAsia="Times New Roman Cyr" w:cs="Times New Roman Cyr" w:ascii="Times New Roman Cyr" w:hAnsi="Times New Roman Cyr"/>
        </w:rPr>
        <w:t xml:space="preserve">. И в продолжение этой мысли в пункте 6 В.И.Ленин дает объяснение такой воинственной позиции социал-демократии: “Русскому народу </w:t>
      </w:r>
      <w:r>
        <w:rPr>
          <w:rFonts w:eastAsia="Times New Roman Cyr" w:cs="Times New Roman Cyr" w:ascii="Times New Roman Cyr" w:hAnsi="Times New Roman Cyr"/>
          <w:u w:val="single"/>
        </w:rPr>
        <w:t>нужна не помощь неограниченного правительства</w:t>
      </w:r>
      <w:r>
        <w:rPr>
          <w:rFonts w:eastAsia="Times New Roman Cyr" w:cs="Times New Roman Cyr" w:ascii="Times New Roman Cyr" w:hAnsi="Times New Roman Cyr"/>
        </w:rPr>
        <w:t xml:space="preserve"> и его чиновников, а освободждение от его гнета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7"/>
      </w:r>
      <w:r>
        <w:rPr>
          <w:rFonts w:eastAsia="Times New Roman Cyr" w:cs="Times New Roman Cyr" w:ascii="Times New Roman Cyr" w:hAnsi="Times New Roman Cyr"/>
        </w:rPr>
        <w:t>. Как видим, стержень этой точки зрения лежит в политической плоскости и обусловлен именно политическими мотивами, связанными со стремлением разоблачать правительство, которое, по словам В.И.Ленина, “прошло уже огонь и воду в искусстве лицемерить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8"/>
      </w:r>
      <w:r>
        <w:rPr>
          <w:rFonts w:eastAsia="Times New Roman Cyr" w:cs="Times New Roman Cyr" w:ascii="Times New Roman Cyr" w:hAnsi="Times New Roman Cyr"/>
        </w:rPr>
        <w:t>. Причины нищенства, о которых так много дискутиировали на рубежде XIX-ХХ вв., В.И.Ленин видел в наличии частной собственности на средства производства, орудия труда, на землю. Именно в силу этого обстоятельства рабочие массы находятся в нищенском состоянии и вынуждены продавать свой труд капиталиста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9"/>
      </w:r>
      <w:r>
        <w:rPr>
          <w:rFonts w:eastAsia="Times New Roman Cyr" w:cs="Times New Roman Cyr" w:ascii="Times New Roman Cyr" w:hAnsi="Times New Roman Cyr"/>
        </w:rPr>
        <w:t>. В другом месте “Проекта” В.И.Ленин писал: “Роскошь и мотовство во всех этих классах богачей достигли небывалых размеров, и парадные улицы больших городов застроились и княжескими палатами и роскошными замками. Но положение рабочего по мере роста капитализма всех ухудшалось”. Контрасты жизни, ее реалии были необычайно острыми и непримиримыми, что не могло не вызвать такого неприятия их у радикально настроенной части  общества. Именно этими причинами обусловлено такое критическое отношение оппозиционных сил к тем попыткам власти, которые она предпринимала для успокоения протестующих настроений и опеки социально незащищенны слоев населения. Безусловно, в такой направленности деятельности правительства имелись определенные политические мотивы, которые, как правило, проявлялись в периоды особой социальной напряженности в обществе и были связаны с конкретными историческими событиями - будь-то неурожаи и голод (1891-1892 гг., 1898 и др.) или военные обстоятельства, как, например, события русско-японской войны и др. Однако, говоря о благотворительности правительства в тот период, ее истоках и содержании как составной части политической идеологии, нельзя забывать и о том, что традиции благотворительности и милосердия имели в России многовековую историю и, что проблемы нищенства на Руси, борьбы с ним восходят к глубокой древности. Поэтому, на наш взгляд, истоки и смысл благотворительности периода капитализма необходимо рассматривать комплексно, с учетом множества факторов (а не одного социально-политического), определявших рост благотворительного  движения в обществе в указанный период и, в частности, активизацию деятельности в этом направлении самого правительства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В настоящее время благотворительность как общественное явление по существу только начинает изучаться. Сегодня крайне важно воссоздать  историю благотворительности, осмыслить это явление как элемент русского менталитета, выявить корни, традиции, ценностные ориентации в их становлении и развитии как в центре, так и в российской провинции.  Такой подход позволит глубже понять современность, когда общественное внимание вновь обращается к благотворительности в ее изначальном, исторически сложившемся смысл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0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рес к истории благотворительности в России снова возник в конце 80-х-нач. 90-х годов  нашего столетия. Были опубликованы работы А.НБоханова, П.В.Власова, П.И.Нещеретного, Л.В.Бадя, Г.Г.Силласте, М.В.Фирсов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1"/>
      </w:r>
      <w:r>
        <w:rPr>
          <w:rFonts w:eastAsia="Times New Roman Cyr" w:cs="Times New Roman Cyr" w:ascii="Times New Roman Cyr" w:hAnsi="Times New Roman Cyr"/>
        </w:rPr>
        <w:t>, в которых дана характеристика и классификация основных этапов развития благотворительности в России. Эти труды в определенной степени заложили также методологические основы изучения благотворительности в России. Основное внимание в них уделено проблемам частной, общественной благотворительности, меценатства, истории земства. Характерной особенностью историографии первой полвоины 90-х годов является также расширение диапазона методологических ориентиров исследований, их проблематики, переход от очерково-публицистического интереса к теме, к профессиональному подходу в ее изучении. Многие работы появляются в периодических научных изданиях, в научных сборниках. Активизируется исследовательская деятельность и в регионах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2"/>
      </w:r>
      <w:r>
        <w:rPr>
          <w:rFonts w:eastAsia="Times New Roman Cyr" w:cs="Times New Roman Cyr" w:ascii="Times New Roman Cyr" w:hAnsi="Times New Roman Cyr"/>
        </w:rPr>
        <w:t>. Особое значение для нашего исследования имеет работа Е.А.Абросимовой, посвященная истории законодательного регулирования, создания и деятельности российских благотворительных организаций. Отметим также брошюру В.Н.Егошиной и Н.В.Елфимово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3"/>
      </w:r>
      <w:r>
        <w:rPr>
          <w:rFonts w:eastAsia="Times New Roman Cyr" w:cs="Times New Roman Cyr" w:ascii="Times New Roman Cyr" w:hAnsi="Times New Roman Cyr"/>
        </w:rPr>
        <w:t xml:space="preserve">, раскрывающей различные аспекты истории детского призрения в России начиная с Х в. и до 30-х годов ХХ в.  Авторы большое внимание уделяют классификации детских благотворительных учреждений, специфике российской системы детского призрения на рубеже IX-ХХ веков, новым формам призрения детей в России. Пожалуй, это единственная в настоящее время книга, в обобщенном виде освещающая исторический опыт детского призрения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Значительный интерес для нашего исследования представляет докторская диссертация Б.М.Нувахова и его книга “Странноприимный дом: традиции российского милосердия, XVIII-ХХ вв.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4"/>
      </w:r>
      <w:r>
        <w:rPr>
          <w:rFonts w:eastAsia="Times New Roman Cyr" w:cs="Times New Roman Cyr" w:ascii="Times New Roman Cyr" w:hAnsi="Times New Roman Cyr"/>
        </w:rPr>
        <w:t>. В этих работах впервые сделан специальный, обобщающий анализ истории становления, развития побуждающих сил, форм, методов благотворительности в отечественной медицине. В историко-медицинской науке впервые представлено историко-теоретическое, историко-практическое и историко-экономическое обобщение по данной проблеме, выявлены важнейшие закономерности, характеризующие особенность развития милосердия и благотворительности в отечественной медицине, показана динамика численности благотворительных учреждений и благотворительных обществ за 300-летний интервал времени. Впервые установлены сложные зависимости этого социального явления от уровня общественного развития, государственной политики, от характера социальной экономической, культурной обстановки. Вместе с тем, интересующий нас вопрос о роли благотворительности в сфере медицины как способ утверждения авторитета власти не рассматривается. В контексте этой проблемы отметим книгу М.Б.Мирского “Медицина России XVI-XIX веков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5"/>
      </w:r>
      <w:r>
        <w:rPr>
          <w:rFonts w:eastAsia="Times New Roman Cyr" w:cs="Times New Roman Cyr" w:ascii="Times New Roman Cyr" w:hAnsi="Times New Roman Cyr"/>
        </w:rPr>
        <w:t>, в которой одним из аспектов исследования являются вопросы развития земской медицины, являющейся национальным достоянием России. Автор большое внимание уделяет бесплатности медицинской помощи, санитарно-профилактическому направлению Пироговского общества. Как и вышеуказанные труды эта книга имеет большое методологическое значение для настоящего исследовани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В середине и второй половине 90-х годов расширилась проблематика исследований по истории благотворительного движени в России. Появляются новые работы по истории христианского служения русской православной церкв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6"/>
      </w:r>
      <w:r>
        <w:rPr>
          <w:rFonts w:eastAsia="Times New Roman Cyr" w:cs="Times New Roman Cyr" w:ascii="Times New Roman Cyr" w:hAnsi="Times New Roman Cyr"/>
        </w:rPr>
        <w:t>, истории дореволюционного социального попечен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7"/>
      </w:r>
      <w:r>
        <w:rPr>
          <w:rFonts w:eastAsia="Times New Roman Cyr" w:cs="Times New Roman Cyr" w:ascii="Times New Roman Cyr" w:hAnsi="Times New Roman Cyr"/>
        </w:rPr>
        <w:t>, истории купеческой благотворительност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8"/>
      </w:r>
      <w:r>
        <w:rPr>
          <w:rFonts w:eastAsia="Times New Roman Cyr" w:cs="Times New Roman Cyr" w:ascii="Times New Roman Cyr" w:hAnsi="Times New Roman Cyr"/>
        </w:rPr>
        <w:t>. По обозначенным и близким к ним проблемам защищены также диссертационные исследован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9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Широкий спектр вопросов благотворительности  в социальной истории дореволюционной России исследуется в монографии и докторской диссертации Т.Е.Покотилово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0"/>
      </w:r>
      <w:r>
        <w:rPr>
          <w:rFonts w:eastAsia="Times New Roman Cyr" w:cs="Times New Roman Cyr" w:ascii="Times New Roman Cyr" w:hAnsi="Times New Roman Cyr"/>
        </w:rPr>
        <w:t>. В частности, автор рассматривает основные тенденции и этапы в законодательство-административной деятельности государства в сфере социальной помощи нуждающимся, дает анализ сущности, особенностей, преимуществ и недостатков земской благотворительной деятельности, показывает особенности и результаты частной благотворительной деятельности в России XIX - нача. ХХ веков и др. Источниковая база исследования уникально и чрезвычайно обширна. Она включает материалы и документы, хранившиеся в архивных учреждениях Москвы, Ставрополя, материалы периодических изданий и т.п. Работы Т.Е.Покотиловой значительной обогатили историографию проблемы, являются обобщающими, чрезвычайно важными в методологическом плане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Отметим также диссертацию Н.А.Иванниковой “Исторический опыт земского самоуправления по развитию общественного призрения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1"/>
      </w:r>
      <w:r>
        <w:rPr>
          <w:rFonts w:eastAsia="Times New Roman Cyr" w:cs="Times New Roman Cyr" w:ascii="Times New Roman Cyr" w:hAnsi="Times New Roman Cyr"/>
        </w:rPr>
        <w:t>, в которой на основе широкого круга источников обобщается опыт земских органов самоуправления в сфере общественного призрения, показана органическая взаимозависимость социальных процессов и проблем нищеты и нищенства “сирых и убогих”. Пожалуй, это пока единственная в настоящее время работа,  посвященная указанной проблематике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Заслуживает внимания сборник научных статей “Социальная работа в России: прошлое и настоящее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2"/>
      </w:r>
      <w:r>
        <w:rPr>
          <w:rFonts w:eastAsia="Times New Roman Cyr" w:cs="Times New Roman Cyr" w:ascii="Times New Roman Cyr" w:hAnsi="Times New Roman Cyr"/>
        </w:rPr>
        <w:t>. В него включены интересные материалы по истории трудовой помощи в России (авторы - Л.В.Бадя, Е.А.Денисова, Н.Е.Смоленская), по истории социальной работы в губерниях России (Тамбовской, Воронежской, Ставропольской, Ярославской, Московской и др.). Об углубленном изучении проблем благотворительности в наши дни свидетельствуют и материалы Всероссийской научно-практической конференции “Благотворительность и социально-экономическа политика России: традиции и современность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3"/>
      </w:r>
      <w:r>
        <w:rPr>
          <w:rFonts w:eastAsia="Times New Roman Cyr" w:cs="Times New Roman Cyr" w:ascii="Times New Roman Cyr" w:hAnsi="Times New Roman Cyr"/>
        </w:rPr>
        <w:t>, прошедшей в 1997 г. в Калуге. Многие сообщения, представленные в сборнике, затрагивают исторический аспект проблемы с выходом на современную действительность. Вопросам историографии посвящена работа петербургских исследователей В.Г.Афанасьева, А.В.Соколова, предпринявших попытку дать анализ дореволюционных изданий по истории благотворительност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4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жное значение для исследования имела и книга В.П.Мельникова, Е.И.Холостовой “История социальной работы в России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5"/>
      </w:r>
      <w:r>
        <w:rPr>
          <w:rFonts w:eastAsia="Times New Roman Cyr" w:cs="Times New Roman Cyr" w:ascii="Times New Roman Cyr" w:hAnsi="Times New Roman Cyr"/>
        </w:rPr>
        <w:t>, в которой раскрываются этапы развития социальной помощи с древних времен, излагаются ее формы, анализируется становление системы государственного призрения, общественной и частной благотворительности в пореформенный период. Особое внимание авторы уделили социальной деятельности земских органов самоуправления, органов городского самоуправления, церковно-монастырской благотворительности в условиях абсолютистского государства XVIII - начала ХХ вв., традициям и формам социальной помощи в крестьянской общине, социальной защите служащих гражданских ведомств и учреждений, а также военнослужащих. В книге рассматриваются мероприятия правительства, его законодательные меры по общественному призрению. Однако социально-поилтические аспекты благотворительности в ней не рассматриваются, ккк, впрочемс, и во всех выше отмеченных исследованиях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Об активизации исследований проблем благотворительности на региональном уровне свидетельствует книга Н.И.Суркова “Страницы истории социальной работы в КОМИ крае (1860-1918 гг.)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6"/>
      </w:r>
      <w:r>
        <w:rPr>
          <w:rFonts w:eastAsia="Times New Roman Cyr" w:cs="Times New Roman Cyr" w:ascii="Times New Roman Cyr" w:hAnsi="Times New Roman Cyr"/>
        </w:rPr>
        <w:t>, в которой автор подчеркивает, что в России не было разветвленной системы государственных учреждений, которые профессионально занимались бы социальными проблемами. Функции социальной защиты и социального обеспечения выполняли государственные казначейства, земские учреждения, органы городского самоуправления, посильную ношу несло общество, отдельные гражданские организации. Эти работы проходили под бдительным оком Министерства Внутренних дел. В книге представлены материалы о деятельности государственных органов и благотворительных организаций по социальной защите различных слоев населения (отставных солдат, семей военнослуждащих и др.) в разные периоды истории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В последние годы появились публикации по истории благотворительности в Курском крае - Л.С.Гатиловой, В.В.Голубцова, Г.В.Голубцовой, А.Ю.Друговской, Н.Ф.Литвиненко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7"/>
      </w:r>
      <w:r>
        <w:rPr>
          <w:rFonts w:eastAsia="Times New Roman Cyr" w:cs="Times New Roman Cyr" w:ascii="Times New Roman Cyr" w:hAnsi="Times New Roman Cyr"/>
        </w:rPr>
        <w:t xml:space="preserve">, в которых дана характеристика благотворительных обществ и учреждений в конце ХIX- начале ХХ вв, проанализирована и разносторонняя деятельность в сфере культуры, образования, медицины, исследованы формы и содержание церковной благотворительности, являвшейся одним из главных ее направлений в тот период в России, выявлено значение развития благотворительности в крае в контексте общероссийских тенденций в этом направлении, показана роль отдельных личностей, их вклад в развитие общественного призрения, земской медицины, культуры края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В связи с этим представляет интерес кандидатская диссертация И.Г.Косихиной “Общественно-культурные организации Курской губернии в 60-е гг. XIX - февраль 1917 г.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8"/>
      </w:r>
      <w:r>
        <w:rPr>
          <w:rFonts w:eastAsia="Times New Roman Cyr" w:cs="Times New Roman Cyr" w:ascii="Times New Roman Cyr" w:hAnsi="Times New Roman Cyr"/>
        </w:rPr>
        <w:t xml:space="preserve">. На примере Курской губернии автор исследовала возникновение разнообразных форм деятельности провинциальных общественно-культурных организаций в царской России, состав их участников, влияние обществ на развитие культуры, формирование духовных ценностей, стабилизации социальной обстановки. Много внимания автор уделил и вопросам благотворительности, которой активно занимались в сфере культуры, образования и просвещения курские общественно-культурные организации. 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Отметим также публикацию И.Н.Сафоновой и И.Т.Шатохина “Из истории общества содействия начальному образованию в Курской губернии”, созданному на благотворительных началах земским врачом и видным общественным деятелем В.И.Долженковы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9"/>
      </w:r>
      <w:r>
        <w:rPr>
          <w:rFonts w:eastAsia="Times New Roman Cyr" w:cs="Times New Roman Cyr" w:ascii="Times New Roman Cyr" w:hAnsi="Times New Roman Cyr"/>
        </w:rPr>
        <w:t>. Общество просуществовало до 1907 г. и многое сделало для развития благотворительности в сфере образования. Историческая справка А.Д.Афанасьева об Обществе содействия начальному образованию в Курской губернии опубликована также в краеведческом словаре-справочнике “Курск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0"/>
      </w:r>
      <w:r>
        <w:rPr>
          <w:rFonts w:eastAsia="Times New Roman Cyr" w:cs="Times New Roman Cyr" w:ascii="Times New Roman Cyr" w:hAnsi="Times New Roman Cyr"/>
        </w:rPr>
        <w:t>. Более подробно этот сюжет рассматривается в диссертации А.Д.Афанасьева “Общественно-политическая деятельность провинциального учительства с 90-х гг. XIX в по 1917 г. (На примере Курской губернии)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1"/>
      </w:r>
      <w:r>
        <w:rPr>
          <w:rFonts w:eastAsia="Times New Roman Cyr" w:cs="Times New Roman Cyr" w:ascii="Times New Roman Cyr" w:hAnsi="Times New Roman Cyr"/>
        </w:rPr>
        <w:t>. Однако вопросы благотворительности в сфере народного образования в работе затрагиваются лишь попутно, они не являются предметом исследовани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Значительно активизировалась исследовательская деятельность по изучению благотворительности в Тамбовском крае. В связи с этим укажем диссертацию А.С.Тумановой “Неполитические общественные организации города Тамбова в начале ХХ века (1900-1917 гг)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2"/>
      </w:r>
      <w:r>
        <w:rPr>
          <w:rFonts w:eastAsia="Times New Roman Cyr" w:cs="Times New Roman Cyr" w:ascii="Times New Roman Cyr" w:hAnsi="Times New Roman Cyr"/>
        </w:rPr>
        <w:t>. Опираясь, в основном, на местные архивные источники из фонда Тамбовского  губернского по делам об обществах и союзах присутствия и сохранившиеся фонды самих организаций (Ученой архивной комиссии, Общества по устройству народных чтений и др.) рассматривает деятельность тамбовских обществ в социокультурной сфере, в области здравоохранения и социального обеспечения. Важным достоинством работы является вывод, что “ведущая роль в объединениях этого профиля принадлежала интеллигенции”, которая избрала “путь постепенного и поэтапного улучшения всех столрон городской жизни без кардинальной ее ломки и болезненной революционной перестройки и реализовала его в рамках неполитических организаций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3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Заслуживают внимания и специальные публикации по истории благотворительности в Тамбовском кра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4"/>
      </w:r>
      <w:r>
        <w:rPr>
          <w:rFonts w:eastAsia="Times New Roman Cyr" w:cs="Times New Roman Cyr" w:ascii="Times New Roman Cyr" w:hAnsi="Times New Roman Cyr"/>
        </w:rPr>
        <w:t>. Заслугой авторов является то, что на основе новых архивных материалов и документов, использования широкого круга источников и литературы они впервые на региональном уровне исследуют различные направления российского благотворения, показывают значение благотворительности в развитии медицины, здравоохранения, культуры, образования, общественного призрения взрослы и детей в Тамбовской губернии. В статьях содержится значительный конкретный, фактический материал, иллюстрирующий и достаточно полно раскрывающий состояние благотворительности в губернии в конце XIX-начале ХХ вв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>
          <w:rFonts w:eastAsia="Times New Roman Cyr" w:cs="Times New Roman Cyr" w:ascii="Times New Roman Cyr" w:hAnsi="Times New Roman Cyr"/>
        </w:rPr>
        <w:t>Отметим также очень ценную книгу В.Кученковой “Неизвестный Тамбов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5"/>
      </w:r>
      <w:r>
        <w:rPr>
          <w:rFonts w:eastAsia="Times New Roman Cyr" w:cs="Times New Roman Cyr" w:ascii="Times New Roman Cyr" w:hAnsi="Times New Roman Cyr"/>
        </w:rPr>
        <w:t>, в которой содержится анализ многих ранее неисследованных проблем, в том числе и развитие благотворительности в Тамбовской губернии в конце XIX - начале ХХ вв. В книге также использован большой фактический материал, иллюстрирующий роль благотворительности в сфере медицины, образования, социального обеспечения.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В целом анализ литературы по проблемам благотворительности позволяет сделать вывод об отсутствии комплексного исследования по истории благотворительности в губерниях Центрального Черноземья. До сих пор нет и специального исследования, раскрывающего социально-политические аспекты благотворительности в России. </w:t>
      </w:r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м.: Определение благотворительности: Даль В. Толковый словарь живого великорусского языка. Т. 1. – М, 1955. С. 94. Энциклопедический словарь Брокгауза и Эфрона. Т. </w:t>
      </w:r>
      <w:r>
        <w:rPr>
          <w:lang w:val="en-US"/>
        </w:rPr>
        <w:t xml:space="preserve">IV. - </w:t>
      </w:r>
      <w:r>
        <w:rPr>
          <w:rFonts w:eastAsia="Times New Roman Cyr" w:cs="Times New Roman Cyr" w:ascii="Times New Roman Cyr" w:hAnsi="Times New Roman Cyr"/>
        </w:rPr>
        <w:t xml:space="preserve">СПб., 1891. С. 55; Энциклопедический словарь Товарищества братьев Гранат. 7-е изд. Т. 6. – М., 1911; Большая советская энциклопедия. 1-е изд. Т. 6. – М., 1930. С. 466. </w:t>
      </w:r>
    </w:p>
  </w:footnote>
  <w:footnote w:id="3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: Социальная работа. Российский энциклопедический словарь; Под общ. ред. проф. В.И.Жукова. – М., Т. 1, 1997. С. 103.</w:t>
      </w:r>
    </w:p>
  </w:footnote>
  <w:footnote w:id="4">
    <w:p>
      <w:pPr>
        <w:pStyle w:val="Style19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: Жуков В.И. Реформы в России: 1985-1995 гг. – М., 1997. С. 267.</w:t>
      </w:r>
    </w:p>
  </w:footnote>
  <w:footnote w:id="5">
    <w:p>
      <w:pPr>
        <w:pStyle w:val="Style19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цепция национальной безопасности Российской Федерации \\ Российская газета. – 1997. – 26 декабря.</w:t>
      </w:r>
    </w:p>
  </w:footnote>
  <w:footnote w:id="6">
    <w:p>
      <w:pPr>
        <w:pStyle w:val="Style19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: Покотилова Т.Е. Благотворительность: в социальной истории дореволюционной России: мировоззрение и исторический опыт. Автореф. Дисс… доктора историч. Наук. – М., 1998. С. 3.</w:t>
      </w:r>
    </w:p>
  </w:footnote>
  <w:footnote w:id="7">
    <w:p>
      <w:pPr>
        <w:pStyle w:val="Style19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м.: Помоги ближнему. Благотворительность вчера и сегодня. – М., 1994. С. 65. </w:t>
      </w:r>
    </w:p>
  </w:footnote>
  <w:footnote w:id="8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м.: Межов В.И. Благотворительность в России: Библиографический указатель книг и статей на русском языке, вышедших в России в период царствования Императора Александра 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. – СПб., 1883; Селиванов А.Ф. Библиография о благотворительности // Вестник благотворительности. – 1901. №№ 4-6.</w:t>
      </w:r>
    </w:p>
  </w:footnote>
  <w:footnote w:id="9">
    <w:p>
      <w:pPr>
        <w:pStyle w:val="Style19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: Невский архив. – СПб., 1994; Афанасьев В.Г., Соколов А.В. Благотворительность в России. Историографические аспекты проблемы. Учебно-методическая работа. – СПб., 1998. С. 16.</w:t>
      </w:r>
    </w:p>
  </w:footnote>
  <w:footnote w:id="1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: Воскобойников Н.Я. Материалы по истории призрения бедных и неимущих в России. – СПБ., 1894; Кафтанов Н.Н. Общественная благотворительность в России в 1888 г. – М., 1889; Якоби А. Благотворительность. – СПб., 1899; Никольский Н.А. Об общественной благотворительности и ее организаторах – приходских попечительствах. – М., 1876; Ильинский В.  Благотворительность в России: (история, настоящее положение и задачи). – СПб., 1908 и др.</w:t>
      </w:r>
    </w:p>
  </w:footnote>
  <w:footnote w:id="11">
    <w:p>
      <w:pPr>
        <w:pStyle w:val="Style19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щественное и частное призрение в России. – СПб., 1907.</w:t>
      </w:r>
    </w:p>
  </w:footnote>
  <w:footnote w:id="1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м.: Максимов Е.Д. Историческое развитие общественного призрения в России // Антология социальной работы. Т.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. М. 1995; Он же. Очерк земской деятельности в общественном призрении. – СПб., 1895; он же. Помощь бедным в Древней Руси. – СПб., 1895; он же. Статистические и финансовые вопросы общественного призрения. – СПб., 1895; он же. Очерк частной благотворительности в России. – СПб., 1897-1898; он же. Очерк исторического развития и современного положения общественного призрения в России. – Б.М., 1900; он же. Происхождение нищенства и меры борьбы с ним. – СПб., 1901 и др.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ов Е.Д. Практическая и законодательная постановка мер общественного призрения // Русское богатство. – 1896. № 10. С. 19-50</w:t>
      </w:r>
    </w:p>
  </w:footnote>
  <w:footnote w:id="14">
    <w:p>
      <w:pPr>
        <w:pStyle w:val="Style19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м.: Из истории и опыта земских учреждений в России. Очерки М.Слобожанина. Издание журнала “Жизнь для всех”. – СПб., 1913; </w:t>
      </w:r>
      <w:r>
        <w:rPr>
          <w:rFonts w:eastAsia="Times New Roman Cyr" w:cs="Times New Roman Cyr" w:ascii="Times New Roman Cyr" w:hAnsi="Times New Roman Cyr"/>
          <w:u w:val="single"/>
        </w:rPr>
        <w:t>М.Слобожанин</w:t>
      </w:r>
      <w:r>
        <w:rPr>
          <w:rFonts w:eastAsia="Times New Roman Cyr" w:cs="Times New Roman Cyr" w:ascii="Times New Roman Cyr" w:hAnsi="Times New Roman Cyr"/>
        </w:rPr>
        <w:t xml:space="preserve"> – псевдоним Е.Д.Максимова.</w:t>
      </w:r>
    </w:p>
  </w:footnote>
  <w:footnote w:id="15">
    <w:p>
      <w:pPr>
        <w:pStyle w:val="Style19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: Максимов Е.Д. Очерк земской деятельности в области общественного призрения. – СПб, 1895.</w:t>
      </w:r>
    </w:p>
  </w:footnote>
  <w:footnote w:id="16">
    <w:p>
      <w:pPr>
        <w:pStyle w:val="Style19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: Дерюжинский В.Ф. Заметки об общественном призрении. – М., 1897.</w:t>
      </w:r>
    </w:p>
  </w:footnote>
  <w:footnote w:id="17">
    <w:p>
      <w:pPr>
        <w:pStyle w:val="Style19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: Победоносцев К.К. Организация общественного призрения в России. – СПб., 189</w:t>
      </w:r>
      <w:r>
        <w:rPr/>
        <w:t>8.</w:t>
      </w:r>
    </w:p>
  </w:footnote>
  <w:footnote w:id="18">
    <w:p>
      <w:pPr>
        <w:pStyle w:val="Style19"/>
        <w:rPr/>
      </w:pPr>
      <w:r>
        <w:rPr>
          <w:rStyle w:val="FootnoteCharacters"/>
        </w:rPr>
        <w:footnoteRef/>
      </w:r>
      <w:r>
        <w:rPr>
          <w:rStyle w:val="Style16"/>
        </w:rPr>
        <w:t>?</w:t>
      </w:r>
      <w:r>
        <w:rPr>
          <w:rFonts w:eastAsia="Times New Roman Cyr" w:cs="Times New Roman Cyr" w:ascii="Times New Roman Cyr" w:hAnsi="Times New Roman Cyr"/>
        </w:rPr>
        <w:t xml:space="preserve"> См.: Благотворительная Россия. История государственной, общественной и частной благотворительности в России. Под ред. П.И.Лыкошина. Т.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. – СПб., </w:t>
      </w:r>
      <w:r>
        <w:rPr>
          <w:lang w:val="en-US"/>
        </w:rPr>
        <w:t>1901.</w:t>
      </w:r>
    </w:p>
  </w:footnote>
  <w:footnote w:id="19">
    <w:p>
      <w:pPr>
        <w:pStyle w:val="Style19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: Ведомство учреждений императрицы Марии. Исторический очерк. 1797-1897. – СПб., 1897; Очерк деятельности Совета Императорского Человеколюбивого Общества за 100 лет. 1816-1916 гг. – СПб., 1916.</w:t>
      </w:r>
    </w:p>
  </w:footnote>
  <w:footnote w:id="2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: Максимов Е.Д. Трудовая помощь // Энциклопедический словарь Брокгауза и Эфрона. Т. 66. С. 938-939; Горовцев А. Трудовая помощь как средство призрения бедных. – СПб., 1901; Дмитриев М.Н. Дома трудолюбия. – СПб., 1900; Кустарная промышленность в России. Женские промыслы. – М., 1913 и др.</w:t>
      </w:r>
    </w:p>
  </w:footnote>
  <w:footnote w:id="21">
    <w:p>
      <w:pPr>
        <w:pStyle w:val="Style19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м.: Швиттау Г.Г. Трудовая помощь в России. Ч. </w:t>
      </w:r>
      <w:r>
        <w:rPr>
          <w:lang w:val="en-US"/>
        </w:rPr>
        <w:t>I-II</w:t>
      </w:r>
      <w:r>
        <w:rPr>
          <w:rFonts w:eastAsia="Times New Roman Cyr" w:cs="Times New Roman Cyr" w:ascii="Times New Roman Cyr" w:hAnsi="Times New Roman Cyr"/>
        </w:rPr>
        <w:t>. – Пг., 1915.</w:t>
      </w:r>
    </w:p>
  </w:footnote>
  <w:footnote w:id="2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м.: Призрение детства. Сведения об общественной и частной благотворительности в России и за границей. Т. 1-3. – СПб., 1888; Т.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Призрение малолетних детей в России и за границей. Т.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; Призрение больных детей в России и за границей; Т. 3. Исправительные заведения для детей в России и за границей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вопросу о преобразовании воспитательных домов. - Спб., 1889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ейслер М.Ф., Гуслистый Б. Постройка здания детского приюта трудолюбия св. Ольги в С.-Петербурге. 1899-1900. - Спб., 1900; Гейслер М.Ф. Санкт-Петербургский Ольгинский детский приют трудолюбия. 1897-1898. - Спб., 1901; Ольгинские детские приюты трудолюбия, 1895-1910. - Спб., 1911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утерен М.Д. Исторический обзор призрения внебрачных детей и подкидышей и настоящее положение этого дела в России и др. странах. - Спб., 1908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ермен С.Э. Призрение несчастнорожденных в России. - Спб., 1912; Жеденев Н. Детские сельские кустарные приюты самопомощи. История их, устройство и жизнь. - Спб., 1896; Щербинина Г.Я. К вопросу об организации земледельческих приютов для сельских сирот. - Пг., 1915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ари Э.Я. О детских приютах: исторический очерк, составленный директором детского приюта княгини Белосельской-Белозерской доктором Э.Бари. - Спб., 1889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фанасьев В.Г., Соколов А.Р. Благотворительность в России. Историографические аспекты. - Спб., 1998. С. 71-73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ензин В.М. Церковно-приходская благотворительнолсть на Руси. - Спб., 1907; Бензин В.М. Церковно-приходская благотворительность на Руси после 1864 г. - Спб., 1907; Забелин А.В. Приходская благотворительность обществ в с.-Петербурге. - Спб., 1885; Он же. Что могут сделать приходские благотворительные общества?. - Спб., 1880; Кудрявцев А. Нищенство как предмет попечения церкви, общества и государства. - Одесса, 1885; Лабутин И.К. Характер христианской благотворительности. - Спб., 1899; Лаврентьев К. Христианское братолюбие. - Спб., 1875; Никольский Н.А. Об общественной благотворительности и ее органах - приходских попечительства. - М., 1876; Ульгорн Г. Христианская благотворительность в древней церкви. - Спб., 1899 и др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стория Российской иерархии, собранная Новгородской семинарии Ректором и Богословия учителем Антониева монастыря, Архимандритом Амвросием. - М., 1807-1815; Описание монастырей в Российской империи, находящихся с указанием времени построения оных и в к аких классах положены по штатам. - М., 1817; Ратишин А. Полное собрание исторических сведений о всех бывших в древности и ныне существующих монастырях и примечательных церквах в России. - М., 1852; Списки иерархов и настоятелей монастырей Российской церкви. Сост. Павел Строев. - Спб., 1877; Зверинский В.В. Материалы для историко-топографического исследования о православных монастырях в Российской империи. - Спб., 1890-1897; Православные монастыри и архиерейские дома в России ныне существующие. - М., 1889; Денисов Л.И. Православные монастыри Российской империи. - М., 1908; Православные русские обители... Спб., 1909 и др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авославные русские обители. Полное иллюстрированное описание всех православных русских монастырей в Российской империи и на Афоне. - Спб., 1910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фанасьев В.Г. Благотворительность в России: история и современность // Общество и власть в истории России. - СПб.,  1999. С. 169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ловарь русского языка. В 4-х тт. Т. 1. - М., 1957. С. III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раткий словарь иностранных слов. - М., 1951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орбунова Е.Ю. Благотворительность в России и ее роль в общественно-культурной жизни на рубеже XIX-ХХ веков. Автореф. дисс... канд. истор. наук. - М., 11996. С. 4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2. С. 85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4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2. С. 106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лаготворительность и социально-экономическая политикап России: традиции и современность. - Калуга, 1997. С. 29-30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Боханов А.В. Коллекционеры и меценаты в России. - М., 1989; Власов П.В. Обитель милосердия. - М., 1991; Нещеретный П.И. Исторические корни и традиции развития благотворителности в Росси. - М., 1993; Бадя Л.В. Благотворительность и меценатство в России. - М., 1993; Исторический опыт социальной раоты в России / под общ. ред.  Бадя Л.В./. - М., 1994; Силласте Г.Г. Благотворительность как социальное явление // Помоги ближнему! Благотворительность вчера и сегодня. - М., 1994; Фирсов М.В. Краткий курс истории социальной работы за рубежом и в России. - М., 1992; он же. Социальная работа в России: теория, история, практика. - М., 1996 и др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еменова Л. Российская благотворительность: воспоминания о прошлом и наказ на будущее? // Социальна работа, 1991. № 1; Голубев В.В пользу бедных // Родина, 1991. № 3; Громов В.П. Культурно-просветительская деятельность Екатеринодарского благотворительного общества в 60-90-е годы XIX в. // Проблемы историографии и культурного наследия народов Кубани дореволюционного периода. - Краснодар, 1991; Павлова Т.В. Благотворители // Памятники Отечества. - М., 1991; Абросимова Е.А. История законодательного регулирования создания и деятельности российских благотвормительных организаций // Известия высших учебных заведений. Правоведение. - Спб., 1991; Бобровников В.Г. Церковно-приходская благотворительность на Руси и в Донской Епархии. - Волгоград, 1992 (рук. деп. в ИНИОН РАН ; 46834); Алферова Е.Ю. Призрение сирот в дореволюционный период // Население России в СССР: новые источники и методы исследования. - Екатеринбург, 1993; Феодор ван дер Воорт, протоиерей. Практике и богословие благотворительности в Русской Православной Церкви // Путь православия. - М., 1993. № 2; Бибанов Т.П., Бронский М.В., Гречин В.П. Предпринимательство и благотворительность в России: история и современность. - Н.Новгород, 1994; Баикин А.И., Додонова Л.А. Аристократы капитала. Очерки истории российского предпринимательства и благотворительности. Х-ХХ вв. - Тюмень, 1994; Бобровников В.Г. Библиографические и источниковые основы истории благотворительности в России в дореволюционный период - Волгоград, 1994 (рук. деп. в ИНИОН РАН “49618); Очерки истории благотворительности в русской церкви // Сфинкс. - Спб., 1994. № 1;  Щапов Я.Н. Благотворительность в дореволюционной России: национальный опыт и вклад в цивилизацию // Россия в ХХ веке. Историки мира спорят. - М., 1994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Егошина В.Н., Елфимова Н.В. Из истории призрения и социального обеспечения детей в России. - М., 1993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увахов Б.Ш. История милосердия и благотворительности в отечестввенной медицине XVIII -ХХ веков. - Автореф. дисс.... доктора историч. наук. - М., 1993; он же. Странноприимный дом: традиции российского милосердия, XVIII-XX вв. - М., 1994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ирский М.Б. Медицина России XVI-XIX веков. - М., РОССПЭИ, 1996. С. 301-364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Зубанова С.Г. Православная церковь России в IX веке: социальный и духовно-культурный аспект. - М., 1995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Егошина В.Н., Елфимова Н.В. Из истории призрения и социального обеспечения детей в России. - М., 1994; Елфимова Н.В. Социальная помощь студенчеству в дореволюционной России // Социальная р абота в России. - М., 1995; Ульянова Г.Н. Участковые попечительства в России // Вестник благотворительности. 1995. № 2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едведев Ю.В. Московское купечество и благотворительность // Социальные и гуманитарные науки. Отечестввенная и зарубежная литература. История. - М., 1995; Петров Ю.А. Москва купеческая на рубежде XIX-XX веков // Отечественная история, 1996. № 2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ьянова Г.Н. Благотворительность московских предпринимателей. 1860-1914 гг. Автореф. дисс... канд. истор. наук. - М., 1995; Пашенцевв Д.А. Благотворительная деятельность русской православной церкви во второй половине XIX - нач. ХХ века. Автореф. дисс... канд. ист. наук, 1995; Чернецов Н.В. Генезис и эволюция социального призрения в России (Х-XIX века): Автореф. дисс... канд. истор. наук. - М., 1996; Миоров Д.Д. История правового обеспечения общественного призрения в России (вторая половина XVIII века). Автореф. дисс... канд. ист. наук. - М., 1997; Фирсов М.В. Социальная работа в России: теория, история, общественная практика. Автореф. дисс... докт. истор. наук. - М., 1997; Кононова Т.Б. История российской благотворительности и ее связь с государственными структурами социального обеспечения. Автореф. дисс... канд. истр. наук. - М., 1997; Белоусов А.А. Меценатство и благотворительность на Дальнем Востоке России, 1861-1917 гг. Исторический опыт. Автореф. ... дисс. канд. ист. наук. - Владивосток, 1997; Иванова Е.В. Внедрение в российскую систему благотворительности зарубежного опыта социальной работы в конце XIX- начале ХХ века. - Автореф. дисс.... канд. истор. наук. - М., 1998; Пашенцева С.В. Деятельность женских благотворительных обществ России в конце XIX - начале ХХ века. Автореф. дисс. ... канд. истор. наук. - М., 1999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окотилова Т.Е. Благотворительность в социальной истории дореволюционной России. - М., 1997; она же. Благотворительность в социальной истории дореволюциьонной России: мировоззрение и исторический опыт. Дисс. ... докт. историч. наук. - М., 1998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ванникова Н.А. Исторический опыт земского самоуправления по развитию общественного призрения. Автореф. дисс... канд. истор. наук. - М., 1998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циальная работа в России: прошлое и настоящее. - Москва - Ставрополь, 1998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лаготворительность и социально-экономическая политика России: традиции и современность. Сборник сообщений и докладов. - Калуга, 1997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фанасьев В.Г., Соколов А.В. Благотворительность в России. Историографические аспекты проблемы. Учебно-методическа работа. - Спб., 1998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ельников В.П., Холостова Е.И. История социальной работы в России. Учебное пособие. - М. 1998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урков Н.И. Страницы истории социальной работы в КОМИ крае (1860-1918 гг.) - Сыктывкар, 1988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итвиненко Н.Ф., Гатилова Л.С. Благотворительность в Курском крае // Из истории культуры курского края. Ч. I /Отв. редактор и  составитель проф.  А.Ю.Друговская). - Курск, 1996; Гатилова Л.С. Благотворительные общества и учреждения в Курске в конце XIX- нач. ХХ вв. // Курск. Документы, Статьи, Воспоминания / Отв. ред. и составитель проф. А.Ю.Друговская  - Курск, 1997; Друговская А.Ю. Гатилова Л.С. Благотворительность курских монастырей // Из истории монастырей и храмов Курского края. - Курск, 1998; Друговская А.Ю., Гатилова Л.С. Традиции милосердия и благотворительности как фактор гуманистического воспитания молодежи // История образования и просвещения в России. - Спб., 1998; Гатилова Л.С. Общественно-благотворительное движение в России на рубеже XIX-ХХ веков // Общество и власть. - Спб., 1999. С. 166-169; Голубцов В.В., Голубцова Г.В. Русский провинциализм и традиции благотворительности (из истории благотворительности в Курской губернии) // Благотворительность и социально-экономическая политика России: традиции и современность. Сборн. сообщений и докладов. - Калуга, 1997. С. 40-41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сихина И.Г. Общественно-культурные организации Курской губернии в 60-е гг. XIX вв. - февраль 1917 г. Автореф. дисс.... канд. историч. наук. - Курск, 1998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Сафонова И.Н., Шатохин И.Т. Из истории “Общества содействия начальному образованию в Курской губернии” // Юг России в прошлом и настоящем: история, экономика, культура. - Белгород, 1998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фанасьев А.Д. Общество содействия начальному образованию в Курской губернии - общественная учительская организация // Курск: Краеведческий словарь-справочник. - Курск, 1997. С. 268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фанасьев А.Д. Общественно-политическая деятельность провинциального учительства с 90-х гг. XIX в. по 1917 г. (на примере Курской губернии). Автореф. дисс. ... канд. историч. наук. - Курск, 1998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уманова А.С. Неполитические общественные организации города Тамбова в начале ХХ века (1900-1917 гг.). Дисс... канд. истор. наук. - Воронеж, 1996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уманова  А.С. Указ. соч.  С. 16,22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Орлова В.Д. Проблемы благотворительной деятельности в  городах Тамбовской губернии во второй полвоине XIX- начале ХХ в. // Социальная работа в России: прошлое и настоящее. - М., Ставрополь, 1998. С. 54-65; Деревягина Т.Г. Благотворительные организации: опыт прошлого //Там же. С. 65-74; Долгова С.А. Благотворительная помощь народному образованию в Тамбовской губернии // там .же. С. 74-84; Деревягина Т.Г. Виды социальной помощи взрослым Тамбовщины на рубеже XIX-ХХ вв. // Там же. М. 85-95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ученкова В. Неизвестный Тамбов. - Тамбов, 1996.</w:t>
      </w:r>
    </w:p>
  </w:footnote>
</w:footnotes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character" w:styleId="Style16">
    <w:name w:val="çíàê ñíîñêè"/>
    <w:basedOn w:val="Style15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8">
    <w:name w:val="Ñõåìà äîêóìåíòà"/>
    <w:basedOn w:val="Style17"/>
    <w:qFormat/>
    <w:pPr>
      <w:shd w:fill="000080" w:val="clear"/>
    </w:pPr>
    <w:rPr>
      <w:rFonts w:ascii="Tahoma" w:hAnsi="Tahoma" w:eastAsia="Tahoma" w:cs="Tahoma"/>
    </w:rPr>
  </w:style>
  <w:style w:type="paragraph" w:styleId="2">
    <w:name w:val="Îñíîâíîé òåêñò 2"/>
    <w:basedOn w:val="Style17"/>
    <w:qFormat/>
    <w:pPr>
      <w:spacing w:lineRule="auto" w:line="360"/>
      <w:ind w:firstLine="685"/>
      <w:jc w:val="both"/>
    </w:pPr>
    <w:rPr/>
  </w:style>
  <w:style w:type="paragraph" w:styleId="Style19">
    <w:name w:val="òåêñò ñíîñêè"/>
    <w:basedOn w:val="Style17"/>
    <w:qFormat/>
    <w:pPr/>
    <w:rPr>
      <w:sz w:val="20"/>
      <w:szCs w:val="20"/>
    </w:rPr>
  </w:style>
  <w:style w:type="paragraph" w:styleId="Style20">
    <w:name w:val="Íàçâàíèå"/>
    <w:basedOn w:val="Style17"/>
    <w:qFormat/>
    <w:pPr>
      <w:spacing w:lineRule="auto" w:line="360"/>
      <w:jc w:val="center"/>
    </w:pPr>
    <w:rPr>
      <w:b/>
      <w:bCs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21:2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9-07-02T15:07:00Z</cp:lastPrinted>
  <dcterms:modified xsi:type="dcterms:W3CDTF">1999-07-02T16:01:00Z</dcterms:modified>
  <cp:revision>12</cp:revision>
  <dc:subject/>
  <dc:title>��������</dc:title>
</cp:coreProperties>
</file>