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творительные учреждения России в конце IX в. (по ведомственной принадлежности) (1896 г.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056"/>
        <w:gridCol w:w="1079"/>
        <w:gridCol w:w="842"/>
        <w:gridCol w:w="992"/>
        <w:gridCol w:w="1385"/>
        <w:gridCol w:w="1202"/>
        <w:gridCol w:w="988"/>
        <w:gridCol w:w="938"/>
        <w:gridCol w:w="1175"/>
        <w:gridCol w:w="1258"/>
        <w:gridCol w:w="1274"/>
        <w:gridCol w:w="739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-во Внутрен-них Де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-во народ-ного просвещ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-во путей сообще-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енное мин-во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о учреждений Императ-рицы Мар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оДуховног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ое Мин-в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-во юстици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-во земледелия и гос. имуществ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-во Император-ского </w:t>
            </w:r>
          </w:p>
          <w:p>
            <w:pPr>
              <w:pStyle w:val="Normal"/>
              <w:rPr/>
            </w:pPr>
            <w:r>
              <w:rPr/>
              <w:t>Дво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-ных училищ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анкт-Петербург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оскв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тальной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м.: Сборник сведений благотворительности в России с краткими очерками благотворительных учреждений в С.-Петербурге и Москве. - Спб., 1899, С. IX.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2:4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9-04-30T13:02:00Z</cp:lastPrinted>
  <dcterms:modified xsi:type="dcterms:W3CDTF">1999-04-30T13:24:00Z</dcterms:modified>
  <cp:revision>6</cp:revision>
  <dc:subject/>
  <dc:title>������� 3</dc:title>
</cp:coreProperties>
</file>