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GraphApp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Uses GraphObj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con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Npoints=10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tap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TGraphApp=Objec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Points:array [1..NPoints] of Poin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Line:Tline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Rect:TRect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Circ:TCircle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ActiveObj:Integer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Procedure Init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Procedure Run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Procedure Done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Procedure ShowAll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Procedure MoveActiveObj(dX,dY:integer)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Uses Graph,C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graphApp.In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D,R,Err,k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D:=detec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InitGraph(D,R,’c:\tp7\bgi’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Err:=GraphResul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If Err&lt;&gt;0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>GraphErrorMsg(Er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>Hal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or k:=1 to Npoints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>Points[k].Init(Random(GetMaxX),Random(GetMaxY),Random(15)+1)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Line.Init(GetMaxX div 3, GetMaxY div 3,2*GetMaxX div 3, 2* GetMaxY div 3, LightRed)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Circl.Init (GetMaxX div 2, GetMaxY div 2, GetMax, White)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Rect.Init(2*GetMaxX div 5, 2*GetMaxY div 5,3*GetMaxX div 5, 3* GetMaxY div 5, Yellow)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ShowAll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ActiveObj:=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GraphApp.Ru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stop:Boolea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con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D=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Stop:=Fals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repea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case ReadKey of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#27: Stop:=Tru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#9: 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inc(ActiveObj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if ActiveObj&gt;3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>ActiveObj: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end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#0:case ReadKey of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#71:MoveActiveObj(-D,-D)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#72:MoveActiveObj(0,-D)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#73:MoveActiveObj(D,-D)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#75:MoveActiveObj(-D,0)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#79:MoveActiveObj(-D,D)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#80:MoveActiveObj(0,D)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#81:MoveActiveObj(D,D)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howAl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til Stop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estructor TgraphApp.Don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CloseGraph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graphApp.ShowAl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k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or k:=1 to Npoints do Points[k].Show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Line.Show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Rect.Show;</w:t>
      </w:r>
    </w:p>
    <w:p>
      <w:pPr>
        <w:pStyle w:val="Normal"/>
        <w:ind w:left="2160" w:firstLine="720"/>
        <w:rPr>
          <w:sz w:val="28"/>
          <w:lang w:val="en-US"/>
        </w:rPr>
      </w:pPr>
      <w:r>
        <w:rPr>
          <w:sz w:val="28"/>
          <w:lang w:val="en-US"/>
        </w:rPr>
        <w:t>Circ.Show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graphApp.MoveActiveObj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case ActiveObj of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1: Rect.MoveTo(dX,dY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: Circ.MoveTo(dX,dY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: Line.MoveTo(dX,dY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32:00Z</dcterms:created>
  <dc:creator>Радченко П.В.</dc:creator>
  <dc:description/>
  <dc:language>en-US</dc:language>
  <cp:lastModifiedBy>Радченко П.В.</cp:lastModifiedBy>
  <dcterms:modified xsi:type="dcterms:W3CDTF">2004-01-08T09:33:00Z</dcterms:modified>
  <cp:revision>1</cp:revision>
  <dc:subject/>
  <dc:title>Unit GraphApp;</dc:title>
</cp:coreProperties>
</file>