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Graph_Object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Uses GraphApp,GraphObj,Graph,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app: TgraphApp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App.Init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App.Run;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App.Done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31:00Z</dcterms:created>
  <dc:creator>Радченко П.В.</dc:creator>
  <dc:description/>
  <dc:language>en-US</dc:language>
  <cp:lastModifiedBy>Радченко П.В.</cp:lastModifiedBy>
  <dcterms:modified xsi:type="dcterms:W3CDTF">2004-01-08T09:31:00Z</dcterms:modified>
  <cp:revision>1</cp:revision>
  <dc:subject/>
  <dc:title>Program Graph_Objects;</dc:title>
</cp:coreProperties>
</file>