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ктическое занятие по работе с модулем Graph.</w:t>
      </w:r>
    </w:p>
    <w:p>
      <w:pPr>
        <w:pStyle w:val="Heading"/>
        <w:rPr/>
      </w:pPr>
      <w:r>
        <w:rPr/>
        <w:t>Инициализация график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Язык Turbo </w:t>
      </w:r>
      <w:bookmarkStart w:id="0" w:name="YANDEX_1"/>
      <w:bookmarkEnd w:id="0"/>
      <w:r>
        <w:rPr>
          <w:color w:val="000000"/>
        </w:rPr>
        <w:t xml:space="preserve">  Pascal   предоставляет целый ряд </w:t>
      </w:r>
      <w:bookmarkStart w:id="1" w:name="YANDEX_2"/>
      <w:bookmarkEnd w:id="1"/>
      <w:r>
        <w:rPr>
          <w:color w:val="000000"/>
        </w:rPr>
        <w:t>  процедур</w:t>
      </w:r>
      <w:bookmarkStart w:id="2" w:name="YANDEX_LAST"/>
      <w:bookmarkEnd w:id="2"/>
      <w:r>
        <w:rPr>
          <w:color w:val="000000"/>
        </w:rPr>
        <w:t>   и других средств, позволяющих рисовать на экране разноцветные точки, отрезки прямых, дуги, закрашенные и незакрашенные окружности, прмоугольники, а также выполнять ряд других действий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се средства для работы с графикой находятся в модуле GRAPH, поэтому он должен быть подключен в программе перед тем, как начать работу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USES</w:t>
      </w:r>
      <w:r>
        <w:rPr>
          <w:color w:val="000000"/>
        </w:rPr>
        <w:t xml:space="preserve"> Graph;</w:t>
        <w:br/>
        <w:t>Инициализация графики производится с помощью процедуры InitGraph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itGraph(var GraphDriver:Integer; var GraphMode:Integer; PathToDriver:String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Переменная GraphDriver определяет тип видеоадаптера, GraphMode - тип графического режима. Если переменной GraphDriver присвоить значение Detect, то Паскаль сам определит установленный видеоадаптер и установит самый мощный из имеющихся графический режим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Переменная PathToDriver определяет путь к каталогу, в котором находятся графические драйвера Паскаля. Для проверки успешности инициализации графики можно использовать процедуру GraphResult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Если графика была успешно инициализировнана, то процедура GraphResult вернет значение grO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оцедуры модуля Graph.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Здесь приведены наиболее интересные и часто используемые процедуры для рисования. Все остальные, быть может, появятся позже, хотя в их использовании и нет особой необходимости. К неописанным ниже относятся такие процедуры, как DrawPoly и FillPoly, позволяющие рисовать многоугольники и закрашивать их, процедуры для работы с экранными координатами и другие. Но того, что есть, обычно хвата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Очень важно!</w:t>
      </w:r>
      <w:r>
        <w:rPr>
          <w:color w:val="000000"/>
        </w:rPr>
        <w:t xml:space="preserve"> В языке Паскаль используется нестандартная система координат. Нуль ее расположен в левом верхнем углу, ось Ox направлена вправо, а Oy - вни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цедуры для рисования фигур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utPixel(X, Y:Integer; Pixel:Word)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исует на экране точку с координатами (X, Y) цветом Pixel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ne(X1, Y1, X2, Y2:Integer)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исует на экране отрезок прямой от точки (X1, Y1) до точки (X2, Y2)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ectangle(X1, Y1, X2, Y2:Integer)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исует на экране прямоугольник с верхним левым углом в точке (X1, Y1) и нижним правым углом в точке (X2, Y2)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r(X1, Y1, X2, Y2:Integer)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исует на экране залитый прямоугольник с верхним левым углом в точке (X1, Y1) и нижним правым углом в точке (X2, Y2). Стиль и цвет заливки задаются процедурой SetFillStyle. </w:t>
      </w:r>
    </w:p>
    <w:p>
      <w:pPr>
        <w:pStyle w:val="Normal"/>
        <w:rPr/>
      </w:pPr>
      <w:r>
        <w:rPr>
          <w:color w:val="000000"/>
          <w:lang w:val="en-US"/>
        </w:rPr>
        <w:t xml:space="preserve">Bar3D(X1, Y1, X2, Y2:Integer; Depth:Word; Top:Boolean)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исует на экране параллелепипед с залитой передней гранью. Глубина фигуры - Depth. Если Top равно TopOn , то параллелепипед рисуется с верхней гранью, если TopOff, то без верхней грани. Стиль и цвет заливки передней грани задаются процедурой SetFillStyl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le(X, Y:Integer; Radius:Word)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исует на экране окружность с центром в точке (X, Y) радиусом Radiu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Ellipse(X, Y:Integer; StAngle, EndAngle:Word; XRadius, YRadius:Word)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Рисует на экране эллиптическую дугу с центром в точке (X, Y), радиусами XRadius, YRadius. </w:t>
      </w:r>
      <w:r>
        <w:rPr>
          <w:color w:val="000000"/>
          <w:lang w:val="en-US"/>
        </w:rPr>
        <w:t>StAngl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ndAngle</w:t>
      </w:r>
      <w:r>
        <w:rPr>
          <w:color w:val="000000"/>
        </w:rPr>
        <w:t xml:space="preserve"> - начальный и конечный углы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rc(X, Y:Integer; StAngle, EndAngle:Word; Radius:Word)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исует на экране дугу окружности с центром в точке (X,Y), радиусом Radius. StAngle, EndAngle - начальный и конечный углы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illEllipse(X, Y:Integer; XRadius,YRadius:Word)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исует на экране залитый эллипс с центром в точке (X, Y), радиусами XRadius, YRadius. Стиль и цвет заливки задаются процедурой SetFillStyle. </w:t>
      </w:r>
    </w:p>
    <w:p>
      <w:pPr>
        <w:pStyle w:val="Normal"/>
        <w:rPr/>
      </w:pPr>
      <w:r>
        <w:rPr>
          <w:color w:val="000000"/>
          <w:lang w:val="en-US"/>
        </w:rPr>
        <w:t xml:space="preserve">Sector(X, Y:Integer; StAngle, EndAngle:Word; XRadius, YRadius:Word)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исует на экране закрашенный сектор эллипса с центром в точке (X, Y), радиусами XRadius, YRadius. StAngle, EndAngle - начальный и конечный углы. Стиль и цвет заливки задаются процедурой SetFillStyle. </w:t>
      </w:r>
    </w:p>
    <w:p>
      <w:pPr>
        <w:pStyle w:val="Normal"/>
        <w:rPr/>
      </w:pPr>
      <w:r>
        <w:rPr>
          <w:color w:val="000000"/>
          <w:lang w:val="en-US"/>
        </w:rPr>
        <w:t xml:space="preserve">PieSlice(X, Y:Integer; StAngle, EndAngle:Word; Radius:Word); </w:t>
      </w:r>
    </w:p>
    <w:p>
      <w:pPr>
        <w:pStyle w:val="Normal"/>
        <w:rPr>
          <w:color w:val="000000"/>
        </w:rPr>
      </w:pPr>
      <w:r>
        <w:rPr>
          <w:color w:val="000000"/>
        </w:rPr>
        <w:t>Рисует на экране закрашенный сектор круга с центром в точке (X, Y), радиусом Radius. StAngle, EndAngle - начальный и конечный углы. Стиль и цвет заливки задаются процедурой SetFillSty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ругие процедур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earDevice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чищает экран в графическом режим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oseGraph;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крывает графический режим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etColor(Color:Word)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Устанавливает новый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://teron-ulm.narod.ru/colors.htm" \l "colors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цвет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00"/>
        </w:rPr>
        <w:t xml:space="preserve"> для рисования. </w:t>
      </w:r>
    </w:p>
    <w:p>
      <w:pPr>
        <w:pStyle w:val="Normal"/>
        <w:rPr/>
      </w:pPr>
      <w:r>
        <w:rPr>
          <w:color w:val="000000"/>
          <w:lang w:val="en-US"/>
        </w:rPr>
        <w:t xml:space="preserve">SetLineStyle(LineStyle:Word; Pattern:Word; Thickness:Word)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станавливает стиль и толщину линий. Если Thickness равно ThickWidth, то линии будут толстыми, если NormWidth, то обычными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etFillStyle(Pattern:Word; Color:Word)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станавливает стиль и цвет заливки. Если Pattern равно UserFill, то используется определенный пользователем стиль, описанный процедурой SetFillPattern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etFillPattern(Pattern:FillPatternType; Color:Word)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Устанавливает определяемый пользователем стиль и цвет заливки. </w:t>
      </w:r>
      <w:r>
        <w:rPr>
          <w:color w:val="000000"/>
          <w:lang w:val="en-US"/>
        </w:rPr>
        <w:t xml:space="preserve">FillPatternType=Array [1..8] of Byte; </w:t>
      </w:r>
    </w:p>
    <w:p>
      <w:pPr>
        <w:pStyle w:val="Normal"/>
        <w:rPr/>
      </w:pPr>
      <w:r>
        <w:rPr>
          <w:color w:val="000000"/>
          <w:lang w:val="en-US"/>
        </w:rPr>
        <w:t xml:space="preserve">FloodFill(X, Y:Integer; Border:Word)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ливает область вокруг точки (X, Y) до линии цвета Border, используя текущий стиль и цвет заливки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etTextStyle(Font, Direction:Word; CharSize:Word)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Устанавливает используемый шрифт, его направление и размер. Направление соответствует значению переменной Direction и может быть горизонтальным (Direction=0) или вертикальным (Direction=1). Шрифт может быть как одним из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://teron-ulm.narod.ru/colors.htm" \l "fonts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стандартных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00"/>
        </w:rPr>
        <w:t xml:space="preserve">, так и определенный пользователем (с помощью функции InstallUserFont)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etUserCharSize(MultX, DivX, MultY, DivY:Word)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станавливает ширину букв используемого шрифта в MultX/DivX раз больше, а высоту в MultY/DivY раз больше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OutTextXY(X, Y:Integer; TextString:String); </w:t>
      </w:r>
    </w:p>
    <w:p>
      <w:pPr>
        <w:pStyle w:val="Normal"/>
        <w:rPr>
          <w:color w:val="000000"/>
        </w:rPr>
      </w:pPr>
      <w:r>
        <w:rPr>
          <w:color w:val="000000"/>
        </w:rPr>
        <w:t>Выводит текст TextString на экран от точки (X, Y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бразец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{        Внимание! Для работы этой программы необходимо, чтоб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) Turbo Pascal был установлен в к т лог  C:\TP;</w:t>
      </w:r>
    </w:p>
    <w:p>
      <w:pPr>
        <w:pStyle w:val="Normal"/>
        <w:rPr/>
      </w:pPr>
      <w:r>
        <w:rPr/>
        <w:t xml:space="preserve">          </w:t>
      </w:r>
      <w:r>
        <w:rPr/>
        <w:t>2) к талог C:\TP\BGI содержал файл  egavga.bgi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3) </w:t>
      </w:r>
      <w:r>
        <w:rPr/>
        <w:t>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 Options/Directories  </w:t>
      </w:r>
      <w:r>
        <w:rPr/>
        <w:t>был</w:t>
      </w:r>
      <w:r>
        <w:rPr>
          <w:lang w:val="en-US"/>
        </w:rPr>
        <w:t xml:space="preserve"> </w:t>
      </w:r>
      <w:r>
        <w:rPr/>
        <w:t>указан</w:t>
      </w:r>
      <w:r>
        <w:rPr>
          <w:lang w:val="en-US"/>
        </w:rPr>
        <w:t xml:space="preserve"> </w:t>
      </w:r>
      <w:r>
        <w:rPr/>
        <w:t>путь</w:t>
      </w:r>
    </w:p>
    <w:p>
      <w:pPr>
        <w:pStyle w:val="Normal"/>
        <w:rPr/>
      </w:pPr>
      <w:r>
        <w:rPr/>
        <w:t xml:space="preserve">             </w:t>
      </w:r>
      <w:r>
        <w:rPr/>
        <w:t>к файлу graph.tpu,  н пример,  С:\TP\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сли Turbo Pascal установлен в другом к т логе, нужно изменить</w:t>
      </w:r>
    </w:p>
    <w:p>
      <w:pPr>
        <w:pStyle w:val="Normal"/>
        <w:rPr/>
      </w:pPr>
      <w:r>
        <w:rPr/>
        <w:t xml:space="preserve">        </w:t>
      </w:r>
      <w:r>
        <w:rPr/>
        <w:t>путь к нему в процедуре  InitGraph  (10-я строк  программы)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gram Lines;</w:t>
      </w:r>
    </w:p>
    <w:p>
      <w:pPr>
        <w:pStyle w:val="Normal"/>
        <w:rPr/>
      </w:pPr>
      <w:r>
        <w:rPr/>
        <w:t xml:space="preserve">   </w:t>
      </w:r>
      <w:r>
        <w:rPr/>
        <w:t>Uses Graph, Crt; {подключение к программе библиотек Crt и Graph}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ey              : Char;</w:t>
      </w:r>
    </w:p>
    <w:p>
      <w:pPr>
        <w:pStyle w:val="Normal"/>
        <w:rPr/>
      </w:pPr>
      <w:r>
        <w:rPr/>
        <w:t xml:space="preserve">     </w:t>
      </w:r>
      <w:r>
        <w:rPr/>
        <w:t>LineStyle        : Word;    { номер стиля рисования линии }</w:t>
      </w:r>
    </w:p>
    <w:p>
      <w:pPr>
        <w:pStyle w:val="Normal"/>
        <w:rPr/>
      </w:pPr>
      <w:r>
        <w:rPr/>
        <w:t xml:space="preserve">     </w:t>
      </w:r>
      <w:r>
        <w:rPr/>
        <w:t>Style            : String;  { название стиля              }</w:t>
      </w:r>
    </w:p>
    <w:p>
      <w:pPr>
        <w:pStyle w:val="Normal"/>
        <w:rPr/>
      </w:pPr>
      <w:r>
        <w:rPr/>
        <w:t xml:space="preserve">     </w:t>
      </w:r>
      <w:r>
        <w:rPr/>
        <w:t>GrDriver, GrMode : Integer; { тип и режим р боты гр фического др йвер  }</w:t>
      </w:r>
    </w:p>
    <w:p>
      <w:pPr>
        <w:pStyle w:val="Normal"/>
        <w:rPr/>
      </w:pPr>
      <w:r>
        <w:rPr/>
        <w:t xml:space="preserve">     </w:t>
      </w:r>
      <w:r>
        <w:rPr/>
        <w:t>GrError          : Integer; { код ошибки гр фики          }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GrDriver := Detect;         {  втоопределение тип  гр фического др йвер  }</w:t>
      </w:r>
    </w:p>
    <w:p>
      <w:pPr>
        <w:pStyle w:val="Normal"/>
        <w:rPr/>
      </w:pPr>
      <w:r>
        <w:rPr/>
        <w:t xml:space="preserve">   </w:t>
      </w:r>
      <w:r>
        <w:rPr/>
        <w:t>InitGraph(GrDriver, GrMode, 'C:\TP\BGI'); { уст новк  гр фического режим }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GrError := GraphResult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f GrError&lt;&gt;GrOk then begin Writeln('</w:t>
      </w:r>
      <w:r>
        <w:rPr/>
        <w:t>Обн</w:t>
      </w:r>
      <w:r>
        <w:rPr>
          <w:lang w:val="en-US"/>
        </w:rPr>
        <w:t xml:space="preserve"> </w:t>
      </w:r>
      <w:r>
        <w:rPr/>
        <w:t>ружен</w:t>
      </w:r>
      <w:r>
        <w:rPr>
          <w:lang w:val="en-US"/>
        </w:rPr>
        <w:t xml:space="preserve">  </w:t>
      </w:r>
      <w:r>
        <w:rPr/>
        <w:t>ошибк</w:t>
      </w:r>
      <w:r>
        <w:rPr>
          <w:lang w:val="en-US"/>
        </w:rPr>
        <w:t xml:space="preserve"> !'); Hal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SetBkColor(LightGray); SetColor(Red);     { </w:t>
      </w:r>
      <w:r>
        <w:rPr/>
        <w:t>цвет</w:t>
      </w:r>
      <w:r>
        <w:rPr>
          <w:lang w:val="en-US"/>
        </w:rPr>
        <w:t xml:space="preserve"> </w:t>
      </w:r>
      <w:r>
        <w:rPr/>
        <w:t>фон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</w:t>
      </w:r>
      <w:r>
        <w:rPr/>
        <w:t>цвет</w:t>
      </w:r>
      <w:r>
        <w:rPr>
          <w:lang w:val="en-US"/>
        </w:rPr>
        <w:t xml:space="preserve"> </w:t>
      </w:r>
      <w:r>
        <w:rPr/>
        <w:t>рисов</w:t>
      </w:r>
      <w:r>
        <w:rPr>
          <w:lang w:val="en-US"/>
        </w:rPr>
        <w:t xml:space="preserve"> </w:t>
      </w:r>
      <w:r>
        <w:rPr/>
        <w:t>ния</w:t>
      </w:r>
      <w:r>
        <w:rPr>
          <w:lang w:val="en-US"/>
        </w:rPr>
        <w:t xml:space="preserve"> 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{------------------------------------------------------------}</w:t>
      </w:r>
    </w:p>
    <w:p>
      <w:pPr>
        <w:pStyle w:val="Normal"/>
        <w:rPr/>
      </w:pPr>
      <w:r>
        <w:rPr/>
        <w:t xml:space="preserve">   </w:t>
      </w:r>
      <w:r>
        <w:rPr/>
        <w:t>OutTextXY(120, 100, 'Рисуем линию от точки (200,200) к точке (400,280)');</w:t>
      </w:r>
    </w:p>
    <w:p>
      <w:pPr>
        <w:pStyle w:val="Normal"/>
        <w:rPr/>
      </w:pPr>
      <w:r>
        <w:rPr/>
        <w:t xml:space="preserve">   </w:t>
      </w:r>
      <w:r>
        <w:rPr/>
        <w:t>Line(200, 200, 400, 280);</w:t>
      </w:r>
    </w:p>
    <w:p>
      <w:pPr>
        <w:pStyle w:val="Normal"/>
        <w:rPr/>
      </w:pPr>
      <w:r>
        <w:rPr/>
        <w:t xml:space="preserve">   </w:t>
      </w:r>
      <w:r>
        <w:rPr/>
        <w:t>Key:=ReadKey;    { приост новление исполнения прогр ммы }</w:t>
      </w:r>
    </w:p>
    <w:p>
      <w:pPr>
        <w:pStyle w:val="Normal"/>
        <w:rPr/>
      </w:pPr>
      <w:r>
        <w:rPr/>
        <w:t xml:space="preserve">   </w:t>
      </w:r>
      <w:r>
        <w:rPr/>
        <w:t>ClearViewPort;   { очистк  окн }</w:t>
      </w:r>
    </w:p>
    <w:p>
      <w:pPr>
        <w:pStyle w:val="Normal"/>
        <w:rPr/>
      </w:pPr>
      <w:r>
        <w:rPr/>
        <w:t xml:space="preserve">  </w:t>
      </w:r>
      <w:r>
        <w:rPr/>
        <w:t>{-----------------------------------------------------------}</w:t>
      </w:r>
    </w:p>
    <w:p>
      <w:pPr>
        <w:pStyle w:val="Normal"/>
        <w:rPr/>
      </w:pPr>
      <w:r>
        <w:rPr/>
        <w:t xml:space="preserve">   </w:t>
      </w:r>
      <w:r>
        <w:rPr/>
        <w:t>OutTextXY(240, 80, 'Рисуем лом нную');</w:t>
      </w:r>
    </w:p>
    <w:p>
      <w:pPr>
        <w:pStyle w:val="Normal"/>
        <w:rPr/>
      </w:pPr>
      <w:r>
        <w:rPr/>
        <w:t xml:space="preserve">   </w:t>
      </w:r>
      <w:r>
        <w:rPr/>
        <w:t>Rectangle(110, 120, 520, 400);              { рисов ние р мки         }</w:t>
      </w:r>
    </w:p>
    <w:p>
      <w:pPr>
        <w:pStyle w:val="Normal"/>
        <w:rPr/>
      </w:pPr>
      <w:r>
        <w:rPr/>
        <w:t xml:space="preserve">   </w:t>
      </w:r>
      <w:r>
        <w:rPr/>
        <w:t>MoveTo(Round(GetMaxX/2), Round(GetMaxY/2)); { ук з тель в центре окн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peat {цикл прерыв ется н ж тием любой кл виши}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LineTo(Random(GetMaxX-250)+120, Random(GetMaxY-210)+12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elay(1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ntil KeyPresse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ey := ReadKey; ClearViewPort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{-----------------------------------------------------------}</w:t>
      </w:r>
    </w:p>
    <w:p>
      <w:pPr>
        <w:pStyle w:val="Normal"/>
        <w:rPr/>
      </w:pPr>
      <w:r>
        <w:rPr/>
        <w:t xml:space="preserve">   </w:t>
      </w:r>
      <w:r>
        <w:rPr/>
        <w:t>OutTextXY(190, 80, 'Mеняем стили рисов ния линий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For LineStyle := 0 to 3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etLineStyle(LineStyle, 0, 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ase LineStyle of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0: Style:='</w:t>
      </w:r>
      <w:r>
        <w:rPr/>
        <w:t>Сплошн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>';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1: Style:='</w:t>
      </w:r>
      <w:r>
        <w:rPr/>
        <w:t>Точечн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>';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2: Style:='</w:t>
      </w:r>
      <w:r>
        <w:rPr/>
        <w:t>Штрихпунктирн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>';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3: Style:='</w:t>
      </w:r>
      <w:r>
        <w:rPr/>
        <w:t>Пунктирн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>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Line(120, 150+LineStyle*50, 430, 150+LineStyle*5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OutTextXY(450, 145+LineStyle*50, Styl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Key:=ReadKey; ClearViewPort; {</w:t>
      </w:r>
      <w:r>
        <w:rPr/>
        <w:t>очистк</w:t>
      </w:r>
      <w:r>
        <w:rPr>
          <w:lang w:val="en-US"/>
        </w:rPr>
        <w:t xml:space="preserve">  </w:t>
      </w:r>
      <w:r>
        <w:rPr/>
        <w:t>окн</w:t>
      </w:r>
      <w:r>
        <w:rPr>
          <w:lang w:val="en-US"/>
        </w:rPr>
        <w:t xml:space="preserve"> 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{-----------------------------------------------------------}</w:t>
      </w:r>
    </w:p>
    <w:p>
      <w:pPr>
        <w:pStyle w:val="Normal"/>
        <w:rPr/>
      </w:pPr>
      <w:r>
        <w:rPr/>
        <w:t xml:space="preserve">   </w:t>
      </w:r>
      <w:r>
        <w:rPr/>
        <w:t>OutTextXY(180, 80, 'Меняем толщину рисов ния линий');</w:t>
      </w:r>
    </w:p>
    <w:p>
      <w:pPr>
        <w:pStyle w:val="Normal"/>
        <w:rPr/>
      </w:pPr>
      <w:r>
        <w:rPr/>
        <w:t xml:space="preserve">   </w:t>
      </w:r>
      <w:r>
        <w:rPr/>
        <w:t>SetLineStyle(0, 0, 1); {толщин  1 пиксел }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Line(140, 200, 430, 200); OutTextXY(450, 195, '</w:t>
      </w:r>
      <w:r>
        <w:rPr/>
        <w:t>Норм</w:t>
      </w:r>
      <w:r>
        <w:rPr>
          <w:lang w:val="en-US"/>
        </w:rPr>
        <w:t xml:space="preserve"> </w:t>
      </w:r>
      <w:r>
        <w:rPr/>
        <w:t>льн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>'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SetLineStyle(0, 0, 3); {</w:t>
      </w:r>
      <w:r>
        <w:rPr/>
        <w:t>толщин</w:t>
      </w:r>
      <w:r>
        <w:rPr>
          <w:lang w:val="en-US"/>
        </w:rPr>
        <w:t xml:space="preserve">  3 </w:t>
      </w:r>
      <w:r>
        <w:rPr/>
        <w:t>пиксел</w:t>
      </w:r>
      <w:r>
        <w:rPr>
          <w:lang w:val="en-US"/>
        </w:rPr>
        <w:t xml:space="preserve"> }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Line(140, 250, 430, 250); OutTextXY(450, 245, '</w:t>
      </w:r>
      <w:r>
        <w:rPr/>
        <w:t>Тройн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>'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ReadLn; CloseGraph; {з крытие гр фического режим }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2:</w:t>
      </w:r>
    </w:p>
    <w:p>
      <w:pPr>
        <w:pStyle w:val="Normal"/>
        <w:rPr/>
      </w:pPr>
      <w:r>
        <w:rPr/>
        <w:t>{ Движущееся сложное изобр жение }</w:t>
      </w:r>
    </w:p>
    <w:p>
      <w:pPr>
        <w:pStyle w:val="Normal"/>
        <w:rPr>
          <w:lang w:val="en-US"/>
        </w:rPr>
      </w:pPr>
      <w:r>
        <w:rPr>
          <w:lang w:val="en-US"/>
        </w:rPr>
        <w:t>program titanik;</w:t>
      </w:r>
    </w:p>
    <w:p>
      <w:pPr>
        <w:pStyle w:val="Normal"/>
        <w:rPr>
          <w:lang w:val="en-US"/>
        </w:rPr>
      </w:pPr>
      <w:r>
        <w:rPr>
          <w:lang w:val="en-US"/>
        </w:rPr>
        <w:t>uses Grap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rt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grDriver:integer;  { </w:t>
      </w:r>
      <w:r>
        <w:rPr/>
        <w:t>др</w:t>
      </w:r>
      <w:r>
        <w:rPr>
          <w:lang w:val="en-US"/>
        </w:rPr>
        <w:t xml:space="preserve"> </w:t>
      </w:r>
      <w:r>
        <w:rPr/>
        <w:t>йвер</w:t>
      </w:r>
      <w:r>
        <w:rPr>
          <w:lang w:val="en-US"/>
        </w:rPr>
        <w:t xml:space="preserve"> 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grMode:integer;    { гр фический режим }</w:t>
      </w:r>
    </w:p>
    <w:p>
      <w:pPr>
        <w:pStyle w:val="Normal"/>
        <w:rPr/>
      </w:pPr>
      <w:r>
        <w:rPr/>
        <w:t xml:space="preserve"> </w:t>
      </w:r>
      <w:r>
        <w:rPr/>
        <w:t>grPath:string;     { место р сположения др йвер  }</w:t>
      </w:r>
    </w:p>
    <w:p>
      <w:pPr>
        <w:pStyle w:val="Normal"/>
        <w:rPr/>
      </w:pPr>
      <w:r>
        <w:rPr/>
        <w:t xml:space="preserve"> </w:t>
      </w:r>
      <w:r>
        <w:rPr/>
        <w:t>ErrCode:integer;   { результ т иници лиз ции гр ф. режим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x,y:integer;  { координ ты кор блик  }</w:t>
      </w:r>
    </w:p>
    <w:p>
      <w:pPr>
        <w:pStyle w:val="Normal"/>
        <w:rPr/>
      </w:pPr>
      <w:r>
        <w:rPr/>
        <w:t xml:space="preserve"> </w:t>
      </w:r>
      <w:r>
        <w:rPr/>
        <w:t>color:word;   { цвет кор блик  }</w:t>
      </w:r>
    </w:p>
    <w:p>
      <w:pPr>
        <w:pStyle w:val="Normal"/>
        <w:rPr/>
      </w:pPr>
      <w:r>
        <w:rPr/>
        <w:t xml:space="preserve"> </w:t>
      </w:r>
      <w:r>
        <w:rPr/>
        <w:t>bkcolor:word; { цвет фон  экр н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 Кор блик }</w:t>
      </w:r>
    </w:p>
    <w:p>
      <w:pPr>
        <w:pStyle w:val="Normal"/>
        <w:rPr/>
      </w:pPr>
      <w:r>
        <w:rPr/>
        <w:t>Procedure Titan(x,y:integer; { координ ты б зовой точки }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/>
        </w:rPr>
        <w:t xml:space="preserve">color:word); { </w:t>
      </w:r>
      <w:r>
        <w:rPr/>
        <w:t>цвет</w:t>
      </w:r>
      <w:r>
        <w:rPr>
          <w:lang w:val="en-US"/>
        </w:rPr>
        <w:t xml:space="preserve"> </w:t>
      </w:r>
      <w:r>
        <w:rPr/>
        <w:t>кор</w:t>
      </w:r>
      <w:r>
        <w:rPr>
          <w:lang w:val="en-US"/>
        </w:rPr>
        <w:t xml:space="preserve"> </w:t>
      </w:r>
      <w:r>
        <w:rPr/>
        <w:t>бля</w:t>
      </w:r>
      <w:r>
        <w:rPr>
          <w:lang w:val="en-US"/>
        </w:rPr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>con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x=5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y=5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ldColor:wor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OldColor:=GetColor; { </w:t>
      </w:r>
      <w:r>
        <w:rPr/>
        <w:t>сохр</w:t>
      </w:r>
      <w:r>
        <w:rPr>
          <w:lang w:val="en-US"/>
        </w:rPr>
        <w:t xml:space="preserve"> </w:t>
      </w:r>
      <w:r>
        <w:rPr/>
        <w:t>нить</w:t>
      </w:r>
      <w:r>
        <w:rPr>
          <w:lang w:val="en-US"/>
        </w:rPr>
        <w:t xml:space="preserve"> </w:t>
      </w:r>
      <w:r>
        <w:rPr/>
        <w:t>текущий</w:t>
      </w:r>
      <w:r>
        <w:rPr>
          <w:lang w:val="en-US"/>
        </w:rPr>
        <w:t xml:space="preserve"> </w:t>
      </w:r>
      <w:r>
        <w:rPr/>
        <w:t>цвет</w:t>
      </w:r>
      <w:r>
        <w:rPr>
          <w:lang w:val="en-US"/>
        </w:rPr>
        <w:t xml:space="preserve"> 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SetColor(color);    { уст новить новый цвет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{  корпус 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MoveTo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LineTo(x,y-2*d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To(x+10*dx,y-2*d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To(x+11*dx,y-3*d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To(x+17*dx,y-3*d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To(x+14*dx,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To(x,y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{ </w:t>
      </w:r>
      <w:r>
        <w:rPr/>
        <w:t>н</w:t>
      </w:r>
      <w:r>
        <w:rPr>
          <w:lang w:val="en-US"/>
        </w:rPr>
        <w:t xml:space="preserve"> </w:t>
      </w:r>
      <w:r>
        <w:rPr/>
        <w:t>дстройк</w:t>
      </w:r>
      <w:r>
        <w:rPr>
          <w:lang w:val="en-US"/>
        </w:rPr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eTo(x+3*dx,y-2*d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To(x+4*dx,y-3*d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To(x+4*dx,y-4*d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To(x+13*dx,y-4*dy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LineTo(x+13*dx,y-3*d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(x+5*dx,y-3*dy,x+9*dx,y-3*dy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{ к пит нский мостик 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Rectangle(x+8*dx,y-4*dy,x+11*dx,y-5*dy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{ </w:t>
      </w:r>
      <w:r>
        <w:rPr/>
        <w:t>труб</w:t>
      </w:r>
      <w:r>
        <w:rPr>
          <w:lang w:val="en-US"/>
        </w:rPr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ctangle(x+7*dx,y-4*dy,x+8*dx,y-7*dy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{ </w:t>
      </w:r>
      <w:r>
        <w:rPr/>
        <w:t>иллюмин</w:t>
      </w:r>
      <w:r>
        <w:rPr>
          <w:lang w:val="en-US"/>
        </w:rPr>
        <w:t xml:space="preserve"> </w:t>
      </w:r>
      <w:r>
        <w:rPr/>
        <w:t>торы</w:t>
      </w:r>
      <w:r>
        <w:rPr>
          <w:lang w:val="en-US"/>
        </w:rPr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ircle(x+12*dx,y-2*dy,Trunc(dx/2)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Circle(x+14*dx,y-2*dy,Trunc(dx/2)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{ </w:t>
      </w:r>
      <w:r>
        <w:rPr/>
        <w:t>м</w:t>
      </w:r>
      <w:r>
        <w:rPr>
          <w:lang w:val="en-US"/>
        </w:rPr>
        <w:t xml:space="preserve"> </w:t>
      </w:r>
      <w:r>
        <w:rPr/>
        <w:t>чт</w:t>
      </w:r>
      <w:r>
        <w:rPr>
          <w:lang w:val="en-US"/>
        </w:rPr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(x+10*dx,y-5*dy,x+10*dx,y-10*dy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{ </w:t>
      </w:r>
      <w:r>
        <w:rPr/>
        <w:t>осн</w:t>
      </w:r>
      <w:r>
        <w:rPr>
          <w:lang w:val="en-US"/>
        </w:rPr>
        <w:t xml:space="preserve"> </w:t>
      </w:r>
      <w:r>
        <w:rPr/>
        <w:t>стк</w:t>
      </w:r>
      <w:r>
        <w:rPr>
          <w:lang w:val="en-US"/>
        </w:rPr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veTo(x+17*dx,y-3*d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To(x+10*dx,y-10*d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To(x,y-2*dy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SetColor(OldColor); { </w:t>
      </w:r>
      <w:r>
        <w:rPr/>
        <w:t>восст</w:t>
      </w:r>
      <w:r>
        <w:rPr>
          <w:lang w:val="en-US"/>
        </w:rPr>
        <w:t xml:space="preserve"> </w:t>
      </w:r>
      <w:r>
        <w:rPr/>
        <w:t>новить</w:t>
      </w:r>
      <w:r>
        <w:rPr>
          <w:lang w:val="en-US"/>
        </w:rPr>
        <w:t xml:space="preserve"> </w:t>
      </w:r>
      <w:r>
        <w:rPr/>
        <w:t>текущий</w:t>
      </w:r>
      <w:r>
        <w:rPr>
          <w:lang w:val="en-US"/>
        </w:rPr>
        <w:t xml:space="preserve"> </w:t>
      </w:r>
      <w:r>
        <w:rPr/>
        <w:t>цвет</w:t>
      </w:r>
      <w:r>
        <w:rPr>
          <w:lang w:val="en-US"/>
        </w:rPr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grDriver := VGA;     { </w:t>
      </w:r>
      <w:r>
        <w:rPr/>
        <w:t>режим</w:t>
      </w:r>
      <w:r>
        <w:rPr>
          <w:lang w:val="en-US"/>
        </w:rPr>
        <w:t xml:space="preserve"> VGA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grMode:=VGAHi;       { р зрешение 640х480}</w:t>
      </w:r>
    </w:p>
    <w:p>
      <w:pPr>
        <w:pStyle w:val="Normal"/>
        <w:rPr/>
      </w:pPr>
      <w:r>
        <w:rPr/>
        <w:t xml:space="preserve"> </w:t>
      </w:r>
      <w:r>
        <w:rPr/>
        <w:t>grPath:='d:\bp\bgi'; { др йвер, ф йл EGAVGA.BGI, н ходится</w:t>
      </w:r>
    </w:p>
    <w:p>
      <w:pPr>
        <w:pStyle w:val="Normal"/>
        <w:rPr/>
      </w:pPr>
      <w:r>
        <w:rPr/>
        <w:t xml:space="preserve">                        </w:t>
      </w:r>
      <w:r>
        <w:rPr/>
        <w:t>в к т логе d:\bp\bgi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itGraph(grDriver, grMode,grPath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rCode := GraphResul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ErrCode &lt;&gt; grOk then Halt(1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:=10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y:=20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or:=LightGra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tBkColor(Blu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kcolor:=GetBkCol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Titan(x,y,color);     { </w:t>
      </w:r>
      <w:r>
        <w:rPr/>
        <w:t>н</w:t>
      </w:r>
      <w:r>
        <w:rPr>
          <w:lang w:val="en-US"/>
        </w:rPr>
        <w:t xml:space="preserve"> </w:t>
      </w:r>
      <w:r>
        <w:rPr/>
        <w:t>рисов</w:t>
      </w:r>
      <w:r>
        <w:rPr>
          <w:lang w:val="en-US"/>
        </w:rPr>
        <w:t xml:space="preserve"> </w:t>
      </w:r>
      <w:r>
        <w:rPr/>
        <w:t>ть</w:t>
      </w:r>
      <w:r>
        <w:rPr>
          <w:lang w:val="en-US"/>
        </w:rPr>
        <w:t xml:space="preserve"> </w:t>
      </w:r>
      <w:r>
        <w:rPr/>
        <w:t>кор</w:t>
      </w:r>
      <w:r>
        <w:rPr>
          <w:lang w:val="en-US"/>
        </w:rPr>
        <w:t xml:space="preserve"> </w:t>
      </w:r>
      <w:r>
        <w:rPr/>
        <w:t>бль</w:t>
      </w:r>
      <w:r>
        <w:rPr>
          <w:lang w:val="en-US"/>
        </w:rPr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lay(100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Titan(x,y,bkcolor);   { </w:t>
      </w:r>
      <w:r>
        <w:rPr/>
        <w:t>стереть</w:t>
      </w:r>
      <w:r>
        <w:rPr>
          <w:lang w:val="en-US"/>
        </w:rPr>
        <w:t xml:space="preserve"> </w:t>
      </w:r>
      <w:r>
        <w:rPr/>
        <w:t>кор</w:t>
      </w:r>
      <w:r>
        <w:rPr>
          <w:lang w:val="en-US"/>
        </w:rPr>
        <w:t xml:space="preserve"> </w:t>
      </w:r>
      <w:r>
        <w:rPr/>
        <w:t>бль</w:t>
      </w:r>
      <w:r>
        <w:rPr>
          <w:lang w:val="en-US"/>
        </w:rPr>
        <w:t xml:space="preserve"> 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PutPixel(x,y,color);  { </w:t>
      </w:r>
      <w:r>
        <w:rPr/>
        <w:t>след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кор</w:t>
      </w:r>
      <w:r>
        <w:rPr>
          <w:lang w:val="en-US"/>
        </w:rPr>
        <w:t xml:space="preserve"> </w:t>
      </w:r>
      <w:r>
        <w:rPr/>
        <w:t>бля</w:t>
      </w:r>
      <w:r>
        <w:rPr>
          <w:lang w:val="en-US"/>
        </w:rPr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:=x+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ntil (x&gt;500)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OutTextXY</w:t>
      </w:r>
      <w:r>
        <w:rPr/>
        <w:t>(10,10,'Рейс з вершен!')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read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oseGraph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9:48:00Z</dcterms:created>
  <dc:creator>W2001</dc:creator>
  <dc:description/>
  <dc:language>en-US</dc:language>
  <cp:lastModifiedBy>W2001</cp:lastModifiedBy>
  <dcterms:modified xsi:type="dcterms:W3CDTF">2002-12-03T19:48:00Z</dcterms:modified>
  <cp:revision>2</cp:revision>
  <dc:subject/>
  <dc:title>Инициализация графики</dc:title>
</cp:coreProperties>
</file>