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>{</w:t>
      </w:r>
      <w:r>
        <w:rPr>
          <w:sz w:val="28"/>
        </w:rPr>
        <w:t xml:space="preserve">описание объектов </w:t>
      </w:r>
      <w:r>
        <w:rPr>
          <w:sz w:val="28"/>
          <w:lang w:val="en-US"/>
        </w:rPr>
        <w:t>GraphObj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Obj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tape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graphObj=objec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x,y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color:wor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Consttuctor Init(aX,aY:integer; aColor:word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Procedure Draw (aColor:word);virtual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Procedure Show;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>Procedure Hid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Procedure MoveTo (dX,dY:intege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TPoint= object(TGraphObj)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Procedure Draw (aColor:word);virtual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TLine= object(TGraphObj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dx,dy:integer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Consttuctor Init(X1,Y1,X2,Y2:integer; aColor:wor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Draw (aColor:word);virtual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TCircle= object(TGraphObj)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Consttuctor Init(aX,aY,aR:integer; aColor:wor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Draw (aColor:word);virtual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TRect= object(TLine)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Procedure Draw (aColor:word);virtual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Uses Graph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Consttuctor TgraphObj. In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X:=a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Y:=a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color:=aColor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graphObj.Draw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graphObj.Show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Draw(color)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Procedure TgraphObj.Hide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Draw(GetBkcolor)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graphObj.MoveTo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Hide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X:=X+dX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Y:=Y+dY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Show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point.Draw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ab/>
        <w:t>PutPixel (X,Y,Color)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Consttuctor Tline.Init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Inherited Init (X1,Y1,aColor);</w:t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  <w:t>dX:=X2-X1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dY:=Y2-Y1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Line.Draw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SetColor(Color)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Line(X,Y,X+dX,Y+dY)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Consttuctor TCircle.Init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Inherited Init (aX,aY,aColor)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R:=aR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Circle.Draw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SetColor(aColor)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Circle(X,Y,R)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end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Procedure TRect.Draw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>SetColor(aColor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Rectangle(X,Y,X+dX,Y+dY)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31:00Z</dcterms:created>
  <dc:creator>Радченко П.В.</dc:creator>
  <dc:description/>
  <dc:language>en-US</dc:language>
  <cp:lastModifiedBy>Радченко П.В.</cp:lastModifiedBy>
  <dcterms:modified xsi:type="dcterms:W3CDTF">2004-01-08T09:32:00Z</dcterms:modified>
  <cp:revision>1</cp:revision>
  <dc:subject/>
  <dc:title>{описание объектов GraphObj}</dc:title>
</cp:coreProperties>
</file>