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2.05.03 226 уч. группа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екция 10.1 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1. Использование динамического выделения памяти при программировании на языке </w:t>
      </w:r>
      <w:r>
        <w:rPr>
          <w:rFonts w:cs="Times New Roman" w:ascii="Times New Roman" w:hAnsi="Times New Roman"/>
          <w:sz w:val="28"/>
          <w:lang w:val="en-US"/>
        </w:rPr>
        <w:t>Turb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ascal</w:t>
      </w:r>
      <w:r>
        <w:rPr>
          <w:rFonts w:cs="Times New Roman" w:ascii="Times New Roman" w:hAnsi="Times New Roman"/>
          <w:sz w:val="28"/>
        </w:rPr>
        <w:t xml:space="preserve"> 7.0.</w:t>
      </w:r>
    </w:p>
    <w:p>
      <w:pPr>
        <w:pStyle w:val="Heading2"/>
        <w:spacing w:before="0" w:after="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  <w:sz w:val="30"/>
        </w:rPr>
        <w:t>1.1 Динамическая память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 глобальные переменные и типизированные константы размещаются в одной непрерывной области оперативной памяти, которая называется сегментом данных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а сегмента определяется архитектурой процессора 8086 и составляет 64 Килобайта (65536 байт), что может вызвать определённые трудности при описании и обработке больших массивов данных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 объём стандартной памяти - 640 Килобайт. Выход - использовать динамическую память.</w:t>
        <w:br/>
        <w:t>  Динамическая память - это оперативная память ЭВМ, предоставляемая Турбо-Паскалевой программе при её работе, за вычетом сегмента данных (64 К), стека (обычно 16 К) и собственно тела программы.</w:t>
        <w:br/>
        <w:t xml:space="preserve">  </w:t>
        <w:tab/>
        <w:t>По умолчанию размер динамической памяти определяется всей доступной памятью ЭВМ и, как правило, составляет не менее 200 - 300 Кбайт.</w:t>
        <w:br/>
        <w:t xml:space="preserve">  </w:t>
        <w:tab/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намическую память обычно используют при: 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 xml:space="preserve">обработке больших массивов данных; 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 xml:space="preserve">разработке САПР; 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временном запоминании данных при работе с графическими и звуковыми средствами ЭВМ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статических переменных в памяти осуществляется компилятором в процессе компиляции.</w:t>
        <w:br/>
        <w:t xml:space="preserve"> 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ческие переменные - размещаются в памяти непосредственно в процессе работы программы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инамическом размещении заранее неизвестны ни тип, ни количество размещаемых данных, к ним нельзя обращаться по именам, как к статическим переменным.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Турбо-Паскаль представляет средство управления динамической памятью: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указатели</w:t>
      </w:r>
      <w:r>
        <w:rPr>
          <w:rFonts w:cs="Times New Roman" w:ascii="Times New Roman" w:hAnsi="Times New Roman"/>
        </w:rPr>
        <w:t>.</w:t>
        <w:br/>
        <w:t xml:space="preserve"> 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Указатель</w:t>
      </w:r>
      <w:r>
        <w:rPr>
          <w:rFonts w:cs="Times New Roman" w:ascii="Times New Roman" w:hAnsi="Times New Roman"/>
        </w:rPr>
        <w:t xml:space="preserve"> - это переменная, которая в хранит качестве своего значения адрес байта памяти.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В 8086 адреса задаются совокупностью двух шестнадцатиразрядных слов - </w:t>
      </w:r>
      <w:r>
        <w:rPr>
          <w:rFonts w:cs="Times New Roman" w:ascii="Times New Roman" w:hAnsi="Times New Roman"/>
          <w:b/>
          <w:bCs/>
          <w:i/>
          <w:iCs/>
        </w:rPr>
        <w:t>сегмента и смеще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</w:rPr>
        <w:t>Сегмент</w:t>
      </w:r>
      <w:r>
        <w:rPr>
          <w:rFonts w:cs="Times New Roman" w:ascii="Times New Roman" w:hAnsi="Times New Roman"/>
        </w:rPr>
        <w:t xml:space="preserve"> - участок памяти, имеющий максимальную длину 64 К и начинающийся к физического адреса, кратного 16 (то есть 0, 16, 32, 48 и т.д.).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</w:rPr>
        <w:t>Смещение</w:t>
      </w:r>
      <w:r>
        <w:rPr>
          <w:rFonts w:cs="Times New Roman" w:ascii="Times New Roman" w:hAnsi="Times New Roman"/>
        </w:rPr>
        <w:t xml:space="preserve"> - указывает, сколько байт от начала сегмента нужно пропустить, чтобы обратиться по нужному адресу. 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Фрагмент памяти в 16 байт называется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параграфом</w:t>
      </w:r>
      <w:r>
        <w:rPr>
          <w:rFonts w:cs="Times New Roman" w:ascii="Times New Roman" w:hAnsi="Times New Roman"/>
          <w:b/>
          <w:bCs/>
          <w:i/>
          <w:iCs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</w:rPr>
        <w:t>Сегмент адресует память с точностью до параграфа, а смещение - с точностью до байта.</w:t>
        <w:br/>
        <w:t>  Каждому сегменту соответствует непрерывная и отдельно адресуемая область памяти. Сегменты могут следовать в памяти один за другим, или с некоторыми интервалами, или, наконец, перекрывать друг друга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 любой указатель по своей внутренней структуре представляет собой совокупность двух слов (типа Word), трактуемых как сегмент и смещение. Указатель адресует лишь первый байт типа данных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  <w:i/>
          <w:iCs/>
          <w:u w:val="single"/>
        </w:rPr>
        <w:t>Справка: процессор 8086.</w:t>
      </w:r>
      <w:r>
        <w:rPr>
          <w:rFonts w:cs="Times New Roman" w:ascii="Times New Roman" w:hAnsi="Times New Roman"/>
        </w:rPr>
        <w:br/>
        <w:t xml:space="preserve">8086 имеет 16 - битовые регистры, всего 14 штук, из них: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12 - регистры данных и адресов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1 - указатель команд (регистр адреса команды)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1 - регистр состояния (регистр флагов)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ы данных и адресов делятся на три группы: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регистр данных;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регистр указателей и индексов;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регистр сегментов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ор 8086 всегда генерирует 20-ти бытовые адреса за счёт добавления 16-ти битового смещения к содержимому регистра, умноженному на 16:</w:t>
        <w:br/>
        <w:t>физический адрес = смещение + 16 * регистр сегмента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место умножения на 16 содержимое регистра сегмента используется так, как если бы оно имело четыре дополнительных нулевых бита: 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усть: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мещение = 10H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егистр сегмента = 2000H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тогда: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0000  0000  0001  0000     (смещение)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0010  0000  0000  0000 (0000)    (номер блока)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0010  0000  0000  0001  0000     (физический адрес)</w:t>
      </w:r>
    </w:p>
    <w:p>
      <w:pPr>
        <w:pStyle w:val="HTML"/>
        <w:ind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физический адрес = 20010H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8086 адрес ячейки задаётся номером блока и смещением, что обусловлено тем, что команды 8086 и её данные должны располагаться в разных частях памяти (в разных сегментах)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ребуется адресоваться к данным, то потребуется адресация блока памяти, с которого начинается сегмент данных (из регистра сегмента данных) и позиция желаемой ячейки в этом сегменте (смещение)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полнение к области памяти 1 Мбайт, 8086 может адресоваться к внешним устройствам через 65536 (64 К) портов ввода-вывода. Имеются специальные команды ввода-вывода, позволяющие иметь непосредственный доступ к первым 256 (от 0 до 255) портам. Другие команды позволяют получить косвенный доступ к порту с помощью занесения идентифицирующего его номера (0 - 65535) в определенный регистр данных. Подобно ячейке памяти любой порт может быть 8 или 16- битовым.</w:t>
      </w:r>
    </w:p>
    <w:p>
      <w:pPr>
        <w:pStyle w:val="Heading4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4"/>
        <w:spacing w:before="0" w:after="0"/>
        <w:ind w:firstLine="709"/>
        <w:rPr>
          <w:i/>
          <w:i/>
          <w:iCs/>
        </w:rPr>
      </w:pPr>
      <w:r>
        <w:rPr>
          <w:i/>
          <w:iCs/>
        </w:rPr>
        <w:t>Распределение памяти IBM PC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16 - старших байт - команды начальной загрузки системы.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ервые 1024 ячейки - вектора прерываний.</w:t>
      </w:r>
    </w:p>
    <w:p>
      <w:pPr>
        <w:pStyle w:val="Heading4"/>
        <w:spacing w:before="0" w:after="0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spacing w:before="0" w:after="0"/>
        <w:ind w:firstLine="709"/>
        <w:rPr>
          <w:i/>
          <w:i/>
          <w:iCs/>
        </w:rPr>
      </w:pPr>
      <w:r>
        <w:rPr>
          <w:i/>
          <w:iCs/>
        </w:rPr>
        <w:t>Типы прерываний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Существуют 2 вида прерываний - одни можно игнорировать, другие обязательно обслужить как можно скорее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8086 может распознать 256 различных прерываний, каждому из них однозначно соответствует код типа (целое число от 0 до 255). Код используется в качестве указателя ячейки в области памяти с младшими адресами (область векторов прерываний). 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 УКАЗАТЕЛИ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Операционная система MS - DOS все адресуемое пространство делит на сегменты.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Cs w:val="20"/>
        </w:rPr>
        <w:t xml:space="preserve">Сегмент - это участок памяти размером 64 К байт.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ля задания адреса необходимо определить адрес начала сегмента и смещение относительно начала сегмента.)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В TURBO PASCAL определен адресный тип Pointer - указатель.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еременные типа Pointer</w:t>
      </w:r>
    </w:p>
    <w:p>
      <w:pPr>
        <w:pStyle w:val="HTML"/>
        <w:ind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ar p: Pointer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держат адрес какого - либо элемента программы и занимают 4 байта, при этом адрес хранится как два слова, одно из них определяет сегмент, второе - смещение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еременную типа указатель можно описать другим способом.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type NameType= ^T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ar p: NameType;</w:t>
      </w:r>
    </w:p>
    <w:p>
      <w:pPr>
        <w:pStyle w:val="HTML"/>
        <w:ind w:firstLine="70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десь p - переменная типа указатель, связанная с типом Т с помощью имени типа NameType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писать переменную типа указатель можно непосредственно в разделе описания переменных: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var p: ^T;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еобходимо различать переменную типа указатель и переменную, на которую этот указатель ссылается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пример если p - ссылка на переменную типа Т, то p^ - обозначение этой самой переменной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ля переменных типа указатель введено стандартное значение NIL, которое означает, что указатель не ссылается ни к какому объекту. Константа NIL используется для любых указателей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Над указателями не определено никаких операций, кроме проверки на равенство и неравенство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еременные типа указатель могут быть записаны в левой части оператора присваивания, при этом в правой части может находиться либо функция определения адреса Addr(X), либо выражение @ X, где @ - унарная операция взятия адреса, X - имя переменной любого типа, в том числе процедурного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еременные типа указатель не могут быть элементами списка ввода - вывода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 ДИНАМИЧЕСКИЕ ПЕРЕМЕННЫЕ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Cs w:val="20"/>
          <w:u w:val="single"/>
        </w:rPr>
        <w:t>Статической переменной</w:t>
      </w:r>
      <w:r>
        <w:rPr>
          <w:rFonts w:cs="Times New Roman" w:ascii="Times New Roman" w:hAnsi="Times New Roman"/>
          <w:szCs w:val="20"/>
        </w:rPr>
        <w:t xml:space="preserve"> (статически размещенной) называется описанная явным образом в программе переменная, обращение к ней осуществляется по имени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Место в памяти для размещения статических переменных определяется при компиляции программы.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Cs w:val="20"/>
        </w:rPr>
        <w:t xml:space="preserve">В отличие от таких статических переменных в программах, написанных на языке ПАСКАЛЬ, могут быть созданы </w:t>
      </w:r>
      <w:r>
        <w:rPr>
          <w:rFonts w:cs="Times New Roman" w:ascii="Times New Roman" w:hAnsi="Times New Roman"/>
          <w:szCs w:val="20"/>
          <w:u w:val="single"/>
        </w:rPr>
        <w:t>динамические переменные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Cs w:val="20"/>
          <w:u w:val="single"/>
        </w:rPr>
        <w:t>Основное свойство динамических переменных заключается в том, что они создаются и память для них выделяется во время выполнения программы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змещаются динамические переменные в динамической области памяти (heap - области).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Cs w:val="20"/>
          <w:u w:val="single"/>
        </w:rPr>
        <w:t>Динамическая переменная не указывается явно в описаниях переменных и к ней нельзя обратиться по имени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Доступ к таким переменным осуществляется с помощью указателей и ссылок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м. разд мат-л 1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// Работа с динамической областью памяти в TURBO PASCAL реализуется с помощью процедур и функций New, Dispose, GetMem, FreeMem, Mark, Release, MaxAvail, MemAvail, SizeOf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оцедура New( var p: Pointer ) выделяет место в динамической области памяти для размещения динамической переменной p^ и ее адрес присваивает указателю p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оцедура Dispose( var p: Pointer ) освобождает участок памяти, выделенный для размещения динамической переменной процедурой New, и значение указателя p становится неопределенным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оуедура GetMem( var p: Pointer; size: Word ) выделяет участок памяти в heap - области, присваивает адрес его начала указателю p, размер участка в байтах задается параметром size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оцедура FreeMem( var p: Pointer; size: Word ) освобождает участок памяти, адрес начала которого определен указателем p, а размер - параметром size. Значение указателя p становится неопределенным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оцедура Mark( var p: Pointer ) записывает в указатель p адрес начала участка свободной динамической памяти на момент ее вызова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оцедура Release( var p: Pointer ) освобождает участок динамической памяти, начиная с адреса, записанного в указатель p процедурой Mark, то-есть, очищает ту динамическую память, которая была занята после вызова процедуры Mark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Функция MaxAvail: Longint возвращает длину в байтах самого длинного свободного участка динамической памяти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Функция MemAvail: Longint полный объем свободной динамической памяти в байтах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спомогательная функция SizeOf( X ): Word возвращает объем в байтах, занимаемый X, причем X может быть либо именем переменной любого типа, либо именем типа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>//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Cs w:val="20"/>
        </w:rPr>
        <w:t xml:space="preserve">Рассмотрим </w:t>
      </w:r>
      <w:r>
        <w:rPr>
          <w:rFonts w:cs="Times New Roman" w:ascii="Times New Roman" w:hAnsi="Times New Roman"/>
          <w:i/>
          <w:iCs/>
          <w:szCs w:val="20"/>
          <w:u w:val="single"/>
        </w:rPr>
        <w:t>некоторые примеры</w:t>
      </w:r>
      <w:r>
        <w:rPr>
          <w:rFonts w:cs="Times New Roman" w:ascii="Times New Roman" w:hAnsi="Times New Roman"/>
          <w:szCs w:val="20"/>
        </w:rPr>
        <w:t xml:space="preserve"> работы с указателями.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ar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p1, p2: ^Integer;</w:t>
      </w:r>
    </w:p>
    <w:p>
      <w:pPr>
        <w:pStyle w:val="HTML"/>
        <w:ind w:firstLine="70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десь p1 и p2 - указатели или пременные ссылочного типа.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1:=NIL;  p2:=NIL;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После выполнения этих операторов присваивания указатели p1 и p2 не будут ссылаться ни на какой конкретный объект.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  <w:u w:val="single"/>
        </w:rPr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ew(p1);  New(p2)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роцедура New(p1) выполняет следующие действия: </w:t>
      </w:r>
    </w:p>
    <w:p>
      <w:pPr>
        <w:pStyle w:val="Normal"/>
        <w:numPr>
          <w:ilvl w:val="0"/>
          <w:numId w:val="8"/>
        </w:numPr>
        <w:ind w:left="0" w:firstLine="709"/>
        <w:rPr>
          <w:szCs w:val="20"/>
        </w:rPr>
      </w:pPr>
      <w:r>
        <w:rPr>
          <w:szCs w:val="20"/>
        </w:rPr>
        <w:t xml:space="preserve">в памяти ЭВМ выделяется участок для размещения величины целого типа; </w:t>
      </w:r>
    </w:p>
    <w:p>
      <w:pPr>
        <w:pStyle w:val="Normal"/>
        <w:numPr>
          <w:ilvl w:val="0"/>
          <w:numId w:val="8"/>
        </w:numPr>
        <w:ind w:left="0" w:firstLine="709"/>
        <w:rPr>
          <w:szCs w:val="20"/>
        </w:rPr>
      </w:pPr>
      <w:r>
        <w:rPr>
          <w:szCs w:val="20"/>
        </w:rPr>
        <w:t>адрес этого участка присваивается переменной p1:</w:t>
      </w:r>
    </w:p>
    <w:p>
      <w:pPr>
        <w:pStyle w:val="HTML"/>
        <w:ind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налогично, процедура New(p2) обеспечит выделение участка памяти, адрес которого будет записан в p2:</w:t>
      </w:r>
    </w:p>
    <w:p>
      <w:pPr>
        <w:pStyle w:val="HTML"/>
        <w:ind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После выполнения операторов присваивания</w:t>
      </w:r>
    </w:p>
    <w:p>
      <w:pPr>
        <w:pStyle w:val="HTML"/>
        <w:ind w:firstLine="709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u w:val="single"/>
        </w:rPr>
        <w:t>p1^:=2;   p2^:=4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в выделенные участки памяти будут записаны значения 2 и 4 соответственно: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  <w:u w:val="single"/>
        </w:rPr>
      </w:r>
    </w:p>
    <w:p>
      <w:pPr>
        <w:pStyle w:val="HTML"/>
        <w:ind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305175" cy="150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В результате выполнения оператора присваивания 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1^:=p2^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участок памяти, на который ссылается указатель p1, будет записано значение 4: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240" w:leader="none"/>
        </w:tabs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124075" cy="146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сле выполнения оператора присваивания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  <w:t xml:space="preserve">p2:=p1;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ба указателя будут содержать адрес первого участка памяти: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TML"/>
        <w:ind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HTML"/>
        <w:ind w:firstLine="709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3241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еременные p1^, p2^ являются динамическими, так как память для них выделяется в процессе выполнения программы с помощью процедуры New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Cs w:val="20"/>
          <w:u w:val="single"/>
        </w:rPr>
        <w:t xml:space="preserve">Динамические переменные могут входить в состав выражений, </w:t>
      </w:r>
      <w:r>
        <w:rPr>
          <w:rFonts w:cs="Times New Roman" w:ascii="Times New Roman" w:hAnsi="Times New Roman"/>
          <w:b/>
          <w:bCs/>
          <w:szCs w:val="20"/>
          <w:u w:val="single"/>
        </w:rPr>
        <w:t>например</w:t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1^:=p1^+8;    Write('p1^=',p1^:3)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мер. В результате выполнения программы: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gram DemoPointer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ar p1,p2,p3:^Integer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p1:=NIL;  p2:=NIL;  p3:=NIL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New(p1);  New(p2);  New(p3)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p1^:=2;  p2^:=4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p3^:=p1^+Sqr(p2^);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writeln('p1^=',p1^:3,'  p2^=',p2^:3,'  p3^=',p3^:3)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p1:=p2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writeln('p1^=',p1^:3,'  p2^=',p2^:3)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end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 экран дисплея будут выведены результаты: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1^=  2  p2^=  4  p3^= 18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1^=  4  p2^=  4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30"/>
        </w:rPr>
        <w:t>Выделение и освобождение динамической памяти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дуры и функции в раздаточном материале см.1 //**//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Вся динамическая память – пространство ячеек, называемое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кучей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 куча располагается в старших адресах, сразу за программой.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Указатель на начало кучи храниться в предопределенной переменной </w:t>
      </w:r>
      <w:r>
        <w:rPr>
          <w:rFonts w:cs="Times New Roman" w:ascii="Times New Roman" w:hAnsi="Times New Roman"/>
          <w:b/>
          <w:bCs/>
        </w:rPr>
        <w:t>HeapOrg</w:t>
      </w:r>
      <w:r>
        <w:rPr>
          <w:rFonts w:cs="Times New Roman" w:ascii="Times New Roman" w:hAnsi="Times New Roman"/>
        </w:rPr>
        <w:t xml:space="preserve">, конец - </w:t>
      </w:r>
      <w:r>
        <w:rPr>
          <w:rFonts w:cs="Times New Roman" w:ascii="Times New Roman" w:hAnsi="Times New Roman"/>
          <w:b/>
          <w:bCs/>
        </w:rPr>
        <w:t>FreePtr</w:t>
      </w:r>
      <w:r>
        <w:rPr>
          <w:rFonts w:cs="Times New Roman" w:ascii="Times New Roman" w:hAnsi="Times New Roman"/>
        </w:rPr>
        <w:t xml:space="preserve">, текущую границу незанятой динамической памяти указывает указатель </w:t>
      </w:r>
      <w:r>
        <w:rPr>
          <w:rFonts w:cs="Times New Roman" w:ascii="Times New Roman" w:hAnsi="Times New Roman"/>
          <w:b/>
          <w:bCs/>
        </w:rPr>
        <w:t>HeapPtr</w:t>
      </w:r>
      <w:r>
        <w:rPr>
          <w:rFonts w:cs="Times New Roman" w:ascii="Times New Roman" w:hAnsi="Times New Roman"/>
        </w:rPr>
        <w:t>.</w:t>
        <w:br/>
        <w:t xml:space="preserve">Для выделения памяти под любую переменную используется процедура </w:t>
      </w:r>
      <w:r>
        <w:rPr>
          <w:rFonts w:cs="Times New Roman" w:ascii="Times New Roman" w:hAnsi="Times New Roman"/>
          <w:b/>
          <w:bCs/>
        </w:rPr>
        <w:t>New</w:t>
      </w:r>
      <w:r>
        <w:rPr>
          <w:rFonts w:cs="Times New Roman" w:ascii="Times New Roman" w:hAnsi="Times New Roman"/>
        </w:rPr>
        <w:t xml:space="preserve">. Единственным параметром является типизированный указатель: 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(на доске)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//</w:t>
      </w:r>
      <w:r>
        <w:rPr>
          <w:rFonts w:cs="Times New Roman" w:ascii="Times New Roman" w:hAnsi="Times New Roman"/>
          <w:b/>
          <w:bCs/>
          <w:sz w:val="24"/>
        </w:rPr>
        <w:t xml:space="preserve">  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Var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I,J: ^Integer;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 xml:space="preserve">R: ^Real; 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Begin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New(I); {под I выделяется область памяти,}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</w:rPr>
        <w:t>{адрес первого байта этой области помещается в I}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End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//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ле выполнения этого фрагмента указатель 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</w:rPr>
        <w:t xml:space="preserve"> приобретёт значение, которое перед этим имел указатель кучи </w:t>
      </w:r>
      <w:r>
        <w:rPr>
          <w:rFonts w:cs="Times New Roman" w:ascii="Times New Roman" w:hAnsi="Times New Roman"/>
          <w:b/>
          <w:bCs/>
        </w:rPr>
        <w:t>HeapPtr</w:t>
      </w:r>
      <w:r>
        <w:rPr>
          <w:rFonts w:cs="Times New Roman" w:ascii="Times New Roman" w:hAnsi="Times New Roman"/>
        </w:rPr>
        <w:t xml:space="preserve">, а </w:t>
      </w:r>
      <w:r>
        <w:rPr>
          <w:rFonts w:cs="Times New Roman" w:ascii="Times New Roman" w:hAnsi="Times New Roman"/>
          <w:b/>
          <w:bCs/>
        </w:rPr>
        <w:t>HeapPtr</w:t>
      </w:r>
      <w:r>
        <w:rPr>
          <w:rFonts w:cs="Times New Roman" w:ascii="Times New Roman" w:hAnsi="Times New Roman"/>
        </w:rPr>
        <w:t xml:space="preserve"> увеличится на два (т.к. он типа </w:t>
      </w:r>
      <w:r>
        <w:rPr>
          <w:rFonts w:cs="Times New Roman" w:ascii="Times New Roman" w:hAnsi="Times New Roman"/>
          <w:b/>
          <w:bCs/>
        </w:rPr>
        <w:t>Integer</w:t>
      </w:r>
      <w:r>
        <w:rPr>
          <w:rFonts w:cs="Times New Roman" w:ascii="Times New Roman" w:hAnsi="Times New Roman"/>
        </w:rPr>
        <w:t xml:space="preserve">); </w:t>
      </w:r>
      <w:r>
        <w:rPr>
          <w:rFonts w:cs="Times New Roman" w:ascii="Times New Roman" w:hAnsi="Times New Roman"/>
          <w:b/>
          <w:bCs/>
        </w:rPr>
        <w:t>New(R)</w:t>
      </w:r>
      <w:r>
        <w:rPr>
          <w:rFonts w:cs="Times New Roman" w:ascii="Times New Roman" w:hAnsi="Times New Roman"/>
        </w:rPr>
        <w:t xml:space="preserve"> - вызовет смещение указателя на 6 байт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того как указатель приобрёл некоторое значение, то есть стал указывать на конкретный байт памяти, по этому адресу можно разместить значения соответствующего типа:</w:t>
        <w:br/>
        <w:t>(на доске)</w:t>
      </w:r>
    </w:p>
    <w:p>
      <w:pPr>
        <w:pStyle w:val="Style12"/>
        <w:spacing w:before="0" w:after="0"/>
        <w:ind w:left="708" w:firstLine="1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^:= 2;</w:t>
        <w:br/>
        <w:t>R^:= 2*Pi;</w:t>
      </w:r>
    </w:p>
    <w:p>
      <w:pPr>
        <w:pStyle w:val="Style12"/>
        <w:spacing w:before="0" w:after="0"/>
        <w:ind w:left="708" w:firstLine="1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2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Допустима запись: </w:t>
      </w:r>
      <w:r>
        <w:rPr>
          <w:rFonts w:cs="Times New Roman" w:ascii="Times New Roman" w:hAnsi="Times New Roman"/>
          <w:b/>
          <w:bCs/>
        </w:rPr>
        <w:t>R^:= Sqr (R^) + I^ - 17;</w:t>
      </w:r>
      <w:r>
        <w:rPr>
          <w:rFonts w:cs="Times New Roman" w:ascii="Times New Roman" w:hAnsi="Times New Roman"/>
        </w:rPr>
        <w:br/>
        <w:t xml:space="preserve">Но недопустима запись: </w:t>
      </w:r>
      <w:r>
        <w:rPr>
          <w:rFonts w:cs="Times New Roman" w:ascii="Times New Roman" w:hAnsi="Times New Roman"/>
          <w:b/>
          <w:bCs/>
        </w:rPr>
        <w:t xml:space="preserve">R:= Sqr (R^) + I^ - 17; так как указателю </w:t>
      </w:r>
      <w:r>
        <w:rPr>
          <w:rFonts w:cs="Times New Roman" w:ascii="Times New Roman" w:hAnsi="Times New Roman"/>
        </w:rPr>
        <w:t>R нельзя присвоить значение вещественного выражения.</w:t>
        <w:br/>
      </w:r>
    </w:p>
    <w:p>
      <w:pPr>
        <w:pStyle w:val="Style12"/>
        <w:spacing w:before="0" w:after="0"/>
        <w:ind w:firstLine="708"/>
        <w:rPr/>
      </w:pPr>
      <w:r>
        <w:rPr>
          <w:rFonts w:cs="Times New Roman" w:ascii="Times New Roman" w:hAnsi="Times New Roman"/>
        </w:rPr>
        <w:t xml:space="preserve">Возврат динамической памяти обратно в кучу осуществляется оператором </w:t>
      </w:r>
      <w:r>
        <w:rPr>
          <w:rFonts w:cs="Times New Roman" w:ascii="Times New Roman" w:hAnsi="Times New Roman"/>
          <w:b/>
          <w:bCs/>
        </w:rPr>
        <w:t>Dispose</w:t>
      </w:r>
      <w:r>
        <w:rPr>
          <w:rFonts w:cs="Times New Roman" w:ascii="Times New Roman" w:hAnsi="Times New Roman"/>
        </w:rPr>
        <w:t>:</w:t>
        <w:br/>
      </w:r>
      <w:r>
        <w:rPr>
          <w:rFonts w:cs="Times New Roman" w:ascii="Times New Roman" w:hAnsi="Times New Roman"/>
          <w:b/>
          <w:bCs/>
        </w:rPr>
        <w:t>Dispose(R);</w:t>
        <w:br/>
        <w:t>Dispose(I);</w:t>
      </w:r>
      <w:r>
        <w:rPr>
          <w:rFonts w:cs="Times New Roman" w:ascii="Times New Roman" w:hAnsi="Times New Roman"/>
        </w:rPr>
        <w:t xml:space="preserve"> - вернут в кучу, ранее забранные 8 байт.</w:t>
        <w:br/>
      </w:r>
      <w:r>
        <w:rPr>
          <w:rFonts w:cs="Times New Roman" w:ascii="Times New Roman" w:hAnsi="Times New Roman"/>
          <w:b/>
          <w:bCs/>
        </w:rPr>
        <w:t>Dispose(Ptr)</w:t>
      </w:r>
      <w:r>
        <w:rPr>
          <w:rFonts w:cs="Times New Roman" w:ascii="Times New Roman" w:hAnsi="Times New Roman"/>
        </w:rPr>
        <w:t xml:space="preserve"> не изменяет значения указателя Ptr, а лишь возвращает в кучу память, связанную с этим указателем. Однако повторное применение процедуры к “свободному” указателю приведет к возникновению ошибки времени исполнения.</w:t>
      </w:r>
    </w:p>
    <w:p>
      <w:pPr>
        <w:pStyle w:val="Style12"/>
        <w:spacing w:before="0" w:after="0"/>
        <w:ind w:firstLine="708"/>
        <w:rPr/>
      </w:pPr>
      <w:r>
        <w:rPr>
          <w:rFonts w:cs="Times New Roman" w:ascii="Times New Roman" w:hAnsi="Times New Roman"/>
          <w:u w:val="single"/>
        </w:rPr>
        <w:t xml:space="preserve">Чтобы указать, что указатель свободен, нужно использовать зарезервированное слово </w:t>
      </w:r>
      <w:r>
        <w:rPr>
          <w:rFonts w:cs="Times New Roman" w:ascii="Times New Roman" w:hAnsi="Times New Roman"/>
          <w:b/>
          <w:bCs/>
          <w:u w:val="single"/>
        </w:rPr>
        <w:t>Nil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br/>
        <w:t xml:space="preserve">  К указателям можно применять операции отношения, в том числе и сравнения с </w:t>
      </w:r>
      <w:r>
        <w:rPr>
          <w:rFonts w:cs="Times New Roman" w:ascii="Times New Roman" w:hAnsi="Times New Roman"/>
          <w:b/>
          <w:bCs/>
        </w:rPr>
        <w:t>Nil</w:t>
      </w:r>
      <w:r>
        <w:rPr>
          <w:rFonts w:cs="Times New Roman" w:ascii="Times New Roman" w:hAnsi="Times New Roman"/>
        </w:rPr>
        <w:t xml:space="preserve">: 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(на доске)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//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Const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P:^Real = Nil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. . . . . . . .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Begin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If P = Nil then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New (P); 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. . . . . . . .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Dispose(P)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P:= Nil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End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//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Использование указателей, которым не присвоено значение процедурой </w:t>
      </w:r>
      <w:r>
        <w:rPr>
          <w:rFonts w:cs="Times New Roman" w:ascii="Times New Roman" w:hAnsi="Times New Roman"/>
          <w:b/>
          <w:bCs/>
        </w:rPr>
        <w:t>New</w:t>
      </w:r>
      <w:r>
        <w:rPr>
          <w:rFonts w:cs="Times New Roman" w:ascii="Times New Roman" w:hAnsi="Times New Roman"/>
        </w:rPr>
        <w:t xml:space="preserve"> или каким-либо другим способом, никак не контролируется системой и может привести к непредсказуемым результатам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Многократное чередование </w:t>
      </w:r>
      <w:r>
        <w:rPr>
          <w:rFonts w:cs="Times New Roman" w:ascii="Times New Roman" w:hAnsi="Times New Roman"/>
          <w:b/>
          <w:bCs/>
        </w:rPr>
        <w:t>New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Dispose</w:t>
      </w:r>
      <w:r>
        <w:rPr>
          <w:rFonts w:cs="Times New Roman" w:ascii="Times New Roman" w:hAnsi="Times New Roman"/>
        </w:rPr>
        <w:t xml:space="preserve"> приводит к “ячеистой” структуре кучи. Дело в том, что все операции с кучей выполняется под управлением особой программы, которая ведёт учёт всех свободных фрагментов в куче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 выполнении оператора </w:t>
      </w:r>
      <w:r>
        <w:rPr>
          <w:rFonts w:cs="Times New Roman" w:ascii="Times New Roman" w:hAnsi="Times New Roman"/>
          <w:b/>
          <w:bCs/>
        </w:rPr>
        <w:t>New( )</w:t>
      </w:r>
      <w:r>
        <w:rPr>
          <w:rFonts w:cs="Times New Roman" w:ascii="Times New Roman" w:hAnsi="Times New Roman"/>
        </w:rPr>
        <w:t xml:space="preserve"> эта программа отыскивает минимальный свободный фрагмент, в котором может разместиться требуемая переменная.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дрес начала найденного фрагмента возвращается в указателе, а сам фрагмент или его часть нужной длины, помечаются как занятая часть кучи.</w:t>
        <w:br/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Можно освободить целый фрагмент кучи следующим образом: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en-US"/>
        </w:rPr>
        <w:t>(</w:t>
      </w:r>
      <w:r>
        <w:rPr>
          <w:rFonts w:cs="Times New Roman" w:ascii="Times New Roman" w:hAnsi="Times New Roman"/>
          <w:b/>
          <w:bCs/>
          <w:i/>
          <w:iCs/>
          <w:u w:val="single"/>
        </w:rPr>
        <w:t>на доске</w:t>
      </w:r>
      <w:r>
        <w:rPr>
          <w:rFonts w:cs="Times New Roman" w:ascii="Times New Roman" w:hAnsi="Times New Roman"/>
          <w:b/>
          <w:bCs/>
          <w:i/>
          <w:iCs/>
          <w:u w:val="single"/>
          <w:lang w:val="en-US"/>
        </w:rPr>
        <w:t>)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en-US"/>
        </w:rPr>
        <w:t>//</w:t>
      </w: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 xml:space="preserve">Перед началом выделения динамической памяти значения указателя </w:t>
      </w:r>
      <w:r>
        <w:rPr>
          <w:b/>
          <w:bCs/>
        </w:rPr>
        <w:t>HeapPtr</w:t>
      </w:r>
      <w:r>
        <w:rPr/>
        <w:t xml:space="preserve"> запоминается в переменной-указателе с помощью процедуры </w:t>
      </w:r>
      <w:r>
        <w:rPr>
          <w:b/>
          <w:bCs/>
        </w:rPr>
        <w:t>Mark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 xml:space="preserve">Выполнение программы. 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 xml:space="preserve">Освобождение фрагмента кучи от заполненного адреса до конца динамической памяти с использованием процедуры </w:t>
      </w:r>
      <w:r>
        <w:rPr>
          <w:b/>
          <w:bCs/>
        </w:rPr>
        <w:t>Release</w:t>
      </w:r>
      <w:r>
        <w:rPr/>
        <w:t xml:space="preserve">. </w:t>
      </w:r>
    </w:p>
    <w:p>
      <w:pPr>
        <w:pStyle w:val="HTML"/>
        <w:numPr>
          <w:ilvl w:val="0"/>
          <w:numId w:val="6"/>
        </w:numPr>
        <w:ind w:left="0"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TML"/>
        <w:numPr>
          <w:ilvl w:val="0"/>
          <w:numId w:val="6"/>
        </w:numPr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Var</w:t>
      </w:r>
    </w:p>
    <w:p>
      <w:pPr>
        <w:pStyle w:val="HTML"/>
        <w:numPr>
          <w:ilvl w:val="0"/>
          <w:numId w:val="6"/>
        </w:numPr>
        <w:ind w:left="0"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P, P1, P2, P3, P4, P5: ^Integer;</w:t>
      </w:r>
    </w:p>
    <w:p>
      <w:pPr>
        <w:pStyle w:val="HTML"/>
        <w:numPr>
          <w:ilvl w:val="0"/>
          <w:numId w:val="6"/>
        </w:numPr>
        <w:ind w:left="0"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Begin</w:t>
      </w:r>
    </w:p>
    <w:p>
      <w:pPr>
        <w:pStyle w:val="HTML"/>
        <w:numPr>
          <w:ilvl w:val="0"/>
          <w:numId w:val="6"/>
        </w:numPr>
        <w:ind w:left="0"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New(P1);</w:t>
      </w:r>
    </w:p>
    <w:p>
      <w:pPr>
        <w:pStyle w:val="HTML"/>
        <w:numPr>
          <w:ilvl w:val="0"/>
          <w:numId w:val="6"/>
        </w:numPr>
        <w:ind w:left="0"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New(P2);</w:t>
      </w:r>
    </w:p>
    <w:p>
      <w:pPr>
        <w:pStyle w:val="HTML"/>
        <w:numPr>
          <w:ilvl w:val="0"/>
          <w:numId w:val="6"/>
        </w:numPr>
        <w:ind w:left="0"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New(P3);</w:t>
      </w:r>
    </w:p>
    <w:p>
      <w:pPr>
        <w:pStyle w:val="HTML"/>
        <w:numPr>
          <w:ilvl w:val="0"/>
          <w:numId w:val="6"/>
        </w:numPr>
        <w:ind w:left="0"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New(P4);</w:t>
      </w:r>
    </w:p>
    <w:p>
      <w:pPr>
        <w:pStyle w:val="HTML"/>
        <w:numPr>
          <w:ilvl w:val="0"/>
          <w:numId w:val="6"/>
        </w:numPr>
        <w:ind w:left="0"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New(P5);</w:t>
      </w:r>
    </w:p>
    <w:p>
      <w:pPr>
        <w:pStyle w:val="HTML"/>
        <w:numPr>
          <w:ilvl w:val="0"/>
          <w:numId w:val="6"/>
        </w:numPr>
        <w:ind w:left="0"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Mark(P);</w:t>
      </w:r>
    </w:p>
    <w:p>
      <w:pPr>
        <w:pStyle w:val="HTML"/>
        <w:numPr>
          <w:ilvl w:val="0"/>
          <w:numId w:val="6"/>
        </w:numPr>
        <w:ind w:left="0"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. . . . . . . </w:t>
      </w:r>
    </w:p>
    <w:p>
      <w:pPr>
        <w:pStyle w:val="HTML"/>
        <w:numPr>
          <w:ilvl w:val="0"/>
          <w:numId w:val="6"/>
        </w:numPr>
        <w:ind w:left="0"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Release (P);</w:t>
      </w:r>
    </w:p>
    <w:p>
      <w:pPr>
        <w:pStyle w:val="HTML"/>
        <w:numPr>
          <w:ilvl w:val="0"/>
          <w:numId w:val="6"/>
        </w:numPr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End.</w:t>
      </w:r>
    </w:p>
    <w:p>
      <w:pPr>
        <w:pStyle w:val="Style1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//  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В этом примере процедурой </w:t>
      </w:r>
      <w:r>
        <w:rPr>
          <w:rFonts w:cs="Times New Roman" w:ascii="Times New Roman" w:hAnsi="Times New Roman"/>
          <w:b/>
          <w:bCs/>
        </w:rPr>
        <w:t>Mark(P)</w:t>
      </w:r>
      <w:r>
        <w:rPr>
          <w:rFonts w:cs="Times New Roman" w:ascii="Times New Roman" w:hAnsi="Times New Roman"/>
        </w:rPr>
        <w:t xml:space="preserve"> в указатель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</w:rPr>
        <w:t xml:space="preserve"> было помещено текущее значение </w:t>
      </w:r>
      <w:r>
        <w:rPr>
          <w:rFonts w:cs="Times New Roman" w:ascii="Times New Roman" w:hAnsi="Times New Roman"/>
          <w:b/>
          <w:bCs/>
        </w:rPr>
        <w:t>HeapPtr</w:t>
      </w:r>
      <w:r>
        <w:rPr>
          <w:rFonts w:cs="Times New Roman" w:ascii="Times New Roman" w:hAnsi="Times New Roman"/>
        </w:rPr>
        <w:t>, однако память под переменную не резервировалась.</w:t>
        <w:br/>
        <w:t xml:space="preserve">  Вызов </w:t>
      </w:r>
      <w:r>
        <w:rPr>
          <w:rFonts w:cs="Times New Roman" w:ascii="Times New Roman" w:hAnsi="Times New Roman"/>
          <w:b/>
          <w:bCs/>
        </w:rPr>
        <w:t>Release</w:t>
      </w:r>
      <w:r>
        <w:rPr>
          <w:rFonts w:cs="Times New Roman" w:ascii="Times New Roman" w:hAnsi="Times New Roman"/>
        </w:rPr>
        <w:t xml:space="preserve"> уничтожает список свободных фрагментов в куче, созданных </w:t>
      </w:r>
      <w:r>
        <w:rPr>
          <w:rFonts w:cs="Times New Roman" w:ascii="Times New Roman" w:hAnsi="Times New Roman"/>
          <w:b/>
          <w:bCs/>
        </w:rPr>
        <w:t>Dispose</w:t>
      </w:r>
      <w:r>
        <w:rPr>
          <w:rFonts w:cs="Times New Roman" w:ascii="Times New Roman" w:hAnsi="Times New Roman"/>
        </w:rPr>
        <w:t>, поэтому совместное применение этих процедур не рекомендуется.</w:t>
      </w:r>
    </w:p>
    <w:p>
      <w:pPr>
        <w:pStyle w:val="Normal"/>
        <w:ind w:firstLine="709"/>
        <w:rPr/>
      </w:pPr>
      <w:r>
        <w:rPr/>
        <w:t xml:space="preserve">  </w:t>
      </w:r>
      <w:r>
        <w:rPr/>
        <w:t xml:space="preserve">Для работы с нетипизированными указателями используются также процедуры </w:t>
      </w:r>
      <w:r>
        <w:rPr>
          <w:b/>
          <w:bCs/>
        </w:rPr>
        <w:t>GetMem(P, Size)</w:t>
      </w:r>
      <w:r>
        <w:rPr/>
        <w:t xml:space="preserve"> и </w:t>
      </w:r>
      <w:r>
        <w:rPr>
          <w:b/>
          <w:bCs/>
        </w:rPr>
        <w:t>FreeMem(P, Size)</w:t>
      </w:r>
      <w:r>
        <w:rPr/>
        <w:t xml:space="preserve"> - резервирование и освобождение памяти.</w:t>
        <w:br/>
      </w:r>
      <w:r>
        <w:rPr>
          <w:b/>
          <w:bCs/>
        </w:rPr>
        <w:t>P</w:t>
      </w:r>
      <w:r>
        <w:rPr/>
        <w:t xml:space="preserve"> - нетипизированный указатель, </w:t>
      </w:r>
      <w:r>
        <w:rPr>
          <w:b/>
          <w:bCs/>
        </w:rPr>
        <w:t>Size</w:t>
      </w:r>
      <w:r>
        <w:rPr/>
        <w:t xml:space="preserve"> - размер.</w:t>
      </w:r>
    </w:p>
    <w:p>
      <w:pPr>
        <w:pStyle w:val="Normal"/>
        <w:ind w:firstLine="709"/>
        <w:rPr>
          <w:b/>
          <w:b/>
          <w:bCs/>
          <w:i/>
          <w:i/>
          <w:iCs/>
          <w:lang w:val="en-US"/>
        </w:rPr>
      </w:pPr>
      <w:r>
        <w:rPr/>
        <w:t xml:space="preserve">За одно обращение к куче процедурой </w:t>
      </w:r>
      <w:r>
        <w:rPr>
          <w:b/>
          <w:bCs/>
        </w:rPr>
        <w:t>GetMem</w:t>
      </w:r>
      <w:r>
        <w:rPr/>
        <w:t xml:space="preserve"> можно зарезервировать до 65521 байт. </w:t>
      </w:r>
      <w:r>
        <w:rPr>
          <w:b/>
          <w:bCs/>
          <w:i/>
          <w:iCs/>
        </w:rPr>
        <w:t>Освобождать нужно ровно столько памяти, сколько было зарезервировано, и именно с того адреса, с которого память была зарезервирована, иначе программа не будет работать и завершаться корректно !!!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</w:r>
    </w:p>
    <w:p>
      <w:pPr>
        <w:pStyle w:val="Heading4"/>
        <w:spacing w:before="0" w:after="0"/>
        <w:ind w:firstLine="709"/>
        <w:rPr/>
      </w:pPr>
      <w:r>
        <w:rPr/>
        <w:t>(см. раздат материал. 2)</w:t>
      </w:r>
    </w:p>
    <w:p>
      <w:pPr>
        <w:pStyle w:val="Heading4"/>
        <w:spacing w:before="0" w:after="0"/>
        <w:ind w:firstLine="709"/>
        <w:rPr/>
      </w:pPr>
      <w:r>
        <w:rPr/>
        <w:t>//Примеры использования указателей.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инамическая память - 200..300 Кбайт. Нужно разместить массив 100 * 200 типа </w:t>
      </w:r>
      <w:r>
        <w:rPr>
          <w:rFonts w:cs="Times New Roman" w:ascii="Times New Roman" w:hAnsi="Times New Roman"/>
          <w:b/>
          <w:bCs/>
        </w:rPr>
        <w:t>Extended</w:t>
      </w:r>
      <w:r>
        <w:rPr>
          <w:rFonts w:cs="Times New Roman" w:ascii="Times New Roman" w:hAnsi="Times New Roman"/>
        </w:rPr>
        <w:t xml:space="preserve">. Требуется 100 * 200 * 10 = 200000 байт. Пробуем: 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Var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i,j: Integer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PtrArr: Array[1..100, 1..200] of ^Extended. 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Begin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. . . . . .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For i:= 1 to 100 do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en-US"/>
        </w:rPr>
        <w:t>For j:= 1 to 200 do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lang w:val="en-US"/>
        </w:rPr>
        <w:t>New (PtrArr [i,j]);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. . . . . .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End.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// есть в рм.// Теперь к любому элементу можно обратиться: </w:t>
      </w:r>
      <w:r>
        <w:rPr>
          <w:rFonts w:cs="Times New Roman" w:ascii="Times New Roman" w:hAnsi="Times New Roman"/>
          <w:b/>
          <w:bCs/>
        </w:rPr>
        <w:t>PtrArr[i,j]^:=...;</w:t>
      </w:r>
      <w:r>
        <w:rPr>
          <w:rFonts w:cs="Times New Roman" w:ascii="Times New Roman" w:hAnsi="Times New Roman"/>
        </w:rPr>
        <w:t xml:space="preserve"> Но длина внутреннего представления указателей 4 байта, поэтому потребуется ещё 100*200*4 = 80000 байт, что превышает размер сегмента (65536 байт), доступный для статического размещения данных.</w:t>
        <w:br/>
        <w:t xml:space="preserve">  Можно было бы работать с адресной арифметикой (арифметикой над указателями), то есть не создавать массив указателей, а вычислять адрес элемента непосредственно перед обращением к нему.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днако в Турбо-Паскале над указателями не определены никакие операции, кроме присваивания и отношения. 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</w:rPr>
        <w:t>Но задачу решить можно:</w:t>
        <w:br/>
        <w:t> </w:t>
      </w:r>
      <w:r>
        <w:rPr>
          <w:rFonts w:cs="Times New Roman" w:ascii="Times New Roman" w:hAnsi="Times New Roman"/>
          <w:b/>
          <w:bCs/>
        </w:rPr>
        <w:t>Seg(x)</w:t>
      </w:r>
      <w:r>
        <w:rPr>
          <w:rFonts w:cs="Times New Roman" w:ascii="Times New Roman" w:hAnsi="Times New Roman"/>
        </w:rPr>
        <w:t xml:space="preserve"> - возвращает сегментную часть адреса.</w:t>
        <w:br/>
        <w:t> </w:t>
      </w:r>
      <w:r>
        <w:rPr>
          <w:rFonts w:cs="Times New Roman" w:ascii="Times New Roman" w:hAnsi="Times New Roman"/>
          <w:b/>
          <w:bCs/>
        </w:rPr>
        <w:t>Ofs(x)</w:t>
      </w:r>
      <w:r>
        <w:rPr>
          <w:rFonts w:cs="Times New Roman" w:ascii="Times New Roman" w:hAnsi="Times New Roman"/>
        </w:rPr>
        <w:t xml:space="preserve"> - возвращает смещение.</w:t>
        <w:br/>
        <w:t> 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- любая переменная, в том числе и та, на которую указывает указатель.</w:t>
        <w:br/>
        <w:t> </w:t>
        <w:tab/>
        <w:t xml:space="preserve">Далее с помощью </w:t>
      </w:r>
      <w:r>
        <w:rPr>
          <w:rFonts w:cs="Times New Roman" w:ascii="Times New Roman" w:hAnsi="Times New Roman"/>
          <w:b/>
          <w:bCs/>
        </w:rPr>
        <w:t>Ptr(Seg, Ofs: Word): Pointer</w:t>
      </w:r>
      <w:r>
        <w:rPr>
          <w:rFonts w:cs="Times New Roman" w:ascii="Times New Roman" w:hAnsi="Times New Roman"/>
        </w:rPr>
        <w:t xml:space="preserve"> можно создать значение указателя, совместимое с указателем любого типа.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Таким образом, сначала с помощью </w:t>
      </w:r>
      <w:r>
        <w:rPr>
          <w:rFonts w:cs="Times New Roman" w:ascii="Times New Roman" w:hAnsi="Times New Roman"/>
          <w:b/>
          <w:bCs/>
        </w:rPr>
        <w:t>GetMem</w:t>
      </w:r>
      <w:r>
        <w:rPr>
          <w:rFonts w:cs="Times New Roman" w:ascii="Times New Roman" w:hAnsi="Times New Roman"/>
        </w:rPr>
        <w:t xml:space="preserve"> забираем из кучи несколько фрагментов подходящей длины (не более 65521). Удобно по строкам 200 * 100 = 20000 байт.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Начало каждого фрагмента запоминается в массиве </w:t>
      </w:r>
      <w:r>
        <w:rPr>
          <w:rFonts w:cs="Times New Roman" w:ascii="Times New Roman" w:hAnsi="Times New Roman"/>
          <w:b/>
          <w:bCs/>
        </w:rPr>
        <w:t>PtrStr</w:t>
      </w:r>
      <w:r>
        <w:rPr>
          <w:rFonts w:cs="Times New Roman" w:ascii="Times New Roman" w:hAnsi="Times New Roman"/>
        </w:rPr>
        <w:t xml:space="preserve"> из 100 указателей. Теперь для доступа к любому элементу строки нужно вычислить смещение этого элемента от начала строки и сформировать указатель. </w:t>
      </w:r>
    </w:p>
    <w:p>
      <w:pPr>
        <w:pStyle w:val="HTML"/>
        <w:ind w:firstLine="709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Var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i,j: Integer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PtrStr: Array [1..100] of Pointer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Pr: ^Extended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Const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SizeOfExt = 10; 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Begin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For i:= 1 to 100 do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en-US"/>
        </w:rPr>
        <w:t>GetMem (PtrStr[i], SizeOfExt*200)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. . . . . . . . . . . . . . . .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Pr:= Ptr(Seg(PtrStr[i]^), Ofs(PtrStr[i]^) + (j - 1) * SizeOfExt); {</w:t>
      </w:r>
      <w:r>
        <w:rPr>
          <w:rFonts w:cs="Times New Roman" w:ascii="Times New Roman" w:hAnsi="Times New Roman"/>
          <w:b/>
          <w:bCs/>
          <w:sz w:val="24"/>
        </w:rPr>
        <w:t>Обращение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к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элементу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матрицы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[i,j]}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End;</w:t>
      </w:r>
    </w:p>
    <w:p>
      <w:pPr>
        <w:pStyle w:val="Normal"/>
        <w:ind w:firstLine="709"/>
        <w:rPr/>
      </w:pPr>
      <w:r>
        <w:rPr/>
        <w:t xml:space="preserve">далее работаем с </w:t>
      </w:r>
      <w:r>
        <w:rPr>
          <w:b/>
          <w:bCs/>
        </w:rPr>
        <w:t xml:space="preserve">Pr^:=. . . </w:t>
      </w:r>
      <w:r>
        <w:rPr/>
        <w:t>и т.д.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лезно ввести две вспомогательных функции </w:t>
      </w:r>
      <w:r>
        <w:rPr>
          <w:rFonts w:cs="Times New Roman" w:ascii="Times New Roman" w:hAnsi="Times New Roman"/>
          <w:b/>
          <w:bCs/>
        </w:rPr>
        <w:t>GetExt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PutExt</w:t>
      </w:r>
      <w:r>
        <w:rPr>
          <w:rFonts w:cs="Times New Roman" w:ascii="Times New Roman" w:hAnsi="Times New Roman"/>
        </w:rPr>
        <w:t xml:space="preserve">. Каждая из них будет обращаться к функции вычисления адреса </w:t>
      </w:r>
      <w:r>
        <w:rPr>
          <w:rFonts w:cs="Times New Roman" w:ascii="Times New Roman" w:hAnsi="Times New Roman"/>
          <w:b/>
          <w:bCs/>
        </w:rPr>
        <w:t>AddrE</w:t>
      </w:r>
      <w:r>
        <w:rPr>
          <w:rFonts w:cs="Times New Roman" w:ascii="Times New Roman" w:hAnsi="Times New Roman"/>
        </w:rPr>
        <w:t xml:space="preserve">. 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Program Demo; 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Const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SizeOfExt = 10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N = 100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M = 200; 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Type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ExtPoint = ^Extended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Var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i,j: Integer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PtrStr: Array[1..N] of Pointer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S: Extended; </w:t>
      </w:r>
    </w:p>
    <w:p>
      <w:pPr>
        <w:pStyle w:val="HTML"/>
        <w:ind w:firstLine="709"/>
        <w:rPr>
          <w:rFonts w:ascii="Times New Roman" w:hAnsi="Times New Roman" w:eastAsia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Function AddrE(i,j: Word): ExtPoint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Begin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en-US"/>
        </w:rPr>
        <w:t>AddrE:= Ptr(Seg(PtrStr[i]^), Ofs(PtrStr[i]^) + (j - 1) * SizeOfExt)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End;</w:t>
      </w:r>
    </w:p>
    <w:p>
      <w:pPr>
        <w:pStyle w:val="HTML"/>
        <w:ind w:firstLine="709"/>
        <w:rPr>
          <w:rFonts w:ascii="Times New Roman" w:hAnsi="Times New Roman" w:eastAsia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Function GetExt(i,j: Integer): Extended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Begin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en-US"/>
        </w:rPr>
        <w:t>GetExt:= AddrE(i,j)^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End;</w:t>
      </w:r>
    </w:p>
    <w:p>
      <w:pPr>
        <w:pStyle w:val="HTML"/>
        <w:ind w:firstLine="709"/>
        <w:rPr>
          <w:rFonts w:ascii="Times New Roman" w:hAnsi="Times New Roman" w:eastAsia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Procedure PutExt(i,j: Integer; X: Extended)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Begin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en-US"/>
        </w:rPr>
        <w:t>AddrE(i,j)^:= X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End;</w:t>
      </w:r>
    </w:p>
    <w:p>
      <w:pPr>
        <w:pStyle w:val="HTML"/>
        <w:ind w:firstLine="709"/>
        <w:rPr>
          <w:rFonts w:ascii="Times New Roman" w:hAnsi="Times New Roman" w:eastAsia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Begin {main}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Randomize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For i:=1 to N do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Begin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en-US"/>
        </w:rPr>
        <w:t>GetMem (PtrStr[i], M*SizeOfExt)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en-US"/>
        </w:rPr>
        <w:t>For i:= 1 to m do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lang w:val="en-US"/>
        </w:rPr>
        <w:t>PutExt(i, j, Random(255))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End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S:= 0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For i:= 1 to N do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en-US"/>
        </w:rPr>
        <w:t>For j:= 1 to M do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lang w:val="en-US"/>
        </w:rPr>
        <w:t>S:= S + GetExt(i,j)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WriteLn(S/(N*M));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End.</w:t>
      </w:r>
    </w:p>
    <w:p>
      <w:pPr>
        <w:pStyle w:val="HTM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/ /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Мы предполагали, что каждая строка размещается в куче с начала границы параграфа и смещение каждого указателя </w:t>
      </w:r>
      <w:r>
        <w:rPr>
          <w:rFonts w:cs="Times New Roman" w:ascii="Times New Roman" w:hAnsi="Times New Roman"/>
          <w:b/>
          <w:bCs/>
        </w:rPr>
        <w:t>PtrStr</w:t>
      </w:r>
      <w:r>
        <w:rPr>
          <w:rFonts w:cs="Times New Roman" w:ascii="Times New Roman" w:hAnsi="Times New Roman"/>
        </w:rPr>
        <w:t xml:space="preserve"> ровно 0. В действительности при последовательных обращениях к </w:t>
      </w:r>
      <w:r>
        <w:rPr>
          <w:rFonts w:cs="Times New Roman" w:ascii="Times New Roman" w:hAnsi="Times New Roman"/>
          <w:b/>
          <w:bCs/>
        </w:rPr>
        <w:t>GetMem</w:t>
      </w:r>
      <w:r>
        <w:rPr>
          <w:rFonts w:cs="Times New Roman" w:ascii="Times New Roman" w:hAnsi="Times New Roman"/>
        </w:rPr>
        <w:t xml:space="preserve"> начало очередного фрагмента следует за концом предыдущего и может не попасть на границу сегмента. В результате при размещении фрагментов максимальной длины (65521 байт) может возникнуть переполнение при вычислении смещения последнего байта.</w:t>
      </w:r>
      <w:r>
        <w:rPr/>
        <w:t xml:space="preserve"> 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 ДИНАМИЧЕСКИЕ СТРУКТУРЫ ДАННЫХ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труктурированные типы данных, такие, как массивы, множества, записи, представляют собой статические структуры, так как их размеры неизменны в течение всего времени выполнения программы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Часто требуется, чтобы структуры данных меняли свои размеры в ходе решения задачи. Такие структуры данных называются динамическими, к ним относятся стеки, очереди, списки, деревья и другие. Описание динамических структур с помощью массивов, записей и файлов приводит к неэкономному использованию памяти ЭВМ и увеличивает время решения задач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 xml:space="preserve">Каждая компонента любой динамической структуры представляет собой запись, содержащую по крайней мере два поля: одно поле типа указатель, а второе - для размещения данных.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общем случае запись может содержать не один, а несколько укзателей и несколько полей данных. Поле данных может быть переменной, массивом, множеством или записью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ля дальнейшего рассмотрения представим отдельную компоненту в виде:</w:t>
      </w:r>
    </w:p>
    <w:p>
      <w:pPr>
        <w:pStyle w:val="HTML"/>
        <w:ind w:firstLine="70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800100" cy="923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где поле p - указатель; поле D - данные.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</w:rPr>
        <w:t>Описание этой компоненты дадим следующим образом: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/>
        </w:rPr>
        <w:t>(</w:t>
      </w:r>
      <w:r>
        <w:rPr>
          <w:rFonts w:cs="Times New Roman" w:ascii="Times New Roman" w:hAnsi="Times New Roman"/>
          <w:szCs w:val="20"/>
        </w:rPr>
        <w:t>на доске</w:t>
      </w:r>
      <w:r>
        <w:rPr>
          <w:rFonts w:cs="Times New Roman" w:ascii="Times New Roman" w:hAnsi="Times New Roman"/>
          <w:szCs w:val="20"/>
          <w:lang w:val="en-US"/>
        </w:rPr>
        <w:t>)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>//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ype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ointer = ^Comp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Comp = record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D:T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pNext:Pointer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десь T - тип данных. Рассмотрим основные правила работы с динамическими структурами данных типа стек, очередь и список, базируясь на приведенное описание компоненты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//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 СТЕКИ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ком называется динамическая структура данных, добавление компоненты в которую и исключение компоненты из которой производится из одного конца, называемого вершиной стека. 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u w:val="single"/>
        </w:rPr>
        <w:t xml:space="preserve">Стек работает по принципу </w:t>
      </w:r>
      <w:r>
        <w:rPr>
          <w:rFonts w:cs="Times New Roman" w:ascii="Times New Roman" w:hAnsi="Times New Roman"/>
          <w:u w:val="single"/>
          <w:lang w:val="en-US"/>
        </w:rPr>
        <w:t>LIFO</w:t>
      </w:r>
      <w:r>
        <w:rPr>
          <w:rFonts w:cs="Times New Roman" w:ascii="Times New Roman" w:hAnsi="Times New Roman"/>
          <w:u w:val="single"/>
        </w:rPr>
        <w:t xml:space="preserve"> (</w:t>
      </w:r>
      <w:r>
        <w:rPr>
          <w:rFonts w:cs="Times New Roman" w:ascii="Times New Roman" w:hAnsi="Times New Roman"/>
          <w:u w:val="single"/>
          <w:lang w:val="en-US"/>
        </w:rPr>
        <w:t>Last</w:t>
      </w:r>
      <w:r>
        <w:rPr>
          <w:rFonts w:cs="Times New Roman" w:ascii="Times New Roman" w:hAnsi="Times New Roman"/>
          <w:u w:val="single"/>
        </w:rPr>
        <w:t>-</w:t>
      </w:r>
      <w:r>
        <w:rPr>
          <w:rFonts w:cs="Times New Roman" w:ascii="Times New Roman" w:hAnsi="Times New Roman"/>
          <w:u w:val="single"/>
          <w:lang w:val="en-US"/>
        </w:rPr>
        <w:t>In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First</w:t>
      </w:r>
      <w:r>
        <w:rPr>
          <w:rFonts w:cs="Times New Roman" w:ascii="Times New Roman" w:hAnsi="Times New Roman"/>
          <w:u w:val="single"/>
        </w:rPr>
        <w:t>-</w:t>
      </w:r>
      <w:r>
        <w:rPr>
          <w:rFonts w:cs="Times New Roman" w:ascii="Times New Roman" w:hAnsi="Times New Roman"/>
          <w:u w:val="single"/>
          <w:lang w:val="en-US"/>
        </w:rPr>
        <w:t>Out</w:t>
      </w:r>
      <w:r>
        <w:rPr>
          <w:rFonts w:cs="Times New Roman" w:ascii="Times New Roman" w:hAnsi="Times New Roman"/>
          <w:u w:val="single"/>
        </w:rPr>
        <w:t>) - поступивший последним, обслуживается первым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Обычно над стеками выполняется три операции:</w:t>
      </w:r>
    </w:p>
    <w:p>
      <w:pPr>
        <w:pStyle w:val="Normal"/>
        <w:numPr>
          <w:ilvl w:val="0"/>
          <w:numId w:val="5"/>
        </w:numPr>
        <w:ind w:left="0" w:firstLine="709"/>
        <w:rPr>
          <w:szCs w:val="20"/>
        </w:rPr>
      </w:pPr>
      <w:r>
        <w:rPr>
          <w:szCs w:val="20"/>
        </w:rPr>
        <w:t xml:space="preserve">начальное формирование стека (запись первой компоненты); </w:t>
      </w:r>
    </w:p>
    <w:p>
      <w:pPr>
        <w:pStyle w:val="Normal"/>
        <w:numPr>
          <w:ilvl w:val="0"/>
          <w:numId w:val="5"/>
        </w:numPr>
        <w:ind w:left="0" w:firstLine="709"/>
        <w:rPr>
          <w:szCs w:val="20"/>
        </w:rPr>
      </w:pPr>
      <w:r>
        <w:rPr>
          <w:szCs w:val="20"/>
        </w:rPr>
        <w:t xml:space="preserve">добавление компоненты в стек; </w:t>
      </w:r>
    </w:p>
    <w:p>
      <w:pPr>
        <w:pStyle w:val="Normal"/>
        <w:numPr>
          <w:ilvl w:val="0"/>
          <w:numId w:val="5"/>
        </w:numPr>
        <w:ind w:left="0" w:firstLine="709"/>
        <w:rPr>
          <w:szCs w:val="20"/>
        </w:rPr>
      </w:pPr>
      <w:r>
        <w:rPr>
          <w:szCs w:val="20"/>
        </w:rPr>
        <w:t>выборка компоненты (удаление)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 xml:space="preserve">Для формирования стека и работы с ним необходимо иметь две переменные типа указатель, первая из которых определяет вершину стека, а вторая - вспомогательная. 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усть описание этих переменных имеет вид: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ar pTop, pAux: Pointer;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 pTop - указатель вершины стека;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x - вспомогательный указатель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9"/>
        <w:rPr/>
      </w:pPr>
      <w:r>
        <w:rPr>
          <w:szCs w:val="20"/>
        </w:rPr>
        <w:t>Н</w:t>
      </w:r>
      <w:r>
        <w:rPr/>
        <w:t>ачальное формирование стека выполняется следующими операторами:</w:t>
      </w:r>
    </w:p>
    <w:p>
      <w:pPr>
        <w:pStyle w:val="HTML"/>
        <w:ind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371850" cy="2543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следний оператор или группа операторов записывает содержимое поля данных первой компоненты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обавление компоненты в стек призводится с использованием вспомогательного указателя:</w:t>
      </w:r>
    </w:p>
    <w:p>
      <w:pPr>
        <w:pStyle w:val="HTML"/>
        <w:ind w:firstLine="709"/>
        <w:rPr/>
      </w:pP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</w:rPr>
        <w:t>на доске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HTML"/>
        <w:ind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581525" cy="3209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581525" cy="3219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228725" cy="64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на доске)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обавление последующих компонент производится аналогично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смотрим процесс выборки компонент из стека. Пусть к моменту начала выборки стек содержит три компоненты:</w:t>
      </w:r>
    </w:p>
    <w:p>
      <w:pPr>
        <w:pStyle w:val="HTML"/>
        <w:ind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447925" cy="278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ервый оператор или группа операторов осуществляет чтение данных из компоненты - вершины стека. Второй оператор изменяет значение указателя вершины стека:</w:t>
      </w:r>
    </w:p>
    <w:p>
      <w:pPr>
        <w:pStyle w:val="HTML"/>
        <w:ind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</w:p>
    <w:p>
      <w:pPr>
        <w:pStyle w:val="HTM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810000" cy="2828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ак видно из рисунка, при чтении компонента удаляется из стека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мер. Составить программу, которая формирует стек, добавляет в него произвольное количество компонент, а затем читает все компоненты и выводит их на экран дисплея, В качестве данных взять строку символов. Ввод данных - с клавиатуры дисплея, признак конца ввода - строка символов END.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gram STACK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uses Crt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type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Alfa= String[10]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PComp= ^Comp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Comp= Record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sD: Alfa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pNext: PComp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var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pTop: PComp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sC: Alfa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rocedure CreateStack(var pTop: PComp; var sC: Alfa)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New(pTop)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Top^.pNext:=NIL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Top^.sD:=sC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rocedure AddComp(var pTop: PComp; var sC: Alfa)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var pAux: PComp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NEW(pAux)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Aux^.pNext:=pTop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Top:=pAux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Top^.sD:=sC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rocedure DelComp(var pTop: PComp; var sC:ALFA)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sC:=pTop^.sD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Top:=pTop^.pNext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 xml:space="preserve">writeln('  </w:t>
      </w:r>
      <w:r>
        <w:rPr>
          <w:rFonts w:cs="Times New Roman" w:ascii="Times New Roman" w:hAnsi="Times New Roman"/>
          <w:sz w:val="24"/>
        </w:rPr>
        <w:t>ВВЕД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РОКУ</w:t>
      </w:r>
      <w:r>
        <w:rPr>
          <w:rFonts w:cs="Times New Roman" w:ascii="Times New Roman" w:hAnsi="Times New Roman"/>
          <w:sz w:val="24"/>
          <w:lang w:val="en-US"/>
        </w:rPr>
        <w:t xml:space="preserve"> ')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readln(sC)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CreateStack(pTop,sC)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repeat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 xml:space="preserve">writeln('  </w:t>
      </w:r>
      <w:r>
        <w:rPr>
          <w:rFonts w:cs="Times New Roman" w:ascii="Times New Roman" w:hAnsi="Times New Roman"/>
          <w:sz w:val="24"/>
        </w:rPr>
        <w:t>ВВЕД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РОКУ</w:t>
      </w:r>
      <w:r>
        <w:rPr>
          <w:rFonts w:cs="Times New Roman" w:ascii="Times New Roman" w:hAnsi="Times New Roman"/>
          <w:sz w:val="24"/>
          <w:lang w:val="en-US"/>
        </w:rPr>
        <w:t xml:space="preserve"> ')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readln(sC)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AddComp(pTop,sC)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until sC='END';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writeln('****** ВЫВОД  РЕЗУЛЬТАТОВ ******');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repeat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DelComp(pTop,sC)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ln(sC);</w:t>
      </w:r>
    </w:p>
    <w:p>
      <w:pPr>
        <w:pStyle w:val="HTM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until pTop = NIL</w:t>
      </w:r>
    </w:p>
    <w:p>
      <w:pPr>
        <w:pStyle w:val="HTML"/>
        <w:ind w:firstLine="709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end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4"/>
      <w:type w:val="nextPage"/>
      <w:pgSz w:w="11906" w:h="16838"/>
      <w:pgMar w:left="1134" w:right="567" w:gutter="0" w:header="709" w:top="765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20:16:00Z</dcterms:created>
  <dc:creator>Paul</dc:creator>
  <dc:description/>
  <cp:keywords/>
  <dc:language>en-US</dc:language>
  <cp:lastModifiedBy>Павел</cp:lastModifiedBy>
  <dcterms:modified xsi:type="dcterms:W3CDTF">2004-07-05T20:16:00Z</dcterms:modified>
  <cp:revision>2</cp:revision>
  <dc:subject/>
  <dc:title>35</dc:title>
</cp:coreProperties>
</file>