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22"/>
        <w:ind w:left="350" w:hanging="0"/>
        <w:rPr>
          <w:b/>
          <w:b/>
        </w:rPr>
      </w:pPr>
      <w:r>
        <w:rPr>
          <w:b/>
          <w:color w:val="000000"/>
          <w:spacing w:val="-19"/>
          <w:sz w:val="28"/>
          <w:szCs w:val="28"/>
        </w:rPr>
        <w:t>19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Психологическая характеристика юности.</w:t>
      </w:r>
    </w:p>
    <w:p>
      <w:pPr>
        <w:pStyle w:val="Normal"/>
        <w:shd w:fill="FFFFFF" w:val="clear"/>
        <w:spacing w:lineRule="exact" w:line="322"/>
        <w:ind w:left="24" w:right="48" w:hanging="0"/>
        <w:jc w:val="both"/>
        <w:rPr>
          <w:b/>
          <w:b/>
        </w:rPr>
      </w:pPr>
      <w:r>
        <w:rPr>
          <w:b/>
          <w:color w:val="000000"/>
          <w:spacing w:val="5"/>
          <w:sz w:val="28"/>
          <w:szCs w:val="28"/>
        </w:rPr>
        <w:t xml:space="preserve">Развитие интеллектуальной сферы. Формирование мировоззрения. </w:t>
      </w:r>
      <w:r>
        <w:rPr>
          <w:b/>
          <w:color w:val="000000"/>
          <w:sz w:val="28"/>
          <w:szCs w:val="28"/>
        </w:rPr>
        <w:t xml:space="preserve">Эмоциональное развитие. Становление устойчивого самосознания и образа </w:t>
      </w:r>
      <w:r>
        <w:rPr>
          <w:b/>
          <w:color w:val="000000"/>
          <w:spacing w:val="-12"/>
          <w:sz w:val="28"/>
          <w:szCs w:val="28"/>
        </w:rPr>
        <w:t>«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овообразований интеллектуальной сферы в юношеском возрасте становится развитие теоретического развития. В этом возрасте мыслительная деятельность более активна и самостоятельна; они более критично относятся как к преподавателям, так и к содержанию получаемых знаний. Меняется представление об интересности предмета: если младшие подростки ценят занимательность предмета и его фактологическую и описательную сторону, то юноша интересуется тем, что неоднозначно, что не изучено, что требует самостоятельного обдумы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особенностью интеллектуального развития в юношестве, следует считать выраженную тягу к обобщениям, поиску общих закономерностей и ????, стоящих за частными факторами. Однако широта интересов сочетается в этом возрасте с разбросанностью, отсутствием ?????? и ????? в получении знаний и навыков – интеллектуальным дилетантиз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ей характерной чертой является распространенная юношеская склонность преувеличивать свои интеллектуальные способности и силу своего интеллекта, уровень знаний и самостоятельности, тяга к показной интеллекту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и то, что в юношестве увеличивается степень индивидуализации в интересах и способностях. Причем часто разница дополняется, компенсируется негативными поведенческими реакциями. см. пример стр. 35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функций и интеллекта в юности имеет количественную и качественную стороны. Первая отражает тот факт, что юношеский интеллект более быстр, подвижен, эффективен, чем интеллект подростка. Качественные изменения – это сдвиги в самой структуре мыслительных процессов: важно не то, с какими задачами справляется юношеский интеллект, а то, каким образом он это дел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15 годам появляются основы гипотетико – дедуктивного мышления, способность к абстрагированию, формулировке и перебору альтернативных гипотез, интеллектуальная рефлексия. Появление абстрактного мышления тесно связано с обучением, сформированностью учебной деятельности. Развитие интеллекта в юности тесно связано с развитием творческих способностей, предполагающих не просто усвоение информации, а проявление интеллектуальной инициативы, продуктивности, оригин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й интеллектуальный компонент творчества – преобладание дивергентного мышления, с которым связывают то, что на один вопрос может быть дано множество одинаково правильных и равноправных ответов (в отличие от конвергентного мышления, предполагающего однозначное реш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личностные свойства интеллектуально развитых юношей могут быть различными, но все они сочетаются с развитым интеллектуальным самоконтролем, выраженной мотивацией интеллектуального достижения, придания высокой личностной ценности качествам интеллекта, склонностью к самообразованию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мственное развитие в юношеском возрасте заключается не столько в накоплении знаний и навыков, изменений свойств и структуры интеллекта, сколько в формировании </w:t>
      </w:r>
      <w:r>
        <w:rPr>
          <w:sz w:val="28"/>
          <w:szCs w:val="28"/>
          <w:u w:val="single"/>
        </w:rPr>
        <w:t>индивидуального стиля умственной деятельности</w:t>
      </w:r>
      <w:r>
        <w:rPr>
          <w:sz w:val="28"/>
          <w:szCs w:val="28"/>
        </w:rPr>
        <w:t xml:space="preserve"> – индивидуально – своеобразной системы психологических средств, к которым сознательно или стихийно прибегает человек в целях наилучшего уравновешивания (типологически обусловленной) индивидуальности с предметами, внешними условиями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ых процессах это выступает как стиль мышления, который тесно связан с типом нервной деятельности юноши, темперамента, условиями воспитания и навыками самовоспитания. (пример стр 357, Сапогова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   Юношеский возраст  связан с формированием  активной  </w:t>
      </w:r>
      <w:r>
        <w:rPr>
          <w:sz w:val="28"/>
          <w:szCs w:val="28"/>
          <w:u w:val="single"/>
        </w:rPr>
        <w:t xml:space="preserve">жизненной позиции, </w:t>
      </w:r>
      <w:r>
        <w:rPr>
          <w:sz w:val="28"/>
          <w:szCs w:val="28"/>
        </w:rPr>
        <w:t xml:space="preserve">  самоопределением,  осознанием собственной значимости.  Все это неотделимо от </w:t>
      </w:r>
      <w:r>
        <w:rPr>
          <w:sz w:val="28"/>
          <w:szCs w:val="28"/>
          <w:u w:val="single"/>
        </w:rPr>
        <w:t xml:space="preserve"> формирования мировоззрения </w:t>
      </w:r>
      <w:r>
        <w:rPr>
          <w:sz w:val="28"/>
          <w:szCs w:val="28"/>
        </w:rPr>
        <w:t xml:space="preserve"> как системы взглядов  на мир в целом,  представлений об общих принципах и основах бытия, как  жизненной философии человека,  суммы и итога  его знаний. Развитие мышления   создает все предпосылки  для формирования  мировоззрения,  а продвижение в личностном плане  обеспечивает его устойчивость  и мотивированность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ировоззрение – это  не только  система знаний  и опыта,  но и еще система  убеждений,  переживание   которых  сопровождается чувством их истинности, правильности. Поэтому мировоззрение тесно связано с решением в юности  смысло - жизненных  проблем ,  осознанием и осмыслением свое жизни не как цепочки случайных разрозненных событий, а как цельного направленного процесса,  имеющего преемственность и смысл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ческий поиск включает социальную ориентацию личности, осознание себя в качестве частицы,  элемента социальной  общности (соц. группы, нации, и т.д. ), выбор своего будущего социального положения и способов его дости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юности – это период самоопределения.  Самоопределение – социальное, личностное,  профессиональное,   духовно-практическое – составляет основу задачи юношеского возраста.  В основе процесса самоопределения  лежит выбор будущей сферы деятельности. Однако профессиональное самоопределение сопряжено  с задачами социального  и личностного  самоопределения,  с поиском ответа на вопросы кем быть? и каким быть?,  с определением жизненных перспектив,  с проектированием будущего. В возрастной психологии установлено,  что при переходе от подросткового к юношескому возрасту происходит изменение в отношении будущего: если подросток смотрит на будущее с позиции настоящего, то юноши смотрят на настоящее  с позиции будущего. Выбор профессии и типа учебного заведения дифференцирует  жизненные пути юношей и девушек, закладывает основу   их социально-психологических  и индивидуально-психологических  различий. Процесс профессионального и личностного  самоопределения  не завершается в период ранней юности; вопросы правильности жизненного выбора   актуальны и для молодого, и для взрослого челов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Юность характеризуется повышенной эмоциональной возбудимостью, реактивностью. Это проявляется в неуравновешенности,  раздражительности и т.п.  Физиологи связывают юношескую  неуравновешенность, резкие мены настроения,  частые депрессии,   конфликтность и общую не гибкость эмоциональных реакций с нарастанием в этом возрасте общего возбуждения  и ослабления всех видов условного тормо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оскольку пик эмоциональной напряженности, тревожности большинство психологов относят к 12-14 годам,  то чаще эмоциональные сдвиги юношества объясняют социальными факторами,  причем  индивидуально-типологическими. В частности,  это противоречивость уровня притязаний и самооценки,  противоречивость образа «я»,  противоречивость внутреннего ми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ум эмоциональных  реакций (в том числе  и тревожности  которую юноши проявляют в отношении  сверстников, близких,  друзей)  и минимум – в отношениях  с посторонними взрослыми и преподавателями. Возраст до 18 лет является критическим  для появления психопатий. Кроме  того, в юношеском возрасте особенно остро акцентуируются    некоторые  свойства характера (в частности, повышенная активность , возбудимость, подозрительность, педантичность, замкнутость и т.д.),  которые могут закрепиться и  повышать  возможность возникновения психических травм и отклоняющегося поведения.  Так,  повышенная активность и возбудимость нередко делают юношей  в выборе знакомств,  побуждают участвовать в рискованных авантюрах, провоцируют   демонстративные  реакции. Таким способом юноши рассчитывают самоутвердиться и избавиться от гнетущего  ощущения собственной  личностной недостаточности. Замкнутость в ранней юности часто перерастает  в болезненную самоизоляцию, формирует комплекс неполноц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ношеском возрасте способы выражения эмоций становятся более гибкими и разнообразными,  увеличивается продолжительность эмоциональных реакций.  В юношестве заканчивается формирование механизмом  внутреннего эмоционального торможения и способности избирательного реагирования на внешние  воздействия.   Чем старше юноша,  тем сильнее выражено улучшение  коммуникативности и общего  эмоционального самочувств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шеский возраст  усиливает  способность управлять собственными эмоциональными реакциями. И начиная с 17 лет, улучшаются такие показатели (по тесту Кеттелла), как  общительность, контактность, доминантность (настойчивость, соревновательность, стремление главенствовать),  а общая возбудимость с возрастом снижается. У юношей снижаются показатели по факторам чувствительности, мягкости характера, чувство зависимости, потребности в опеке;  уменьшаются неуверенность в себе, внутренне беспокойство, тревога, т.е. в целом  развитие идет в сторону большей уравновешен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  юношеский возраст характеризуется  большей,  по сравнению с подростковым,  дифференцированностью эмоциональных реакций и способ выражений эмоциональных состояний, а так же повышением самоконтроля  и само регуляции. Юношеские настроения и эмоциональные  отношения более устойчивы и осознанны, чем у подростков,  и соотноситься с более широким кругом социальных услов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сть характеризуется  и расширением круга личностно-значимых отношений,   которые всегда  эмоционально окрашены (морально-нравственные чувства,  эмпатия,   потребность в дружбе,   сотрудничестве и любви, политические  и религиозные чувства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Центральное психологическое новообразование юношеского возраста – становление устойчивого самосознания и стабильного образа «Я». Это связано с усилением личностного контроля, самоуправления, новой стадией развития интеллекта. Главное приобретение ранней юности – открытие своего внутреннего мира, его эмансипация от взрослых. Юноши особенно чувствительны к своим внутренним психологическим проблемам, склонны переоценивать их знач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ия социальной перпенции, т.е. того, как люди воспринимают друг друга, показывают, что в юношеском возрасте усиливается внимание к личностным, внутренним, собственно психологическим качествам людей, а внимание к внешности, одежде, манерам, свойственное подросткам, снижается. В это же время формируются устойчивые стремления прогнозировать интеллектуальные и волевые качества других, свойства их характера, жизненные планы и мечты с опорой на образец, иде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сдвиги в восприятии других равным образом относятся и к самовосприятию, самосознанию. В это время отмечается тенденция подчеркнуть собственную индивидуальность, непохожесть на других. У юношей формируется собственная модель личности, с помощью которой они определяют свое отношение к себе и други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крытие «Я», своего уникального внутреннего мира связано чаще с рядом психодраматических переживаний. Так, например, вместе с осознанием ценности собственной личности, ее неповторимости, непохожести на других приходит </w:t>
      </w:r>
      <w:r>
        <w:rPr>
          <w:sz w:val="28"/>
          <w:szCs w:val="28"/>
          <w:u w:val="single"/>
        </w:rPr>
        <w:t>осознание чувства одиночества</w:t>
      </w:r>
      <w:r>
        <w:rPr>
          <w:sz w:val="28"/>
          <w:szCs w:val="28"/>
        </w:rPr>
        <w:t>. Юношеское «Я» еще нестабильно, диффузно, подвержено разным влияниям. Желаемое часто принимается за действительное, придуманное воспринимается как реальное. Психологически становление «Я» переживается как смутное беспокойство, ощущение внутренней пустоты, чувство неопределенного ожи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– сильное нарастание потребности в общении с одновременным повышением избирательности общения, потому что далеко не каждому юноша может доверить свой внутренний мир. В то же время часто проявляется потребность в уединении, желание побыть в одиночестве, наедине с самим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Я» ребенка, как мы знаем, сводиться к сумме его идентификаций с другими - значимыми взрослыми людьми. В юношеском возрасте ситуация формирования «Я» меняется: ориентация одновременно на несколько значимых других делает психологическую ситуацию неопределенной, противоречивой, часть внутренне конфликтной. Бессознательное желание избавится от детских или навязанных взрослыми идентификаций активизирует рефлексию и чувство собственной неповторимости. Именно поэтому для юности характерны чувство одиночества и страх одино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редставления о себе в юношеском возрасте обусловлено и групповым образом «МЫ» - образом типичного сверстника своего пола. Причем типичный сверстник существует в сознании юноши как набор общих, психологически менее дифференцированных черт, чем образ собственного «Я», который тоньше, детальнее и мягче группового. Это подтверждено следующим экспериментом. Юношам и девушкам предлагалось описать, какие психологические качества типичны для средних юношей и девушек их возраста, а затем - для них самих. Обнаружилось, что юноши считают себя менее смелыми, менее общительными и жизнерадостными, но зато более добрыми и способными понять другого человека. Девушки приписывают себе меньшую общительность, но большую искренность, справедливость, вер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ношескому возрасту свойственно преувеличивать собственную уникальность, но чем старше они становятся, тем больше различий обнаруживают между собой и «типичным» сверстником. Отсюда напряженная потребность в психологической интимности, помогающей не только понять внутренний мир другого, но  и осознать себя сам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юношеском возрасте впервые в самосознание </w:t>
      </w:r>
      <w:r>
        <w:rPr>
          <w:sz w:val="28"/>
          <w:szCs w:val="28"/>
          <w:u w:val="single"/>
        </w:rPr>
        <w:t>осознанно входит фактор времени</w:t>
      </w:r>
      <w:r>
        <w:rPr>
          <w:sz w:val="28"/>
          <w:szCs w:val="28"/>
        </w:rPr>
        <w:t>. Развитие временных представлений связано с умственным развитием и изменением общей жизненной перспективы. Юноша живет преимущественно буду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 включает в себя и становление относительно устойчивого образа «Я», то есть целостного представления о се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ых психологических характеристик юношества – самоуважение. см. пример стр. 365 Сапог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амосознание юношества акцентировано на трех существенных для возраста моментах: 1) физический рост и половое созревание; 2) озабоченность тем, как юноша выглядит в глазах других, что он собой представляет; 3) необходимость найти свое профессиональное призвание, отвечающее приобретенным учениям, индивидуальным способностям и требованиям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47:00Z</dcterms:created>
  <dc:creator>Юля</dc:creator>
  <dc:description/>
  <dc:language>en-US</dc:language>
  <cp:lastModifiedBy>Yura</cp:lastModifiedBy>
  <cp:lastPrinted>2006-06-26T11:13:00Z</cp:lastPrinted>
  <dcterms:modified xsi:type="dcterms:W3CDTF">2006-06-26T04:13:00Z</dcterms:modified>
  <cp:revision>2</cp:revision>
  <dc:subject/>
  <dc:title>19</dc:title>
</cp:coreProperties>
</file>