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25" w:leader="none"/>
        </w:tabs>
        <w:spacing w:lineRule="exact" w:line="274" w:before="5" w:after="0"/>
        <w:ind w:left="360" w:hanging="0"/>
        <w:rPr>
          <w:b/>
          <w:b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22.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-1"/>
          <w:sz w:val="28"/>
          <w:szCs w:val="28"/>
        </w:rPr>
        <w:t>Формы взаимодействия субъектов в педагогическом процессе.</w:t>
      </w:r>
    </w:p>
    <w:p>
      <w:pPr>
        <w:pStyle w:val="Normal"/>
        <w:shd w:fill="FFFFFF" w:val="clear"/>
        <w:spacing w:lineRule="exact" w:line="274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едагогический процесс как взаимодействие. Педагогическое воздействие и педагогическое </w:t>
      </w:r>
      <w:r>
        <w:rPr>
          <w:b/>
          <w:color w:val="000000"/>
          <w:spacing w:val="1"/>
          <w:sz w:val="28"/>
          <w:szCs w:val="28"/>
        </w:rPr>
        <w:t xml:space="preserve">взаимодействие. Характеристика взаимодействия. Способность педагога к педагогическому </w:t>
      </w:r>
      <w:r>
        <w:rPr>
          <w:b/>
          <w:color w:val="000000"/>
          <w:spacing w:val="2"/>
          <w:sz w:val="28"/>
          <w:szCs w:val="28"/>
        </w:rPr>
        <w:t xml:space="preserve">взаимодействию. Проектирование взаимодействия в педагогическом   процессе. Различные </w:t>
      </w:r>
      <w:r>
        <w:rPr>
          <w:b/>
          <w:color w:val="000000"/>
          <w:spacing w:val="-1"/>
          <w:sz w:val="28"/>
          <w:szCs w:val="28"/>
        </w:rPr>
        <w:t>формы взаимодействия в педагогическом процессе. Педагогика сотрудничества, ее признаки. Конфликты и способы их разреш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едагогический процесс</w:t>
      </w:r>
      <w:r>
        <w:rPr>
          <w:sz w:val="28"/>
          <w:szCs w:val="28"/>
        </w:rPr>
        <w:t xml:space="preserve"> есть целенаправленное, содержательно насыщенное и организационно оформленное взаимодействие педагогической деятельности взрослых и самоизменение ребенка в результате активной жизнедеятельности при ведущей и направляющей роли воспитателей. Педагогический процесс неразрывно связан со всеми другими общественными процессами (экономическим, политическим, нравственным, культурным и др.). Педагогическим процессом называется развивающееся взаимодействие воспитателей и воспитуемых, направленное на достижение заданной цели и приводящее к заранее намеченному изменению состояния, преобразованию свойств и качеств воспитуемых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ед. воздействие – </w:t>
      </w:r>
      <w:r>
        <w:rPr>
          <w:bCs/>
          <w:color w:val="000000"/>
          <w:sz w:val="28"/>
          <w:szCs w:val="28"/>
        </w:rPr>
        <w:t>влияние педагога на сознание, волю, эмоции воспитуемых, на организацию их жизни и деятельности в интересах формирования у них требуемых качеств и обеспечения успешного достижения заданных целей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ед. взаимодействие — </w:t>
      </w:r>
      <w:r>
        <w:rPr>
          <w:color w:val="000000"/>
          <w:sz w:val="28"/>
          <w:szCs w:val="28"/>
        </w:rPr>
        <w:t>случайный или преднаме</w:t>
        <w:softHyphen/>
        <w:t>ренный, частный или публичный, длительный или кратковре</w:t>
        <w:softHyphen/>
        <w:t>менный, вербальный или невербальный личностный контакт воспитателя и воспитанниками), имеющий следствием взаим</w:t>
        <w:softHyphen/>
        <w:t>ные изменения их повеления, деятельности, отношений, уста</w:t>
        <w:softHyphen/>
        <w:t xml:space="preserve">новок. </w:t>
      </w:r>
      <w:r>
        <w:rPr>
          <w:b/>
          <w:color w:val="000000"/>
          <w:sz w:val="28"/>
          <w:szCs w:val="28"/>
        </w:rPr>
        <w:t>Формы:</w:t>
      </w:r>
      <w:r>
        <w:rPr>
          <w:color w:val="000000"/>
          <w:sz w:val="28"/>
          <w:szCs w:val="28"/>
        </w:rPr>
        <w:t xml:space="preserve"> бывает в виде сотрудничества, когда достигается вза</w:t>
        <w:softHyphen/>
        <w:t>имное согласие и солидарность в понимании целей совместной деятельности и путей ее достижения, и в виде соперничества, когда успехи одних стимулируют или тормозят более продук</w:t>
        <w:softHyphen/>
        <w:t>тивную и целенаправленную деятельность др. участников со</w:t>
        <w:softHyphen/>
        <w:t>вместной деятельности. Гуманистически-ориентированный пед. процесс м. б. только процессом п.в. воспитателя и воспи</w:t>
        <w:softHyphen/>
        <w:t>танника, где оба участника выступают как паритетные (равно</w:t>
        <w:softHyphen/>
        <w:t>правные), в меру своих знании и возможностей, партнеры совме</w:t>
        <w:softHyphen/>
        <w:t xml:space="preserve">стной деятельности. </w:t>
      </w:r>
      <w:r>
        <w:rPr>
          <w:b/>
          <w:bCs/>
          <w:color w:val="000000"/>
          <w:sz w:val="28"/>
          <w:szCs w:val="28"/>
        </w:rPr>
        <w:t>Основные характеристики</w:t>
      </w:r>
      <w:r>
        <w:rPr>
          <w:color w:val="000000"/>
          <w:sz w:val="28"/>
          <w:szCs w:val="28"/>
        </w:rPr>
        <w:t xml:space="preserve">: </w:t>
      </w:r>
      <w:r>
        <w:rPr>
          <w:i/>
          <w:iCs/>
          <w:color w:val="000000"/>
          <w:sz w:val="28"/>
          <w:szCs w:val="28"/>
        </w:rPr>
        <w:t>взаимопони</w:t>
        <w:softHyphen/>
        <w:t xml:space="preserve">мание, взаимопознание, взаимоотношения, взаимные действия, взаимовлияние. </w:t>
      </w:r>
      <w:r>
        <w:rPr>
          <w:color w:val="000000"/>
          <w:sz w:val="28"/>
          <w:szCs w:val="28"/>
        </w:rPr>
        <w:t>Воспитателю необходимо понимать, призна</w:t>
        <w:softHyphen/>
        <w:t>вать и принимать ребенк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Понимание ребенка </w:t>
      </w: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способность постичь смысл действий и поступков воспитанника, умение взглянуть на мир гла</w:t>
        <w:softHyphen/>
        <w:t>зами ребенк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Признание ребенка </w:t>
      </w: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уважительное отношение к правам ребенка, положительная оценка ею уникальности и не</w:t>
        <w:softHyphen/>
        <w:t>повторимости.</w:t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Принятие ребенка </w:t>
      </w: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безусловное положительное отно</w:t>
        <w:softHyphen/>
        <w:t xml:space="preserve">шение к ребенку, его индивидуальным особенностям независимо </w:t>
      </w:r>
      <w:r>
        <w:rPr>
          <w:color w:val="000000"/>
          <w:sz w:val="28"/>
          <w:szCs w:val="28"/>
          <w:lang w:val="en-US"/>
        </w:rPr>
        <w:t>or</w:t>
      </w:r>
      <w:r>
        <w:rPr>
          <w:color w:val="000000"/>
          <w:sz w:val="28"/>
          <w:szCs w:val="28"/>
        </w:rPr>
        <w:t xml:space="preserve"> того, высоких или низких показателей он достиг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нфликтная ситуация</w:t>
      </w:r>
      <w:r>
        <w:rPr>
          <w:sz w:val="28"/>
          <w:szCs w:val="28"/>
        </w:rPr>
        <w:t xml:space="preserve"> - это ситуация, в которой участники (оппоненты) отстаивают свои несовпадающие с другими цели, интересы и объект конфликта. Оппоненты (противники в споре) отличаются друг от друга позицией, “силой” или рангом. Ранг оппонента - это социальная характеристика человека. Объект - это элемент конфликта, вызывающий к жизни конфликтную ситуацию. Конфликт - столкновение пpотивоположно напpавленных целей, интеpесов, позиций, мнений или взглядов оппонентов или субъектов взаимодействия. Обpатимся к школьной пpак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зрешение конфликтной ситуации и конфликта.</w:t>
      </w:r>
      <w:r>
        <w:rPr>
          <w:sz w:val="28"/>
          <w:szCs w:val="28"/>
        </w:rPr>
        <w:t xml:space="preserve"> При возникновении ситуации проявить по отношению к школьнику: спокойный тон, терпимость к его слабостям, сочувствие к его положению, участие, постоянно поддерживать обратную связь, быть лаконичным, немногословным, при обращении строить фразы так, чтобы они вызывали нейтральную или позитивную реакцию с его стороны. Поведение учителя на первой (дословесной) фазе беседы должно быть примерно таким: дать ученику выговориться, не пытаться перекричать, перебить; внимательно выслушать; держать паузу, если он проявляет излишнюю эмоциональность, мимикой, жестами показывать, что вы понимаете его состояние; уменьшить социальную дистанцию, например, улыбнуться, приблизиться к нему, оказаться лицом к лицу, коснуться, наклониться и т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второй (словесной) фазе оперативные приемы поведения учителя могут быть, например, такими: сказать о самочувствии, состоянии ученика; обратиться к фактам; признать свою вину, если она есть; показать ему, что вы заинтересованы в разрешении этой проблемы; подчеркнуть общность интересов, целей и задач с учеником; разделить с ним ответственность за решение проблемы; подчеркнуть лучшие качества, которые в нем есть и которые помогут ему самостоятельно справиться со своим состоянием; попросить у ученика совет, как вам поступить с ним, как бы он сам решил свою ситуацию; обещать поддержку; если есть возможность, решить вопрос сразу или пообещать это сделать в кратчайший с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5T03:23:00Z</dcterms:created>
  <dc:creator>Юля</dc:creator>
  <dc:description/>
  <cp:keywords/>
  <dc:language>en-US</dc:language>
  <cp:lastModifiedBy>Юля</cp:lastModifiedBy>
  <dcterms:modified xsi:type="dcterms:W3CDTF">2006-06-25T03:47:00Z</dcterms:modified>
  <cp:revision>1</cp:revision>
  <dc:subject/>
  <dc:title>22</dc:title>
</cp:coreProperties>
</file>