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360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0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Индивидуальное и коллективное творчество педагогов.</w:t>
      </w:r>
    </w:p>
    <w:p>
      <w:pPr>
        <w:pStyle w:val="Normal"/>
        <w:shd w:fill="FFFFFF" w:val="clear"/>
        <w:spacing w:lineRule="exact" w:line="274"/>
        <w:ind w:left="14" w:right="43" w:hanging="0"/>
        <w:jc w:val="both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Творческий педагог как субъект деятельности. Основные понятия и характеристики </w:t>
      </w:r>
      <w:r>
        <w:rPr>
          <w:b/>
          <w:spacing w:val="-1"/>
          <w:sz w:val="28"/>
          <w:szCs w:val="28"/>
        </w:rPr>
        <w:t xml:space="preserve">педагогического творчества. Мотивационная готовность к педагогическому творчеству. </w:t>
      </w:r>
      <w:r>
        <w:rPr>
          <w:b/>
          <w:spacing w:val="1"/>
          <w:sz w:val="28"/>
          <w:szCs w:val="28"/>
        </w:rPr>
        <w:t xml:space="preserve">Креативность - важная характеристика творческой деятельности учителя. Новаторская </w:t>
      </w:r>
      <w:r>
        <w:rPr>
          <w:b/>
          <w:spacing w:val="2"/>
          <w:sz w:val="28"/>
          <w:szCs w:val="28"/>
        </w:rPr>
        <w:t xml:space="preserve">деятельность учителя. Идеальные типы категорий субъектов - реализаторов новшеств. </w:t>
      </w:r>
      <w:r>
        <w:rPr>
          <w:b/>
          <w:spacing w:val="-1"/>
          <w:sz w:val="28"/>
          <w:szCs w:val="28"/>
        </w:rPr>
        <w:t>Технология изучения передового педагогического опы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педагогической деятельности является важнейшей ее объективной характеристикой. Она обусловлена тем, что многообразие педагогических ситуаций, их неоднозначность требуют вариативных подходов к анализу я решению вытекающих из них зада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еативность </w:t>
      </w:r>
      <w:r>
        <w:rPr>
          <w:sz w:val="28"/>
          <w:szCs w:val="28"/>
        </w:rPr>
        <w:t xml:space="preserve">– есть творческие возможности (способности) человека, которые могут проявляться в мышлении, отдельных видах деятельности, чувствах, общении, характеризовать личность в целом и ее отдельные стороны, продукты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 - это деятельность, порождающая нечто новое, ранее не бывшее, на основе реорганизации имеющегося опыта и формирования новых комбинаций знаний, умений, продук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ед. творче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я проблемной ситуации или творческой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 личная значимость и прогрессивность, которая вносит вклад в развитие общества и личности (антисоциальная деятельность, даже в ее самой изобретательной форме, — это не творчество, а варварств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ивных (социальных, материальных) предпосылок, условий для твор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убъективных (личностных качеств — знании, умений, особенно положительной мотивации, творческих способностей личности) предпосылок для твор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изна и оригинальность процесса или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ворчески работающий педагог создает свою педагогическую систему, но она является лишь средством для получения наилучшего в данных условиях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ворческий потенциал личности формируется на основе накопленного им социального опыта, психолого-педагогических и предметных знаний, новых идей, умений и навыков, позволяющих находить и применять оригинальные решения, новаторские формы и методы и тем самым совершенствовать исполнение своих профессиональны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ки творческой личности: умение вникнуть в проблему, увидеть перспективу; способность отказаться от ориентации на авторитеты; умение увидеть знакомый объект с совершенно новой стороны, в новом контексте; готовность отказаться от теоретических суждений, деления на черное и белое, отойти от привычного жизненного равновесия и устойчивости ради неопределенности и по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ология творческой лич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к-логик</w:t>
      </w:r>
      <w:r>
        <w:rPr>
          <w:sz w:val="28"/>
          <w:szCs w:val="28"/>
        </w:rPr>
        <w:t xml:space="preserve"> – это тип творческой личности, для которого характерна способность к логическим широким обобщениям, к классификации и систематике информаци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Теоретик-интуитивист </w:t>
      </w:r>
      <w:r>
        <w:rPr>
          <w:sz w:val="28"/>
          <w:szCs w:val="28"/>
        </w:rPr>
        <w:t xml:space="preserve">характеризуется высокоразвитой способностью к генерированию новых, оригинальных идей, люди такого типа творческих способностей — это крупные изобретатели, создатели новых научных концепций, школ и направ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к (экспериментатор)</w:t>
      </w:r>
      <w:r>
        <w:rPr>
          <w:sz w:val="28"/>
          <w:szCs w:val="28"/>
        </w:rPr>
        <w:t xml:space="preserve"> всегда стремится свои новые оригинальные гипотезы проверить эксперимента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рганизатор </w:t>
      </w:r>
      <w:r>
        <w:rPr>
          <w:sz w:val="28"/>
          <w:szCs w:val="28"/>
        </w:rPr>
        <w:t xml:space="preserve">как тип творческой личности обладает высоким уровнем развития способностей к организации других, коллектива для разработки и выполнения новых идей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ициатор</w:t>
      </w:r>
      <w:r>
        <w:rPr>
          <w:sz w:val="28"/>
          <w:szCs w:val="28"/>
        </w:rPr>
        <w:t xml:space="preserve"> характеризуется инициативностью, энергичностью, особенно на начальных стадиях решения новых творческих задач. Но, как правило, они быстро остывают или переключаются на решение других твор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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3:05:00Z</dcterms:created>
  <dc:creator>Юля</dc:creator>
  <dc:description/>
  <cp:keywords/>
  <dc:language>en-US</dc:language>
  <cp:lastModifiedBy>Юля</cp:lastModifiedBy>
  <dcterms:modified xsi:type="dcterms:W3CDTF">2006-06-25T03:34:00Z</dcterms:modified>
  <cp:revision>2</cp:revision>
  <dc:subject/>
  <dc:title>20</dc:title>
</cp:coreProperties>
</file>