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34" w:leader="none"/>
        </w:tabs>
        <w:spacing w:lineRule="exact" w:line="274" w:before="5" w:after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Современные тенденции мирового образовательно-воспитательного процесса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274" w:before="5" w:after="0"/>
        <w:jc w:val="both"/>
        <w:rPr/>
      </w:pPr>
      <w:r>
        <w:rPr>
          <w:b/>
          <w:color w:val="000000"/>
          <w:spacing w:val="-1"/>
        </w:rPr>
        <w:t xml:space="preserve">Обострение глобальных проблем современности. Проблема физического, психологического и духовно-    нравственного    здоровья    человека    в    антропо-ориентированной    парадигме. </w:t>
      </w:r>
      <w:r>
        <w:rPr>
          <w:b/>
          <w:color w:val="000000"/>
          <w:spacing w:val="1"/>
        </w:rPr>
        <w:t>Тенденции, перспективы, проблемы и направления развития теории и практики воспитания.</w:t>
        <w:br/>
      </w:r>
      <w:r>
        <w:rPr>
          <w:b/>
          <w:color w:val="000000"/>
          <w:spacing w:val="2"/>
        </w:rPr>
        <w:t xml:space="preserve">Тенденции  взаимообогащения достижений  мировой  педагогической  мысли  и  практики. </w:t>
      </w:r>
      <w:r>
        <w:rPr>
          <w:b/>
          <w:color w:val="000000"/>
        </w:rPr>
        <w:t xml:space="preserve">Тенденции    гуманизма   и    дифференциации    образования    и    обучения.    Актуализация </w:t>
      </w:r>
      <w:r>
        <w:rPr>
          <w:b/>
          <w:color w:val="000000"/>
          <w:spacing w:val="-1"/>
        </w:rPr>
        <w:t>интернационального,   поликультурного,   гражданского,   нравственного,   экологического   и</w:t>
        <w:br/>
      </w:r>
      <w:r>
        <w:rPr>
          <w:b/>
          <w:color w:val="000000"/>
          <w:spacing w:val="-2"/>
        </w:rPr>
        <w:t xml:space="preserve">правового направлений воспитания в их целостном единстве. Решение проблемы андрогогики </w:t>
      </w:r>
      <w:r>
        <w:rPr>
          <w:b/>
          <w:color w:val="000000"/>
          <w:spacing w:val="-1"/>
        </w:rPr>
        <w:t>за рубежом и в Росси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оритетными направлениями пед на</w:t>
        <w:softHyphen/>
        <w:t>уки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>разработка общественных и конкретно-педагогических целей, концепций и технологий обучения и воспитания для всех возрастных этапов формирования человека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>научный анализ состояния практики и прогнозирова</w:t>
        <w:softHyphen/>
        <w:t>ние социально-экономических и педагогических аспектов образова</w:t>
        <w:softHyphen/>
        <w:t>ния; определение перспектив развития личности в процессе (цели, содержание, методы, средства и организационные формы, виды творческой деятельности); поиск пу</w:t>
        <w:softHyphen/>
        <w:t>тей и средств дифференциации и индивидуализации учебной деятель</w:t>
        <w:softHyphen/>
        <w:t>ности на основе единства обучения, воспитания, развития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витие методологии и методов педагогических исследований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>педагогические аспекты демократизации и гуманизации систе</w:t>
        <w:softHyphen/>
        <w:t>мы образования; поиск эффективных путей идейно-нравственного воспитания, развития духовной культуры, гражданского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>разработка базового компонента общего среднего образования. его деятельностного содержания, Подготовка и   проверка различных вариантов учебных планов, программ. учебников, методических пособий, дидактических материалов  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разработка концепций национальной школы как иисфуменаа формирования национального самосознания, национальной культу</w:t>
        <w:softHyphen/>
        <w:t>ры, всемерного совершенствования межнациональных отношений, подлинного интернационализма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исследование эффективных способов активизации и оптимиза</w:t>
        <w:softHyphen/>
        <w:t>ции педагогического процесса, устранение перегрузки, укрепление здоровья учащихся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оотношение и взаимодействие личного и общественною ин</w:t>
        <w:softHyphen/>
        <w:t xml:space="preserve">тересов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каз от идеи всестороннего развития личности как отда</w:t>
        <w:softHyphen/>
        <w:t>ленного идеала в пользу разностороннего развития: возвращение к педологии, ее теоретическим оценкам детей; включение моральных догм религии в духовные приоритеты педагогики. непрерывное образование, возникающее и развивающее</w:t>
        <w:softHyphen/>
        <w:t>ся в результате органической взаимосвязи всеобщего среднего обра</w:t>
        <w:softHyphen/>
        <w:t>зования как фундамента развития человеческой личности со сред</w:t>
        <w:softHyphen/>
        <w:t>ним и высшим профессиональным, активным систематическим са</w:t>
        <w:softHyphen/>
        <w:t xml:space="preserve">мообразованием и повышением квалификации или переподштовкой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numFmt w:val="decimal"/>
      <w:lvlText w:val="%1."/>
      <w:lvlJc w:val="left"/>
      <w:pPr>
        <w:tabs>
          <w:tab w:val="num" w:pos="1100"/>
        </w:tabs>
        <w:ind w:left="1100" w:hanging="7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5T03:49:00Z</dcterms:created>
  <dc:creator>Юля</dc:creator>
  <dc:description/>
  <cp:keywords/>
  <dc:language>en-US</dc:language>
  <cp:lastModifiedBy>Юля</cp:lastModifiedBy>
  <dcterms:modified xsi:type="dcterms:W3CDTF">2006-06-25T03:51:00Z</dcterms:modified>
  <cp:revision>1</cp:revision>
  <dc:subject/>
  <dc:title>25</dc:title>
</cp:coreProperties>
</file>