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Общая характеристика педагогической профессии и педагогической деятельности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u w:val="single"/>
              </w:rPr>
              <w:t>Возникновение профессии педагога и педагогической деятельност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учитель (педагог, преподаватель, наставник, мастер) – человек, имеющий специальную подготовку и </w:t>
            </w:r>
            <w:r>
              <w:rPr>
                <w:u w:val="single"/>
              </w:rPr>
              <w:t xml:space="preserve">профессионально </w:t>
            </w:r>
            <w:r>
              <w:rPr/>
              <w:t xml:space="preserve">занимающиеся педагогической деятельностью.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своей сущности педагогическая деятельность возникла со времени появления человека и образования общин. В дородовой общине осуществлялась передача старшими накопленного опыта жизнедеятельности — охота, собирание съедобных растений, плодов, кореньев, защита от внешних врагов. Дети по мере своих сил участвовали в этих процессах, постепенно взрослея и осваивая виды жизнедеятельности своей общины уже в более сложных и ответственных формах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зднее в общинах стали выделяться отдельные члены племени — воспитатели, в обязанность которых и входила эта передача опыта для подготовки молодого поколения к жизни. Передавались не только способы и техника охоты и ведения боев, передавались также традиции, моральные правила общежития в племени, определенные представления о добре и зле — то есть общие основы тогдашней культуры бытия общины, племени, рода. Воспитатели древних времен, по сути, приобщали детей к тем способам существования, которыми пользовались сами, а дети, подрастая уже в новых условиях, творчески осваивали их опыт и применяли его на деле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огда сформировалась определенная система разнообразных знаний, потребовалась специально организованная деятельность по их приобретению и формированию. Вслед за специально организованным процессом воспитания появился специально организованный процесс обучения, которым также занималась специальная группа соплеменников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стория человечества знает множество примеров, когда обучением занимались жрецы (Древний Вавилон, Египет, Сирия), вольнонаемные граждане и рабы—дидаскалы и педагоги (Древняя Греция), хорошо знавшие науки государственные чиновники (Древний Рим), а то и путешественники, многое видевшие и знающие культуры разных народов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Средневековье учителями были монахи, а в Новое время в светских учебных заведениях — получившие специальное образование люд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Возникновение школы как особого социального института в древнейших государствах Ближнего и Дальнего Востока на исходе первобытной истории, вызванного к жизни отделением умственного труда от физического, обусловило появление особой профессии — учитель и, соответственно, педагогической профессии. За учителем, прежде всего, закреплялась </w:t>
            </w:r>
            <w:r>
              <w:rPr>
                <w:i/>
                <w:iCs/>
              </w:rPr>
              <w:t xml:space="preserve">воспитательная функция. </w:t>
            </w:r>
            <w:r>
              <w:rPr/>
              <w:t>Но человеческое общество менялось, менялись его политические, экономические, социальные, духовные приоритеты, а вместе с обществом менялась и школа, вернее те задачи, которые перед ней ставило общество. Так, переносились акценты с воспитания на обучение, и наоборот. Менялись содержание и методика обучения, цели и задачи воспитания опять же таки в силу изменения социальных, экономических и политических условий в стране. Однако между воспитанием и обучением всегда существовала и существует неразрывная диалектическая связь, которая утверждает не только зависимость их друг от друга, но и единую природу, которая-то и обеспечивает целостность развивающейся личности.</w:t>
            </w:r>
          </w:p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bCs/>
                <w:u w:val="single"/>
              </w:rPr>
              <w:t>Особенности педагогической деятельност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едагогическая профессия относится к группе профессий, предметом которой является человек. Поэтому она выражается формулой «человек — человек». Отличие педагогической деятельности от других, сходных по внешним признакам с нею, заключается в том, что педагогическая профессия предполагает деятельность, одновременно </w:t>
            </w:r>
            <w:r>
              <w:rPr>
                <w:i/>
                <w:iCs/>
              </w:rPr>
              <w:t>преобразующую личность и управляющую процессом преобразования личност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тсюда вытекают две стороны профессиональной педагогической деятельности: установление и развитие оптимальных взаимоотношении между людьми, а также владение специальными знаниями о предмете своей педагогической специальности.</w:t>
            </w:r>
          </w:p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bCs/>
                <w:u w:val="single"/>
              </w:rPr>
              <w:t>Основные характеристики педагогической професс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едагогическая деятельность является многосторонней, разнообразной как по содержанию, так и по формам, но в ней всегда присутствует некое ядро специальных характеристик.</w:t>
            </w:r>
          </w:p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i/>
                <w:iCs/>
                <w:u w:val="single"/>
              </w:rPr>
              <w:t>Гуманистический характер педагогической професси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Если считать сущностью педагогической деятельности развитие личности ребенка, то гуманистический характер этой деятельности предполагает свободное развитие способностей, задатков личности ребенка, опираясь на общечеловеческие ценности. </w:t>
            </w:r>
          </w:p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i/>
                <w:iCs/>
                <w:u w:val="single"/>
              </w:rPr>
              <w:t>Коллективный характер педагогической деятельност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читель работает в коллективе других учителей, которые также оказывают влияние на формирование и развитие личности ребенка, что и отличает его профессию от других профессий группы «человек — человеке (врач, продавец, секретарь-референт, кассир и т.п.). Таким образом, необходимо говорить и учитывать педагогический коллектив образовательного учреждения как сумму неких влияний и воздействий на учащихся, в особенности ту группу учителей, которая непосредственно работает в каком-то определенном классе (студенческой группе)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Черты коллектива проявляются, прежде всего, в близости или разности понимания педагогами сущности и содержании своей педагогической деятельности, в стиле профессионального поведения и педагогического общения с учениками и между собой, в настроении его членов, в их работоспособности, психическом и физическом самочувствии. Все это называется психологический климат коллектива.</w:t>
            </w:r>
          </w:p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i/>
                <w:iCs/>
                <w:u w:val="single"/>
              </w:rPr>
              <w:t>Творческая природа педагогической деятельност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ого говоря, творчество вообще есть процесс создания чего-то нового по форме или содержанию на основе уже известного, причем это новое может быть как известной вариацией, так и принципиально новым явлением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днако в педагогической литературе творчество педагога понимается как процесс, при котором не создается ничего принципиально ценного, нового, оригинального, то есть, по сути, некоего открытия, способного значительно изменить существующий порядок вещей. С этим можно согласиться, если иметь в виду, что принципиально новое изобретение или открытие — явление редкое во всех областях человеческой деятельност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Таким образом, традиционная педагогическая теория считает, что уровень творчества в деятельности педагога отражает степень использования им своих возможностей для достижения поставленных целей. Принято говорить о творческом потенциале личности педагога как о его потенциальных возможностях, формируемых на основе накопленного им социального опыта, психолого-педагогических и предметных знаний, приобретенных педагогических умений и навыков, которые и позволяют находить и применять оригинальные идеи, новаторские формы, методы и приемы. А область применения педагогического творчества определяется основными компонентами педагогической деятельности: планированием, организацией, реализацией и анализом результатов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собую способность, состоящую в уникальном сочетании личностно-деловых качеств, позволяющих индивиду создавать оригинальные ценности, принимать нестандартные решения, называют креативностью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нято выделять семь признаков креативности: оригинальность, эвристичность, фантазия, активность, концентрированность, четкость, чувствительность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Все, что заложено в человеке, в педагогическом взаимодействии может и должно стать своеобразным средством, которое может оказать положительное, стимулирующее воздействие на окружающих, становясь при этом и неким примером для подражания, и неким стимулом для саморазвития другого человека, и условием плодотворного взаимодействия.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Учитель, интересный и разнообразный сам по себе, становится интересным, притягательным для детей, оказывая развивающее влияние уже на их личности, не говоря уже о том, что встреч с ним на уроке или вне его дети ждут с нетерпением. </w:t>
            </w:r>
            <w:r>
              <w:rPr>
                <w:u w:val="single"/>
              </w:rPr>
              <w:t>Чем богаче, многообразнее, разностороннее личность учителя, тем большее поле для творчества ему предоставлено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тталкиваясь от этого понимания личности педагога, можно утверждать, что </w:t>
            </w:r>
            <w:r>
              <w:rPr>
                <w:b/>
                <w:bCs/>
                <w:i/>
                <w:iCs/>
              </w:rPr>
              <w:t>именно учитель есть основное содержание, метод и средство педагогической деятельности, поскольку он работает самим собой, творчески применяя и используя все накопленные богатства своей индивидуальности, уже имеющие профессиональную социальную положительную значимость.</w:t>
            </w:r>
          </w:p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i/>
                <w:iCs/>
                <w:u w:val="single"/>
              </w:rPr>
              <w:t>Общественно-политический характер педагогической деятельност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едагогическая деятельность всегда была и есть деятельность не только социально значимая, но и общественно обусловленная. Школа всегда выполняла государственный заказ, поскольку цель воспитания и обучения определяло государство. Именно его структуры предъявляли официальные требования к учебным заведениям в том, каким должен быть гражданин общества, что он должен знать, что уметь и как делать.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о есть еще один важный аспект общественной значимости педагогической деятельности — социально-экономический. Понятно, что в экономически развитом государстве бюджетные средства, выделяемые на обучение и воспитание, позволяют оборудовать учебные заведения новейшими техническими средствами, а также привлечь к педагогической деятельности высококвалифицированные преподавательские кадры, получающие за свой труд достойное материальное вознаграждение. К этому можно добавить и основательное финансирование научных исследовательских центров, институтов, лабораторий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В социальную составляющую жизнедеятельности любого государства входит, помимо остального, идеология общества, сама идея государственности страны как единого целого. Если идеология выражает характер тоталитарного сознания общества и авторитарный стиль управления им, то педагогическая деятельность будет нести в себе те же черты государственного устройства — подавление инакомыслия, обязательное для всех содержание и методы воспитания и обучения, единые требования ко всем учащимся и единые требования ко всем педагогам. </w:t>
            </w:r>
          </w:p>
          <w:p>
            <w:pPr>
              <w:pStyle w:val="Normal"/>
              <w:spacing w:lineRule="auto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ущность педагогической деятельности. 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од </w:t>
            </w:r>
            <w:r>
              <w:rPr>
                <w:b/>
                <w:u w:val="single"/>
              </w:rPr>
              <w:t>деятельностью</w:t>
            </w:r>
            <w:r>
              <w:rPr/>
              <w:t xml:space="preserve"> понимается активность субъекта, направленная на изменение мира, на производство или порождение определенного продукта материальной или духовной культуры. </w:t>
            </w:r>
            <w:r>
              <w:rPr>
                <w:u w:val="single"/>
              </w:rPr>
              <w:t>Деятельность</w:t>
            </w:r>
            <w:r>
              <w:rPr/>
              <w:t xml:space="preserve"> – важнейшая форма проявления активности человека в окружающей действительности.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едагогическая деятельность занимает особое положение в классификации видов деятельности человека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Педагогическая деятельность</w:t>
            </w:r>
            <w:r>
              <w:rPr/>
              <w:t xml:space="preserve"> – это самостоятельный вид человеческой деятельности, в которой реализуются от поколения к поколению передача социального опыта, материальной и духовной культуры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Педагогическая деятельность</w:t>
            </w:r>
            <w:r>
              <w:rPr/>
              <w:t xml:space="preserve">  представляет собой воспитывающее и обучающее воздействие учителя на ученика (учеников), направленное на его личностное, интеллектуальное и деятельностное развитие, одновременно выступающая как основа его саморазвития и самосовершенствования.</w:t>
            </w:r>
          </w:p>
          <w:p>
            <w:pPr>
              <w:pStyle w:val="Normal"/>
              <w:spacing w:lineRule="auto" w:line="216"/>
              <w:rPr>
                <w:iCs/>
                <w:u w:val="single"/>
              </w:rPr>
            </w:pPr>
            <w:r>
              <w:rPr>
                <w:iCs/>
                <w:u w:val="single"/>
              </w:rPr>
              <w:t xml:space="preserve">Виды педагогической деятельности. 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ными видами педагогической деятельности являются </w:t>
            </w:r>
            <w:r>
              <w:rPr>
                <w:i/>
                <w:iCs/>
              </w:rPr>
              <w:t xml:space="preserve">воспитательная работа и преподавание.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од </w:t>
            </w:r>
            <w:r>
              <w:rPr>
                <w:i/>
                <w:iCs/>
                <w:u w:val="single"/>
              </w:rPr>
              <w:t>воспитательной деятельностью</w:t>
            </w:r>
            <w:r>
              <w:rPr>
                <w:i/>
                <w:iCs/>
              </w:rPr>
              <w:t xml:space="preserve"> </w:t>
            </w:r>
            <w:r>
              <w:rPr/>
              <w:t>понимается организация воспитательной среды и взаимодействие с воспитанниками в этой среде для решения педагогических задач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 xml:space="preserve">Преподавание </w:t>
            </w:r>
            <w:r>
              <w:rPr/>
              <w:t>есть специальный вид работы, в котором делается акцент на организацию познавательной деятельности учащихся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нципиальными отличиями преподавания от воспитательной работы (или в данном случае дидактической деятельности учителя от воспитательной) является следующее: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-преподавание, как правило, имеет жесткие ограничения во временном пространстве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-преподавание внутри отведенного времени имеет строго определенную цель и варианты способов ее достижения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-одним из критериев эффективности преподавания является достижение конкретной цели учебного занятия уже к концу самого занятия, в то время как достижение цели воспитания как критерий его эффективности возможно только в отдаленном будущем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-критерием плодотворности воспитательной работы как текущего процесса можно считать те позитивные изменения в сознании детей, проявляющиеся в их поведенческих и эмоциональных реакциях по ходу решения воспитателем задач его деятельности, ориентированных на цель воспитательной работы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-содержание обучения, как и сам процесс преподавания, поддается достаточно жесткому программированию, что невозможно в воспитательной работе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u w:val="single"/>
              </w:rPr>
              <w:t xml:space="preserve">Система деятельности </w:t>
            </w:r>
            <w:r>
              <w:rPr/>
              <w:t>учителя – воспитателя представляет собой последовательную совокупность различных видов педагогической деятельности: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i/>
              </w:rPr>
              <w:t>- Диагностическая деятельность</w:t>
            </w:r>
            <w:r>
              <w:rPr/>
              <w:t xml:space="preserve"> (направлена на изучение индивидуально-психологических особенностей ученика и коллектива учащихся, результаты диагностики которой используются для корректировки УВП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ind w:hanging="0"/>
              <w:rPr/>
            </w:pPr>
            <w:r>
              <w:rPr>
                <w:i/>
              </w:rPr>
              <w:t>Проектировочная и конструктивная деятельность</w:t>
            </w:r>
            <w:r>
              <w:rPr/>
              <w:t xml:space="preserve"> (предусматривает прогнозирование дальнейшего развития ребенка и детского коллектива, определение целей, задач, содержания, форм и методов работы (планирование деятельности)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ind w:hanging="0"/>
              <w:rPr/>
            </w:pPr>
            <w:r>
              <w:rPr>
                <w:i/>
              </w:rPr>
              <w:t>Организаторская деятельность</w:t>
            </w:r>
            <w:r>
              <w:rPr/>
              <w:t xml:space="preserve"> (пре6дусматривает систему действий учителя и учащегося по выполнению разнообразных видов обучения и воспитания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ind w:hanging="0"/>
              <w:rPr/>
            </w:pPr>
            <w:r>
              <w:rPr>
                <w:i/>
              </w:rPr>
              <w:t>Коммуникативная деятельность</w:t>
            </w:r>
            <w:r>
              <w:rPr/>
              <w:t xml:space="preserve"> (организация педагогически целесообразных отношений между взрослыми и детьм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ind w:hanging="0"/>
              <w:rPr/>
            </w:pPr>
            <w:r>
              <w:rPr>
                <w:i/>
              </w:rPr>
              <w:t>Коррекционная деятельность</w:t>
            </w:r>
            <w:r>
              <w:rPr/>
              <w:t xml:space="preserve"> (поддержка и воспитательно-образовательная помощь нуждающимся детям, внесение изменений в учебно-воспитательный процесс с целью достижения оптимальных результатов обучения, воспитания и развития учащихся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ind w:hanging="0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 (анализ результатов педагогической деятельности с целью прогнозирования и внесение изменений в УВП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ind w:hanging="0"/>
              <w:rPr/>
            </w:pPr>
            <w:r>
              <w:rPr>
                <w:i/>
              </w:rPr>
              <w:t>Воспитательная деятельность</w:t>
            </w:r>
            <w:r>
              <w:rPr/>
              <w:t xml:space="preserve"> средствами предмета и во внеурочное врем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ind w:hanging="0"/>
              <w:rPr/>
            </w:pPr>
            <w:r>
              <w:rPr>
                <w:i/>
              </w:rPr>
              <w:t xml:space="preserve">Научная деятельность </w:t>
            </w:r>
            <w:r>
              <w:rPr/>
              <w:t>(особенно в условиях экспериментальных школ и площадок)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i/>
              </w:rPr>
              <w:t xml:space="preserve">- Повышение квалификации </w:t>
            </w:r>
            <w:r>
              <w:rPr/>
              <w:t>(непрерывное образование учителя, его рост профессионального мастерства как на различных курсах и постоянно действующих семинарах, так и в аспирантуре, на правах соискательства при вузовских кафедрах, в магистратуре, по индивидуальному графику).</w:t>
            </w:r>
          </w:p>
          <w:p>
            <w:pPr>
              <w:pStyle w:val="Normal"/>
              <w:spacing w:lineRule="auto" w:line="216"/>
              <w:rPr>
                <w:iCs/>
                <w:u w:val="single"/>
              </w:rPr>
            </w:pPr>
            <w:r>
              <w:rPr>
                <w:iCs/>
                <w:u w:val="single"/>
              </w:rPr>
              <w:t>Структура педагогической деятельности</w:t>
            </w:r>
            <w:r>
              <w:rPr>
                <w:i/>
                <w:iCs/>
                <w:u w:val="single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основном все авторы определяют три взаимосвязанных компонента: конструктивный, организаторский и коммуникативный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 xml:space="preserve">Конструктивный компонент. </w:t>
            </w:r>
            <w:r>
              <w:rPr/>
              <w:t xml:space="preserve">В него входят взаимосвязанные </w:t>
            </w:r>
            <w:r>
              <w:rPr>
                <w:i/>
                <w:iCs/>
              </w:rPr>
              <w:t xml:space="preserve">аналитическая, прогностическая и проективная </w:t>
            </w:r>
            <w:r>
              <w:rPr/>
              <w:t>функции. Данные функции подразумевают умения педагога анализировать педагогическую ситуацию, прогнозировать ее развитие в ту или иную сторону, проектировать свою деятельность в соответствии с результатами анализа и педагогического прогноза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 xml:space="preserve">Организационный компонент. </w:t>
            </w:r>
            <w:r>
              <w:rPr/>
              <w:t>В него включается система методов и приемов действия, направленных на включение учащихся в различные виды деятельности воспитательного и обучающего характера. В саму суть организационной деятельности педагога во время взаимодействия с учащимися входят информационная, развивающая и мобилизующая функции, способные срабатывать в нужном направлении при их грамотной организации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 xml:space="preserve">Коммуникативный компонент. </w:t>
            </w:r>
            <w:r>
              <w:rPr/>
              <w:t xml:space="preserve">Это установление педагогически целесообразных отношений педагога с учащимися, с коллегами, родителями и другими лицами. </w:t>
            </w:r>
          </w:p>
          <w:p>
            <w:pPr>
              <w:pStyle w:val="Normal"/>
              <w:spacing w:lineRule="auto" w:line="216"/>
              <w:ind w:hanging="0"/>
              <w:rPr>
                <w:lang w:val="en-US"/>
              </w:rPr>
            </w:pPr>
            <w:r>
              <w:rPr/>
              <w:t xml:space="preserve">Некоторым особняком стоит </w:t>
            </w:r>
            <w:r>
              <w:rPr>
                <w:i/>
                <w:iCs/>
              </w:rPr>
              <w:t xml:space="preserve">исследовательский компонент </w:t>
            </w:r>
            <w:r>
              <w:rPr/>
              <w:t>как владение научным подходом к пониманию педагогических явлений, их анализу, а также к владению обширной методикой психолого-педагогических исследований. Без него невозможно обеспечение эффективного функционирования ни одного из трех других компонентов структуры педагогической деятельности.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Iauiue"/>
              <w:ind w:firstLine="113"/>
              <w:rPr>
                <w:rFonts w:ascii="Arial Narrow" w:hAnsi="Arial Narrow" w:cs="Arial Narrow"/>
                <w:b/>
                <w:b/>
                <w:iCs/>
                <w:sz w:val="10"/>
                <w:szCs w:val="10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10"/>
                <w:szCs w:val="10"/>
                <w:u w:val="single"/>
              </w:rPr>
              <w:t>2. Профессионально-личностное становление и развитие педагога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  <w:u w:val="single"/>
              </w:rPr>
            </w:pPr>
            <w:r>
              <w:rPr>
                <w:color w:val="000000"/>
                <w:szCs w:val="10"/>
                <w:u w:val="single"/>
              </w:rPr>
              <w:t>Структура и предметное содержание профессиональной подготовки педагога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Многоуровневая система педагогического образования позволяет удовлетворить разнообразные запросы общества и личностные потребности человека в осуществлении педагогической деятельности разных направлений, видов и специализаций. К тому же данная система расширяет возможности педагогических учебных заведений в организации своей преподавательской, научной деятельности одновременно с меняющимися условиями рынка педагогического труда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Схематично многоуровневое педагогическое образование может быть представлено в следующем ви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Cs w:val="10"/>
              </w:rPr>
              <w:t>1</w:t>
            </w:r>
            <w:r>
              <w:rPr>
                <w:color w:val="000000"/>
                <w:szCs w:val="10"/>
              </w:rPr>
              <w:t xml:space="preserve"> </w:t>
            </w:r>
            <w:r>
              <w:rPr>
                <w:b/>
                <w:bCs/>
                <w:color w:val="000000"/>
                <w:szCs w:val="10"/>
              </w:rPr>
              <w:t xml:space="preserve">уровень. Общее высшее образование. Срок обучения 2 года. </w:t>
            </w:r>
            <w:r>
              <w:rPr>
                <w:i/>
                <w:iCs/>
                <w:color w:val="000000"/>
                <w:szCs w:val="10"/>
              </w:rPr>
              <w:t xml:space="preserve">Осуществляется: </w:t>
            </w:r>
            <w:r>
              <w:rPr>
                <w:color w:val="000000"/>
                <w:szCs w:val="10"/>
              </w:rPr>
              <w:t>на базе общего полного среднего образования или</w:t>
            </w:r>
            <w:r>
              <w:rPr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среднего специального образования.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Квалификация: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Диплом о профессиональной квалификации среднего специального образовани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Выход из системы, свидетельство об общем высшем образовании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b/>
                <w:bCs/>
                <w:color w:val="000000"/>
                <w:szCs w:val="10"/>
                <w:lang w:val="en-US"/>
              </w:rPr>
              <w:t>II</w:t>
            </w:r>
            <w:r>
              <w:rPr>
                <w:b/>
                <w:bCs/>
                <w:color w:val="000000"/>
                <w:szCs w:val="10"/>
              </w:rPr>
              <w:t xml:space="preserve"> уровень. Базовое высшее педагогическое образование (бакалавриат). Срок обучения: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b/>
                <w:bCs/>
                <w:color w:val="000000"/>
                <w:szCs w:val="10"/>
              </w:rPr>
              <w:t xml:space="preserve">4 года </w:t>
            </w:r>
            <w:r>
              <w:rPr>
                <w:color w:val="000000"/>
                <w:szCs w:val="10"/>
              </w:rPr>
              <w:t>(совмещенное с профессиональной подготовкой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Cs w:val="10"/>
              </w:rPr>
              <w:t>2</w:t>
            </w:r>
            <w:r>
              <w:rPr>
                <w:color w:val="000000"/>
                <w:szCs w:val="10"/>
              </w:rPr>
              <w:t xml:space="preserve"> </w:t>
            </w:r>
            <w:r>
              <w:rPr>
                <w:b/>
                <w:bCs/>
                <w:color w:val="000000"/>
                <w:szCs w:val="10"/>
              </w:rPr>
              <w:t xml:space="preserve">года </w:t>
            </w:r>
            <w:r>
              <w:rPr>
                <w:color w:val="000000"/>
                <w:szCs w:val="10"/>
              </w:rPr>
              <w:t xml:space="preserve">(без профессиональной подготовки).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Осуществляется: </w:t>
            </w:r>
            <w:r>
              <w:rPr>
                <w:color w:val="000000"/>
                <w:szCs w:val="10"/>
              </w:rPr>
              <w:t>на базе общего высшего образования. Квалификация: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Диплом о высшем образовании с присвоением квалификации по избранным специальностям.</w:t>
            </w:r>
          </w:p>
          <w:p>
            <w:pPr>
              <w:pStyle w:val="Iauiue"/>
              <w:ind w:firstLine="113"/>
              <w:jc w:val="both"/>
              <w:rPr>
                <w:rFonts w:ascii="Arial Narrow" w:hAnsi="Arial Narrow" w:cs="Arial Narrow"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—</w:t>
            </w:r>
            <w:r>
              <w:rPr>
                <w:rFonts w:eastAsia="Arial Narrow" w:cs="Arial Narrow" w:ascii="Arial Narrow" w:hAnsi="Arial Narrow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Выход из системы, диплом бакалавра образования в предметной области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b/>
                <w:bCs/>
                <w:color w:val="000000"/>
                <w:szCs w:val="10"/>
              </w:rPr>
              <w:t xml:space="preserve">3 уровень. Полное высшее педагогическое образование (магистратура). Срок обучения 1 </w:t>
            </w:r>
            <w:r>
              <w:rPr>
                <w:color w:val="000000"/>
                <w:szCs w:val="10"/>
              </w:rPr>
              <w:t xml:space="preserve">— </w:t>
            </w:r>
            <w:r>
              <w:rPr>
                <w:b/>
                <w:bCs/>
                <w:color w:val="000000"/>
                <w:szCs w:val="10"/>
              </w:rPr>
              <w:t>2 года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Осуществляется: </w:t>
            </w:r>
            <w:r>
              <w:rPr>
                <w:color w:val="000000"/>
                <w:szCs w:val="10"/>
              </w:rPr>
              <w:t>на базе бакалавриата. Квалификация: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Диплом о высшем образовании с присвоением квалификации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Выход из системы, диплом магистра образования (наук)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b/>
                <w:bCs/>
                <w:color w:val="000000"/>
                <w:szCs w:val="10"/>
              </w:rPr>
              <w:t xml:space="preserve">Повышение </w:t>
            </w:r>
            <w:r>
              <w:rPr>
                <w:b/>
                <w:color w:val="000000"/>
                <w:szCs w:val="10"/>
              </w:rPr>
              <w:t>научной</w:t>
            </w:r>
            <w:r>
              <w:rPr>
                <w:color w:val="000000"/>
                <w:szCs w:val="10"/>
              </w:rPr>
              <w:t xml:space="preserve"> </w:t>
            </w:r>
            <w:r>
              <w:rPr>
                <w:b/>
                <w:bCs/>
                <w:color w:val="000000"/>
                <w:szCs w:val="10"/>
              </w:rPr>
              <w:t>квалификации (аспирантура)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Осуществляется: </w:t>
            </w:r>
            <w:r>
              <w:rPr>
                <w:color w:val="000000"/>
                <w:szCs w:val="10"/>
              </w:rPr>
              <w:t>на базе полного высшего педагогического образовани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Существующее ныне положение вещей в системе педагогического образования представлено как многоуровневой структурой так и традиционной — 5 лет обучения в педагогическом вузе после окончания средней школы или среднего педагогического учебного заведени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В системе педагогического образования помимо дневной формы обучения существуют заочные и очно-заочные формы обучения, где сроки обучения варьируются от 3 до 5 лет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Содержание профессиональной педагогической подготовки включает в себя изучение студентами следующих циклов учебных дисциплин: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1. Общие  гуманитарные  и  социально-экономические  дисциплины: Иностранный язык, Физическая культура, Отечественная история, Культурология, Политология, Правоведение, Русский язык и культура речи, Социология, Философия, Экономика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2. Общие математические и естественнонаучные дисциплины: Математика и информатика, Концепция современного естествознания, Технические и аудиовизуальные средства обучени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3.Общепрофессиональные дисциплины: Общая психология, Экспериментальная психология, Возрастная психология, Социальная психология, Педагогическая психология, Введение в педагогическую деятельность, Общие основы педагогики, Теория и методика воспитания, Теория и методика обучения. Социальная педагогика, Коррекционная педагогика. Возрастная анатомия, физиология и гигиена, Основы медицинских знаний, Безопасность жизне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4.   Дисциплины предметной подготовки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  <w:u w:val="single"/>
              </w:rPr>
            </w:pPr>
            <w:r>
              <w:rPr>
                <w:bCs/>
                <w:color w:val="000000"/>
                <w:szCs w:val="10"/>
                <w:u w:val="single"/>
              </w:rPr>
              <w:t>Содержание и сущность профессиональной компетенции педагог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В психолого-педагогической литературе понятие «компетентность» получило широкое распространение сравнительно недавно. Так, в конце 1960 – начале 1970-х гг. в западной, а, в конце 1980-х в отечественной литературе зарождается специальное направление – компетентностный подход в образовании, который пришел на смену знаниевому подходу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Термин "</w:t>
            </w:r>
            <w:r>
              <w:rPr>
                <w:color w:val="000000"/>
                <w:szCs w:val="10"/>
                <w:lang w:val="en-US"/>
              </w:rPr>
              <w:t>competence</w:t>
            </w:r>
            <w:r>
              <w:rPr>
                <w:color w:val="000000"/>
                <w:szCs w:val="10"/>
              </w:rPr>
              <w:t>" в зависимости от контекста означает 1) способность, умение; 2) компетентность; 3) компетенция (Англо-русский словарь. М, 1990)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 xml:space="preserve">1)  Степанова Т.А., предлагает обратиться к значению частицы "-ность" в русском языке. Частица означает степень овладения определенным качеством (например, внимание - внимательность). Поэтому </w:t>
            </w:r>
            <w:r>
              <w:rPr>
                <w:i/>
                <w:iCs/>
                <w:color w:val="000000"/>
                <w:szCs w:val="10"/>
              </w:rPr>
              <w:t xml:space="preserve">компетентность - </w:t>
            </w:r>
            <w:r>
              <w:rPr>
                <w:color w:val="000000"/>
                <w:szCs w:val="10"/>
              </w:rPr>
              <w:t>это выраженность у конкретного человека какой-то компетенции, степень овладения ею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 xml:space="preserve">2)  Хуторской А.В., разделяет понятия "компетенция" и «компетентность» следующим образом: Компетенция – включает совокупность  взаимосвязанных качеств личности (знаний, умений, навыков, способов деятельности), задаваемых по отношению к определенному кругу предметов и процессов, и необходимых для качественной продуктивной деятельности по отношению к ним. </w:t>
            </w:r>
            <w:r>
              <w:rPr>
                <w:i/>
                <w:iCs/>
                <w:color w:val="000000"/>
                <w:szCs w:val="10"/>
              </w:rPr>
              <w:t xml:space="preserve">Компетентность - </w:t>
            </w:r>
            <w:r>
              <w:rPr>
                <w:color w:val="000000"/>
                <w:szCs w:val="10"/>
              </w:rPr>
              <w:t>владение, обладание человеком соответствующей компетенцией, включающей его личностное отношение к ней и к предмету деятельности. Таким образом, под компетенцией понимается некоторое отчужденное, заранее заданное требование к образовательной подготовке, а под компетентностью - уже состоявшееся его личностное качество (характеристика). Компетенции относятся исключительно к личности учителя и проявляются в процессе выполнения им определенной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Несмотря на различие взглядов, все ученые сходятся во мнении, что понятие "компетентность" шире знаний, умений и навыков, не является их суммой, так как включает все стороны деятельности: знаниевую, операционно-технологическую, мотивационну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0"/>
              </w:rPr>
              <w:t>Обобщая отечественные и зарубежные исследования сущности компетентности, ученые РГПУ им. А.И.Герцена (коллектив исследователей под руководством А.П.Тряпицыной) договорились понимать под</w:t>
            </w:r>
            <w:r>
              <w:rPr>
                <w:szCs w:val="10"/>
              </w:rPr>
              <w:t xml:space="preserve"> компетентностью способность решать проблемы и типичные задачи, </w:t>
            </w:r>
            <w:r>
              <w:rPr>
                <w:color w:val="000000"/>
                <w:szCs w:val="10"/>
              </w:rPr>
              <w:t xml:space="preserve">возникающие в реальных жизненных ситуациях, с использованием знаний, учебного и жизненного опыта, ценностей и наклонностей. Понимая "способность" в данном случае не как "предрасположенность", а как "умение". "Способен", т.е. "умеет делать".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Классификация умений, по которым и определяется профессиональная компетентность педагога. Обобщенно их можно выделить в три основные группы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Cs w:val="10"/>
                <w:u w:val="single"/>
              </w:rPr>
              <w:t>1.</w:t>
            </w:r>
            <w:r>
              <w:rPr>
                <w:i/>
                <w:iCs/>
                <w:color w:val="000000"/>
                <w:szCs w:val="10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10"/>
                <w:u w:val="single"/>
              </w:rPr>
              <w:t>Академические умени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Данные умения есть практический результат теоретической подготовки будущего педагога в сферах предметной, психологической и общепедагогической подготовк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Когнитивные умения. </w:t>
            </w:r>
            <w:r>
              <w:rPr>
                <w:color w:val="000000"/>
                <w:szCs w:val="10"/>
              </w:rPr>
              <w:t>Сюда входят знания учебного предмета педагогической специализации, наук психолого-педагогического цикла и умения оперировать ими в педагоги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Cs w:val="10"/>
              </w:rPr>
              <w:t xml:space="preserve">Информационные умения. </w:t>
            </w:r>
            <w:r>
              <w:rPr>
                <w:color w:val="000000"/>
                <w:szCs w:val="10"/>
              </w:rPr>
              <w:t>Это умения непосредственного изложения, учебного материала в наиболее доступной форме с учетом специфики</w:t>
            </w:r>
            <w:r>
              <w:rPr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предмета, уровня подготовленности учащихся, их возраста, индивидуальных особенностей. Сюда же включаются умения и навыки педагога в работе с источниками информации, литературой, дидактически преобразовывать ее и интерпретировать, а также умения и навыки работы с техническими средствами обучения, включая новейшие электронно-технические устройств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Развивающие умения. </w:t>
            </w:r>
            <w:r>
              <w:rPr>
                <w:color w:val="000000"/>
                <w:szCs w:val="10"/>
              </w:rPr>
              <w:t xml:space="preserve">Владение ими позволяет педагогу развивать познавательные процессы, эмоционально-чувственную и волевую сферы учащихся, что соответствует развитию видов и способов их мышления,  памяти, обогащению  чувств и переживаний, активизации волевых усилий.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Cs w:val="10"/>
                <w:u w:val="single"/>
              </w:rPr>
              <w:t>2.</w:t>
            </w:r>
            <w:r>
              <w:rPr>
                <w:i/>
                <w:iCs/>
                <w:color w:val="000000"/>
                <w:szCs w:val="10"/>
                <w:u w:val="single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Cs w:val="10"/>
                <w:u w:val="single"/>
              </w:rPr>
              <w:t>Организаторские умени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Владение ими обеспечивает включение учащихся в различные виды плодотворной учебной и внеучебной деятельности, формирование у них отношения к этой деятельности и адекватное восприятие ее результатов. Организаторские умения в известной степени базируются на владении педагогом методиками воспитания и обучения, а также на его индивидуально-личностных особенностях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Cs w:val="10"/>
                <w:u w:val="single"/>
              </w:rPr>
              <w:t>3.</w:t>
            </w:r>
            <w:r>
              <w:rPr>
                <w:i/>
                <w:iCs/>
                <w:color w:val="000000"/>
                <w:szCs w:val="10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10"/>
                <w:u w:val="single"/>
              </w:rPr>
              <w:t>Коммуникативные умени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Включают в себя умения воспринимать и понимать других людей и на основе этого организовывать общение и совместную деятельность с ни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Перцептивные умения. </w:t>
            </w:r>
            <w:r>
              <w:rPr>
                <w:color w:val="000000"/>
                <w:szCs w:val="10"/>
              </w:rPr>
              <w:t xml:space="preserve">Это умения воспринимать, понимать и оценивать другого человека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Эмпатические умения. </w:t>
            </w:r>
            <w:r>
              <w:rPr>
                <w:color w:val="000000"/>
                <w:szCs w:val="10"/>
              </w:rPr>
              <w:t xml:space="preserve">Дословно — </w:t>
            </w:r>
            <w:r>
              <w:rPr>
                <w:i/>
                <w:iCs/>
                <w:color w:val="000000"/>
                <w:szCs w:val="10"/>
              </w:rPr>
              <w:t xml:space="preserve">умения сопереживать. </w:t>
            </w:r>
            <w:r>
              <w:rPr>
                <w:color w:val="000000"/>
                <w:szCs w:val="10"/>
              </w:rPr>
              <w:t xml:space="preserve">Это постижение эмоционального состояния, проникновение, </w:t>
            </w:r>
            <w:r>
              <w:rPr>
                <w:i/>
                <w:iCs/>
                <w:color w:val="000000"/>
                <w:szCs w:val="10"/>
              </w:rPr>
              <w:t xml:space="preserve">вчувствование </w:t>
            </w:r>
            <w:r>
              <w:rPr>
                <w:color w:val="000000"/>
                <w:szCs w:val="10"/>
              </w:rPr>
              <w:t xml:space="preserve">в переживания другого человека. Основные формы эмпатии — </w:t>
            </w:r>
            <w:r>
              <w:rPr>
                <w:i/>
                <w:iCs/>
                <w:color w:val="000000"/>
                <w:szCs w:val="10"/>
              </w:rPr>
              <w:t xml:space="preserve">сопереживание </w:t>
            </w:r>
            <w:r>
              <w:rPr>
                <w:color w:val="000000"/>
                <w:szCs w:val="10"/>
              </w:rPr>
              <w:t xml:space="preserve">как переживание тех же эмоциональных состояний другого человека и </w:t>
            </w:r>
            <w:r>
              <w:rPr>
                <w:i/>
                <w:iCs/>
                <w:color w:val="000000"/>
                <w:szCs w:val="10"/>
              </w:rPr>
              <w:t xml:space="preserve">сочувствие </w:t>
            </w:r>
            <w:r>
              <w:rPr>
                <w:color w:val="000000"/>
                <w:szCs w:val="10"/>
              </w:rPr>
              <w:t xml:space="preserve">как переживание собственных эмоциональных состояний по поводу чувств другого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Умения педагогического общения. </w:t>
            </w:r>
            <w:r>
              <w:rPr>
                <w:color w:val="000000"/>
                <w:szCs w:val="10"/>
              </w:rPr>
              <w:t>Включают в себя умения моделировать, осуществлять и анализировать общение с учащимися в педагогическом взаимодействии. Важными моментами педагогического общения являются: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установление благоприятного психологического климата в педагогическом взаимодействии с учащимися на основе развития психологического контакта с ними;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распределение внимания и его устойчивость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установление обратной связи;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положительный эмоциональный фон всего взаимодействия.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i/>
                <w:iCs/>
                <w:color w:val="000000"/>
                <w:szCs w:val="10"/>
              </w:rPr>
              <w:t xml:space="preserve">Умения педагогической техники. </w:t>
            </w:r>
            <w:r>
              <w:rPr>
                <w:color w:val="000000"/>
                <w:szCs w:val="10"/>
              </w:rPr>
              <w:t>В педагогическую технику включаются: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умения речевого поведения;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умения выразительного показа чувств и отношений;      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  <w:r>
              <w:rPr>
                <w:rFonts w:eastAsia="Arial Narrow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умения саморегуляции психического состояния.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В ходе проведения исследования были установлены сущностные признаки компетентности;</w:t>
            </w:r>
            <w:r>
              <w:rPr>
                <w:rFonts w:cs="Arial"/>
                <w:color w:val="000000"/>
                <w:szCs w:val="10"/>
              </w:rPr>
              <w:t xml:space="preserve">        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1)   постоянно изменяются (с изменением мира, с изменением</w:t>
            </w:r>
            <w:r>
              <w:rPr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>требований к "успешному взрослому"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 xml:space="preserve">2)  ориентированы на будущее (проявляются в возможностях организовать свое образование, опираясь на собственные способности, с учетом требований будущего); 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3) сочетании с предметными умениями и знаниями в конкретных областях (ситуациях);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4) проявляются в умении осуществлять выбор исходя из знания Себя в конкретной ситуации;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5)  проявляются в мотивации на непрерывную самообразовательную деятельность.</w:t>
            </w:r>
          </w:p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Обнаружить", "увидеть", оценить компетентность можно путем анализа решения типовых профессиональных задач, к чему и должен быть готов специалист, овладевшим определенным уровнем профессионального образов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Cs w:val="10"/>
                <w:u w:val="single"/>
              </w:rPr>
              <w:t>Профессионально-педагогическая компетентность</w:t>
            </w:r>
            <w:r>
              <w:rPr>
                <w:i/>
                <w:iCs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является интегральной профессионально-личностной характеристикой педагога. Она определяет качество его деятельности, выражается в способности действовать адекватно, самостоятельно и ответственно в постоянно меняющейся профессиональной ситуации, отражает готовность к самооценке и к саморазвитию. 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szCs w:val="10"/>
              </w:rPr>
              <w:t xml:space="preserve">Компетентность достигается самим человеком в процессе его профессиональной деятельности, по мере накопления жизненного и профессионального опы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 xml:space="preserve">Профессиональная компетентность педагога есть единство его теоретической и практической готовности к осуществлению педагогической деятельности (В.А. Сластенин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0"/>
              </w:rPr>
              <w:t xml:space="preserve">В процессе профессиональной педагогической подготовки и становления личности учителя в учебных заведениях можно сформировать </w:t>
            </w:r>
            <w:r>
              <w:rPr>
                <w:b/>
                <w:iCs/>
                <w:color w:val="000000"/>
                <w:szCs w:val="10"/>
              </w:rPr>
              <w:t xml:space="preserve">психолого-педагогическую готовность </w:t>
            </w:r>
            <w:r>
              <w:rPr>
                <w:b/>
                <w:color w:val="000000"/>
                <w:szCs w:val="10"/>
              </w:rPr>
              <w:t>к осуществлению педагогической деятельности</w:t>
            </w:r>
            <w:r>
              <w:rPr>
                <w:color w:val="000000"/>
                <w:szCs w:val="10"/>
              </w:rPr>
              <w:t xml:space="preserve">, которая, по Ю.И. Турчаниновой, состоит из формирования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 xml:space="preserve">педагогического сознания (комплекс представлений о профессиональной деятельности, комплекс представлений о детях, комплекс представлений о себе как педагоге)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педагогической технологии (технология обучения, технология воспитания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педагогической техники (техника предметной деятельности, техника общения)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Согласно концепции личностно ориентированной педагогики и внеся некоторые изменения, содержание психолого-педагогической готовности к профессиональной педагогической деятельности можно представить следующим образом (по Белухину Д.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Структура психолого-педагогической готовности к педагогической деятельности:</w:t>
            </w:r>
          </w:p>
          <w:tbl>
            <w:tblPr>
              <w:tblW w:w="239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99"/>
              <w:gridCol w:w="800"/>
              <w:gridCol w:w="798"/>
            </w:tblGrid>
            <w:tr>
              <w:trPr>
                <w:trHeight w:val="307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Педагогическое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сознание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Педагогические</w:t>
                  </w:r>
                  <w:r>
                    <w:rPr>
                      <w:color w:val="000000"/>
                      <w:szCs w:val="1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Cs w:val="10"/>
                    </w:rPr>
                    <w:t>технологии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Педагогическая</w:t>
                  </w:r>
                  <w:r>
                    <w:rPr>
                      <w:color w:val="000000"/>
                      <w:szCs w:val="1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Cs w:val="10"/>
                    </w:rPr>
                    <w:t>техника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00" w:leader="none"/>
                    </w:tabs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Комплекс представлений о педагогической дея тельнос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00" w:leader="none"/>
                    </w:tabs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Комплекс представлений о детях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00" w:leader="none"/>
                    </w:tabs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Комплекс представлений о себе как педагоге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0" w:leader="none"/>
                    </w:tabs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Технология организации</w:t>
                  </w:r>
                  <w:r>
                    <w:rPr>
                      <w:szCs w:val="10"/>
                    </w:rPr>
                    <w:t xml:space="preserve"> </w:t>
                  </w:r>
                  <w:r>
                    <w:rPr>
                      <w:color w:val="000000"/>
                      <w:szCs w:val="10"/>
                    </w:rPr>
                    <w:t>общения и совместной</w:t>
                  </w:r>
                  <w:r>
                    <w:rPr>
                      <w:szCs w:val="10"/>
                    </w:rPr>
                    <w:t xml:space="preserve"> </w:t>
                  </w:r>
                  <w:r>
                    <w:rPr>
                      <w:color w:val="000000"/>
                      <w:szCs w:val="10"/>
                    </w:rPr>
                    <w:t>деятельности в процессе</w:t>
                  </w:r>
                  <w:r>
                    <w:rPr>
                      <w:szCs w:val="10"/>
                    </w:rPr>
                    <w:t xml:space="preserve"> </w:t>
                  </w:r>
                  <w:r>
                    <w:rPr>
                      <w:color w:val="000000"/>
                      <w:szCs w:val="10"/>
                    </w:rPr>
                    <w:t>педагогического взаимодейств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0" w:leader="none"/>
                    </w:tabs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Технология оказания педагогических воздействий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20" w:leader="none"/>
                    </w:tabs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Техника предметной деятельнос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20" w:leader="none"/>
                    </w:tabs>
                    <w:autoSpaceDE w:val="false"/>
                    <w:rPr>
                      <w:szCs w:val="10"/>
                    </w:rPr>
                  </w:pPr>
                  <w:r>
                    <w:rPr>
                      <w:color w:val="000000"/>
                      <w:szCs w:val="10"/>
                    </w:rPr>
                    <w:t>Техника общения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-  знания о содержании, сущности, формах, методах, способах, направлениях и видах педагогической деятельности, о ее роли, месте и общественной значимости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- знания об этапах анатомо-физиологического и психического развития человека, об особенностях его мышления, эмоционально-волевой и интеллектуальной сферах, о сущностных и содержательных характеристиках мира детства и юношества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-  объективное представление о своих индивидуальных психофизических особенностях, способностях и умениях, о положительных и отрицательных характеристиках своей личности, имеющих профессионально-педагогическую значимость, о направлениях и способах дальнейшего личностного и профессионального развит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- сущность, содержание и методика организации общения и различных способов совместной деятельности с учащимися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- законы и закономерности эффективности оказания педагогического воздействия гуманистического характера без подавления личности и индивидуальности ребенка, а также без оказания негативных последствий на психику самого педагога.</w:t>
            </w:r>
          </w:p>
          <w:p>
            <w:pPr>
              <w:pStyle w:val="Normal"/>
              <w:shd w:fill="FFFFFF" w:val="clear"/>
              <w:autoSpaceDE w:val="false"/>
              <w:rPr>
                <w:szCs w:val="10"/>
              </w:rPr>
            </w:pPr>
            <w:r>
              <w:rPr>
                <w:color w:val="000000"/>
                <w:szCs w:val="10"/>
              </w:rPr>
              <w:t>- методы, приемы и способы обучения, воспитания, умения применять различные технические средства обучения и предметы иллюстративного характера.</w:t>
            </w:r>
          </w:p>
          <w:p>
            <w:pPr>
              <w:pStyle w:val="Normal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- элементы педагогической техники владения голосом, движениями, жестикуляцией, мимикой и умения психической саморегуляции.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3.  Педагогика в системе гуман. знаний  </w:t>
            </w:r>
            <w:r>
              <w:rPr>
                <w:i/>
              </w:rPr>
              <w:t xml:space="preserve">Объект </w:t>
            </w:r>
            <w:r>
              <w:rPr/>
              <w:t xml:space="preserve">– это область действительности, которую исследует данная наука.  </w:t>
            </w:r>
            <w:r>
              <w:rPr>
                <w:i/>
              </w:rPr>
              <w:t xml:space="preserve">Предмет </w:t>
            </w:r>
            <w:r>
              <w:rPr/>
              <w:t xml:space="preserve">– способ видения объекта с позиции этой науки. В определении объекта и предмета педагогики сущ разные точки зрения.  Некоторые ученые </w:t>
            </w:r>
            <w:r>
              <w:rPr>
                <w:i/>
              </w:rPr>
              <w:t>объектом пед</w:t>
            </w:r>
            <w:r>
              <w:rPr/>
              <w:t xml:space="preserve"> считают </w:t>
            </w:r>
            <w:r>
              <w:rPr>
                <w:i/>
              </w:rPr>
              <w:t>воспитание</w:t>
            </w:r>
            <w:r>
              <w:rPr/>
              <w:t xml:space="preserve">, другие – </w:t>
            </w:r>
            <w:r>
              <w:rPr>
                <w:i/>
              </w:rPr>
              <w:t>образование</w:t>
            </w:r>
            <w:r>
              <w:rPr/>
              <w:t xml:space="preserve">.  </w:t>
            </w:r>
            <w:r>
              <w:rPr>
                <w:i/>
              </w:rPr>
              <w:t>Предметом пед</w:t>
            </w:r>
            <w:r>
              <w:rPr/>
              <w:t xml:space="preserve"> яв </w:t>
            </w:r>
            <w:r>
              <w:rPr>
                <w:i/>
              </w:rPr>
              <w:t>пед процесс</w:t>
            </w:r>
            <w:r>
              <w:rPr/>
              <w:t xml:space="preserve"> – специально организованное, развивающееся во времени и в рамках определенной воспитательной системы взаимодействие воспитателей и воспитанников, направленное на достижение поставленной цели и призванное привести к преобразованию личностных свойств и качеств воспитанников. Педагогика исследует сущность, закономерности, принципы, тенденции и перспективы развития пед процесса, разрабатывает теорию и технологию его организации, совершенствуют содержание и создает новые организационные формы, методы и приемы пед дея-ти воспитателей и воспитанников ( детей и взрослых)Т.  образом, </w:t>
            </w:r>
            <w:r>
              <w:rPr>
                <w:b/>
                <w:i/>
              </w:rPr>
              <w:t xml:space="preserve">педагогика – это наука о воспитании, обучении и образовании детей и взрослых. </w:t>
            </w:r>
            <w:r>
              <w:rPr/>
              <w:t xml:space="preserve">Пед наука осущест функции: общетеоретическую, прогностическую и практическую. </w:t>
            </w:r>
            <w:r>
              <w:rPr>
                <w:u w:val="single"/>
              </w:rPr>
              <w:t xml:space="preserve">Общетеоретическая </w:t>
            </w:r>
            <w:r>
              <w:rPr/>
              <w:t>состоит в теоретическом анализе закономерностей педагогического процесса.  Наука описывает педагогические факты, явления, процессы; объясняет, по каким законам, при каких условиях, почему они протекают; делает выводы;</w:t>
            </w:r>
            <w:r>
              <w:rPr>
                <w:u w:val="single"/>
              </w:rPr>
              <w:t xml:space="preserve">Прогностическая </w:t>
            </w:r>
            <w:r>
              <w:rPr/>
              <w:t xml:space="preserve"> заключается в обоснованном предвидении развития педагогической реальности (какой, например, будет школа будущего, как будет изменяться контингент учащихся и т. п. ).  на базе научно обоснованного прогноза становится возможным более уверенное планирование.  </w:t>
            </w:r>
            <w:r>
              <w:rPr>
                <w:u w:val="single"/>
              </w:rPr>
              <w:t xml:space="preserve">Практическая </w:t>
            </w:r>
            <w:r>
              <w:rPr/>
              <w:t xml:space="preserve">педагогики состоит в том, что на основе фундаментального знания совершенствуется педпрактика, разрабатываются новые методы, средства, формы, системы обучения, воспитания,. </w:t>
            </w:r>
            <w:r>
              <w:rPr>
                <w:b/>
              </w:rPr>
              <w:t>Задачи педагогики</w:t>
            </w:r>
            <w:r>
              <w:rPr/>
              <w:t xml:space="preserve">Выделяют </w:t>
            </w:r>
            <w:r>
              <w:rPr>
                <w:i/>
                <w:iCs/>
              </w:rPr>
              <w:t xml:space="preserve">постоянные и временные задачи. </w:t>
            </w:r>
            <w:r>
              <w:rPr/>
              <w:t xml:space="preserve">Постоянные. </w:t>
            </w:r>
            <w:r>
              <w:rPr>
                <w:i/>
                <w:iCs/>
                <w:u w:val="single"/>
              </w:rPr>
              <w:t>1.     Вскрытие закономерностей воспитания,  обучения,  образования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управления педагогическими системами. </w:t>
            </w:r>
            <w:r>
              <w:rPr/>
              <w:t xml:space="preserve">Под </w:t>
            </w:r>
            <w:r>
              <w:rPr>
                <w:i/>
                <w:iCs/>
              </w:rPr>
              <w:t xml:space="preserve">закономерностями </w:t>
            </w:r>
            <w:r>
              <w:rPr/>
              <w:t>следует понимать наличие устойчивых, необхо</w:t>
              <w:softHyphen/>
              <w:t>димых, повторяющихся связей между созданными или существующими ус</w:t>
              <w:softHyphen/>
              <w:t>ловиями протека ния данных процессов и достигнутыми в них результата</w:t>
              <w:softHyphen/>
              <w:t xml:space="preserve">ми.  </w:t>
            </w:r>
            <w:r>
              <w:rPr>
                <w:i/>
                <w:iCs/>
              </w:rPr>
              <w:t xml:space="preserve">Случайные связи </w:t>
            </w:r>
            <w:r>
              <w:rPr/>
              <w:t>имеют непостоянный, временный, необязательный ха</w:t>
              <w:softHyphen/>
              <w:t>рактер: например, уход учащегося из сферы воздействия педагога из-за недо</w:t>
              <w:softHyphen/>
              <w:t xml:space="preserve">могания, семейного конфликта и т. п.  При данных ситуациях учащийся будет находиться во </w:t>
            </w:r>
            <w:r>
              <w:rPr>
                <w:i/>
                <w:iCs/>
              </w:rPr>
              <w:t xml:space="preserve">временном психическом состоянии, </w:t>
            </w:r>
            <w:r>
              <w:rPr/>
              <w:t xml:space="preserve">которое не даст ему объективно и в полной мере воспринимать воздействия педагога, </w:t>
            </w:r>
            <w:r>
              <w:rPr>
                <w:i/>
                <w:iCs/>
                <w:u w:val="single"/>
              </w:rPr>
              <w:t>2.  Изучение практики, опыта педагогической деятельности. 3.    Разработка новых методов, средств, форм систем обучения, воспита</w:t>
              <w:softHyphen/>
              <w:t xml:space="preserve">ния, управления. 4.    Прогнозирование образования. 5.    Внедрение результатов исследований в практику. </w:t>
            </w:r>
            <w:r>
              <w:rPr>
                <w:b/>
              </w:rPr>
              <w:t xml:space="preserve">Система пед наук. </w:t>
            </w:r>
            <w:r>
              <w:rPr/>
              <w:t xml:space="preserve">Педагогика, пройдя длительный путь развития и накопив информацию, превратилась в разветвленную систему пед наук. Базовой научной дисциплиной, изучающей общие закономерности обучения и воспитания человека, разрабатывающей основы учебно-воспитательного процесса в образовательных и воспитательных учреждениях всех типов, явля ется </w:t>
            </w:r>
            <w:r>
              <w:rPr>
                <w:b/>
              </w:rPr>
              <w:t xml:space="preserve">общая педагогика. </w:t>
            </w:r>
            <w:r>
              <w:rPr/>
              <w:t xml:space="preserve">  содержит 4 большие раздела:Общие основы педагогики;Теория обучения (дидактика);Теория воспитания;Школоведение (управление образовательными учреждениями). Особую группу педагогических наук, изучающих специфику учебно-воспитательной деятельности внутри определенных возрастных групп, составляет возрастная педагогика.  Она включ.  в себя преддошкольную (ясельную) и дошкольную педагогику, пед. школы, пед. высшей школы, пед. взрослых и андропедагогику.  Пед. дисциплины подразд в зависимости от того, какая сторона конкретного вида человеч.  дея-ти взята в основу классификации.  Выдел. военную, инженерную, спортивную, театральную музейную, муз.  производств. пед-ку, пед.  исправительно-трудов. учр</w:t>
            </w:r>
          </w:p>
          <w:p>
            <w:pPr>
              <w:pStyle w:val="Normal"/>
              <w:rPr/>
            </w:pPr>
            <w:r>
              <w:rPr/>
              <w:t xml:space="preserve">К пед дисциплинам также относятся: </w:t>
            </w:r>
            <w:r>
              <w:rPr>
                <w:i/>
              </w:rPr>
              <w:t xml:space="preserve">история педагогики, сравнительная педагогика, этнопедагогика, философия воспитания, соц педагогика, педаг психология, социология образования и др. </w:t>
            </w:r>
            <w:r>
              <w:rPr/>
              <w:t xml:space="preserve">Основную группу пед наук составляют называемые </w:t>
            </w:r>
            <w:r>
              <w:rPr>
                <w:i/>
              </w:rPr>
              <w:t>частные,</w:t>
            </w:r>
            <w:r>
              <w:rPr/>
              <w:t xml:space="preserve"> или </w:t>
            </w:r>
            <w:r>
              <w:rPr>
                <w:i/>
              </w:rPr>
              <w:t>предметные, методики</w:t>
            </w:r>
            <w:r>
              <w:rPr/>
              <w:t xml:space="preserve">, исследующие закономерности преподавания и изучения конкретных учебных дисциплин во всех типах учебно-воспитат.  учреждениях. </w:t>
            </w:r>
            <w:r>
              <w:rPr>
                <w:b/>
              </w:rPr>
              <w:t xml:space="preserve">Связь педагогики с другими науками. </w:t>
            </w:r>
            <w:r>
              <w:rPr/>
              <w:t xml:space="preserve">педагогика тесно связана с философией.  Философское учения  яв методологической основой педагогики.  У философии и педагогики имеется ряд общих вопросов и проблем:Проблемы целей воспитания;Проблемы формирования мировоззрения;Взаимосвязь коллектива и личности;Гносеологические проблемы, связанные с разработкой теории познания (в том числе ученического) как одной из форм познания человеком окружающей его действительности. Педагогика тесно связана с </w:t>
            </w:r>
            <w:r>
              <w:rPr>
                <w:i/>
              </w:rPr>
              <w:t>этикой</w:t>
            </w:r>
            <w:r>
              <w:rPr/>
              <w:t xml:space="preserve"> и </w:t>
            </w:r>
            <w:r>
              <w:rPr>
                <w:i/>
              </w:rPr>
              <w:t>эстетикой</w:t>
            </w:r>
            <w:r>
              <w:rPr/>
              <w:t xml:space="preserve">.  Они помогают решению педагогических задач нравственного и эстетического воспитания, формированию научного мировоззрения. Наблюдается связь педагогики с </w:t>
            </w:r>
            <w:r>
              <w:rPr>
                <w:i/>
              </w:rPr>
              <w:t xml:space="preserve">социологией. </w:t>
            </w:r>
            <w:r>
              <w:rPr/>
              <w:t xml:space="preserve"> с </w:t>
            </w:r>
            <w:r>
              <w:rPr>
                <w:i/>
              </w:rPr>
              <w:t>экономикой</w:t>
            </w:r>
            <w:r>
              <w:rPr/>
              <w:t xml:space="preserve">Тесно связана педагогика с </w:t>
            </w:r>
            <w:r>
              <w:rPr>
                <w:i/>
              </w:rPr>
              <w:t>биологическим науками</w:t>
            </w:r>
            <w:r>
              <w:rPr/>
              <w:t xml:space="preserve">.  Они яв естественнонаучной базой обучения и воспитания. </w:t>
            </w:r>
            <w:r>
              <w:rPr>
                <w:i/>
              </w:rPr>
              <w:t>возрастная физиология</w:t>
            </w:r>
            <w:r>
              <w:rPr/>
              <w:t xml:space="preserve"> – наука об особенностях строения и функционирования организма человека, а также </w:t>
            </w:r>
            <w:r>
              <w:rPr>
                <w:i/>
              </w:rPr>
              <w:t>школьная гигиена</w:t>
            </w:r>
            <w:r>
              <w:rPr/>
              <w:t xml:space="preserve">, охватывающая вопросы гигиенической организации всех видов занятий в школе. Связь педагогики с медициной привела к появлению </w:t>
            </w:r>
            <w:r>
              <w:rPr>
                <w:i/>
              </w:rPr>
              <w:t>коррекционной педагогики</w:t>
            </w:r>
            <w:r>
              <w:rPr/>
              <w:t xml:space="preserve"> как спец отрасли педагог знания, предметом которой яв образование детей с отклонением в развитииНаибольшее значение для педагогики имеет </w:t>
            </w:r>
            <w:r>
              <w:rPr>
                <w:i/>
              </w:rPr>
              <w:t>возрастная и педагог психология</w:t>
            </w:r>
            <w:r>
              <w:rPr/>
              <w:t xml:space="preserve">, которые изучают закономерности психич процессов в условиях целенаправленного обучения и воспитания с учетом возраста человека. </w:t>
            </w:r>
            <w:r>
              <w:rPr>
                <w:i/>
              </w:rPr>
              <w:t>Дифференциальная психология</w:t>
            </w:r>
            <w:r>
              <w:rPr/>
              <w:t xml:space="preserve">, учитывающая индивидуальные различия человека, вооружает данными, необходимыми для личностно-ориентированного подхода в воспитании. </w:t>
            </w:r>
            <w:r>
              <w:rPr>
                <w:i/>
              </w:rPr>
              <w:t>Соц психология</w:t>
            </w:r>
            <w:r>
              <w:rPr/>
              <w:t xml:space="preserve">, занимаясь изучением особенностей формиров личности, включенной в различные группы, обеспечивает педагогику многими ценными фактами для исследования проблем воспитания в коллективе и разработки методики воспитания учащихся через коллектив.  Устанавливаются все более тесные связи педагогики с инженерной психологией, исследующей взаимоотношения человека и техники.  Данные этой науки помогают шире включать технические средства, компьютеры в учебный процесс. Связана педагогика и с кибернетикой – наукой об управлении сложными динамическими системами.  Одним из практич рез-тов применения общих идей кибернетики явилось программированное обучение. Особое место в сис-ме связей педагогики с другими науками занимают этнография и фольклористика.  Изуч традиций, обрядов и обычаев разных народов служит основой для формирования особой отрасли пед знания – </w:t>
            </w:r>
            <w:r>
              <w:rPr>
                <w:i/>
              </w:rPr>
              <w:t>народной педагогики</w:t>
            </w:r>
            <w:r>
              <w:rPr/>
              <w:t xml:space="preserve">.  Она изучает использование памятников культуры в воспитании соврем школьников. </w:t>
            </w:r>
            <w:r>
              <w:rPr>
                <w:b/>
              </w:rPr>
              <w:t>Основные категории педагогики:</w:t>
            </w:r>
            <w:r>
              <w:rPr/>
              <w:t xml:space="preserve">Воспитание Обучение – целенаправленный процесс взаимодействия учителя и учащегося, в ходе которого осущ формирование ЗУН для подготовки к труду и жизни, овладение различными видами деятельности и способами ее организацииОбразование – процесс и результат овладения учащимися системой научных знаний, познавательных и деятельностных умений и навыков, формирование на их основе мировоззрения, нравственных и других качеств личности, развития ее творческих сил и способностей. Развитие – процесс количественно-качеств. изменений свойств, черт и качеств личности чел-ка в физич. , психическом, эмоционально-чувствен, интеллектуальном аспектах объективно полож.  значимости, который происходит под влиянием факторов различного хар-ра, ведущих к совесовершенств личности в целом. 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методология педагогики и методы педагогичексих исследований Понятие о методологии педагогики. </w:t>
            </w:r>
          </w:p>
          <w:p>
            <w:pPr>
              <w:pStyle w:val="Normal"/>
              <w:rPr/>
            </w:pPr>
            <w:r>
              <w:rPr/>
              <w:t>Наука может развиваться лишь в том случае, если она пополняется новыми знаниями, приобретаемыми в процессе исследований. Научно-педагогические исследования по их направленности подразделяются на фундаментальные, прикладные и разработки:</w:t>
            </w:r>
            <w:r>
              <w:rPr>
                <w:i/>
                <w:u w:val="single"/>
              </w:rPr>
              <w:t>фундаментальные исследования</w:t>
            </w:r>
            <w:r>
              <w:rPr/>
              <w:t xml:space="preserve"> своим результатом имеют обобщающие концепции, которые подводят итоги теоретических и практических достижений педагогики или предлагают модели развития педагогических систем на прогностической основе;</w:t>
            </w:r>
            <w:r>
              <w:rPr>
                <w:i/>
                <w:u w:val="single"/>
              </w:rPr>
              <w:t>прикладные исследования</w:t>
            </w:r>
            <w:r>
              <w:rPr/>
              <w:t xml:space="preserve"> – это работы, направленные на углубление изучения отельных сторон педагогического процесса, раскрытие закономерностей многосторонней педагогической практики;разработки ведутся с целью обоснования конкретных научно-практических рекомендаций, учитывающих уже известные теоретические положения. Объективность полученного знания зависит прежде всего от выбора </w:t>
            </w:r>
            <w:r>
              <w:rPr>
                <w:i/>
              </w:rPr>
              <w:t xml:space="preserve">методологии исследования. </w:t>
            </w:r>
            <w:r>
              <w:rPr/>
              <w:t xml:space="preserve">Методология – это: 1) система принципов и способов организации и построения теоретической и практической деятельности; 2) учение о научном методе познания; 3) совокупность методов, применяемых в какой-либо науке. </w:t>
            </w:r>
            <w:r>
              <w:rPr>
                <w:i/>
              </w:rPr>
              <w:t>Методология педагогической науки – это учение о принципах, методах, формах и процессах познания и преобразования педагогической действительности</w:t>
            </w:r>
            <w:r>
              <w:rPr/>
              <w:t xml:space="preserve">.  В структуре методологического знания выделяют четыре уровня: </w:t>
            </w:r>
            <w:r>
              <w:rPr>
                <w:i/>
              </w:rPr>
              <w:t>философский, общенаучный, конкретно-научный и технологический</w:t>
            </w:r>
            <w:r>
              <w:rPr/>
              <w:t xml:space="preserve">.  Философский уровень методологии составляют общие принципы познания и категориальный строй науки в целом.   общенаучный.  В его основе лежат концепции, научные подходы, применяемые во многих науках.  Третий уровень методологии – конкретно – научный  -представляет собой совокупность методов, принципов исследования и процедур, применяемых в той или иной научной дисциплине. Технологический уровень методологии составляют методика и техника исследования, т. е.  набор процедур, обеспечивающих получение достоверного эмпирического материала и его первичную обработку </w:t>
            </w:r>
            <w:r>
              <w:rPr>
                <w:b/>
              </w:rPr>
              <w:t xml:space="preserve">Методологические принципы педагогического исследования. </w:t>
            </w:r>
            <w:r>
              <w:rPr/>
              <w:t xml:space="preserve">При проведении научно-педагогического исследования необходимо руководствоваться следующими принципами:исходить из объективности и обусловленности педагогических явлений: они существуют и развиваются в силу действия внутренних объективных законов, противоречий, причинно-следственных связей;обеспечивать целостный подход в изучении педагогических явлений и процессов;изучать явления в их развитии;изучать явления в их связях и взаимодействии с другими явлениями;при выборе методов исследования исходить из того, что для решения любой научной проблемы используется не один, а комплекс взаимодополняющих методов;методы исследования должны быть адекватны существу изучаемого предмета;рассматривать процесс развития как самодвижение и саморазвитие, обусловленное присущими ему внутренними противоречиями, выступающими как движущая сила и источник развития;не проводить эксперимент, противоречащий нравственным нормам, способный нанести вред испытуемым, образовательно-воспитательному процессу. </w:t>
            </w:r>
            <w:r>
              <w:rPr>
                <w:b/>
              </w:rPr>
              <w:t xml:space="preserve">Методы педагогического исследования.  </w:t>
            </w:r>
            <w:r>
              <w:rPr>
                <w:i/>
                <w:u w:val="single"/>
              </w:rPr>
              <w:t>Методы педагогического исследования</w:t>
            </w:r>
            <w:r>
              <w:rPr>
                <w:i/>
              </w:rPr>
              <w:t xml:space="preserve"> – это способы получения научной информации с целью установления закономерных связей, отношений, зависимостей и построения научных теорий. </w:t>
            </w:r>
            <w:r>
              <w:rPr/>
              <w:t xml:space="preserve">Методы педагогических исследований подразделяются на теоретические и эмпирические </w:t>
            </w:r>
            <w:r>
              <w:rPr>
                <w:i/>
                <w:u w:val="single"/>
              </w:rPr>
              <w:t>Теоретические методы исследования</w:t>
            </w:r>
            <w:r>
              <w:rPr/>
              <w:t xml:space="preserve"> позволяют уточнить, расширить и систематизировать научные факты, объяснить и предсказать явления, повысить надежность полученных результатов, перейти от абстрактного к конкретному знанию, установить взаимоотношения между различными понятиями и гипотезами, выделить среди них наиболее существенные и второстепенные. К теоретическим методам исследования относятся: анализ, синтез, индукция, дедукция , сравнение, абстрагирование, обобщение, конкретизация и моделирование. </w:t>
            </w:r>
            <w:r>
              <w:rPr>
                <w:b/>
              </w:rPr>
              <w:t>Анализ</w:t>
            </w:r>
            <w:r>
              <w:rPr/>
              <w:t xml:space="preserve"> – мысленное разложение исследуемо</w:t>
            </w:r>
          </w:p>
          <w:p>
            <w:pPr>
              <w:pStyle w:val="Normal"/>
              <w:rPr/>
            </w:pPr>
            <w:r>
              <w:rPr/>
              <w:t xml:space="preserve">го целого на составляющие, выделение отдельных признаков и качеств явления.  </w:t>
            </w:r>
            <w:r>
              <w:rPr>
                <w:b/>
              </w:rPr>
              <w:t>Синтез</w:t>
            </w:r>
            <w:r>
              <w:rPr/>
              <w:t xml:space="preserve"> – мысленное соединение признаков, св-в явлений в общее (абстрактное) целое.  </w:t>
            </w:r>
            <w:r>
              <w:rPr>
                <w:b/>
              </w:rPr>
              <w:t>Сравнение</w:t>
            </w:r>
            <w:r>
              <w:rPr/>
              <w:t xml:space="preserve"> – установление сходства и различия между рассматриваемыми явлениями. </w:t>
            </w:r>
            <w:r>
              <w:rPr>
                <w:b/>
              </w:rPr>
              <w:t xml:space="preserve">Абстрагирование </w:t>
            </w:r>
            <w:r>
              <w:rPr/>
              <w:t xml:space="preserve">– мысленное отвлечение какого-либо свойства или признака предмета от других его признаков, свойств, связей. </w:t>
            </w:r>
            <w:r>
              <w:rPr>
                <w:b/>
              </w:rPr>
              <w:t xml:space="preserve">Конкретизация </w:t>
            </w:r>
            <w:r>
              <w:rPr/>
              <w:t xml:space="preserve">– мысленная реконструкция, воссоздание предмета на основе вычлененных ранее абстракций. </w:t>
            </w:r>
            <w:r>
              <w:rPr>
                <w:b/>
              </w:rPr>
              <w:t>Обобщение</w:t>
            </w:r>
            <w:r>
              <w:rPr/>
              <w:t xml:space="preserve"> – выделение в явлениях общих черт, т. е.  подытоживание исследования. </w:t>
            </w:r>
            <w:r>
              <w:rPr>
                <w:b/>
              </w:rPr>
              <w:t>Моделирование</w:t>
            </w:r>
            <w:r>
              <w:rPr/>
              <w:t xml:space="preserve"> – это исследование процессов и явлений при помощи их реальных или идеальных моделей. </w:t>
            </w:r>
            <w:r>
              <w:rPr>
                <w:b/>
              </w:rPr>
              <w:t>Индукция и дедукция</w:t>
            </w:r>
            <w:r>
              <w:rPr/>
              <w:t xml:space="preserve"> – логические методы обобщения полученных эмпирическим путем данных.  Индуктивный метод предполагает движение мысли от частных суждений к общему выводу, дедуктивный – от общего суждения к частному выводу. К эмпирическим (практич) методам исследования относятся: методы сбора и накопления данных (наблюдение, беседа, анкетирование, тестирование и т. д. ); методы контроля и измерения ( шкалирование, срезы, тесты); методы обработки данных (математические, статистические, графические, табличные); методы оценивания (самооценка, рейтинг, педагогический консилиум); методы внедрения результатов исследования в педагогическ4ую практику (эксперимент, опытное обучение, масштабное внедрение) и т. п. </w:t>
            </w:r>
            <w:r>
              <w:rPr>
                <w:b/>
              </w:rPr>
              <w:t xml:space="preserve">Наблюдение </w:t>
            </w:r>
            <w:r>
              <w:rPr/>
              <w:t xml:space="preserve">– метод исследования, рассчитанный на непосредственное получение нужной информации через органы  чувств (целенаправленное, систематическое изучение определенного педагогического явления).  </w:t>
            </w:r>
            <w:r>
              <w:rPr>
                <w:b/>
              </w:rPr>
              <w:t>Беседа</w:t>
            </w:r>
            <w:r>
              <w:rPr/>
              <w:t xml:space="preserve"> дает возможность выяснить мнение, отношение воспитателей и воспитуемых к тем или иным пед фактам и явлениям.  </w:t>
            </w:r>
            <w:r>
              <w:rPr>
                <w:b/>
              </w:rPr>
              <w:t xml:space="preserve">Анкетирование </w:t>
            </w:r>
            <w:r>
              <w:rPr/>
              <w:t>– метод массового сбора материала с помощью специально разработанных опросных листов (анкет</w:t>
            </w:r>
            <w:r>
              <w:rPr>
                <w:b/>
              </w:rPr>
              <w:t xml:space="preserve">Тестирование </w:t>
            </w:r>
            <w:r>
              <w:rPr/>
              <w:t xml:space="preserve">– метод педагогического исследования с использованием тестов. Тест (от англ.  </w:t>
            </w:r>
            <w:r>
              <w:rPr>
                <w:lang w:val="en-US"/>
              </w:rPr>
              <w:t>test</w:t>
            </w:r>
            <w:r>
              <w:rPr/>
              <w:t xml:space="preserve">- проба, испытание, исследование) – стандартизированные задания, результат выполнения которых позволяет измерять некоторые психофизиологические и личностные характеристики, а также знания, умения и навыки испытуемого. </w:t>
            </w:r>
            <w:r>
              <w:rPr>
                <w:b/>
              </w:rPr>
              <w:t>Педагогический эксперимент</w:t>
            </w:r>
            <w:r>
              <w:rPr/>
              <w:t xml:space="preserve"> -  преднамеренное внесение изменений в процесс воспитания и обучения, глубокий качественный анализ и количественное измерение полученных рез-ов. К методам пед исследования также относятся изучение и обобщение передового пед опыта.  Этот метод направлен на анализ состояния практики, элементов нового, эффективного в деятельности пед работников. М. Н. Скаткин выделяет 2 вида передового опыта: пед мастерство и новаторство. </w:t>
            </w:r>
            <w:r>
              <w:rPr>
                <w:b/>
              </w:rPr>
              <w:t>Пед мастерство</w:t>
            </w:r>
            <w:r>
              <w:rPr/>
              <w:t xml:space="preserve"> состоит в рациональном использовании рекомендаций науки и практики. </w:t>
            </w:r>
            <w:r>
              <w:rPr>
                <w:b/>
              </w:rPr>
              <w:t>Новаторство</w:t>
            </w:r>
            <w:r>
              <w:rPr/>
              <w:t xml:space="preserve"> представляет собой собственные  методич находки, новые наработки. </w:t>
            </w:r>
            <w:r>
              <w:rPr>
                <w:b/>
              </w:rPr>
              <w:t>Шкалирование</w:t>
            </w:r>
            <w:r>
              <w:rPr/>
              <w:t xml:space="preserve"> – это превращение качественных факторов в колич.  ряды. Шкалирование, при котором оцениваются качества личности с помощью компетентных лиц, называется рейтингом. К методам научного исследования относится также метод обобщения независимых характеристик, предполагающий выявление и анализ мнений, полученных от различных людей, а также метод пед консилиума, то есть обсуждение результатов изучения уровня воспитания школьников и совместная разработка средств преодоления недостатков. В последгоды все большее распространение получает социометрический метод, который позволяет установит социально-психологические взаимоотношения членов какой-либо группы в количественных параметрах.  Математические и статистические приемы в педагогике используются для обработки полученных с помощью опроса и эксперимента данных, а также для установления количественных зависимостей между изучаемыми явлениями.  Они дают возможность оценить резуль таты работы, повышают надежность выводов, дают основания для теоретических обобщений . Каждый из методов выполняет свою специфическую роль и помогает изучению лишь отдельной стороны пед. процесса.  Для всестороннего изучения примен. методы исследов в совокупност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>
        <w:sz w:val="10"/>
        <w:u w:val="single"/>
        <w:b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"/>
      <w:jc w:val="both"/>
    </w:pPr>
    <w:rPr>
      <w:rFonts w:ascii="Arial Narrow" w:hAnsi="Arial Narrow" w:eastAsia="Times New Roman" w:cs="Arial Narrow"/>
      <w:color w:val="auto"/>
      <w:sz w:val="1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/>
      <w:bCs/>
      <w:sz w:val="10"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/>
      <w:bCs/>
      <w:sz w:val="10"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1:24:00Z</dcterms:created>
  <dc:creator>shortik</dc:creator>
  <dc:description/>
  <cp:keywords/>
  <dc:language>en-US</dc:language>
  <cp:lastModifiedBy>shortik</cp:lastModifiedBy>
  <dcterms:modified xsi:type="dcterms:W3CDTF">2006-06-26T06:35:00Z</dcterms:modified>
  <cp:revision>40</cp:revision>
  <dc:subject/>
  <dc:title>1</dc:title>
</cp:coreProperties>
</file>