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</w:rPr>
      </w:pPr>
      <w:r>
        <w:rPr>
          <w:i/>
          <w:iCs/>
          <w:color w:val="000000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/>
        <w:ind w:left="360" w:hanging="0"/>
        <w:rPr>
          <w:b/>
          <w:b/>
        </w:rPr>
      </w:pPr>
      <w:r>
        <w:rPr>
          <w:b/>
          <w:i/>
          <w:iCs/>
          <w:color w:val="000000"/>
        </w:rPr>
        <w:t xml:space="preserve">  </w:t>
      </w:r>
      <w:r>
        <w:rPr>
          <w:b/>
          <w:bCs/>
          <w:color w:val="000000"/>
          <w:spacing w:val="-9"/>
        </w:rPr>
        <w:t>17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Средства и формы воспитания.</w:t>
      </w:r>
    </w:p>
    <w:p>
      <w:pPr>
        <w:pStyle w:val="Normal"/>
        <w:shd w:fill="FFFFFF" w:val="clear"/>
        <w:spacing w:lineRule="exact" w:line="274"/>
        <w:ind w:left="24" w:right="53" w:hanging="0"/>
        <w:jc w:val="both"/>
        <w:rPr>
          <w:b/>
          <w:b/>
        </w:rPr>
      </w:pPr>
      <w:r>
        <w:rPr>
          <w:b/>
          <w:color w:val="000000"/>
          <w:spacing w:val="-1"/>
        </w:rPr>
        <w:t>Понятие средств и форм воспитания. Характеристика основных форм воспитания. Факторы, влияющие на выбор форм и средств воспит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Средство воспитания </w:t>
      </w:r>
      <w:r>
        <w:rPr>
          <w:color w:val="000000"/>
        </w:rPr>
        <w:t>— это педагогически независи</w:t>
        <w:softHyphen/>
        <w:t>мый источник социального опыта. Средством воспитания является все то, что оказывает воспитательное воздействие на субъект в процессе движения его к цели. Это может быть любой объект окружающей действительности (пред</w:t>
        <w:softHyphen/>
        <w:t>мет, вещь, звук, животные, растения, произведения творчества, явления, события, эпизоды и др.)  Средства воспитания воздействуют на воспитуемого сами по себе, также их целенаправленно может использовать воспитател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редства выбирают для реализации той или иной вос</w:t>
        <w:softHyphen/>
        <w:t>питательной цели. Выбор средств определяется методом воспитания. Они иллюстрируют явления жизни, иницииру</w:t>
        <w:softHyphen/>
        <w:t>ют активность воспитуемых, обеспечивают материально-техническую оснащенность, улучшают психологическую атмосферу, выступают инструментами деятельности, под</w:t>
        <w:softHyphen/>
        <w:t>черкивают скрытую символику деятельности и т.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редства должны отвечать определенным требованиям: гигиеническим, эстетическим, экономическим, этическим, правовы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вокупность методов и средств, обусловленных инди</w:t>
        <w:softHyphen/>
        <w:t>видуальностью педагога, определяют форму воспитатель</w:t>
        <w:softHyphen/>
        <w:t>ной дея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В современных энциклопедиях и словарях понятие «фор</w:t>
        <w:softHyphen/>
        <w:t>ма» имеет несколько значений: 1) внешнее выражение про</w:t>
        <w:softHyphen/>
        <w:t xml:space="preserve">цесса воспитания; 2) совокупность организаторских приемов и воспитательных средств, обеспечивающих внешнее выражение воспитательной работы; 3) система целесообразной организации коллективной и индивидуальной деятельности воспитанников. Таким образом, </w:t>
      </w:r>
      <w:r>
        <w:rPr>
          <w:b/>
          <w:i/>
          <w:iCs/>
          <w:color w:val="000000"/>
        </w:rPr>
        <w:t xml:space="preserve">форма </w:t>
      </w:r>
      <w:r>
        <w:rPr>
          <w:i/>
          <w:iCs/>
          <w:color w:val="000000"/>
        </w:rPr>
        <w:t xml:space="preserve">~ </w:t>
      </w:r>
      <w:r>
        <w:rPr>
          <w:color w:val="000000"/>
        </w:rPr>
        <w:t>это образ взаимодействия воспитанников с воспитателем в процессе воспитательной дея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Формы</w:t>
      </w:r>
      <w:r>
        <w:rPr>
          <w:color w:val="000000"/>
        </w:rPr>
        <w:t xml:space="preserve"> воспитательной работы </w:t>
      </w:r>
      <w:r>
        <w:rPr>
          <w:b/>
          <w:color w:val="000000"/>
        </w:rPr>
        <w:t>выполняют</w:t>
      </w:r>
      <w:r>
        <w:rPr>
          <w:color w:val="000000"/>
        </w:rPr>
        <w:t xml:space="preserve"> определен</w:t>
        <w:softHyphen/>
        <w:t xml:space="preserve">ные </w:t>
      </w:r>
      <w:r>
        <w:rPr>
          <w:b/>
          <w:color w:val="000000"/>
        </w:rPr>
        <w:t>функции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i/>
          <w:iCs/>
          <w:color w:val="000000"/>
        </w:rPr>
        <w:t xml:space="preserve">организаторскую; </w:t>
      </w:r>
      <w:r>
        <w:rPr>
          <w:color w:val="000000"/>
        </w:rPr>
        <w:t>организация отражает определен</w:t>
        <w:softHyphen/>
        <w:t>ную логику взаимодействий участников воспитательной работ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i/>
          <w:iCs/>
          <w:color w:val="000000"/>
        </w:rPr>
        <w:t xml:space="preserve">регулирующую; </w:t>
      </w:r>
      <w:r>
        <w:rPr>
          <w:color w:val="000000"/>
        </w:rPr>
        <w:t>использование той или иной формы позволяет регулировать взаимоотношения между воспита</w:t>
        <w:softHyphen/>
        <w:t>телями и воспитанниками, в процессе которых происходит формирование норм социальных отношен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i/>
          <w:iCs/>
          <w:color w:val="000000"/>
        </w:rPr>
        <w:t xml:space="preserve">информативную; </w:t>
      </w:r>
      <w:r>
        <w:rPr>
          <w:color w:val="000000"/>
        </w:rPr>
        <w:t>возможно не только одностороннее сообщение воспитанникам тех или иных знаний, но и об</w:t>
        <w:softHyphen/>
        <w:t>ращение к их собственному опыту, актуализация имею</w:t>
        <w:softHyphen/>
        <w:t>щейся информа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арактеристика основных форм воспита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Существует большое количество классификаций форм воспитательной работы. Одну форму от другой отличают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родолжительность по времени:  кратковременные (не</w:t>
        <w:softHyphen/>
        <w:t>сколько минут, часов); продолжительные (несколько дней, недель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иды деятельности воспитуемых: учебная, трудовая, спортивная, художественна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пособ влияния педагога: непосредственно, опосредо</w:t>
        <w:softHyphen/>
        <w:t>ванно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убъект организации: педагоги, родители, другие взрос</w:t>
        <w:softHyphen/>
        <w:t>лые; деятельность строится на основе сотрудничества, ини</w:t>
        <w:softHyphen/>
        <w:t>циатива и ее реализация принадлежат воспитанника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езультаты: информационный обмен, выработка обще</w:t>
        <w:softHyphen/>
        <w:t>го решения, общественно значимый продукт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личество участников: индивидуальная (воспитатель — воспитанник), групповая (воспитатель — группа воспитан</w:t>
        <w:softHyphen/>
        <w:t>ников), массовая (воспитатель — несколько групп) форм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Рассмотрим особенности некоторых форм воспитатель</w:t>
        <w:softHyphen/>
        <w:t>ной работы, различаемых по количеству участник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Индивидуальные </w:t>
      </w:r>
      <w:r>
        <w:rPr>
          <w:i/>
          <w:iCs/>
          <w:color w:val="000000"/>
        </w:rPr>
        <w:t xml:space="preserve">формы: </w:t>
      </w:r>
      <w:r>
        <w:rPr>
          <w:color w:val="000000"/>
        </w:rPr>
        <w:t>беседа, задушевный разговор, консультация, обмен мнениями, оказание индивидуальной помощи в конкретной работе, совместный поиск решения проблем. Задачи воспитателя: распознать возможности ученика, открыть его таланты, обнаружить все ценное, что     присуще его характеру, что мешает проявить себ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Групповые формы:  </w:t>
      </w:r>
      <w:r>
        <w:rPr>
          <w:color w:val="000000"/>
        </w:rPr>
        <w:t>советы  дел,  творческие  группы,</w:t>
      </w:r>
      <w:r>
        <w:rPr/>
        <w:t xml:space="preserve"> </w:t>
      </w:r>
      <w:r>
        <w:rPr>
          <w:color w:val="000000"/>
        </w:rPr>
        <w:t>органы самоуправления, микрокружки. Задачи воспитателя: помочь каждому проявить себя, создать условия для получения в группе ощутимого положительного результата, значимого для всех ее член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Коллективные формы: </w:t>
      </w:r>
      <w:r>
        <w:rPr>
          <w:color w:val="000000"/>
        </w:rPr>
        <w:t>конкурсы, спектакли, концерты,</w:t>
      </w:r>
      <w:r>
        <w:rPr/>
        <w:t xml:space="preserve"> </w:t>
      </w:r>
      <w:r>
        <w:rPr>
          <w:color w:val="000000"/>
        </w:rPr>
        <w:t>агитбригады, походы, турслеты, спортивные соревнования. Роль и место воспитателя в каждой из форм воспитатель</w:t>
        <w:softHyphen/>
        <w:t>ной деятельности различны. Они зависят от возрастных осо</w:t>
        <w:softHyphen/>
        <w:t>бенностей воспитанников, целей воспитания. С воспитанниками младшего возраста воспитатель является ведущим организатором, с воспитанниками среднего возраста может быть рядовым участником и воздействовать личным примером, с воспитанниками старшего возраста — советчи</w:t>
        <w:softHyphen/>
        <w:t>ком, консультантом, участником, помощником. Воспитате</w:t>
        <w:softHyphen/>
        <w:t>лю важно расположить к себе воспитанника, вызвать его на откровенность, завоевать доверие, разбудить желание</w:t>
      </w:r>
      <w:r>
        <w:rPr/>
        <w:t xml:space="preserve"> </w:t>
      </w:r>
      <w:r>
        <w:rPr>
          <w:color w:val="000000"/>
        </w:rPr>
        <w:t>поделиться с воспитателем своими мыслями, сомнениями, при этом необходимо проявлять демократичное, уважи</w:t>
        <w:softHyphen/>
        <w:t>тельное, тактичное отношение к лич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Л.И. Маленкова предлагает иную классификацию форм</w:t>
      </w:r>
      <w:r>
        <w:rPr/>
        <w:t xml:space="preserve"> </w:t>
      </w:r>
      <w:r>
        <w:rPr>
          <w:color w:val="000000"/>
        </w:rPr>
        <w:t xml:space="preserve"> воспитательной деятельност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• </w:t>
      </w:r>
      <w:r>
        <w:rPr>
          <w:color w:val="000000"/>
        </w:rPr>
        <w:t>простые (как процесс ситуативного воздействия) и</w:t>
      </w:r>
      <w:r>
        <w:rPr/>
        <w:t xml:space="preserve"> </w:t>
      </w:r>
      <w:r>
        <w:rPr>
          <w:color w:val="000000"/>
        </w:rPr>
        <w:t>сложные (включающие воспитанников в многочисленные</w:t>
      </w:r>
      <w:r>
        <w:rPr/>
        <w:t xml:space="preserve"> </w:t>
      </w:r>
      <w:r>
        <w:rPr>
          <w:color w:val="000000"/>
        </w:rPr>
        <w:t xml:space="preserve"> отношения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ратковременные и длительны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рупповые (от двух участников и более), коллективные (класс, секция, кружок), общешкольные, межшколь</w:t>
        <w:softHyphen/>
        <w:t>ные, межрегиональные и др.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традиционные (вошедшие в практику школ, освоен</w:t>
        <w:softHyphen/>
        <w:t>ные и принятые многими педагогами), творческие (нестан</w:t>
        <w:softHyphen/>
        <w:t>дартные, нетрадиционные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понтанно возникающие в ходе воспитательного про</w:t>
        <w:softHyphen/>
        <w:t>цесса и специально организованные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егулярные и эпизодическ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Для успеха дела воспитатель должен хорошо знать воз</w:t>
        <w:softHyphen/>
        <w:t>можности своих воспитанников и на основе этого строить воспитательную деятельнос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 последние годы распространенными становятся сле</w:t>
        <w:softHyphen/>
        <w:t>дующие формы воспитательной рабо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Публичная лекция </w:t>
      </w:r>
      <w:r>
        <w:rPr>
          <w:color w:val="000000"/>
        </w:rPr>
        <w:t>для широкого круга воспитанников: 15—20 минут насыщенной яркой информации с необыч</w:t>
        <w:softHyphen/>
        <w:t>ными примерами и фактами, красочной эстетической об</w:t>
        <w:softHyphen/>
        <w:t>становкой позволяют «высветить» отношение к рассматри</w:t>
        <w:softHyphen/>
        <w:t>ваемому предмету или событ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«Сократовская беседа» </w:t>
      </w:r>
      <w:r>
        <w:rPr>
          <w:color w:val="000000"/>
        </w:rPr>
        <w:t>— развернутое рассмотрение множества вариантов решения поставленной проблемы способом поочередной постановки дополнительных вопро</w:t>
        <w:softHyphen/>
        <w:t>сов с последовательными ответами, постепенно приводя</w:t>
        <w:softHyphen/>
        <w:t xml:space="preserve">щими к истине.   </w:t>
      </w:r>
      <w:r>
        <w:rPr>
          <w:i/>
          <w:iCs/>
          <w:color w:val="000000"/>
        </w:rPr>
        <w:t xml:space="preserve">Открытый микрофон </w:t>
      </w:r>
      <w:r>
        <w:rPr>
          <w:color w:val="000000"/>
        </w:rPr>
        <w:t>для обсуждения проблем обще</w:t>
        <w:softHyphen/>
        <w:t>ственной жизн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Философский стол </w:t>
      </w:r>
      <w:r>
        <w:rPr>
          <w:color w:val="000000"/>
        </w:rPr>
        <w:t>для философского осмысления жиз</w:t>
        <w:softHyphen/>
        <w:t>ни воспитанник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Дискуссионные качели по предложенной теме, </w:t>
      </w:r>
      <w:r>
        <w:rPr>
          <w:color w:val="000000"/>
        </w:rPr>
        <w:t>когда две группы ведут беседу в ритмичном чередовании сужд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Интеллектуальный аукцион </w:t>
      </w:r>
      <w:r>
        <w:rPr>
          <w:color w:val="000000"/>
        </w:rPr>
        <w:t>— игровая форма состяза</w:t>
        <w:softHyphen/>
        <w:t>тельной интеллектуальной деятельности. Чтобы «купить» предлагаемый «товар» — книгу, репродукцию, фотогра</w:t>
        <w:softHyphen/>
        <w:t>фию, пластинку, предмет декоративно-прикладного искус</w:t>
        <w:softHyphen/>
        <w:t>ства, — надо предъявить «плату» в виде определенной порции знаний о предмет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Разговор при свечах </w:t>
      </w:r>
      <w:r>
        <w:rPr>
          <w:color w:val="000000"/>
        </w:rPr>
        <w:t>— откровенная беседа на темы ин</w:t>
        <w:softHyphen/>
        <w:t>тимно-личностного общения, этического содержания жиз</w:t>
        <w:softHyphen/>
        <w:t>ненных ценностей.</w:t>
      </w:r>
      <w:r>
        <w:rPr>
          <w:i/>
          <w:iCs/>
          <w:color w:val="000000"/>
        </w:rPr>
        <w:t xml:space="preserve"> День гения </w:t>
      </w:r>
      <w:r>
        <w:rPr>
          <w:color w:val="000000"/>
        </w:rPr>
        <w:t>— серия красивых, содержательных актов как познавательного, так и ценностно-ориентировочного плана, проводимых в течение всего дня и посвященных од</w:t>
        <w:softHyphen/>
        <w:t>ной личности великого человека, чаще всего связанных с юбилейной дат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Круглый стол  с острыми углами </w:t>
      </w:r>
      <w:r>
        <w:rPr>
          <w:color w:val="000000"/>
        </w:rPr>
        <w:t>— выявление и обсуж</w:t>
        <w:softHyphen/>
        <w:t>дение мнения воспитанников по поводу животрепещущих проблем современности на основании собранных заранее дискуссионных материа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36"/>
          <w:szCs w:val="36"/>
        </w:rPr>
        <w:t>4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>Факторы, влияющие на выбор форм</w:t>
      </w:r>
      <w:r>
        <w:rPr/>
        <w:t>,</w:t>
      </w:r>
      <w:r>
        <w:rPr>
          <w:b/>
          <w:bCs/>
          <w:color w:val="000000"/>
        </w:rPr>
        <w:t xml:space="preserve"> средств и методов воспит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ыбор средств и форм воспитания — это серьезная зада</w:t>
        <w:softHyphen/>
        <w:t>ча, которая стоит перед воспитателем, и от ее решения зави</w:t>
        <w:softHyphen/>
        <w:t>сит эффективность любой воспитательной дея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ри выборе средств и форм необходимо, чтобы они реа</w:t>
        <w:softHyphen/>
        <w:t>лизовывали образовательную, развивающую и воспита</w:t>
        <w:softHyphen/>
        <w:t>тельную функции, инициировали духовную активность, мыслительную деятельность, самостоятельность взаимо</w:t>
        <w:softHyphen/>
        <w:t>действия с предметами окружающей реаль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В каждом отдельном случае в воспитательной деятель</w:t>
        <w:softHyphen/>
        <w:t>ности принимают участие разные воспитанники со своими особенностями, интересами, возможностями. Взрослый участник также неповторим, как и дети. Исходя из этого, строить работу по чужим сценариям нецелесообразно, формы работы не должны быть однотипными. Следует ис</w:t>
        <w:softHyphen/>
        <w:t>пользовать отдельные идеи, элементы уже созданных, ап</w:t>
        <w:softHyphen/>
        <w:t>робированных на практике форм воспитательной работы. Предпочтительно, когда рождение формы происходит в процессе сотрудничества воспитателя и коллектива воспи</w:t>
        <w:softHyphen/>
        <w:t>танник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ыбирая форму воспитания, нужно учитывать конкрет</w:t>
        <w:softHyphen/>
        <w:t>ные воспитательные задачи на данном этапе и основные виды деятельности, в которые целесообразно включить воспитанников; принципы организации воспитательного процесса, подготовленность воспитанников, их интересы и потребности; материальную базу, внешние условия, воз</w:t>
        <w:softHyphen/>
        <w:t>можности педагогов и родителей.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Каждая форма воспитания требует определения конк</w:t>
        <w:softHyphen/>
        <w:t>ретных способов, приемов, методов организации деятельности, что целесообразно осуществлять вместе с участни</w:t>
        <w:softHyphen/>
        <w:t>ками этой деятельности. Часто бывают ситуации, когда воспитатель сам продумывает и выстраивает форму воспи</w:t>
        <w:softHyphen/>
        <w:t>тательной работы. Это зависит от ее особенностей, цели, возможностей воспитанников (кто является организатором, какова ее длительность и т.д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Серьезная проблема — выбор методов воспитания. Что влияет на этот выбор? Что вынуждает использовать не один, а несколько методов в совокупности и почему пред</w:t>
        <w:softHyphen/>
        <w:t>почтение отдается тому или иному способу достижения цели?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Профессиональная деятельность воспитателя предпола</w:t>
        <w:softHyphen/>
        <w:t xml:space="preserve">гает </w:t>
      </w:r>
      <w:r>
        <w:rPr>
          <w:b/>
          <w:color w:val="000000"/>
          <w:sz w:val="24"/>
          <w:szCs w:val="24"/>
        </w:rPr>
        <w:t>выбор и использование методов</w:t>
      </w:r>
      <w:r>
        <w:rPr>
          <w:color w:val="000000"/>
          <w:sz w:val="24"/>
          <w:szCs w:val="24"/>
        </w:rPr>
        <w:t xml:space="preserve"> воспитания в зависи</w:t>
        <w:softHyphen/>
        <w:t xml:space="preserve">мости от существующих условий и возможностей. Такими </w:t>
      </w:r>
      <w:r>
        <w:rPr>
          <w:b/>
          <w:color w:val="000000"/>
          <w:sz w:val="24"/>
          <w:szCs w:val="24"/>
        </w:rPr>
        <w:t>условиями</w:t>
      </w:r>
      <w:r>
        <w:rPr>
          <w:color w:val="000000"/>
          <w:sz w:val="24"/>
          <w:szCs w:val="24"/>
        </w:rPr>
        <w:t xml:space="preserve"> являются знания поставленных целей и задач воспитания; возрастных и индивидуальных особенностей воспитанников; времени воспитания; интересов и потреб</w:t>
        <w:softHyphen/>
        <w:t>ностей воспитанников; их социального окружения; уровня сформированной группы, в которую они входят; ожидае</w:t>
        <w:softHyphen/>
        <w:t>мых результатов; собственных возможностей воспитате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В основе выбора метода воспитания должны лежать гуманистические отношения воспитателя с воспитанниками Эффективность используемых методов достигается при соответствии выбранного метода реальным условиям и конкретной ситуации, профессиональном предвидении психологического состояния воспитанников в момент при</w:t>
        <w:softHyphen/>
        <w:t>менения методов; умелом сочетании различных методов воспитания; подкреплении выбранного метода средствами воспитания; доведении его до логического завершения.</w:t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Выбирая методы воспитания, воспитатель должен стре</w:t>
        <w:softHyphen/>
        <w:t>миться использовать те, которые дают возможность воспитан</w:t>
        <w:softHyphen/>
        <w:t>нику самореализоваться, показать свою индивидуальность, собственные способности; ведут к созданию ситуации успеха; прогнозированию результата; реализации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поставленной цел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18:01:00Z</dcterms:created>
  <dc:creator>Юля</dc:creator>
  <dc:description/>
  <cp:keywords/>
  <dc:language>en-US</dc:language>
  <cp:lastModifiedBy>Юля</cp:lastModifiedBy>
  <dcterms:modified xsi:type="dcterms:W3CDTF">2006-06-24T18:02:00Z</dcterms:modified>
  <cp:revision>1</cp:revision>
  <dc:subject/>
  <dc:title>     </dc:title>
</cp:coreProperties>
</file>