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40"/>
        <w:gridCol w:w="2295"/>
        <w:gridCol w:w="274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-5"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5" w:leader="none"/>
              </w:tabs>
              <w:spacing w:lineRule="exact" w:line="120"/>
              <w:ind w:left="360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9"/>
                <w:sz w:val="16"/>
                <w:szCs w:val="16"/>
                <w:highlight w:val="red"/>
              </w:rPr>
              <w:t>14.</w:t>
            </w:r>
            <w:r>
              <w:rPr>
                <w:b/>
                <w:bCs/>
                <w:color w:val="000000"/>
                <w:sz w:val="16"/>
                <w:szCs w:val="16"/>
                <w:highlight w:val="red"/>
              </w:rPr>
              <w:tab/>
            </w:r>
            <w:r>
              <w:rPr>
                <w:b/>
                <w:bCs/>
                <w:color w:val="000000"/>
                <w:spacing w:val="-1"/>
                <w:sz w:val="16"/>
                <w:szCs w:val="16"/>
                <w:highlight w:val="red"/>
              </w:rPr>
              <w:t>Сущность и понятие педагогической технологии.</w:t>
            </w:r>
          </w:p>
          <w:p>
            <w:pPr>
              <w:pStyle w:val="Normal"/>
              <w:shd w:fill="FFFFFF" w:val="clear"/>
              <w:spacing w:lineRule="exact" w:line="120"/>
              <w:ind w:left="24" w:right="24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Понятие педагогической технологии. Основные качестве современных педагогических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технологий. Критерии технологичности. Научные основы педагогической технологии.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Источники педагогических технологий. Классификация педагогических технологий. </w:t>
            </w:r>
            <w:r>
              <w:rPr>
                <w:color w:val="000000"/>
                <w:spacing w:val="-1"/>
                <w:sz w:val="16"/>
                <w:szCs w:val="16"/>
              </w:rPr>
              <w:t>Принципы педагогических технологий.</w:t>
            </w:r>
          </w:p>
          <w:p>
            <w:pPr>
              <w:pStyle w:val="Normal"/>
              <w:shd w:fill="FFFFFF" w:val="clear"/>
              <w:spacing w:lineRule="exact" w:line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т. функционирует как наука, исследующей наиболее рациональные пути обучения, качестве системы способов, принципов в обучении, и в качестве реального процесса обучения. </w:t>
            </w:r>
          </w:p>
          <w:p>
            <w:pPr>
              <w:pStyle w:val="Normal"/>
              <w:shd w:fill="FFFFFF" w:val="clear"/>
              <w:spacing w:lineRule="exact" w:line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нятие п. т. на трех иерархически соподчиненных уровнях: </w:t>
            </w:r>
          </w:p>
          <w:p>
            <w:pPr>
              <w:pStyle w:val="Normal"/>
              <w:shd w:fill="FFFFFF" w:val="clear"/>
              <w:spacing w:lineRule="exact" w:line="120"/>
              <w:jc w:val="both"/>
              <w:rPr/>
            </w:pPr>
            <w:r>
              <w:rPr>
                <w:sz w:val="16"/>
                <w:szCs w:val="16"/>
              </w:rPr>
              <w:t xml:space="preserve">1) </w:t>
            </w:r>
            <w:r>
              <w:rPr>
                <w:sz w:val="16"/>
                <w:szCs w:val="16"/>
                <w:u w:val="single"/>
              </w:rPr>
              <w:t xml:space="preserve">Общепедагогический </w:t>
            </w:r>
            <w:r>
              <w:rPr>
                <w:sz w:val="16"/>
                <w:szCs w:val="16"/>
              </w:rPr>
              <w:t xml:space="preserve">(общедидактический) уровень: (общедидактическая, общевоспитательная) характеризует целостный образовательный процесс в данном регионе, учебном заведении, на определенной ступени обучения. совокупность целей, содег кяя, средств и методов обучения, алгоритм деятельности субъектов. </w:t>
            </w:r>
          </w:p>
          <w:p>
            <w:pPr>
              <w:pStyle w:val="Normal"/>
              <w:shd w:fill="FFFFFF" w:val="clear"/>
              <w:spacing w:lineRule="exact" w:line="120"/>
              <w:jc w:val="both"/>
              <w:rPr/>
            </w:pPr>
            <w:r>
              <w:rPr>
                <w:sz w:val="16"/>
                <w:szCs w:val="16"/>
              </w:rPr>
              <w:t xml:space="preserve">2) </w:t>
            </w:r>
            <w:r>
              <w:rPr>
                <w:sz w:val="16"/>
                <w:szCs w:val="16"/>
                <w:u w:val="single"/>
              </w:rPr>
              <w:t xml:space="preserve">Частнометодический </w:t>
            </w:r>
            <w:r>
              <w:rPr>
                <w:sz w:val="16"/>
                <w:szCs w:val="16"/>
              </w:rPr>
              <w:t xml:space="preserve">(предметный) уровень: частнопредметная технология употребляется в значении “частная методика” как совокупность методов и средств для реализации определенного обучения и воспитания в рамках одного предмета, класса, преподавания предметов, методика компенсирующего обучения. </w:t>
            </w:r>
          </w:p>
          <w:p>
            <w:pPr>
              <w:pStyle w:val="Normal"/>
              <w:shd w:fill="FFFFFF" w:val="clear"/>
              <w:spacing w:lineRule="exact" w:line="120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З) </w:t>
            </w:r>
            <w:r>
              <w:rPr>
                <w:sz w:val="16"/>
                <w:szCs w:val="16"/>
                <w:u w:val="single"/>
              </w:rPr>
              <w:t xml:space="preserve">Локальный </w:t>
            </w:r>
            <w:r>
              <w:rPr>
                <w:sz w:val="16"/>
                <w:szCs w:val="16"/>
              </w:rPr>
              <w:t xml:space="preserve">(Модульный) уровень: </w:t>
            </w:r>
            <w:r>
              <w:rPr>
                <w:bCs/>
                <w:iCs/>
                <w:sz w:val="16"/>
                <w:szCs w:val="16"/>
              </w:rPr>
              <w:t xml:space="preserve">локальная технология - технологию отдельных частей </w:t>
            </w:r>
            <w:r>
              <w:rPr>
                <w:sz w:val="16"/>
                <w:szCs w:val="16"/>
              </w:rPr>
              <w:t xml:space="preserve">учебно-воспитательного процесса, решение </w:t>
            </w:r>
            <w:r>
              <w:rPr>
                <w:bCs/>
                <w:iCs/>
                <w:sz w:val="16"/>
                <w:szCs w:val="16"/>
              </w:rPr>
              <w:t xml:space="preserve">частных </w:t>
            </w:r>
            <w:r>
              <w:rPr>
                <w:sz w:val="16"/>
                <w:szCs w:val="16"/>
              </w:rPr>
              <w:t xml:space="preserve">,- задач (усвоения новых знаний, технология повторения и контроля материала, технология самостоятельной работы и др.). </w:t>
            </w:r>
          </w:p>
          <w:p>
            <w:pPr>
              <w:pStyle w:val="Normal"/>
              <w:shd w:fill="FFFFFF" w:val="clear"/>
              <w:spacing w:lineRule="exact" w:line="12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-ра п.т.</w:t>
            </w:r>
          </w:p>
          <w:p>
            <w:pPr>
              <w:pStyle w:val="Normal"/>
              <w:shd w:fill="FFFFFF" w:val="clear"/>
              <w:spacing w:lineRule="exact" w:line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цептуальная основа; </w:t>
            </w:r>
          </w:p>
          <w:p>
            <w:pPr>
              <w:pStyle w:val="Normal"/>
              <w:shd w:fill="FFFFFF" w:val="clear"/>
              <w:spacing w:lineRule="exact" w:line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держательная часть обучения  (цели обучения общие и конкретные; содержание); </w:t>
            </w:r>
          </w:p>
          <w:p>
            <w:pPr>
              <w:pStyle w:val="Normal"/>
              <w:shd w:fill="FFFFFF" w:val="clear"/>
              <w:spacing w:lineRule="exact" w:line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цессуальная часть — технологический процесс (организация учебного процесса; методы и формы учебной деятельности школьников; методы и формы работы учителя; деятельность учителя по управлению процессом усвоения материала; диагностика учебного процесса). </w:t>
            </w:r>
          </w:p>
          <w:p>
            <w:pPr>
              <w:pStyle w:val="Normal"/>
              <w:shd w:fill="FFFFFF" w:val="clear"/>
              <w:spacing w:lineRule="exact" w:line="12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ритерии технологичиости. </w:t>
            </w:r>
          </w:p>
          <w:p>
            <w:pPr>
              <w:pStyle w:val="Normal"/>
              <w:shd w:fill="FFFFFF" w:val="clear"/>
              <w:spacing w:lineRule="exact" w:line="120"/>
              <w:jc w:val="both"/>
              <w:rPr/>
            </w:pPr>
            <w:r>
              <w:rPr>
                <w:bCs/>
                <w:iCs/>
                <w:sz w:val="16"/>
                <w:szCs w:val="16"/>
                <w:u w:val="single"/>
              </w:rPr>
              <w:t xml:space="preserve">Концептуальность. </w:t>
            </w:r>
            <w:r>
              <w:rPr>
                <w:sz w:val="16"/>
                <w:szCs w:val="16"/>
              </w:rPr>
              <w:t xml:space="preserve">опора на определенную научную концепцию, включающую философское, психологическое, дидактическое и социально-педагогическое обоснование достижения образовательных целей. </w:t>
              <w:br/>
            </w:r>
            <w:r>
              <w:rPr>
                <w:iCs/>
                <w:sz w:val="16"/>
                <w:szCs w:val="16"/>
                <w:u w:val="single"/>
              </w:rPr>
              <w:t>Системность.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ладать всеми признаками системы: логикой процесса, взаимосвязью всех его частей, целостностью. </w:t>
            </w:r>
          </w:p>
          <w:p>
            <w:pPr>
              <w:pStyle w:val="Normal"/>
              <w:shd w:fill="FFFFFF" w:val="clear"/>
              <w:spacing w:lineRule="exact" w:line="120"/>
              <w:jc w:val="both"/>
              <w:rPr/>
            </w:pPr>
            <w:r>
              <w:rPr>
                <w:bCs/>
                <w:iCs/>
                <w:sz w:val="16"/>
                <w:szCs w:val="16"/>
                <w:u w:val="single"/>
              </w:rPr>
              <w:t>Управляемость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озможность диагностического целеполагания, планирования, проектирования процесса обучения, поэтапной диагностики, варьирования средствами и методами с целью коррекции результатов. </w:t>
              <w:br/>
            </w:r>
            <w:r>
              <w:rPr>
                <w:bCs/>
                <w:iCs/>
                <w:sz w:val="16"/>
                <w:szCs w:val="16"/>
                <w:u w:val="single"/>
              </w:rPr>
              <w:t>Эффективность.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олжны быть эффективными по результатам и оптимальными по затратам, гарантировать достижение определенного стандарта обучения. </w:t>
            </w:r>
          </w:p>
          <w:p>
            <w:pPr>
              <w:pStyle w:val="Normal"/>
              <w:shd w:fill="FFFFFF" w:val="clear"/>
              <w:spacing w:lineRule="exact" w:line="120"/>
              <w:jc w:val="both"/>
              <w:rPr/>
            </w:pPr>
            <w:r>
              <w:rPr>
                <w:bCs/>
                <w:iCs/>
                <w:sz w:val="16"/>
                <w:szCs w:val="16"/>
                <w:u w:val="single"/>
              </w:rPr>
              <w:t>Воспроизводимость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озможность применения (повторения, воспроизведения) педагогической технологии в других однотипных образовательных учреждениях, другими субъектами; </w:t>
            </w:r>
          </w:p>
          <w:p>
            <w:pPr>
              <w:pStyle w:val="Normal"/>
              <w:spacing w:lineRule="exact" w:line="120"/>
              <w:jc w:val="both"/>
              <w:rPr/>
            </w:pPr>
            <w:r>
              <w:rPr>
                <w:b/>
                <w:sz w:val="16"/>
                <w:szCs w:val="16"/>
              </w:rPr>
              <w:t>Классификация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по уровню применения:</w:t>
            </w:r>
            <w:r>
              <w:rPr>
                <w:sz w:val="16"/>
                <w:szCs w:val="16"/>
              </w:rPr>
              <w:t xml:space="preserve"> общепедагогические, частнометодические (для отдельного предмета) и локальные (модульные).</w:t>
            </w:r>
          </w:p>
          <w:p>
            <w:pPr>
              <w:pStyle w:val="Normal"/>
              <w:spacing w:lineRule="exact" w:line="120"/>
              <w:jc w:val="both"/>
              <w:rPr/>
            </w:pPr>
            <w:r>
              <w:rPr>
                <w:sz w:val="16"/>
                <w:szCs w:val="16"/>
                <w:u w:val="single"/>
              </w:rPr>
              <w:t>По философской основе</w:t>
            </w:r>
            <w:r>
              <w:rPr>
                <w:sz w:val="16"/>
                <w:szCs w:val="16"/>
              </w:rPr>
              <w:t>: материалистические, идеалистические, научные и религиозные, гуманистические и антигуманные, свободного воспитания и принуждения. По ведущему фактору психического развития: биогенные, социогенные, психогенные, идеалистические.</w:t>
            </w:r>
          </w:p>
          <w:p>
            <w:pPr>
              <w:pStyle w:val="Normal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2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i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pacing w:val="-9"/>
                <w:sz w:val="16"/>
                <w:szCs w:val="16"/>
              </w:rPr>
              <w:t>17.</w:t>
            </w:r>
            <w:r>
              <w:rPr>
                <w:b/>
                <w:bCs/>
                <w:color w:val="000000"/>
                <w:sz w:val="16"/>
                <w:szCs w:val="16"/>
              </w:rPr>
              <w:tab/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Средства и формы воспитания.</w:t>
            </w:r>
          </w:p>
          <w:p>
            <w:pPr>
              <w:pStyle w:val="Normal"/>
              <w:shd w:fill="FFFFFF" w:val="clear"/>
              <w:autoSpaceDE w:val="false"/>
              <w:spacing w:lineRule="exact" w:line="120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Средство воспитания </w:t>
            </w:r>
            <w:r>
              <w:rPr>
                <w:color w:val="000000"/>
                <w:sz w:val="16"/>
                <w:szCs w:val="16"/>
              </w:rPr>
              <w:t>— это педагогически независи</w:t>
              <w:softHyphen/>
              <w:t>мый источник социального опыта. Средством воспитания является все то, что оказывает воспитательное воздействие на субъект в процессе движения его к цели. Это может быть любой объект окружающей действительности (пред</w:t>
              <w:softHyphen/>
              <w:t>мет, вещь, звук, животные, растения, произведения творчества, явления, события, эпизоды и др.)  Средства воспитания воздействуют на воспитуемого сами по себе, также их целенаправленно может использовать воспитатель.</w:t>
            </w:r>
          </w:p>
          <w:p>
            <w:pPr>
              <w:pStyle w:val="Normal"/>
              <w:shd w:fill="FFFFFF" w:val="clear"/>
              <w:autoSpaceDE w:val="false"/>
              <w:spacing w:lineRule="exact" w:line="12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Средства выбирают для реализации той или иной вос</w:t>
              <w:softHyphen/>
              <w:t>питательной цели. Выбор средств определяется методом воспитания. Они иллюстрируют явления жизни, иницииру</w:t>
              <w:softHyphen/>
              <w:t>ют активность воспитуемых, обеспечивают материально-техническую оснащенность, улучшают психологическую атмосферу, выступают инструментами деятельности, под</w:t>
              <w:softHyphen/>
              <w:t>черкивают скрытую символику деятельности.</w:t>
            </w:r>
            <w:r>
              <w:rPr>
                <w:b/>
                <w:i/>
                <w:iCs/>
                <w:color w:val="000000"/>
                <w:sz w:val="16"/>
                <w:szCs w:val="16"/>
              </w:rPr>
              <w:t xml:space="preserve">форма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~ </w:t>
            </w:r>
            <w:r>
              <w:rPr>
                <w:color w:val="000000"/>
                <w:sz w:val="16"/>
                <w:szCs w:val="16"/>
              </w:rPr>
              <w:t>это образ взаимодействия воспитанников с воспитателем в процессе воспитательной деятельности.</w:t>
            </w:r>
          </w:p>
          <w:p>
            <w:pPr>
              <w:pStyle w:val="Normal"/>
              <w:shd w:fill="FFFFFF" w:val="clear"/>
              <w:autoSpaceDE w:val="false"/>
              <w:spacing w:lineRule="exact" w:line="120"/>
              <w:jc w:val="both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ы</w:t>
            </w:r>
            <w:r>
              <w:rPr>
                <w:color w:val="000000"/>
                <w:sz w:val="16"/>
                <w:szCs w:val="16"/>
              </w:rPr>
              <w:t xml:space="preserve"> воспитательной работы </w:t>
            </w:r>
            <w:r>
              <w:rPr>
                <w:b/>
                <w:color w:val="000000"/>
                <w:sz w:val="16"/>
                <w:szCs w:val="16"/>
              </w:rPr>
              <w:t>выполняют</w:t>
            </w:r>
            <w:r>
              <w:rPr>
                <w:color w:val="000000"/>
                <w:sz w:val="16"/>
                <w:szCs w:val="16"/>
              </w:rPr>
              <w:t xml:space="preserve"> определен</w:t>
              <w:softHyphen/>
              <w:t xml:space="preserve">ные </w:t>
            </w:r>
            <w:r>
              <w:rPr>
                <w:b/>
                <w:color w:val="000000"/>
                <w:sz w:val="16"/>
                <w:szCs w:val="16"/>
              </w:rPr>
              <w:t>функции</w:t>
            </w:r>
            <w:r>
              <w:rPr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spacing w:lineRule="exact" w:line="12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организаторскую; </w:t>
            </w:r>
            <w:r>
              <w:rPr>
                <w:color w:val="000000"/>
                <w:sz w:val="16"/>
                <w:szCs w:val="16"/>
              </w:rPr>
              <w:t>организация отражает определен</w:t>
              <w:softHyphen/>
              <w:t>ную логику взаимодействий участников воспитательной работы;</w:t>
            </w:r>
          </w:p>
          <w:p>
            <w:pPr>
              <w:pStyle w:val="Normal"/>
              <w:shd w:fill="FFFFFF" w:val="clear"/>
              <w:autoSpaceDE w:val="false"/>
              <w:spacing w:lineRule="exact" w:line="12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регулирующую; </w:t>
            </w:r>
            <w:r>
              <w:rPr>
                <w:color w:val="000000"/>
                <w:sz w:val="16"/>
                <w:szCs w:val="16"/>
              </w:rPr>
              <w:t>использование той или иной формы позволяет регулировать взаимоотношения между воспита</w:t>
              <w:softHyphen/>
              <w:t>телями и воспитанниками, в процессе которых происходит формирование норм социальных отношений;</w:t>
            </w:r>
          </w:p>
          <w:p>
            <w:pPr>
              <w:pStyle w:val="Normal"/>
              <w:shd w:fill="FFFFFF" w:val="clear"/>
              <w:autoSpaceDE w:val="false"/>
              <w:spacing w:lineRule="exact" w:line="12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информативную; </w:t>
            </w:r>
            <w:r>
              <w:rPr>
                <w:color w:val="000000"/>
                <w:sz w:val="16"/>
                <w:szCs w:val="16"/>
              </w:rPr>
              <w:t>возможно не только одностороннее сообщение воспитанникам тех или иных знаний, но и об</w:t>
              <w:softHyphen/>
              <w:t>ращение к их собственному опыту, актуализация имею</w:t>
              <w:softHyphen/>
              <w:t>щейся информации.</w:t>
            </w:r>
          </w:p>
          <w:p>
            <w:pPr>
              <w:pStyle w:val="Normal"/>
              <w:shd w:fill="FFFFFF" w:val="clear"/>
              <w:autoSpaceDE w:val="false"/>
              <w:spacing w:lineRule="exact" w:line="12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арактеристика основных форм воспитания</w:t>
            </w:r>
          </w:p>
          <w:p>
            <w:pPr>
              <w:pStyle w:val="Normal"/>
              <w:shd w:fill="FFFFFF" w:val="clear"/>
              <w:autoSpaceDE w:val="false"/>
              <w:spacing w:lineRule="exact" w:line="12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• </w:t>
            </w:r>
            <w:r>
              <w:rPr>
                <w:color w:val="000000"/>
                <w:sz w:val="16"/>
                <w:szCs w:val="16"/>
              </w:rPr>
              <w:t>продолжительность по времени:  кратковременные (не</w:t>
              <w:softHyphen/>
              <w:t>сколько минут, часов); продолжительные (несколько дней, недель);</w:t>
            </w:r>
          </w:p>
          <w:p>
            <w:pPr>
              <w:pStyle w:val="Normal"/>
              <w:shd w:fill="FFFFFF" w:val="clear"/>
              <w:autoSpaceDE w:val="false"/>
              <w:spacing w:lineRule="exact" w:line="12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 </w:t>
            </w:r>
            <w:r>
              <w:rPr>
                <w:color w:val="000000"/>
                <w:sz w:val="16"/>
                <w:szCs w:val="16"/>
              </w:rPr>
              <w:t>виды деятельности воспитуемых: учебная, трудовая, спортивная, художественная;</w:t>
            </w:r>
          </w:p>
          <w:p>
            <w:pPr>
              <w:pStyle w:val="Normal"/>
              <w:shd w:fill="FFFFFF" w:val="clear"/>
              <w:autoSpaceDE w:val="false"/>
              <w:spacing w:lineRule="exact" w:line="12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 </w:t>
            </w:r>
            <w:r>
              <w:rPr>
                <w:color w:val="000000"/>
                <w:sz w:val="16"/>
                <w:szCs w:val="16"/>
              </w:rPr>
              <w:t>способ влияния педагога: непосредственно, опосредо</w:t>
              <w:softHyphen/>
              <w:t>ванно;</w:t>
            </w:r>
          </w:p>
          <w:p>
            <w:pPr>
              <w:pStyle w:val="Normal"/>
              <w:shd w:fill="FFFFFF" w:val="clear"/>
              <w:autoSpaceDE w:val="false"/>
              <w:spacing w:lineRule="exact" w:line="12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субъект организации: педагоги, родители, другие взрос</w:t>
              <w:softHyphen/>
              <w:t>лые; деятельность строится на основе сотрудничества, ини</w:t>
              <w:softHyphen/>
              <w:t>циатива и ее реализация принадлежат воспитанникам;</w:t>
            </w:r>
          </w:p>
          <w:p>
            <w:pPr>
              <w:pStyle w:val="Normal"/>
              <w:shd w:fill="FFFFFF" w:val="clear"/>
              <w:autoSpaceDE w:val="false"/>
              <w:spacing w:lineRule="exact" w:line="12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•</w:t>
            </w:r>
            <w:r>
              <w:rPr>
                <w:color w:val="000000"/>
                <w:sz w:val="16"/>
                <w:szCs w:val="16"/>
              </w:rPr>
              <w:t>результаты: информационный обмен, выработка обще</w:t>
              <w:softHyphen/>
              <w:t>го решения, общественно значимый продукт;</w:t>
            </w:r>
          </w:p>
          <w:p>
            <w:pPr>
              <w:pStyle w:val="Normal"/>
              <w:shd w:fill="FFFFFF" w:val="clear"/>
              <w:autoSpaceDE w:val="false"/>
              <w:spacing w:lineRule="exact" w:line="12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количество участников: индивидуальная (воспитатель — воспитанник), групповая (воспитатель — группа воспитан</w:t>
              <w:softHyphen/>
              <w:t>ников), массовая (воспитатель — несколько групп) формы.</w:t>
            </w:r>
          </w:p>
          <w:p>
            <w:pPr>
              <w:pStyle w:val="Normal"/>
              <w:shd w:fill="FFFFFF" w:val="clear"/>
              <w:autoSpaceDE w:val="false"/>
              <w:spacing w:lineRule="exact" w:line="12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Рассмотрим особенности некоторых форм воспитатель</w:t>
              <w:softHyphen/>
              <w:t>ной работы, различаемых по количеству участников.</w:t>
            </w:r>
          </w:p>
          <w:p>
            <w:pPr>
              <w:pStyle w:val="Normal"/>
              <w:shd w:fill="FFFFFF" w:val="clear"/>
              <w:autoSpaceDE w:val="false"/>
              <w:spacing w:lineRule="exact" w:line="120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Групповые формы:  </w:t>
            </w:r>
            <w:r>
              <w:rPr>
                <w:color w:val="000000"/>
                <w:sz w:val="16"/>
                <w:szCs w:val="16"/>
              </w:rPr>
              <w:t>советы  дел,  творческие  группы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рганы самоуправления, микрокружки. Задачи воспитателя: помочь каждому проявить себя, создать условия для получения в группе ощутимого положительного результата, значимого для всех ее членов.</w:t>
            </w:r>
          </w:p>
          <w:p>
            <w:pPr>
              <w:pStyle w:val="Normal"/>
              <w:shd w:fill="FFFFFF" w:val="clear"/>
              <w:autoSpaceDE w:val="false"/>
              <w:spacing w:lineRule="exact" w:line="120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Коллективные формы: </w:t>
            </w:r>
            <w:r>
              <w:rPr>
                <w:color w:val="000000"/>
                <w:sz w:val="16"/>
                <w:szCs w:val="16"/>
              </w:rPr>
              <w:t>конкурсы, спектакли, концерты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оходы, турслеты,спортивные соревнования. Роль и место воспитателя в каждой из форм воспитатель</w:t>
              <w:softHyphen/>
              <w:t>ной деятельности различны. Они зависят от возрастных осо</w:t>
              <w:softHyphen/>
              <w:t>бенностей воспитанников, целей воспитания. С воспитанниками младшего возраста воспитатель является ведущим организатором, с воспитанниками среднего возраста может быть рядовым участником и воздействовать личным примером, с воспитанниками старшего возраста — советчи</w:t>
              <w:softHyphen/>
              <w:t>ком, консультантом, участником, помощником. Воспитате</w:t>
              <w:softHyphen/>
              <w:t>лю важно расположить к себе воспитанника, вызвать его на откровенность, завоевать доверие, разбудить жела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оделиться с воспитателем своими мыслями, сомнениями, при этом необходимо проявлять демократичное, уважи</w:t>
              <w:softHyphen/>
              <w:t>тельное, тактичное отношение к личности.</w:t>
            </w:r>
          </w:p>
          <w:p>
            <w:pPr>
              <w:pStyle w:val="Normal"/>
              <w:shd w:fill="FFFFFF" w:val="clear"/>
              <w:autoSpaceDE w:val="false"/>
              <w:spacing w:lineRule="exact" w:line="120"/>
              <w:jc w:val="both"/>
              <w:rPr/>
            </w:pPr>
            <w:r>
              <w:rPr>
                <w:sz w:val="16"/>
                <w:szCs w:val="16"/>
              </w:rPr>
              <w:t>Для успеха дела воспитатель должен хорошо знать воз</w:t>
              <w:softHyphen/>
              <w:t>можности своих воспитанников и на основе этого строить воспитательную деятельность.</w:t>
            </w:r>
            <w:r>
              <w:rPr>
                <w:color w:val="000000"/>
                <w:sz w:val="16"/>
                <w:szCs w:val="16"/>
              </w:rPr>
              <w:t>Выбор средств и форм воспитания — это серьезная зада</w:t>
              <w:softHyphen/>
              <w:t>ча, которая стоит перед воспитателем, и от ее решения зави</w:t>
              <w:softHyphen/>
              <w:t>сит эффективность любой воспитательной деятельности.</w:t>
            </w:r>
            <w:r>
              <w:rPr>
                <w:sz w:val="16"/>
                <w:szCs w:val="16"/>
              </w:rPr>
              <w:t>При выборе средств и форм необходимо, чтобы они реа</w:t>
              <w:softHyphen/>
              <w:t>лизовывали образовательную, развивающую и воспита</w:t>
              <w:softHyphen/>
              <w:t>тельную функции, инициировали духовную активность, мыслительную деятельность, самостоятельность взаимо</w:t>
              <w:softHyphen/>
              <w:t>действия с предметами окружающей.Строить работу по чужим сценариям нецелесообразно, формы работы не должны быть однотипными. Следует ис</w:t>
              <w:softHyphen/>
              <w:t>пользовать отдельные идеи, элементы уже созданных, ап</w:t>
              <w:softHyphen/>
              <w:t>робированных на практике форм воспитательной работы. Предпочтительно, когда рождение формы происходит в процессе сотрудничества воспитателя и коллектива воспи</w:t>
              <w:softHyphen/>
              <w:t>танников.Выбирая форму воспитания, нужно учитывать конкрет</w:t>
              <w:softHyphen/>
              <w:t>ные воспитательные задачи на данном этапе и основные виды деятельности, в которые целесообразно включить воспитанников; принципы организации воспитательного процесса, подготовленность воспитанников, их интересы и потребности; материальную базу, внешние условия, воз</w:t>
              <w:softHyphen/>
              <w:t>можности педагогов и родителей.Каждая форма воспитания требует определения конк</w:t>
              <w:softHyphen/>
              <w:t>ретных способов, приемов, методов организации деятельности, что целесообразно осуществлять вместе с участни</w:t>
              <w:softHyphen/>
              <w:t>ками этой деятельности. Часто бывают ситуации, когда воспитатель сам продумывает и выстраивает форму воспи</w:t>
              <w:softHyphen/>
              <w:t>тательной работы. Это зависит от ее особенностей, цели, возможностей воспитанников (кто является организатором, какова ее длительность.Профессиональная деятельность воспитателя предпола</w:t>
              <w:softHyphen/>
              <w:t xml:space="preserve">гает </w:t>
            </w:r>
            <w:r>
              <w:rPr>
                <w:b/>
                <w:sz w:val="16"/>
                <w:szCs w:val="16"/>
              </w:rPr>
              <w:t>выбор и использование методов</w:t>
            </w:r>
            <w:r>
              <w:rPr>
                <w:sz w:val="16"/>
                <w:szCs w:val="16"/>
              </w:rPr>
              <w:t xml:space="preserve"> воспитания в зависи</w:t>
              <w:softHyphen/>
              <w:t xml:space="preserve">мости от существующих условий и возможностей. Такими </w:t>
            </w:r>
            <w:r>
              <w:rPr>
                <w:b/>
                <w:sz w:val="16"/>
                <w:szCs w:val="16"/>
              </w:rPr>
              <w:t>условиями</w:t>
            </w:r>
            <w:r>
              <w:rPr>
                <w:sz w:val="16"/>
                <w:szCs w:val="16"/>
              </w:rPr>
              <w:t xml:space="preserve"> являются знания поставленных целей и задач воспитания; возрастных и индивидуальных особенностей воспитанников; времени воспитания; интересов и потреб</w:t>
              <w:softHyphen/>
              <w:t>ностей воспитанников; их социального окружения; уровня сформированной группы, в которую они входят; ожидае</w:t>
              <w:softHyphen/>
              <w:t>мых результатов; собственных возможностей воспитателя.Выбирая методы воспитания, воспитатель должен стре</w:t>
              <w:softHyphen/>
              <w:t>миться использовать те, которые дают возможность воспитан</w:t>
              <w:softHyphen/>
              <w:t>нику самореализоваться, показать свою индивидуальность, собственные способности; ведут к созданию ситуации успеха; прогнозированию результата; реализации поставленной цели.</w:t>
            </w:r>
          </w:p>
          <w:p>
            <w:pPr>
              <w:pStyle w:val="Normal"/>
              <w:spacing w:lineRule="exact" w:line="12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78" w:leader="none"/>
              </w:tabs>
              <w:spacing w:lineRule="exact" w:line="120"/>
              <w:ind w:left="35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pacing w:val="-19"/>
                <w:sz w:val="16"/>
                <w:szCs w:val="16"/>
              </w:rPr>
              <w:t>13.</w:t>
            </w:r>
            <w:r>
              <w:rPr>
                <w:b/>
                <w:color w:val="000000"/>
                <w:spacing w:val="-1"/>
                <w:sz w:val="16"/>
                <w:szCs w:val="16"/>
              </w:rPr>
              <w:t>Психологическая характеристика юности.</w:t>
            </w:r>
          </w:p>
          <w:p>
            <w:pPr>
              <w:pStyle w:val="Normal"/>
              <w:spacing w:lineRule="exact" w:line="120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этом возрасте мыслительная деятельность более активна и самостоятельна; они более критично относятся как к преподавателям, так и к содержанию получаемых знаний. Меняется представление об интересности предмета,юноша интересуется тем, что неоднозначно, что не изучено, что требует самостоятельного обдум-я,выражена тяга к обобщениям, поиску общих зак-й,стоящих за частными факторами,склонность преувеличивать свои Интел-е спос-ти и силу своего интеллекта, уровень знаний и самостоятельности, тяга к показной интеллектуальности.В юношестве увеличивается степень индивидуализации в интересах и способностях Развитие интеллекта в юности тесно связано с раз-м твор-х спос-й, предпол-х не просто усвоение информации, а проявл-е Интел-й инициативы, продук-ти, ориг-ти.В позн-х процессах это выступает как стиль мышления, к-й тесно связан с типом нервной д-ти юноши, темперамента, условиями воспитания и навыками самовоспитания.Юн-й возраст  связан с форм-ем  актив.  </w:t>
            </w:r>
            <w:r>
              <w:rPr>
                <w:sz w:val="16"/>
                <w:szCs w:val="16"/>
                <w:u w:val="single"/>
              </w:rPr>
              <w:t xml:space="preserve">Жиз-й позиции, </w:t>
            </w:r>
            <w:r>
              <w:rPr>
                <w:sz w:val="16"/>
                <w:szCs w:val="16"/>
              </w:rPr>
              <w:t xml:space="preserve">  самоопр-м,  осознанием собст-й знач-ти. Раз-е мыш-я   создает все пред-ки  для форм-я  мировоз-я.Но мировоз-е – это  не только  система знаний  и опыта,  но и еще система  убеждений,  переж-е   к-х  сопров-ся чув-м их истинности, правильности.Мировоз-й поиск вкл. Соц-ю ориентацию лич-ти, осознание себя в качестве частицы,  элемента социальной  общности. Период юности –самоопределения.  Самоопределение – социальное, личностное,  профессиональное,   духовно-практическое – составляет основу задачи юношеского возраста.  В основе процесса самоопределения  лежит выбор будущей сферы деятельности.Юность хар-ся повыш-й эмоц-й возбуд-ю,это проявляется в неуравновешенности,  раздражительности.Эмоц-е сдвиги юношества объясняют соц-ми факторами.Макс. эмоц-х  реакций и минимум – в отношениях  с посторонними взрослыми и преподавателями.В юнош-м возр. эмоций становятся более гибкими и разнообразными,  увеличивается продолжительность эмоциональных реакций.Юность характеризуется  и расширением круга личностно-значимых отношений,   которые всегда  эмоционально окрашены (морально-нравственные чувства,  эмпатия,   потребность в дружбе,   сотрудничестве и любви, полит-е  и религ-е чувства.)Центр-е псих-е новообр-е юнош-го возр. – становление устойчивого самосоз-я и стабильного образа «Я».Юноши особенно чувствительны к своим внутренним психологическим проблемам, склонны переоценивать их значимость.Возр-ые сдвиги в восприятии других равным образом относятся и к самовоспр-ю, самосоз-ю.У юношей форм-ся собст-ая модель лич-ти, с помощью которой они определяют свое отношение к себе и другим.Открытие «Я», своего уникального внут-го мира связано чаще с рядом псих-х переживаний. Вместе с осознанием ценности собс-й лич-ти, ее неповт-ти, непохожести на других приходит </w:t>
            </w:r>
            <w:r>
              <w:rPr>
                <w:sz w:val="16"/>
                <w:szCs w:val="16"/>
                <w:u w:val="single"/>
              </w:rPr>
              <w:t>осознание чувства одиночества</w:t>
            </w:r>
            <w:r>
              <w:rPr>
                <w:sz w:val="16"/>
                <w:szCs w:val="16"/>
              </w:rPr>
              <w:t>. Юношеское «Я» еще нестабильно, диффузно, подвержено разным влияниям. Психологически становление «Я» переживается как смутное беспокойство, ощущ-е внутр-й пустоты, чувство неопр-го ожид-я. Нарастание потр-ти в общении с одновр-м повышением избират-ти общения, потому что далеко не каждому юноша может доверить свой внутренний мир. В то же время часто проявляется потребность в уединении, желание побыть в одиночестве, наедине с самим собой.Юноши считают себя менее смелыми, менее общительными и жизнерадостными, но зато более добрыми и спос-ми понять другого человека. Девушки припис-т себе меньшую общит-ть, но большую искренность, справедливость, верность.Ю-му возр. свойственно преувел-ть собст-ю уник-ть, но чем старше они становятся, тем больше различий обнаруживают между собой и «типичным» сверстником. Отсюда напряженная потребность в психологической интимности, помогающей не только понять внутренний мир другого, но  и осознать себя самого.Станов-е личн. Вкл. в себя и станов-е относ-но устойчивого образа «Я», т.е цел-го предс-я о себе.Фактически самосоз-е ю-ва акцентировано на трех существенных для возраста моментах: 1) физический рост и половое созревание; 2) озабоченность тем, как юноша выглядит в глазах других, что он собой представляет; 3) необходимость найти свое профессиональное призвание, отвечающее приобретенным учениям, индивидуальным способностям и требованиям общества.Ю-ть-пора самоон-за и смооц-к.Самооц-ка осущ-ся путём сравнения идеалб-го Я и реал-го.</w:t>
            </w:r>
          </w:p>
          <w:p>
            <w:pPr>
              <w:pStyle w:val="Normal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07:48:00Z</dcterms:created>
  <dc:creator>Yura</dc:creator>
  <dc:description/>
  <cp:keywords/>
  <dc:language>en-US</dc:language>
  <cp:lastModifiedBy>User</cp:lastModifiedBy>
  <cp:lastPrinted>2007-06-06T22:01:00Z</cp:lastPrinted>
  <dcterms:modified xsi:type="dcterms:W3CDTF">2007-06-06T18:07:00Z</dcterms:modified>
  <cp:revision>5</cp:revision>
  <dc:subject/>
  <dc:title>13</dc:title>
</cp:coreProperties>
</file>