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кция № 1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 xml:space="preserve"> Средства коммуникации</w:t>
      </w:r>
    </w:p>
    <w:p>
      <w:pPr>
        <w:pStyle w:val="Heading1"/>
        <w:pageBreakBefore w:val="false"/>
        <w:rPr/>
      </w:pPr>
      <w:r>
        <w:rPr/>
        <w:t>Коммутационные программ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редства коммуникации (коммутационные программы).</w:t>
      </w:r>
      <w:r>
        <w:rPr>
          <w:sz w:val="28"/>
          <w:szCs w:val="28"/>
        </w:rPr>
        <w:t xml:space="preserve"> С появлением электронной связи и компьютерных сетей программы этого класса приобрели очень большое значение. Они позволяют устанавливать соединения с удалёнными компьютерами, обслуживают передачу сообщения электронной почты, работу с телеконференциями (группами новостей), обеспечивают пересылку факсимильных сообщений и выполняют множество других операций в компьютерных сетях.</w:t>
      </w:r>
    </w:p>
    <w:p>
      <w:pPr>
        <w:pStyle w:val="Heading1"/>
        <w:pageBreakBefore w:val="false"/>
        <w:rPr/>
      </w:pPr>
      <w:r>
        <w:rPr/>
        <w:t>Классификация компьютерных сетей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Компьютерной сетью (КС),</w:t>
      </w:r>
      <w:r>
        <w:rPr>
          <w:sz w:val="28"/>
          <w:szCs w:val="28"/>
        </w:rPr>
        <w:t xml:space="preserve"> или сетью ЭВМ, называется комплекс территориально рассредоточенных ЭВМ, связанных между собой каналами передачи данных и сетевым программным обеспечением для предоставления совместного доступа к общему ресурсу сети потенциальному пользователю сети и обмена информацией. </w:t>
      </w:r>
    </w:p>
    <w:p>
      <w:pPr>
        <w:pStyle w:val="Style7"/>
        <w:widowControl w:val="false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территориальном у признаку КС делятся: </w:t>
      </w:r>
    </w:p>
    <w:p>
      <w:pPr>
        <w:pStyle w:val="Style7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720" w:hanging="240"/>
        <w:jc w:val="both"/>
        <w:rPr/>
      </w:pPr>
      <w:r>
        <w:rPr>
          <w:b/>
          <w:i/>
          <w:sz w:val="28"/>
          <w:szCs w:val="28"/>
        </w:rPr>
        <w:t>на локальные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o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AN</w:t>
      </w:r>
      <w:r>
        <w:rPr>
          <w:sz w:val="28"/>
          <w:szCs w:val="28"/>
        </w:rPr>
        <w:t xml:space="preserve">) — сети, организованные в пределах существенно ограниченной территории (комната, этаж, здание, соседние здания). Размер локальной сети не превышает нескольких километров; </w:t>
      </w:r>
    </w:p>
    <w:p>
      <w:pPr>
        <w:pStyle w:val="Style7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720" w:hanging="240"/>
        <w:jc w:val="both"/>
        <w:rPr/>
      </w:pPr>
      <w:r>
        <w:rPr>
          <w:b/>
          <w:i/>
          <w:sz w:val="28"/>
          <w:szCs w:val="28"/>
        </w:rPr>
        <w:t xml:space="preserve">региональные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etropol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) — сети, расположенные на обширном участке местности. Региональная сеть может соединять компьютеры внутри города, экономической зоны или отдельно взятой страны; </w:t>
      </w:r>
    </w:p>
    <w:p>
      <w:pPr>
        <w:pStyle w:val="Style7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720" w:hanging="240"/>
        <w:jc w:val="both"/>
        <w:rPr/>
      </w:pPr>
      <w:r>
        <w:rPr>
          <w:b/>
          <w:i/>
          <w:sz w:val="28"/>
          <w:szCs w:val="28"/>
        </w:rPr>
        <w:t>глобальные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AN</w:t>
      </w:r>
      <w:r>
        <w:rPr>
          <w:sz w:val="28"/>
          <w:szCs w:val="28"/>
        </w:rPr>
        <w:t xml:space="preserve">) — сети, которые простираются на расстояния от десятков до десятков тысяч километров и могут объединять сотни локальных. Среди глобальных КС наиболее популярной является сеть Интернет. </w:t>
      </w:r>
    </w:p>
    <w:p>
      <w:pPr>
        <w:pStyle w:val="Style7"/>
        <w:widowControl w:val="false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казанные выше сети различаются: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методами передачи данных</w:t>
      </w:r>
      <w:r>
        <w:rPr>
          <w:sz w:val="28"/>
          <w:szCs w:val="28"/>
        </w:rPr>
        <w:t xml:space="preserve">. В локальных сетях, как правило, используются методы, не требующие предварительной установки соединения — данные просто передаются в канал связи без подтверждения готовности их принять. Глобальные сети ориентированы на подтверждение соединения, т.е. еще до начала передачи данных между компьютерами сети устанавливается соединение, которое подтверждается специальными сигналами (кодами);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скоростью передачи данных</w:t>
      </w:r>
      <w:r>
        <w:rPr>
          <w:sz w:val="28"/>
          <w:szCs w:val="28"/>
        </w:rPr>
        <w:t xml:space="preserve">. Скорость передачи данных в локальных сетях значительно выше (10, 16 и 100 Мбит/с), чем в глобальных (от 2,4 Кбит/с до 2 Мбит/с);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разнообразием услуг</w:t>
      </w:r>
      <w:r>
        <w:rPr>
          <w:sz w:val="28"/>
          <w:szCs w:val="28"/>
        </w:rPr>
        <w:t xml:space="preserve">. В локальных сетях существует широкий набор услуг, таких как файловые службы, услуги печати, услуги баз данных и т.д. Глобальные сети предоставляют в основном услуги, связанные с почтой и обменом файлами;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масштабируемостью</w:t>
      </w:r>
      <w:r>
        <w:rPr>
          <w:sz w:val="28"/>
          <w:szCs w:val="28"/>
        </w:rPr>
        <w:t xml:space="preserve"> (возможностью расширения при сохранении качества). Локальные сети обладают плохой масштабируемостью. Глобальным сетям присуща хорошая масштабируемость, так как они изначально разрабатывались для сколь угодно большого числа пользователей.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последнее время очень популярны </w:t>
      </w:r>
      <w:r>
        <w:rPr>
          <w:b/>
          <w:i/>
          <w:sz w:val="28"/>
          <w:szCs w:val="28"/>
        </w:rPr>
        <w:t>корпоративные компьютерные сети</w:t>
      </w:r>
      <w:r>
        <w:rPr>
          <w:sz w:val="28"/>
          <w:szCs w:val="28"/>
        </w:rPr>
        <w:t xml:space="preserve">, которые могут содержать различные сочетания вышеперечисленных признаков и представляют собой сложный комплекс технических, системных и программных средств, функционирующих в рамках отдельных предприятий или корпораций. Территориальный признак в них не имеет никакого значения.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Основные направления использования КС следующие</w:t>
      </w:r>
      <w:r>
        <w:rPr>
          <w:sz w:val="28"/>
          <w:szCs w:val="28"/>
        </w:rPr>
        <w:t xml:space="preserve">: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вместный доступ к аппаратным, программным и информационным ресурсам (использование дисков или только определенных папок и файлов других компьютеров, принтеров, программного обеспечения, баз и банков данных);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оставление коммуникационных услуг (службы информации, электронной почты, телеконференции и т.д.);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спределенная обработка данных. КС можно использовать для обработки данных на отдельных компьютерах, связанных между собой и представляющих распределенную систему. </w:t>
      </w:r>
    </w:p>
    <w:p>
      <w:pPr>
        <w:pStyle w:val="Heading1"/>
        <w:pageBreakBefore w:val="false"/>
        <w:rPr/>
      </w:pPr>
      <w:r>
        <w:rPr/>
        <w:t xml:space="preserve">Основные компоненты локальных компьютерных сетей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ля организации локальной КС необходимо наличие аппаратного и программного компонентов. </w:t>
      </w:r>
      <w:r>
        <w:rPr>
          <w:i/>
          <w:sz w:val="28"/>
          <w:szCs w:val="28"/>
        </w:rPr>
        <w:t>Аппаратный</w:t>
      </w:r>
      <w:r>
        <w:rPr>
          <w:sz w:val="28"/>
          <w:szCs w:val="28"/>
        </w:rPr>
        <w:t xml:space="preserve"> компонент КС составляют: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1. Компьютеры.</w:t>
      </w:r>
      <w:r>
        <w:rPr>
          <w:sz w:val="28"/>
          <w:szCs w:val="28"/>
        </w:rPr>
        <w:t xml:space="preserve"> В состав сети могут быть включены различные компьютеры. Их технические характеристики во многом определяют потенциальные возможности образованной с их помощью сети. Совместное использование вычислительных ресурсов КС привело к функциональному разделению компьютеров в сети на компьютеры, предоставляющие ресурсы (</w:t>
      </w:r>
      <w:r>
        <w:rPr>
          <w:i/>
          <w:sz w:val="28"/>
          <w:szCs w:val="28"/>
        </w:rPr>
        <w:t>серверы</w:t>
      </w:r>
      <w:r>
        <w:rPr>
          <w:sz w:val="28"/>
          <w:szCs w:val="28"/>
        </w:rPr>
        <w:t>), и компьютеры, потребляющие ресурсы (</w:t>
      </w:r>
      <w:r>
        <w:rPr>
          <w:i/>
          <w:sz w:val="28"/>
          <w:szCs w:val="28"/>
        </w:rPr>
        <w:t xml:space="preserve">рабочие станции — клиенты).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Сервер сети</w:t>
      </w:r>
      <w:r>
        <w:rPr>
          <w:sz w:val="28"/>
          <w:szCs w:val="28"/>
        </w:rPr>
        <w:t xml:space="preserve"> – это компьютер, подключенный к сети и предоставляющий пользователям сети набор некоторых услуг по использованию и распределению ресурсов сети, например, одновременный доступ пользователей к общим данным, печать заданий, прием и обработка запросов к базам данных и т.д. Сервером также называют программное обеспечение, хранящее соответствующую своему ресурсу информацию и отвечающее на запросы клиентского программного обеспечения. </w:t>
      </w:r>
    </w:p>
    <w:p>
      <w:pPr>
        <w:pStyle w:val="Style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ами серверов могут служить: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ервер баз данных (SQL-сервер), принимающий запросы по локальной сети и возвращающий результаты; </w:t>
      </w:r>
    </w:p>
    <w:p>
      <w:pPr>
        <w:pStyle w:val="Style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ервер телекоммуникаций, обеспечивающий услуги по связи данной локальной сети с внешним миром;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числительный сервер, дающий возможность производить вычисления, которые невозможно выполнить на рабочих станциях; </w:t>
      </w:r>
    </w:p>
    <w:p>
      <w:pPr>
        <w:pStyle w:val="Style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Web-сервер, на котором размещаются HTML-страницы; </w:t>
      </w:r>
    </w:p>
    <w:p>
      <w:pPr>
        <w:pStyle w:val="Style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mail-сервер, почтовый сервер организации; </w:t>
      </w:r>
    </w:p>
    <w:p>
      <w:pPr>
        <w:pStyle w:val="Style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айловый сервер, поддерживающий общее хранилище файлов для всех рабочих станций.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Рабочая станция</w:t>
      </w:r>
      <w:r>
        <w:rPr>
          <w:sz w:val="28"/>
          <w:szCs w:val="28"/>
        </w:rPr>
        <w:t xml:space="preserve"> – это подключенный к сети ПК, на котором пользователь непосредственно выполняет работу, использует свою операционную систему и имеет доступ к аппаратным, программным и информационным ресурсам сети. Рабочие станции могут отличаться объемом оперативной памяти, наличием и объемом внутренней дисковой памяти, характеристиками процессора и монитора. Так как рабочие станции в сети выступают клиентами, то </w:t>
      </w:r>
      <w:r>
        <w:rPr>
          <w:i/>
          <w:sz w:val="28"/>
          <w:szCs w:val="28"/>
        </w:rPr>
        <w:t>клиентом</w:t>
      </w:r>
      <w:r>
        <w:rPr>
          <w:sz w:val="28"/>
          <w:szCs w:val="28"/>
        </w:rPr>
        <w:t xml:space="preserve"> называется и программа, устанавливаемая на компьютере пользователя для составления и посылки запросов соответствующему серверу, получения и отображения информации на компьютере пользователя. Серверы предоставляют материалы, а клиенты пользуются ими. В общем случае клиентом может быть и пользователь.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2. Линии связи или каналы передачи данных.</w:t>
      </w:r>
      <w:r>
        <w:rPr>
          <w:sz w:val="28"/>
          <w:szCs w:val="28"/>
        </w:rPr>
        <w:t xml:space="preserve"> При построении локальных КС в качестве линий связи используются различные типы физических сред передачи данных: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проводные</w:t>
      </w:r>
      <w:r>
        <w:rPr>
          <w:sz w:val="28"/>
          <w:szCs w:val="28"/>
        </w:rPr>
        <w:t xml:space="preserve">, построенные на основе кабеля с электрическим сигналом передачи данных — </w:t>
      </w:r>
      <w:r>
        <w:rPr>
          <w:i/>
          <w:sz w:val="28"/>
          <w:szCs w:val="28"/>
        </w:rPr>
        <w:t>коаксиального</w:t>
      </w:r>
      <w:r>
        <w:rPr>
          <w:sz w:val="28"/>
          <w:szCs w:val="28"/>
        </w:rPr>
        <w:t xml:space="preserve"> (жесткий медный проводник, отделенный от оплетки толстым слоем изоляционного материала), </w:t>
      </w:r>
      <w:r>
        <w:rPr>
          <w:i/>
          <w:sz w:val="28"/>
          <w:szCs w:val="28"/>
        </w:rPr>
        <w:t>витой пары</w:t>
      </w:r>
      <w:r>
        <w:rPr>
          <w:sz w:val="28"/>
          <w:szCs w:val="28"/>
        </w:rPr>
        <w:t xml:space="preserve"> (скрученная пара проводников, заключенная в оболочку); с оптическим сигналом передачи данных — </w:t>
      </w:r>
      <w:r>
        <w:rPr>
          <w:b/>
          <w:sz w:val="28"/>
          <w:szCs w:val="28"/>
        </w:rPr>
        <w:t>волоконно-оптического</w:t>
      </w:r>
      <w:r>
        <w:rPr>
          <w:sz w:val="28"/>
          <w:szCs w:val="28"/>
        </w:rPr>
        <w:t xml:space="preserve"> (состоит из тонких волокон, по которым распространяются световые сигналы); </w:t>
      </w:r>
    </w:p>
    <w:p>
      <w:pPr>
        <w:pStyle w:val="Style7"/>
        <w:widowControl w:val="fals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беспроводные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 радиосигналом, микроволновым или инфракрасным сигналом передачи данных</w:t>
      </w:r>
      <w:r>
        <w:rPr>
          <w:sz w:val="28"/>
          <w:szCs w:val="28"/>
        </w:rPr>
        <w:t>) — каналы наземной и спутниковой связи.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ыбор той или иной линии связи определяется требуемой скоростью передачи данных, а так же расстояниями между отдельными узлами сети.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Физически компьютеры могут объединяться в сеть разными способами. Структура физического соединения компьютеров в сеть называется</w:t>
      </w:r>
      <w:r>
        <w:rPr>
          <w:i/>
          <w:sz w:val="28"/>
          <w:szCs w:val="28"/>
        </w:rPr>
        <w:t xml:space="preserve"> топологией</w:t>
      </w:r>
      <w:r>
        <w:rPr>
          <w:sz w:val="28"/>
          <w:szCs w:val="28"/>
        </w:rPr>
        <w:t xml:space="preserve">. Правильный выбор топологии сети является очень важным этапом, так как топология – это физически реализованная основа сети, ее непросто изменить после того, как сеть уже создана. Каждая КС обладает своей уникальной топологией, однако в ней всегда можно выделить базовые: </w:t>
      </w:r>
      <w:r>
        <w:rPr>
          <w:i/>
          <w:sz w:val="28"/>
          <w:szCs w:val="28"/>
        </w:rPr>
        <w:t xml:space="preserve">общая шина </w:t>
      </w:r>
      <w:r>
        <w:rPr>
          <w:sz w:val="28"/>
          <w:szCs w:val="28"/>
        </w:rPr>
        <w:t xml:space="preserve">(компьютеры подключаются к одному общему кабелю (шине), по которому происходит обмен информацией), </w:t>
      </w:r>
      <w:r>
        <w:rPr>
          <w:i/>
          <w:sz w:val="28"/>
          <w:szCs w:val="28"/>
        </w:rPr>
        <w:t>кольцо</w:t>
      </w:r>
      <w:r>
        <w:rPr>
          <w:sz w:val="28"/>
          <w:szCs w:val="28"/>
        </w:rPr>
        <w:t xml:space="preserve"> (сеть не имеет конечного пункта соединения, данные передаются от компьютера к компьютеру по кольцу в одном направлении) и </w:t>
      </w:r>
      <w:r>
        <w:rPr>
          <w:i/>
          <w:sz w:val="28"/>
          <w:szCs w:val="28"/>
        </w:rPr>
        <w:t>звезда</w:t>
      </w:r>
      <w:r>
        <w:rPr>
          <w:sz w:val="28"/>
          <w:szCs w:val="28"/>
        </w:rPr>
        <w:t xml:space="preserve"> (каждый компьютер отдельным кабелем подключается к концентратору, находящемуся в центре сети). </w:t>
      </w:r>
    </w:p>
    <w:p>
      <w:pPr>
        <w:pStyle w:val="Style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локальные сети ориентированы на передачу алфавитно-цифровой, текстовой, графической, мультимедийной информации. Совмещение в одной сети потоков разных видов информации является одним из основных требований, предъявляемых к локальным КС.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3. Коммутационное оборудование</w:t>
      </w:r>
      <w:r>
        <w:rPr>
          <w:sz w:val="28"/>
          <w:szCs w:val="28"/>
        </w:rPr>
        <w:t xml:space="preserve">. Протяженность сети, расстояние между рабочими станциями, в первую очередь, определяются физическими характеристиками передающей среды. При передаче данных в любой среде происходит затухание сигнала. Кроме того, в локальных сетях могут наступать коллизии (передача несколькими компьютерами данных по одной и той же линии связи), что приводит к неработоспособности сети. Чтобы преодолеть эти и другие ограничения для связи </w:t>
      </w:r>
      <w:r>
        <w:rPr>
          <w:i/>
          <w:sz w:val="28"/>
          <w:szCs w:val="28"/>
        </w:rPr>
        <w:t>сегментов се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используется специальное коммутационное оборудование: </w:t>
      </w:r>
      <w:r>
        <w:rPr>
          <w:i/>
          <w:sz w:val="28"/>
          <w:szCs w:val="28"/>
        </w:rPr>
        <w:t>концентратор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вторител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оммутатор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ршрутизатор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шлюзы</w:t>
      </w:r>
      <w:r>
        <w:rPr>
          <w:sz w:val="28"/>
          <w:szCs w:val="28"/>
        </w:rPr>
        <w:t xml:space="preserve">. Коммутационное оборудование в последнее время играет все большую роль при создании КС. Перечисленное оборудование рассматривается здесь с точки зрения выполнения базовых функций. В настоящее время наблюдается тенденция к универсализации коммутационного оборудования при сохранении базовых названий.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Концентратор</w:t>
      </w:r>
      <w:r>
        <w:rPr>
          <w:sz w:val="28"/>
          <w:szCs w:val="28"/>
        </w:rPr>
        <w:t>, или хаб (</w:t>
      </w:r>
      <w:r>
        <w:rPr>
          <w:sz w:val="28"/>
          <w:szCs w:val="28"/>
          <w:lang w:val="en-US"/>
        </w:rPr>
        <w:t>HUB</w:t>
      </w:r>
      <w:r>
        <w:rPr>
          <w:sz w:val="28"/>
          <w:szCs w:val="28"/>
        </w:rPr>
        <w:t xml:space="preserve">) — устройство для объединения нескольких физических сегментов сетей, обычно с возможностью соединения сетей различных архитектур. Недостатком концентраторов является их невозможность предотвратить коллизии при больших размерах сегмента.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Повторитель</w:t>
      </w:r>
      <w:r>
        <w:rPr>
          <w:sz w:val="28"/>
          <w:szCs w:val="28"/>
        </w:rPr>
        <w:t xml:space="preserve"> — устройство для соединения сегментов одной сети, обеспечивающее промежуточное усиление сигнала и уменьшение шума (помех) сигналов. Позволяет расширять сеть по расстоянию и количеству подключенных узлов.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Коммутаторы</w:t>
      </w:r>
      <w:r>
        <w:rPr>
          <w:sz w:val="28"/>
          <w:szCs w:val="28"/>
        </w:rPr>
        <w:t xml:space="preserve"> используются для логической структуризации сетей с целью предотвращения коллизий, а значит, и повышения пропускной способности сети.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Маршрутизатор</w:t>
      </w:r>
      <w:r>
        <w:rPr>
          <w:sz w:val="28"/>
          <w:szCs w:val="28"/>
        </w:rPr>
        <w:t xml:space="preserve"> — средство для обеспечения связи между отдельными сетями с помощью сетевых (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) адресов. В общем случае маршрутизатор может представлять собой как специальное устройство, так и универсальный компьютер. В настоящее время наблюдается тенденция вытеснения маршрутизаторов и замена их высокопроизводительными коммутаторами, совмещающими в себе как функции коммутации, так и маршрутизации.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Шлюз</w:t>
      </w:r>
      <w:r>
        <w:rPr>
          <w:sz w:val="28"/>
          <w:szCs w:val="28"/>
        </w:rPr>
        <w:t xml:space="preserve"> – специальный программно-аппаратный комплекс, предназначенный для обеспечения совместимости между неоднородными сетям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Style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дачи данных между двумя компьютерами необходимо организовать физическую связь. В локальных сетях традиционно используется </w:t>
      </w:r>
      <w:r>
        <w:rPr>
          <w:i/>
          <w:sz w:val="28"/>
          <w:szCs w:val="28"/>
        </w:rPr>
        <w:t>некоммутируемая линия связи</w:t>
      </w:r>
      <w:r>
        <w:rPr>
          <w:sz w:val="28"/>
          <w:szCs w:val="28"/>
        </w:rPr>
        <w:t xml:space="preserve"> (линия связи соединяет два компьютера постоянно) и для физического подключения компьютера в сеть применяется специальное устройство — </w:t>
      </w:r>
      <w:r>
        <w:rPr>
          <w:i/>
          <w:sz w:val="28"/>
          <w:szCs w:val="28"/>
        </w:rPr>
        <w:t>сетевой адаптер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етевая карта),</w:t>
      </w:r>
      <w:r>
        <w:rPr>
          <w:sz w:val="28"/>
          <w:szCs w:val="28"/>
        </w:rPr>
        <w:t xml:space="preserve"> устанавливаемый обычно в компьютере и соединяющий его с линией связи. Для функционирования сетевых адаптеров необходимы специальные программы — драйверы.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ля соединения по коммутируемой линии (связь между компьютерами устанавливается только на время сеанса обмена данным между ними) используется </w:t>
      </w:r>
      <w:r>
        <w:rPr>
          <w:i/>
          <w:sz w:val="28"/>
          <w:szCs w:val="28"/>
        </w:rPr>
        <w:t>модем (модулятор/демодулятор)</w:t>
      </w:r>
      <w:r>
        <w:rPr>
          <w:sz w:val="28"/>
          <w:szCs w:val="28"/>
        </w:rPr>
        <w:t xml:space="preserve"> — устройство, которое позволяет передавать (принимать) информацию по телефонной линии между удаленными компьютерами. Передающий модем преобразует цифровые данные в аналоговые сигналы, которые могут передаваться по телефонной линии. Принимающий модем переводит аналоговые сигналы обратно в цифровую форму.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К соединительному оборудованию относятся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коннекторы</w:t>
      </w:r>
      <w:r>
        <w:rPr>
          <w:sz w:val="28"/>
          <w:szCs w:val="28"/>
        </w:rPr>
        <w:t xml:space="preserve"> — разъемные и/или неразъемные соединители, прикрепляемые к кабелям, различные </w:t>
      </w:r>
      <w:r>
        <w:rPr>
          <w:i/>
          <w:sz w:val="28"/>
          <w:szCs w:val="28"/>
        </w:rPr>
        <w:t>кабельные адаптеры и разветвлители</w:t>
      </w:r>
      <w:r>
        <w:rPr>
          <w:sz w:val="28"/>
          <w:szCs w:val="28"/>
        </w:rPr>
        <w:t xml:space="preserve"> — для стыковки разных типов кабелей, усилители и другие устройства. Соединительное оборудование обеспечивает возможность подключения различных сетевых устройств к линиям связи. </w:t>
      </w:r>
    </w:p>
    <w:p>
      <w:pPr>
        <w:pStyle w:val="Heading1"/>
        <w:pageBreakBefore w:val="false"/>
        <w:rPr/>
      </w:pPr>
      <w:r>
        <w:rPr/>
        <w:t xml:space="preserve">Программный компонент КС определяют: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1. Сетевая операционная система ОС</w:t>
      </w:r>
      <w:r>
        <w:rPr>
          <w:sz w:val="28"/>
          <w:szCs w:val="28"/>
        </w:rPr>
        <w:t xml:space="preserve"> — связывает все компьютеры и периферийные устройства, координирует функции всех компьютеров и периферийных устройств, обеспечивает защищенный доступ к данным и периферийным устройствам в сети, предоставляет собственные ресурсы и определенные услуги в общее пользование.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зависимости от распределения функций (клиент/сервер) между компьютерами локальные сети делят на одноранговые и сети с выделенным сервером. В одноранговых локальных сетях каждый компьютер может выполнять как функции клиента, так и функции сервера. Одноранговые сети, как правило, строятся для небольшого количества компьютеров, иначе возникают проблемы по управлению работой сети и обеспечению защиты информации. Пользователю такой сети при соответствующих настройках могут быть доступны все ресурсы других компьютеров: жесткий диск, принтер, сканер и т.д. В одноранговых сетях на каждом компьютере устанавливается ОС, поддерживающая работу сети. Однако возможности такого сервера ограничены.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построении сложных сетей, как правило, один или два компьютера выделяют для выполнения сетевых функций (сети с выделенным сервером). К таким серверам предъявляются более высокие требования по их техническому обеспечению, производительности, объему памяти, надежности защиты информации. В сетях с выделенным сервером устанавливают серверную ОС, обладающую значительными сетевыми возможностями. К преимуществам серверных ОС можно отнести обеспечение высокой производительности, наличие развитых средств управления и администрирования. На серверах ведутся учетные записи пользователей сети, которые содержат информацию обо всех пользователях локальной сети, подключенных к данному серверу и их правах доступа к ресурсам сети, имена компьютеров, рабочих групп и т.д. При этом на рабочих станциях устанавливают те же ОС, что и в одноранговых сетях. </w:t>
      </w:r>
    </w:p>
    <w:p>
      <w:pPr>
        <w:pStyle w:val="Style7"/>
        <w:widowControl w:val="false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2. Сетевые программные приложения</w:t>
      </w:r>
      <w:r>
        <w:rPr>
          <w:sz w:val="28"/>
          <w:szCs w:val="28"/>
        </w:rPr>
        <w:t xml:space="preserve"> – прикладные программы, которые расширяют возможности сетевых ОС. Среди них можно выделить сервер баз данных, сервер сети Интернет, сервер информационного обмена и т.д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егментом сети называется обособленная (физически или логически) группа компьютеров.</w:t>
      </w:r>
    </w:p>
  </w:footnote>
  <w:footnote w:id="3">
    <w:p>
      <w:pPr>
        <w:pStyle w:val="Style7"/>
        <w:widowControl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Неоднородные сети используют различную аппаратно-программную платформу.</w:t>
      </w:r>
    </w:p>
    <w:p>
      <w:pPr>
        <w:pStyle w:val="Footnote"/>
        <w:rPr>
          <w:i/>
          <w:i/>
        </w:rPr>
      </w:pP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284" w:hanging="284"/>
      </w:pPr>
      <w:rPr/>
    </w:lvl>
    <w:lvl w:ilvl="1">
      <w:start w:val="1"/>
      <w:numFmt w:val="decimal"/>
      <w:lvlText w:val="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/>
    </w:lvl>
    <w:lvl w:ilvl="1">
      <w:start w:val="1"/>
      <w:numFmt w:val="decimal"/>
      <w:lvlText w:val="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Mwheadline">
    <w:name w:val="mw-headline"/>
    <w:basedOn w:val="Style6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29" w:leader="dot"/>
      </w:tabs>
    </w:pPr>
    <w:rPr>
      <w:sz w:val="28"/>
      <w:szCs w:val="28"/>
      <w:lang w:val="en-US" w:eastAsia="en-US"/>
    </w:rPr>
  </w:style>
  <w:style w:type="paragraph" w:styleId="2TimesNewRoman">
    <w:name w:val="Стиль Заголовок 2 + Times New Roman"/>
    <w:basedOn w:val="Normal"/>
    <w:qFormat/>
    <w:pPr>
      <w:numPr>
        <w:ilvl w:val="0"/>
        <w:numId w:val="3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2:13:00Z</dcterms:created>
  <dc:creator>knl</dc:creator>
  <dc:description/>
  <cp:keywords/>
  <dc:language>en-US</dc:language>
  <cp:lastModifiedBy>Олеся</cp:lastModifiedBy>
  <dcterms:modified xsi:type="dcterms:W3CDTF">2010-11-27T12:13:00Z</dcterms:modified>
  <cp:revision>2</cp:revision>
  <dc:subject/>
  <dc:title>Лекция № 15 Основы технологии мультимедиа</dc:title>
</cp:coreProperties>
</file>