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кция № 3 Поколения и классификация ЭВМ</w:t>
      </w:r>
    </w:p>
    <w:p>
      <w:pPr>
        <w:pStyle w:val="Heading1"/>
        <w:pageBreakBefore w:val="false"/>
        <w:rPr>
          <w:sz w:val="20"/>
          <w:szCs w:val="20"/>
        </w:rPr>
      </w:pPr>
      <w:r>
        <w:rPr>
          <w:sz w:val="20"/>
          <w:szCs w:val="20"/>
        </w:rPr>
        <w:t xml:space="preserve">Поколения вычислительной техники </w:t>
      </w:r>
    </w:p>
    <w:p>
      <w:pPr>
        <w:pStyle w:val="Style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еляют пять поколений ЭВМ. </w:t>
      </w:r>
    </w:p>
    <w:p>
      <w:pPr>
        <w:pStyle w:val="Style7"/>
        <w:spacing w:before="0" w:after="0"/>
        <w:ind w:firstLine="709"/>
        <w:jc w:val="both"/>
        <w:rPr/>
      </w:pPr>
      <w:r>
        <w:rPr>
          <w:i/>
          <w:sz w:val="20"/>
          <w:szCs w:val="20"/>
        </w:rPr>
        <w:t>Первое поколение</w:t>
      </w:r>
      <w:r>
        <w:rPr>
          <w:sz w:val="20"/>
          <w:szCs w:val="20"/>
        </w:rPr>
        <w:t xml:space="preserve"> (1945—1954) характеризуется появлением техники на электронных лампах. Это эпоха становления вычислительной техники. Большинство машин первого поколения были экспериментальными устройствами и создавались с целью проверки тех или иных теоретических положений. Вес и размеры этих компьютеров были такими, что они нередко требовали отдельных зданий. </w:t>
      </w:r>
    </w:p>
    <w:p>
      <w:pPr>
        <w:pStyle w:val="Style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оположниками компьютерной науки по праву считаются Клод Шеннон — создатель теории информации, Алан Тьюринг — математик, разработавший теорию программ и алгоритмов, и Джон фон Нейман — автор конструкции вычислительных устройств, которая до настоящего времени лежит в основе большинства компьютеров. В те же годы возникла еще одна новая наука, связанная с информатикой, — кибернетика — наука об управлении как одном из основных информационных процессов. Основателем кибернетики является американский математик Норберт Винер. </w:t>
      </w:r>
    </w:p>
    <w:p>
      <w:pPr>
        <w:pStyle w:val="Style7"/>
        <w:spacing w:before="0" w:after="0"/>
        <w:ind w:firstLine="709"/>
        <w:jc w:val="both"/>
        <w:rPr/>
      </w:pPr>
      <w:r>
        <w:rPr>
          <w:i/>
          <w:sz w:val="20"/>
          <w:szCs w:val="20"/>
        </w:rPr>
        <w:t>Во втором поколении</w:t>
      </w:r>
      <w:r>
        <w:rPr>
          <w:sz w:val="20"/>
          <w:szCs w:val="20"/>
        </w:rPr>
        <w:t xml:space="preserve"> (1955—1964) вместо электронных ламп использовались транзисторы, а в качестве устройств памяти стали применяться магнитные сердечники и барабаны — прототипы современных жестких дисков. Все это позволило сократить габариты и стоимость компьютеров, которые тогда впервые стали производиться на продажу.</w:t>
      </w:r>
    </w:p>
    <w:p>
      <w:pPr>
        <w:pStyle w:val="Style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 главные достижения этой эпохи относятся к области программ. Во втором поколении впервые появилось то, что сегодня называется операционной системой. Тогда же были разработаны первые языки высокого уровня — Фортран, Алгол, Кобол. Два этих важных усовершенствования позволили значительно упростить и ускорить написание программ для компьютеров. </w:t>
      </w:r>
    </w:p>
    <w:p>
      <w:pPr>
        <w:pStyle w:val="Style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этом расширялась сфера применения компьютеров. Теперь уже не только ученые могли рассчитывать на доступ к вычислительной технике, поскольку компьютеры нашли применение в планировании и управлении, а некоторые крупные фирмы даже начали компьютеризировать свою бухгалтерию, предвосхищая этот процесс на двадцать лет. </w:t>
      </w:r>
    </w:p>
    <w:p>
      <w:pPr>
        <w:pStyle w:val="Style7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В </w:t>
      </w:r>
      <w:r>
        <w:rPr>
          <w:i/>
          <w:sz w:val="20"/>
          <w:szCs w:val="20"/>
        </w:rPr>
        <w:t>третьем поколении</w:t>
      </w:r>
      <w:r>
        <w:rPr>
          <w:sz w:val="20"/>
          <w:szCs w:val="20"/>
        </w:rPr>
        <w:t xml:space="preserve"> (1965—1974) впервые стали использоваться интегральные схемы — целые устройства и узлы из десятков и сотен транзисторов, выполненные на одном кристалле полупроводника (микросхемы). В то же время появилась полупроводниковая память, которая и до настоящего времени используется в персональных компьютерах в качестве оперативной. </w:t>
      </w:r>
    </w:p>
    <w:p>
      <w:pPr>
        <w:pStyle w:val="Style7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В те годы производство компьютеров приняло промышленный размах. Фирма </w:t>
      </w:r>
      <w:r>
        <w:rPr>
          <w:sz w:val="20"/>
          <w:szCs w:val="20"/>
          <w:lang w:val="en-US"/>
        </w:rPr>
        <w:t>IBM</w:t>
      </w:r>
      <w:r>
        <w:rPr>
          <w:sz w:val="20"/>
          <w:szCs w:val="20"/>
        </w:rPr>
        <w:t xml:space="preserve"> первой реализовала серию полностью совместимых друг с другом компьютеров от самых маленьких, размером с небольшой шкаф (меньше тогда еще не делали), до самых мощных и дорогих моделей. Наиболее распространенным в те годы было семейство </w:t>
      </w:r>
      <w:r>
        <w:rPr>
          <w:sz w:val="20"/>
          <w:szCs w:val="20"/>
          <w:lang w:val="en-US"/>
        </w:rPr>
        <w:t>System</w:t>
      </w:r>
      <w:r>
        <w:rPr>
          <w:sz w:val="20"/>
          <w:szCs w:val="20"/>
        </w:rPr>
        <w:t xml:space="preserve">/360 фирмы </w:t>
      </w:r>
      <w:r>
        <w:rPr>
          <w:sz w:val="20"/>
          <w:szCs w:val="20"/>
          <w:lang w:val="en-US"/>
        </w:rPr>
        <w:t>IBM</w:t>
      </w:r>
      <w:r>
        <w:rPr>
          <w:sz w:val="20"/>
          <w:szCs w:val="20"/>
        </w:rPr>
        <w:t xml:space="preserve">, на основе которого в СССР была разработана серия ЕС ЭВМ. Еще в начале 1960-х гг. появились первые миникомпьютеры — маломощные компьютеры, доступные по цене небольшим фирмам или лабораториям. Мини-компьютеры были первым шагом на пути к персональным компьютерам, пробные образцы которых были выпущены только в середине 1970-х гг. </w:t>
      </w:r>
    </w:p>
    <w:p>
      <w:pPr>
        <w:pStyle w:val="Style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ду тем количество элементов и соединений, умещающихся в одной микросхеме, постоянно росло, и в 1970-е гг. интегральные схемы содержали уже тысячи транзисторов. </w:t>
      </w:r>
    </w:p>
    <w:p>
      <w:pPr>
        <w:pStyle w:val="Style7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В 1971 г. фирма </w:t>
      </w:r>
      <w:r>
        <w:rPr>
          <w:sz w:val="20"/>
          <w:szCs w:val="20"/>
          <w:lang w:val="en-US"/>
        </w:rPr>
        <w:t>Intel</w:t>
      </w:r>
      <w:r>
        <w:rPr>
          <w:sz w:val="20"/>
          <w:szCs w:val="20"/>
        </w:rPr>
        <w:t xml:space="preserve"> выпустила первый микропроцессор, который предназначался для только появившихся настольных калькуляторов. Это изобретение произвело в следующем десятилетии настоящую революцию. Микропроцессор является главной составляющей частью современного персонального компьютера. </w:t>
      </w:r>
    </w:p>
    <w:p>
      <w:pPr>
        <w:pStyle w:val="Style7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На рубеже 1960 —70-х гг. (1969) появилась первая глобальная компьютерная сеть </w:t>
      </w:r>
      <w:r>
        <w:rPr>
          <w:sz w:val="20"/>
          <w:szCs w:val="20"/>
          <w:lang w:val="en-US"/>
        </w:rPr>
        <w:t>ARPA</w:t>
      </w:r>
      <w:r>
        <w:rPr>
          <w:sz w:val="20"/>
          <w:szCs w:val="20"/>
        </w:rPr>
        <w:t xml:space="preserve">, прототип современной сети Интернет. В том же 1969 г. одновременно появились операционная система </w:t>
      </w:r>
      <w:r>
        <w:rPr>
          <w:sz w:val="20"/>
          <w:szCs w:val="20"/>
          <w:lang w:val="en-US"/>
        </w:rPr>
        <w:t>Unix</w:t>
      </w:r>
      <w:r>
        <w:rPr>
          <w:sz w:val="20"/>
          <w:szCs w:val="20"/>
        </w:rPr>
        <w:t xml:space="preserve"> и язык программирования С ("Си"), оказавшие огромное влияние на программный мир и до сих пор сохраняющие свое главенствующее положение. </w:t>
      </w:r>
    </w:p>
    <w:p>
      <w:pPr>
        <w:pStyle w:val="Style7"/>
        <w:spacing w:before="0" w:after="0"/>
        <w:ind w:firstLine="709"/>
        <w:jc w:val="both"/>
        <w:rPr/>
      </w:pPr>
      <w:r>
        <w:rPr>
          <w:i/>
          <w:sz w:val="20"/>
          <w:szCs w:val="20"/>
        </w:rPr>
        <w:t>Четвертое поколение</w:t>
      </w:r>
      <w:r>
        <w:rPr>
          <w:sz w:val="20"/>
          <w:szCs w:val="20"/>
        </w:rPr>
        <w:t xml:space="preserve"> (1975 —1985) характеризуется небольшим количеством принципиальных новаций в компьютерной науке. Прогресс шел в основном по пути развития того, что уже изобретено и придумано, прежде всего, за счет повышения мощности и миниатюризации элементной базы и самих компьютеров. </w:t>
      </w:r>
    </w:p>
    <w:p>
      <w:pPr>
        <w:pStyle w:val="Style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ая главная новация четвертого поколения — это появление в начале 1980-х гг. персональных компьютеров. Благодаря им вычислительная техника становится по-настоящему массовой и общедоступной. Несмотря на то, что персональные и мини-компьютеры по-прежнему по вычислительной мощности отстают от солидных машин, большая часть новшеств, таких как графический пользовательский интерфейс, новые периферийные устройства, глобальные сети, связана с появлением и развитием именно этой техники. </w:t>
      </w:r>
    </w:p>
    <w:p>
      <w:pPr>
        <w:pStyle w:val="Style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льшие компьютеры и суперкомпьютеры, конечно же, продолжают развиваться. Но теперь они уже не доминируют в компьютерном мире, как было раньше. </w:t>
      </w:r>
    </w:p>
    <w:p>
      <w:pPr>
        <w:pStyle w:val="Style7"/>
        <w:spacing w:before="0" w:after="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Некоторые характеристики вычислительной техники четырех поколений приведены в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29"/>
        <w:gridCol w:w="1929"/>
        <w:gridCol w:w="178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е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о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ть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ёрто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элем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ламп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сто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ая схе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интегральная схем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ЭВМ в мире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 тыся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ион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ЭВ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 меньш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 тыся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 ЭВ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Быстродействие (условное) операций/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олько единиц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сколько десятк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олько тысяч едини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олько десятков тысяч едини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итель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карта, перфолен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ая лен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диск</w:t>
            </w:r>
          </w:p>
        </w:tc>
      </w:tr>
    </w:tbl>
    <w:p>
      <w:pPr>
        <w:pStyle w:val="Style7"/>
        <w:spacing w:before="0" w:after="0"/>
        <w:ind w:firstLine="709"/>
        <w:jc w:val="both"/>
        <w:rPr/>
      </w:pPr>
      <w:r>
        <w:rPr>
          <w:i/>
          <w:sz w:val="20"/>
          <w:szCs w:val="20"/>
        </w:rPr>
        <w:t>Пятое поколение</w:t>
      </w:r>
      <w:r>
        <w:rPr>
          <w:sz w:val="20"/>
          <w:szCs w:val="20"/>
        </w:rPr>
        <w:t xml:space="preserve"> (1986 г. до настоящего времени) в значительной мере определяется результатами работы японского Комитета научных исследований в области ЭВМ, опубликованными в 1981г. Согласно этому проекту ЭВМ и вычислительные системы пятого поколения кроме высокой производительности и надежности при более низкой стоимости с помощью новейших технологий должны удовлетворять следующим качественно новым функциональным требованиям: </w:t>
      </w:r>
    </w:p>
    <w:p>
      <w:pPr>
        <w:pStyle w:val="Style7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ить простоту применения ЭВМ путем реализации систем ввода/вывода информации голосом, а также диалоговой обработки информации с использованием естественных языков; </w:t>
      </w:r>
    </w:p>
    <w:p>
      <w:pPr>
        <w:pStyle w:val="Style7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ить возможность обучаемости, ассоциативных построений и логических выводов; </w:t>
      </w:r>
    </w:p>
    <w:p>
      <w:pPr>
        <w:pStyle w:val="Style7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остить процесс создания программных средств путем автоматизации синтеза программ по спецификациям исходных требований на естественных языках; </w:t>
      </w:r>
    </w:p>
    <w:p>
      <w:pPr>
        <w:pStyle w:val="Style7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учшить основные характеристики и эксплуатационные качества вычислительной техники для удовлетворения различных социальных задач, улучшить соотношения затрат и результатов, быстродействия, легкости, компактности ЭВМ; </w:t>
      </w:r>
    </w:p>
    <w:p>
      <w:pPr>
        <w:pStyle w:val="Style7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ить разнообразие вычислительной техники, высокую адаптируемость к приложениям и надежность в эксплуатации. </w:t>
      </w:r>
    </w:p>
    <w:p>
      <w:pPr>
        <w:pStyle w:val="Style7"/>
        <w:spacing w:before="0" w:after="0"/>
        <w:ind w:firstLine="709"/>
        <w:jc w:val="both"/>
        <w:rPr/>
      </w:pPr>
      <w:r>
        <w:rPr>
          <w:sz w:val="20"/>
          <w:szCs w:val="20"/>
        </w:rPr>
        <w:t>В настоящее время ведутся интенсивные работы по созданию оптоэлектронных ЭВМ с массовым параллелизмом и нейронной структурой, представляющих собой распределенную сеть большого числа (десятки тысяч) несложных микропроцессоров, моделирующих архитектуру нейронных биологических систем.</w:t>
      </w:r>
    </w:p>
    <w:p>
      <w:pPr>
        <w:pStyle w:val="Heading1"/>
        <w:pageBreakBefor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лассификация электронно-вычислительных машин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ВМ можно классифицировать по ряду признаков: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принципу действия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назначению ЭВМ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размерам и функциональным возможност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996305" cy="4022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6160" cy="4021920"/>
                          <a:chOff x="0" y="0"/>
                          <a:chExt cx="5996160" cy="4021920"/>
                        </a:xfrm>
                      </wpg:grpSpPr>
                      <wps:wsp>
                        <wps:cNvSpPr txBox="1"/>
                        <wps:spPr>
                          <a:xfrm>
                            <a:off x="2133720" y="0"/>
                            <a:ext cx="137160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2560"/>
                            <a:ext cx="1447920" cy="74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инципу 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1042560"/>
                            <a:ext cx="1447920" cy="74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назначени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1015200"/>
                            <a:ext cx="1676520" cy="106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размерам и функциональным возможност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4800"/>
                            <a:ext cx="1219320" cy="10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360" y="2404080"/>
                            <a:ext cx="2310120" cy="13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версальные (компьютер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лемно-ориентированны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ы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00" y="2681640"/>
                            <a:ext cx="1676520" cy="13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 ЭВ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-ЭВ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шие ЭВ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пер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9480" y="447120"/>
                            <a:ext cx="190512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44712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447120"/>
                            <a:ext cx="190512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78812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178164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207720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15pt;height:316.7pt" coordorigin="0,0" coordsize="9443,63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60;top:0;width:2159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42;width:2279;height:1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инципу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0;top:1642;width:2279;height:1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назначени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0;top:1599;width:2639;height:1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размерам и функциональным возможност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87;width:1919;height:1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В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2;top:3786;width:3637;height:21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версальные (компьютер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лемно-ориентированны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ы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3;top:4223;width:2639;height:21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 ЭВ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-ЭВ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шие ЭВ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перЭВ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0,704" to="3959,16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3,704" to="4523,16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9,704" to="8018,16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0,2816" to="960,37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5,2806" to="4535,3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0,3271" to="8040,42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sz w:val="20"/>
          <w:szCs w:val="20"/>
          <w:lang w:val="en-US"/>
        </w:rPr>
      </w:pPr>
      <w:r>
        <w:rPr>
          <w:b/>
          <w:i/>
          <w:sz w:val="20"/>
          <w:szCs w:val="20"/>
        </w:rPr>
        <w:t>По принципу действия ЭВМ</w:t>
      </w:r>
      <w:r>
        <w:rPr>
          <w:b/>
          <w:i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АВМ – аналоговые вычислительные машины непрерывного действия, работают с информацией, представленной в непрерывной (аналоговой) форме, т.е. в виде непрерывного ряда значений какой-либо физической величины (чаще всего электрического напряж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ВМ – цифровые вычислительные машины дискретного действия, работают с информацией, представленной в дискретной (цифровой) фор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ВМ – гибридные вычислительные машины комбинированного действия, работают с информацией, представленной как в цифровой, так и аналоговой форме. ГВМ совмещают в себе достоинства АВМ и ЦВМ. Их целесообразно использовать для решения задач управления сложными быстродействующими техническими комплексами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</w:rPr>
        <w:t>По назначению ЭВМ</w:t>
      </w:r>
      <w:r>
        <w:rPr>
          <w:b/>
          <w:i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0"/>
          <w:szCs w:val="20"/>
        </w:rPr>
        <w:t>универсальные ЭВМ</w:t>
      </w:r>
      <w:r>
        <w:rPr>
          <w:sz w:val="20"/>
          <w:szCs w:val="20"/>
        </w:rPr>
        <w:t xml:space="preserve"> предназначены для решения самых различных инженерно-технических задач: экономических, математических, информационных и других, отличающихся сложностью алгоритмов и большим объемом обрабатываемых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проблемно-ориентированные ЭВМ</w:t>
      </w:r>
      <w:r>
        <w:rPr>
          <w:sz w:val="20"/>
          <w:szCs w:val="20"/>
        </w:rPr>
        <w:t xml:space="preserve"> служат для решения более узкого круга задач, связанных, как правило, с управлением технологическими процес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0"/>
          <w:szCs w:val="20"/>
        </w:rPr>
        <w:t>специализированные ЭВМ</w:t>
      </w:r>
      <w:r>
        <w:rPr>
          <w:sz w:val="20"/>
          <w:szCs w:val="20"/>
        </w:rPr>
        <w:t xml:space="preserve"> используются для решения узкого круга задач или реализации строго определенной группы функций.</w:t>
      </w:r>
    </w:p>
    <w:p>
      <w:pPr>
        <w:pStyle w:val="Normal"/>
        <w:ind w:firstLine="709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</w:rPr>
        <w:t>По размерам и функциональным</w:t>
      </w:r>
      <w:r>
        <w:rPr>
          <w:b/>
          <w:i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0"/>
          <w:szCs w:val="20"/>
        </w:rPr>
        <w:t>сверхмалые (микро ЭВМ</w:t>
      </w:r>
      <w:r>
        <w:rPr>
          <w:sz w:val="20"/>
          <w:szCs w:val="20"/>
        </w:rPr>
        <w:t>) обязаны своим появлением изобретению микропроцессора, наличие которого первоначально служило определяющим признаком микро ЭВМ, хотя сейчас микропроцессоры используются во всех без исключения классах ЭВ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0"/>
          <w:szCs w:val="20"/>
        </w:rPr>
        <w:t>малые (мини-ЭВМ)</w:t>
      </w:r>
      <w:r>
        <w:rPr>
          <w:sz w:val="20"/>
          <w:szCs w:val="20"/>
        </w:rPr>
        <w:t xml:space="preserve"> используются чаще всего для управления технологическими процесс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0"/>
          <w:szCs w:val="20"/>
        </w:rPr>
        <w:t>большие ЭВМ</w:t>
      </w:r>
      <w:r>
        <w:rPr>
          <w:sz w:val="20"/>
          <w:szCs w:val="20"/>
        </w:rPr>
        <w:t xml:space="preserve"> чаще всего называют мэйнфреймами (mainframe). Основные направления эффективного применения мэйнфреймов – это решение научно-технических задач, работа в вычислительных системах с пакетной обработкой информации, работа с большими базами данных, управление вычислительными сетями и их ресурсам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0"/>
          <w:szCs w:val="20"/>
        </w:rPr>
        <w:t xml:space="preserve">сверхбольшие (суперЭВМ) </w:t>
      </w:r>
      <w:r>
        <w:rPr>
          <w:sz w:val="20"/>
          <w:szCs w:val="20"/>
        </w:rPr>
        <w:t>– мощные многопроцессорные вычислительные машины быстродействием десятки миллиардов операций в секунду и объемом оперативной памяти десятки Гбайт.</w:t>
      </w:r>
      <w:r>
        <w:rPr>
          <w:b/>
          <w:i/>
          <w:sz w:val="20"/>
          <w:szCs w:val="20"/>
        </w:rPr>
        <w:t xml:space="preserve"> </w:t>
      </w:r>
    </w:p>
    <w:p>
      <w:pPr>
        <w:pStyle w:val="Heading1"/>
        <w:pageBreakBefore w:val="false"/>
        <w:jc w:val="left"/>
        <w:rPr>
          <w:sz w:val="20"/>
          <w:szCs w:val="20"/>
        </w:rPr>
      </w:pPr>
      <w:r>
        <w:rPr>
          <w:sz w:val="20"/>
          <w:szCs w:val="20"/>
        </w:rPr>
        <w:t>Принципы строения и функционирования ЭВМ Джона фон Нейман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льшинство современных ЭВМ функционирует на основе принципов, сформулированных в 1945 г. американским ученым венгерского происхождения Джоном фон Нейманом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Принцип двоичного кодирования</w:t>
      </w:r>
      <w:r>
        <w:rPr>
          <w:sz w:val="20"/>
          <w:szCs w:val="20"/>
        </w:rPr>
        <w:t>. Согласно этому, вся информация, поступающая в ЭВМ, кодируется с помощью двоичных символов (сигналов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Принцип программного управления</w:t>
      </w:r>
      <w:r>
        <w:rPr>
          <w:sz w:val="20"/>
          <w:szCs w:val="20"/>
        </w:rPr>
        <w:t>. Компьютерная программа состоит из набора команд, которые выполняются процессором автоматически друг за другом в определенной последовательност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3. </w:t>
      </w:r>
      <w:r>
        <w:rPr>
          <w:i/>
          <w:sz w:val="20"/>
          <w:szCs w:val="20"/>
        </w:rPr>
        <w:t>Принцип однородности памяти</w:t>
      </w:r>
      <w:r>
        <w:rPr>
          <w:sz w:val="20"/>
          <w:szCs w:val="20"/>
        </w:rPr>
        <w:t>. Программы и данные хранятся в одной и той же памяти, поэтому ЭВМ не различает, что хранится в данной ячейке памяти — число, текст или команда. Над командами можно выполнять такие же действия, как и над данным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 </w:t>
      </w:r>
      <w:r>
        <w:rPr>
          <w:i/>
          <w:sz w:val="20"/>
          <w:szCs w:val="20"/>
        </w:rPr>
        <w:t>Принцип адресности</w:t>
      </w:r>
      <w:r>
        <w:rPr>
          <w:sz w:val="20"/>
          <w:szCs w:val="20"/>
        </w:rPr>
        <w:t>. Структурно основная память состоит из пронумерованных ячеек, любая из которых доступна процессору в любой момент времен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гласно фон Нейману, ЭВМ состоит из следующих основных блоков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устройство ввода/вывода информ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память ЭВ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процессор, включающее устройство управления (УУ) и арифметико-логическое устройство (АЛУ)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12510" cy="68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ходе работы ЭВМ информация через устройства ввода попадает в память. Процессор извлекает из памяти обрабатываемую информацию, работает с ней и помещает в нее результаты обработки. Полученные результаты через устройства вывода сообщаются человек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амять ЭВМ состоит из двух видов памяти: внутренней (</w:t>
      </w:r>
      <w:r>
        <w:rPr>
          <w:i/>
          <w:sz w:val="20"/>
          <w:szCs w:val="20"/>
        </w:rPr>
        <w:t>оперативной</w:t>
      </w:r>
      <w:r>
        <w:rPr>
          <w:sz w:val="20"/>
          <w:szCs w:val="20"/>
        </w:rPr>
        <w:t>) и внешней (</w:t>
      </w:r>
      <w:r>
        <w:rPr>
          <w:i/>
          <w:sz w:val="20"/>
          <w:szCs w:val="20"/>
        </w:rPr>
        <w:t>долговременной</w:t>
      </w:r>
      <w:r>
        <w:rPr>
          <w:sz w:val="20"/>
          <w:szCs w:val="20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Оперативная память</w:t>
      </w:r>
      <w:r>
        <w:rPr>
          <w:sz w:val="20"/>
          <w:szCs w:val="20"/>
        </w:rPr>
        <w:t xml:space="preserve"> – это электронное устройство, которое хранит информацию, пока питается электроэнергией. Внешняя память – это различные магнитные носители (ленты, диски), оптические диск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 прошедшие десятилетия процесс совершенствования ЭВМ шел в рамках приведенной обобщенной структу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6119495" cy="2820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ageBreakBefore w:val="false"/>
        <w:rPr>
          <w:sz w:val="20"/>
          <w:szCs w:val="20"/>
        </w:rPr>
      </w:pPr>
      <w:r>
        <w:rPr>
          <w:sz w:val="20"/>
          <w:szCs w:val="20"/>
        </w:rPr>
        <w:t xml:space="preserve">Классификация персональных компьютеров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указывалось выше, персональный компьютер (ПК) представляет собой универсальную однопользовательскую микро ЭВ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сональный компьютер в первую очередь является общедоступной ЭВМ и обладает определенной универсальностью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удовлетворения потребностей пользователя ПК должен обладать следующими свойствам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ть относительно небольшую стоимость, быть доступным для индивидуального покупател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ивать автономность эксплуатации без специальных требований к условиям окружающей сред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ивать гибкость архитектуры, делающей возможным ее перестройку для разнообразных применений в сфере управления, науки, образования, в быт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ерационная система и программное обеспечение должны быть достаточно простыми, чтобы с ПК мог работать пользователь без профессиональной специальной подготов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ть высокую надежность работы (более 5000 ч наработки на отказ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международным стандартом-спецификацией РС99 ПК по назначению делятся на следующие категор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138" w:hanging="165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ссовый ПК (Consumer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138" w:hanging="165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ловой ПК (Office PC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138" w:hanging="165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тативный ПК (Mobile PC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138" w:hanging="165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чая станция (Workstation PC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2138" w:hanging="165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лекательный ПК (Entertainment PC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льшинство ПК, имеющихся в настоящее время на рынке, являются массовыми. Для деловых ПК минимизированы требования к средствам воспроизведения графики, а к средствам работы со звуковыми данными требования вообще не предъявляются. Для портативных ПК обязательным является наличие средств для создания соединений удаленного доступа, т.е. средств компьютерной связи. В категории рабочих станций повышены требования к устройствам хранения данных, а в категории развлекательных ПК – к средствам воспроизведения звука и видео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поколениям ПК деля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2138" w:hanging="1658"/>
        <w:jc w:val="both"/>
        <w:rPr>
          <w:sz w:val="20"/>
          <w:szCs w:val="20"/>
        </w:rPr>
      </w:pPr>
      <w:r>
        <w:rPr>
          <w:sz w:val="20"/>
          <w:szCs w:val="20"/>
        </w:rPr>
        <w:t>на ПК 1-го поколения, используют 8-битные микропроцессо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2138" w:hanging="165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К 2-го поколения, используют 16-битные микропроцессо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2138" w:hanging="165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К 3-го поколения, используют 32-битные микропроцессо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2138" w:hanging="165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К 4-го поколения, используют 64-битные микропроцессоры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К можно также разделить на две большие группы: стационарные и переносные. К переносным компьютерам относятся ноутбуки, электронные записные книжки, секретари и блокн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1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Math1" w:hAnsi="Math1" w:cs="Math1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Math1" w:hAnsi="Math1" w:cs="Math1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2138" w:hanging="360"/>
      </w:pPr>
      <w:rPr>
        <w:rFonts w:ascii="Math1" w:hAnsi="Math1" w:cs="Math1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Math1" w:hAnsi="Math1" w:cs="Math1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Math1" w:hAnsi="Math1" w:cs="Math1" w:hint="default"/>
        <w:sz w:val="24"/>
        <w:i w:val="false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2138" w:hanging="360"/>
      </w:pPr>
      <w:rPr>
        <w:rFonts w:ascii="Math1" w:hAnsi="Math1" w:cs="Math1" w:hint="default"/>
        <w:sz w:val="24"/>
        <w:i w:val="false"/>
        <w:b w:val="false"/>
        <w:szCs w:val="24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Math1" w:hAnsi="Math1" w:cs="Math1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2z0">
    <w:name w:val="WW8Num2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Math1;Symbol" w:hAnsi="Math1;Symbol" w:cs="Math1;Symbol"/>
      <w:b w:val="false"/>
      <w:i w:val="false"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9" w:leader="dot"/>
      </w:tabs>
    </w:pPr>
    <w:rPr>
      <w:sz w:val="28"/>
      <w:szCs w:val="28"/>
      <w:lang w:val="en-US" w:eastAsia="en-US"/>
    </w:rPr>
  </w:style>
  <w:style w:type="paragraph" w:styleId="2TimesNewRoman">
    <w:name w:val="Стиль Заголовок 2 + Times New Roman"/>
    <w:basedOn w:val="Normal"/>
    <w:qFormat/>
    <w:pPr>
      <w:numPr>
        <w:ilvl w:val="0"/>
        <w:numId w:val="5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2:04:00Z</dcterms:created>
  <dc:creator>TEST</dc:creator>
  <dc:description/>
  <cp:keywords/>
  <dc:language>en-US</dc:language>
  <cp:lastModifiedBy>Олеся</cp:lastModifiedBy>
  <cp:lastPrinted>2011-01-11T09:55:00Z</cp:lastPrinted>
  <dcterms:modified xsi:type="dcterms:W3CDTF">2011-01-11T06:57:00Z</dcterms:modified>
  <cp:revision>3</cp:revision>
  <dc:subject/>
  <dc:title>Лекция № 6 История развития вычислительной техники</dc:title>
</cp:coreProperties>
</file>