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 xml:space="preserve">Программные ресурсы Internet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Службы Интернет </w:t>
      </w:r>
    </w:p>
    <w:p>
      <w:pPr>
        <w:pStyle w:val="Style15"/>
        <w:rPr/>
      </w:pPr>
      <w:r>
        <w:rPr/>
        <w:t xml:space="preserve">Вся информация, программы, кино, музыка, радио, компьютерные игры и многое другое предоставляется пользователю так называемыми службами Интернета. В широком смысле служба - это некий сервис. В узком смысле: в сетевой терминологии служба - это пара программ, взаимодействующих друг с другом заданным образом. Одна из программ называется сервером, а другая - клиентом. Чтобы воспользоваться службой, надо иметь эту пару программ. Клиента надо установить и запустить на своем компьютере, а к серверу надо подключится, правильно введя нужный адрес. Клиенты основных служб Интернета имеются в составе ОС Windows 98. </w:t>
      </w:r>
    </w:p>
    <w:p>
      <w:pPr>
        <w:pStyle w:val="Style15"/>
        <w:rPr/>
      </w:pPr>
      <w:r>
        <w:rPr/>
        <w:t xml:space="preserve">В основном применяются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 xml:space="preserve">World Wide Web (WWW) </w:t>
      </w:r>
      <w:r>
        <w:rPr/>
        <w:t xml:space="preserve">- это огромное собрание статистических и интерактивных документов, связанных между собой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Электронная почта</w:t>
      </w:r>
      <w:r>
        <w:rPr/>
        <w:t xml:space="preserve"> - E-mail - с ее помощью можно послать электронное письмо (текст или произвольный файл) любому пользователю Internet. Время доставки писем - обычно не более нескольких часов, а иногда несколько минут. В Internet действует и другая служба обмена почтовыми сообщениями - Web-mail (почта основанная на WWW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Телеконференции</w:t>
      </w:r>
      <w:r>
        <w:rPr/>
        <w:t xml:space="preserve"> (группы новостей) - это обмен мнениями с помощью электронных писем по поводу тех или иных тем. Каждый пользователь Internet может подписаться на интересующие его телеконференции (всего их несколько десятков тысяч, и посвящены они самым разным темам - от проблем использования лазерных принтеров до психологических расстройств). При этом пользователь будет получать все письма, посылаемые в соответствующие телеконференции, а может и сам высказывать свое мнение или ответить на чей-то вопрос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Серверы новостей</w:t>
      </w:r>
      <w:r>
        <w:rPr/>
        <w:t xml:space="preserve"> - они рассылают новости по тем или иным темам в виде электронных писем. Пользователь Internet может подписаться, например, на получение биржевых сводок, политических сплетен и т.д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 xml:space="preserve">Файловые серверы (или FTP-серверы) </w:t>
      </w:r>
      <w:r>
        <w:rPr/>
        <w:t xml:space="preserve">- хранилища файлов. На них хранятся тексты документов, программы, тексты книг. Каждый пользователь Интернет может получить оглавление FTP-серверов или любой из хранящихся на нем файлов в виде электронного письма или архива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Службы поиска</w:t>
      </w:r>
      <w:r>
        <w:rPr/>
        <w:t xml:space="preserve"> - позволяет найти нужный документ на включенных в Интернет FTP-серверах. Поиск может вестись по ключевым словам и другим характеристикам документа. Задать запрос службе поиска можно в диалоговом режиме или, послав ей специально оформленное письмо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 xml:space="preserve">Чат (Internet Relay Chat (IRC)) </w:t>
      </w:r>
      <w:r>
        <w:rPr/>
        <w:t xml:space="preserve">- для поддержания так называемого живого диалога. Недавно выпущенное программное обеспечение позволяет проводить реальные видео- и аудиконференции. </w:t>
      </w:r>
    </w:p>
    <w:p>
      <w:pPr>
        <w:pStyle w:val="Style15"/>
        <w:ind w:left="720" w:hanging="0"/>
        <w:rPr/>
      </w:pPr>
      <w:r>
        <w:rPr>
          <w:b/>
          <w:bCs/>
        </w:rPr>
        <w:t>WWW - всемирная паутина</w:t>
      </w:r>
      <w:r>
        <w:rPr/>
        <w:t xml:space="preserve"> </w:t>
      </w:r>
    </w:p>
    <w:p>
      <w:pPr>
        <w:pStyle w:val="Style15"/>
        <w:ind w:left="720" w:hanging="0"/>
        <w:rPr/>
      </w:pPr>
      <w:r>
        <w:rPr/>
        <w:t xml:space="preserve">WWW представляет собой огромное количество Web-документов, связанных между собой с помощью гиперссылок. </w:t>
      </w:r>
    </w:p>
    <w:p>
      <w:pPr>
        <w:pStyle w:val="Style15"/>
        <w:ind w:left="720" w:hanging="0"/>
        <w:rPr/>
      </w:pPr>
      <w:r>
        <w:rPr/>
        <w:t xml:space="preserve">Гипертекст - текст, содержащий в себе связи с другими текстами, графической, видео- или звуковой информацией. </w:t>
      </w:r>
    </w:p>
    <w:p>
      <w:pPr>
        <w:pStyle w:val="Style15"/>
        <w:ind w:left="720" w:hanging="0"/>
        <w:rPr/>
      </w:pPr>
      <w:r>
        <w:rPr/>
        <w:t xml:space="preserve">Гиперссылки позволяют вам перемещаться от одного Web-документа к другому. Щелкнув на ссылке, вы переходите к новой Web-странице. Существуют текстовые гиперссылки и графические. Ссылки в виде текста обычно выделяются подчеркиванием и цветом, а графические рамкой. Если вы поместите указатель мыши на ссылку, он обычно изменяет свой вид и превращается в руку с вытянутым указательным пальцем. Щелкните в этом месте, и ваш броузер откроет Web-страницу, на которую указывает данная ссылка. </w:t>
      </w:r>
    </w:p>
    <w:p>
      <w:pPr>
        <w:pStyle w:val="Style15"/>
        <w:ind w:left="720" w:hanging="0"/>
        <w:rPr/>
      </w:pPr>
      <w:r>
        <w:rPr/>
        <w:t xml:space="preserve">Каждая Web-страница представляет собой текстовый файл, в который встроены специальные команды языка гипертекстовой разметки HTML (Hyper Text Markup Language). </w:t>
      </w:r>
    </w:p>
    <w:p>
      <w:pPr>
        <w:pStyle w:val="Style15"/>
        <w:ind w:left="720" w:hanging="0"/>
        <w:rPr/>
      </w:pPr>
      <w:r>
        <w:rPr/>
        <w:t xml:space="preserve">Для просмотра Web-страниц используются Web-броузеры. Наибольшее распространение получили Internet Explorer и Netscape Navigator. Причем Internet Explorer есть в стандартной поставке Windows 98. </w:t>
      </w:r>
    </w:p>
    <w:p>
      <w:pPr>
        <w:pStyle w:val="Style15"/>
        <w:ind w:left="720" w:hanging="0"/>
        <w:rPr/>
      </w:pPr>
      <w:r>
        <w:rPr/>
        <w:t xml:space="preserve">При просмотре некоторых Web-документов окно броузера разделяется на несколько панелей, называемых также кадрами, или фреймами. В различных фреймах отображаются различные данные. Фреймы упрощают работу с Web-страницами, например, в одном фрейме может отображаться оглавление, а в другом - текст документа. Если вы щелкните на одном из пунктов оглавления, содержимое другого фрейма изменится, но оглавление останется на экране, и глядя на него, вы сможете решить, какой документ вызвать следующим. </w:t>
      </w:r>
    </w:p>
    <w:p>
      <w:pPr>
        <w:pStyle w:val="Style15"/>
        <w:ind w:left="720" w:hanging="0"/>
        <w:rPr/>
      </w:pPr>
      <w:r>
        <w:rPr>
          <w:b/>
          <w:bCs/>
        </w:rPr>
        <w:t>Выбор кодировки</w:t>
      </w:r>
      <w:r>
        <w:rPr/>
        <w:t xml:space="preserve"> </w:t>
      </w:r>
    </w:p>
    <w:p>
      <w:pPr>
        <w:pStyle w:val="Style15"/>
        <w:ind w:left="720" w:hanging="0"/>
        <w:rPr/>
      </w:pPr>
      <w:r>
        <w:rPr/>
        <w:t xml:space="preserve">Путешествуя по всемирной паутине, можно наткнуться на Web-страницу, написанную на непонятном языке. Причина в том, что у нас нет единого стандарта кодировки для представления букв. </w:t>
      </w:r>
    </w:p>
    <w:p>
      <w:pPr>
        <w:pStyle w:val="Style15"/>
        <w:ind w:left="720" w:hanging="0"/>
        <w:rPr/>
      </w:pPr>
      <w:r>
        <w:rPr/>
        <w:t xml:space="preserve">Часто заботы на себя берут администраторы серверов - в самом начале своих домашних страниц они предоставляют посетителям право выбора кодировки. Тогда надо пощелкать по предложенным ссылкам и остановиться на читаемом варианте. Иногда на странице есть выбор между русской и английской версией. </w:t>
      </w:r>
    </w:p>
    <w:p>
      <w:pPr>
        <w:pStyle w:val="Style15"/>
        <w:ind w:left="720" w:hanging="0"/>
        <w:rPr/>
      </w:pPr>
      <w:r>
        <w:rPr/>
        <w:t xml:space="preserve">В тех случаях, когда на странице нет возможности выбрать метод кодировки, можно воспользоваться меню (вид - вид кодировки). Здесь можно включить автоматическое определение кодировки или выбрать кодировку из списка. </w:t>
      </w:r>
    </w:p>
    <w:p>
      <w:pPr>
        <w:pStyle w:val="Style15"/>
        <w:ind w:left="720" w:hanging="0"/>
        <w:rPr/>
      </w:pPr>
      <w:r>
        <w:rPr/>
        <w:t xml:space="preserve">Существует, хотя и редко встречается, метод транслитерации: когда русский текст пишется английскими буквами. </w:t>
      </w:r>
    </w:p>
    <w:p>
      <w:pPr>
        <w:pStyle w:val="Style15"/>
        <w:ind w:left="720" w:hanging="0"/>
        <w:rPr/>
      </w:pPr>
      <w:r>
        <w:rPr/>
        <w:t xml:space="preserve">Кроме выбора кодировки практически все браузеры позволяют выбрать размер шрифта. </w:t>
      </w:r>
    </w:p>
    <w:p>
      <w:pPr>
        <w:pStyle w:val="Style15"/>
        <w:ind w:left="720" w:hanging="0"/>
        <w:rPr/>
      </w:pPr>
      <w:r>
        <w:rPr>
          <w:b/>
          <w:bCs/>
        </w:rPr>
        <w:t>Сохранение Web-страниц</w:t>
      </w:r>
      <w:r>
        <w:rPr/>
        <w:t xml:space="preserve"> </w:t>
      </w:r>
    </w:p>
    <w:p>
      <w:pPr>
        <w:pStyle w:val="Style15"/>
        <w:ind w:left="720" w:hanging="0"/>
        <w:rPr/>
      </w:pPr>
      <w:r>
        <w:rPr/>
        <w:t xml:space="preserve">Если мы хотим сохранить страницу в ПК, надо воспользоваться командой в меню Файл - сохранить как. Выбрать тип файла: текстовый, веб-страница только HTML, веб-страница полностью. В первом случае сохранится только текст: без рисунков, элементов форматирования, в том числе таблиц, списков и т.д. (компактно, не зависит от редактора, но возможна потеря информации). Во втором случае документ сохранится в формате HTML: с элементами форматирования, но без графических и других объектов. В третьем варианте страница сохранится полностью: в файле HTML - текстовое содержимое, и в дополнительной папке с тем же именем и расширением .files - все объекты, которые изображены на странице (например, рисунки). </w:t>
      </w:r>
    </w:p>
    <w:p>
      <w:pPr>
        <w:pStyle w:val="Style15"/>
        <w:ind w:left="720" w:hanging="0"/>
        <w:rPr/>
      </w:pPr>
      <w:r>
        <w:rPr/>
        <w:t xml:space="preserve">Для сохранения рисунка можно щелкнув правой клавишей на рисунке выбрать пункт Сохранить рисунок как. </w:t>
      </w:r>
    </w:p>
    <w:p>
      <w:pPr>
        <w:pStyle w:val="Style15"/>
        <w:ind w:left="720" w:hanging="0"/>
        <w:rPr/>
      </w:pPr>
      <w:r>
        <w:rPr>
          <w:b/>
          <w:bCs/>
        </w:rPr>
        <w:t>Копирование файлов, найденных в WWW</w:t>
      </w:r>
      <w:r>
        <w:rPr/>
        <w:t xml:space="preserve"> </w:t>
      </w:r>
    </w:p>
    <w:p>
      <w:pPr>
        <w:pStyle w:val="Style15"/>
        <w:ind w:left="720" w:hanging="0"/>
        <w:rPr/>
      </w:pPr>
      <w:r>
        <w:rPr/>
        <w:t xml:space="preserve">Для броузера загрузка файлов является вспомогательной и поэтому он справляется с ней не так хорошо, как с загрузкой Web-страниц. Файлы, найденные в Интернете, могут иметь объем от сотен Кбайт до десятков Мбайт, их загрузка может занимать несколько часов. Вы можете столкнуться с неприятной особенностью: если загружаемый файл был принят не полностью, то всю операцию приходится начинать заново. </w:t>
      </w:r>
    </w:p>
    <w:p>
      <w:pPr>
        <w:pStyle w:val="Style15"/>
        <w:ind w:left="720" w:hanging="0"/>
        <w:rPr/>
      </w:pPr>
      <w:r>
        <w:rPr/>
        <w:t xml:space="preserve">Во избежание подобных проблем, для загрузки больших файлов следует применять отдельные специализированные программы. Назначение подобных программ - облегчение и поддержка загрузки файлов из Интернета. Их называют менеджерами загрузки. </w:t>
      </w:r>
    </w:p>
    <w:p>
      <w:pPr>
        <w:pStyle w:val="Style15"/>
        <w:ind w:left="720" w:hanging="0"/>
        <w:rPr/>
      </w:pPr>
      <w:r>
        <w:rPr/>
        <w:t xml:space="preserve">К подобным программам относятся: GetRight, NetVampire, ReGet и другие. </w:t>
      </w:r>
    </w:p>
    <w:p>
      <w:pPr>
        <w:pStyle w:val="Style15"/>
        <w:ind w:left="720" w:hanging="0"/>
        <w:rPr/>
      </w:pPr>
      <w:r>
        <w:rPr>
          <w:b/>
          <w:bCs/>
        </w:rPr>
        <w:t>Поиск информации</w:t>
      </w:r>
      <w:r>
        <w:rPr/>
        <w:t xml:space="preserve"> </w:t>
      </w:r>
    </w:p>
    <w:p>
      <w:pPr>
        <w:pStyle w:val="Style15"/>
        <w:ind w:left="720" w:hanging="0"/>
        <w:rPr/>
      </w:pPr>
      <w:r>
        <w:rPr/>
        <w:t xml:space="preserve">Поиск информации - непростая задача. Проблема в том, что информации слишком много. </w:t>
      </w:r>
    </w:p>
    <w:p>
      <w:pPr>
        <w:pStyle w:val="Style15"/>
        <w:ind w:left="720" w:hanging="0"/>
        <w:rPr/>
      </w:pPr>
      <w:r>
        <w:rPr/>
        <w:t xml:space="preserve">Для поиска информации в сети используются специальные поисковые службы. </w:t>
      </w:r>
    </w:p>
    <w:p>
      <w:pPr>
        <w:pStyle w:val="Style15"/>
        <w:ind w:left="720" w:hanging="0"/>
        <w:rPr/>
      </w:pPr>
      <w:r>
        <w:rPr/>
        <w:t xml:space="preserve">Принцип действия у разных поисковых служб может быть различным. </w:t>
      </w:r>
    </w:p>
    <w:p>
      <w:pPr>
        <w:pStyle w:val="Style15"/>
        <w:ind w:left="720" w:hanging="0"/>
        <w:rPr/>
      </w:pPr>
      <w:r>
        <w:rPr/>
        <w:t xml:space="preserve">Средства поиска разделяются на две категории: поисковые серверы и поисковые каталоги. Кроме этого существуют метапоисковые системы, порталы, рейтинговые службы. </w:t>
      </w:r>
    </w:p>
    <w:p>
      <w:pPr>
        <w:pStyle w:val="Style15"/>
        <w:ind w:left="720" w:hanging="0"/>
        <w:rPr>
          <w:b/>
          <w:b/>
          <w:bCs/>
        </w:rPr>
      </w:pPr>
      <w:r>
        <w:rPr>
          <w:b/>
          <w:bCs/>
        </w:rPr>
        <w:t xml:space="preserve">Поисковые серверы (указатели). </w:t>
      </w:r>
    </w:p>
    <w:p>
      <w:pPr>
        <w:pStyle w:val="Style15"/>
        <w:ind w:left="720" w:hanging="0"/>
        <w:rPr/>
      </w:pPr>
      <w:r>
        <w:rPr/>
        <w:t xml:space="preserve">Обращаясь к поисковому серверу, мы формулируем запрос, в котором описываем то, что хотим найти. Служба формирует документ, состоящий из гиперссылок, ведущих к ресурсам, соответствующим нашему запросу. </w:t>
      </w:r>
    </w:p>
    <w:p>
      <w:pPr>
        <w:pStyle w:val="Style15"/>
        <w:ind w:left="720" w:hanging="0"/>
        <w:rPr/>
      </w:pPr>
      <w:r>
        <w:rPr/>
        <w:t xml:space="preserve">Основное отличие: полная автоматизация работы, поэтому количество найденных страниц намного больше, но и ниже качество. </w:t>
      </w:r>
    </w:p>
    <w:p>
      <w:pPr>
        <w:pStyle w:val="Style15"/>
        <w:ind w:left="720" w:hanging="0"/>
        <w:rPr/>
      </w:pPr>
      <w:r>
        <w:rPr/>
        <w:t xml:space="preserve">Поисковая система работает в три этапа: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специальная программа, способная путешествовать по узлам и просматривать страницы, копирует их содержание на центральный сервер поисковой системы;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в результате процесса индексации образуется база данных; 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 xml:space="preserve">упорядоченный ответ на запрос с учетом рейтинга. </w:t>
      </w:r>
    </w:p>
    <w:p>
      <w:pPr>
        <w:pStyle w:val="Style15"/>
        <w:ind w:left="720" w:hanging="0"/>
        <w:rPr/>
      </w:pPr>
      <w:r>
        <w:rPr/>
        <w:t xml:space="preserve">Каждая поисковая система предоставляет свои методы поиска и имеет свои особенности в правилах записи ключевых слов. Но если возникают проблемы, всегда можно обратиться к помощи. </w:t>
      </w:r>
    </w:p>
    <w:p>
      <w:pPr>
        <w:pStyle w:val="Style15"/>
        <w:ind w:left="720" w:hanging="0"/>
        <w:rPr>
          <w:b/>
          <w:b/>
          <w:bCs/>
        </w:rPr>
      </w:pPr>
      <w:r>
        <w:rPr>
          <w:b/>
          <w:bCs/>
        </w:rPr>
        <w:t xml:space="preserve">Поисковые каталоги. </w:t>
      </w:r>
    </w:p>
    <w:p>
      <w:pPr>
        <w:pStyle w:val="Style15"/>
        <w:ind w:left="720" w:hanging="0"/>
        <w:rPr/>
      </w:pPr>
      <w:r>
        <w:rPr/>
        <w:t xml:space="preserve">Выбираем тему, затем категорию, подкатегорию, и так далее, и получаем список ресурсов, рекомендованных для просмотра. </w:t>
      </w:r>
    </w:p>
    <w:p>
      <w:pPr>
        <w:pStyle w:val="Style15"/>
        <w:ind w:left="720" w:hanging="0"/>
        <w:rPr/>
      </w:pPr>
      <w:r>
        <w:rPr/>
        <w:t xml:space="preserve">Основное свойство - "человеческий фактор". Данные проходят ручную обработку, в результате: высокое качество, но маленький объем ресурсов. </w:t>
      </w:r>
    </w:p>
    <w:p>
      <w:pPr>
        <w:pStyle w:val="Style15"/>
        <w:ind w:left="720" w:hanging="0"/>
        <w:rPr/>
      </w:pPr>
      <w:r>
        <w:rPr>
          <w:b/>
          <w:bCs/>
        </w:rPr>
        <w:t>Метапоисковые системы</w:t>
      </w:r>
      <w:r>
        <w:rPr/>
        <w:t xml:space="preserve"> размещают запрос на нескольких поисковых серверах, собранную и обработанную информацию передают клиенту. Увеличенное время выполнения компенсируется качеством результата. </w:t>
      </w:r>
    </w:p>
    <w:p>
      <w:pPr>
        <w:pStyle w:val="Style15"/>
        <w:ind w:left="720" w:hanging="0"/>
        <w:rPr/>
      </w:pPr>
      <w:r>
        <w:rPr>
          <w:b/>
          <w:bCs/>
        </w:rPr>
        <w:t xml:space="preserve">Порталом </w:t>
      </w:r>
      <w:r>
        <w:rPr/>
        <w:t xml:space="preserve">называются начальные страницы, на которых собраны: полезные ссылки, новости, ссылки на поисковые системы и т.д. Многие поисковые системы превращаются в порталы. </w:t>
      </w:r>
    </w:p>
    <w:p>
      <w:pPr>
        <w:pStyle w:val="Style15"/>
        <w:ind w:left="720" w:hanging="0"/>
        <w:rPr/>
      </w:pPr>
      <w:r>
        <w:rPr>
          <w:b/>
          <w:bCs/>
        </w:rPr>
        <w:t xml:space="preserve">Рейтинговые службы </w:t>
      </w:r>
      <w:r>
        <w:rPr/>
        <w:t xml:space="preserve">отображают тематические ссылки на наиболее популярные ресурсы. При выборе ссылки срабатывает счетчик, и рейтинг увеличиваетс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2:27:00Z</dcterms:created>
  <dc:creator>Трубников</dc:creator>
  <dc:description/>
  <cp:keywords/>
  <dc:language>en-US</dc:language>
  <cp:lastModifiedBy>Олеся</cp:lastModifiedBy>
  <dcterms:modified xsi:type="dcterms:W3CDTF">2010-11-27T12:27:00Z</dcterms:modified>
  <cp:revision>2</cp:revision>
  <dc:subject/>
  <dc:title>Программные ресурсы Internet </dc:title>
</cp:coreProperties>
</file>