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pacing w:val="20"/>
          <w:position w:val="-26"/>
          <w:sz w:val="28"/>
        </w:rPr>
      </w:pPr>
      <w:bookmarkStart w:id="0" w:name="__RefHeading___Toc500679064"/>
      <w:bookmarkEnd w:id="0"/>
      <w:r>
        <w:rPr>
          <w:rFonts w:cs="Times New Roman" w:ascii="Times New Roman" w:hAnsi="Times New Roman"/>
          <w:spacing w:val="20"/>
          <w:position w:val="-26"/>
          <w:sz w:val="28"/>
        </w:rPr>
        <w:t>1 Введение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20"/>
          <w:position w:val="-26"/>
          <w:sz w:val="25"/>
        </w:rPr>
      </w:pPr>
      <w:bookmarkStart w:id="1" w:name="__RefHeading___Toc500679065"/>
      <w:bookmarkEnd w:id="1"/>
      <w:r>
        <w:rPr>
          <w:rFonts w:cs="Times New Roman" w:ascii="Times New Roman" w:hAnsi="Times New Roman"/>
          <w:spacing w:val="20"/>
          <w:position w:val="-26"/>
          <w:sz w:val="25"/>
        </w:rPr>
        <w:t>1.1 Образование ОАЭ.</w:t>
      </w:r>
    </w:p>
    <w:p>
      <w:pPr>
        <w:pStyle w:val="Normal"/>
        <w:ind w:firstLine="708"/>
        <w:rPr/>
      </w:pPr>
      <w:r>
        <w:rPr>
          <w:spacing w:val="20"/>
          <w:position w:val="-26"/>
          <w:sz w:val="25"/>
        </w:rPr>
        <w:t xml:space="preserve">Эмираты являются очень молодым государством. Их образование и интенсивное развитее -  любопытно. Эта территория с </w:t>
      </w:r>
      <w:r>
        <w:rPr>
          <w:spacing w:val="20"/>
          <w:position w:val="-26"/>
          <w:sz w:val="25"/>
          <w:lang w:val="en-US"/>
        </w:rPr>
        <w:t>XIX</w:t>
      </w:r>
      <w:r>
        <w:rPr>
          <w:spacing w:val="20"/>
          <w:position w:val="-26"/>
          <w:sz w:val="25"/>
        </w:rPr>
        <w:t xml:space="preserve"> находилась под британским протекторатом. Но в 1958 году на побережье Аравийского полуострова нашли огромные запасы нефти, и в 1962 году началась промышленная добыча, что и стало толчком к созданию нового государства. Которое к 1971 году образовалось в результате объединения шести небольших арабских княжеств-эмиратов: Абу-Даби, Аджман, Дубай, Умм-аль-Кувейн, Фуджейра и Шарджа. Год спустя, в 1972 году, к ним присоединилось княжество Рас-эль-Хайма. Столицей нового арабского государства стал Абу-Даби. Шесть из семи эмиратов расположены вдоль 750 км побережья Персидского залива, седьмой — Фуджейра — на берегу соседнего Оман-ского залива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20"/>
          <w:position w:val="-26"/>
        </w:rPr>
      </w:pPr>
      <w:bookmarkStart w:id="2" w:name="__RefHeading___Toc500679066"/>
      <w:bookmarkEnd w:id="2"/>
      <w:r>
        <w:rPr>
          <w:rFonts w:cs="Times New Roman" w:ascii="Times New Roman" w:hAnsi="Times New Roman"/>
          <w:spacing w:val="20"/>
          <w:position w:val="-26"/>
        </w:rPr>
        <w:t>1.2 Население.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>Население в 1998 составило около 2,5 миллиона человек: из них только четверть - коренные арабы, примерно столько же индийцев и пакистанцев, остальная часть населения - это выходцы из Ирана, арабы из других стран Ближнего Востока и чернокожие из Восточной Африки, а так же сюда приезжают люди из многих других стран в поисках работы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20"/>
          <w:position w:val="-26"/>
        </w:rPr>
      </w:pPr>
      <w:bookmarkStart w:id="3" w:name="__RefHeading___Toc500679067"/>
      <w:bookmarkEnd w:id="3"/>
      <w:r>
        <w:rPr>
          <w:rFonts w:cs="Times New Roman" w:ascii="Times New Roman" w:hAnsi="Times New Roman"/>
          <w:spacing w:val="20"/>
          <w:position w:val="-26"/>
        </w:rPr>
        <w:t>1.3 Политическая ситуация.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>Эмираты - федерация в составе семи княжеств (эмиратов). Каждое княжество – монархия, а правители эмиратов входят в Федеральный национальный совет, который является высшим консультативным органом. Совет избирает одного из эмиров президентом на пять лет. В настоящее время это Шейх Саед Султан бин Аль-Нахайян.</w:t>
      </w:r>
    </w:p>
    <w:p>
      <w:pPr>
        <w:pStyle w:val="Heading1"/>
        <w:rPr>
          <w:rFonts w:ascii="Times New Roman" w:hAnsi="Times New Roman" w:cs="Times New Roman"/>
          <w:spacing w:val="20"/>
          <w:position w:val="-26"/>
          <w:sz w:val="28"/>
        </w:rPr>
      </w:pPr>
      <w:bookmarkStart w:id="4" w:name="__RefHeading___Toc500679068"/>
      <w:bookmarkEnd w:id="4"/>
      <w:r>
        <w:rPr>
          <w:rFonts w:cs="Times New Roman" w:ascii="Times New Roman" w:hAnsi="Times New Roman"/>
          <w:spacing w:val="20"/>
          <w:position w:val="-26"/>
          <w:sz w:val="28"/>
        </w:rPr>
        <w:t>2 Географическое расположение ресурсов.</w:t>
      </w:r>
    </w:p>
    <w:p>
      <w:pPr>
        <w:pStyle w:val="Normal"/>
        <w:ind w:firstLine="708"/>
        <w:rPr/>
      </w:pPr>
      <w:r>
        <w:rPr>
          <w:spacing w:val="20"/>
          <w:position w:val="-26"/>
          <w:sz w:val="25"/>
        </w:rPr>
        <w:t>Итак, Объединенные Арабские Эмираты (</w:t>
      </w:r>
      <w:r>
        <w:rPr>
          <w:spacing w:val="20"/>
          <w:position w:val="-26"/>
          <w:sz w:val="25"/>
          <w:lang w:val="en-US"/>
        </w:rPr>
        <w:t>Al</w:t>
      </w:r>
      <w:r>
        <w:rPr>
          <w:spacing w:val="20"/>
          <w:position w:val="-26"/>
          <w:sz w:val="25"/>
        </w:rPr>
        <w:t>-</w:t>
      </w:r>
      <w:r>
        <w:rPr>
          <w:spacing w:val="20"/>
          <w:position w:val="-26"/>
          <w:sz w:val="25"/>
          <w:lang w:val="en-US"/>
        </w:rPr>
        <w:t>Imarat</w:t>
      </w:r>
      <w:r>
        <w:rPr>
          <w:spacing w:val="20"/>
          <w:position w:val="-26"/>
          <w:sz w:val="25"/>
        </w:rPr>
        <w:t xml:space="preserve"> </w:t>
      </w:r>
      <w:r>
        <w:rPr>
          <w:spacing w:val="20"/>
          <w:position w:val="-26"/>
          <w:sz w:val="25"/>
          <w:lang w:val="en-US"/>
        </w:rPr>
        <w:t>al</w:t>
      </w:r>
      <w:r>
        <w:rPr>
          <w:spacing w:val="20"/>
          <w:position w:val="-26"/>
          <w:sz w:val="25"/>
        </w:rPr>
        <w:t>-</w:t>
      </w:r>
      <w:r>
        <w:rPr>
          <w:spacing w:val="20"/>
          <w:position w:val="-26"/>
          <w:sz w:val="25"/>
          <w:lang w:val="en-US"/>
        </w:rPr>
        <w:t>Arabiyah</w:t>
      </w:r>
      <w:r>
        <w:rPr>
          <w:spacing w:val="20"/>
          <w:position w:val="-26"/>
          <w:sz w:val="25"/>
        </w:rPr>
        <w:t xml:space="preserve"> </w:t>
      </w:r>
      <w:r>
        <w:rPr>
          <w:spacing w:val="20"/>
          <w:position w:val="-26"/>
          <w:sz w:val="25"/>
          <w:lang w:val="en-US"/>
        </w:rPr>
        <w:t>al</w:t>
      </w:r>
      <w:r>
        <w:rPr>
          <w:spacing w:val="20"/>
          <w:position w:val="-26"/>
          <w:sz w:val="25"/>
        </w:rPr>
        <w:t>-</w:t>
      </w:r>
      <w:r>
        <w:rPr>
          <w:spacing w:val="20"/>
          <w:position w:val="-26"/>
          <w:sz w:val="25"/>
          <w:lang w:val="en-US"/>
        </w:rPr>
        <w:t>Muttahidah</w:t>
      </w:r>
      <w:r>
        <w:rPr>
          <w:spacing w:val="20"/>
          <w:position w:val="-26"/>
          <w:sz w:val="25"/>
        </w:rPr>
        <w:t xml:space="preserve">) - государство в западной Азии на северо-востоке Аравийского полуострова у берегов Персидского и Оманского заливов. С территорией в 77 700 кв.км, граничат с королевством Саудовской Аравии, Катаром и Султанатом Оман. На юге и западе страны земля большей частью состоит из песчаных дюн и солончаков и время от времени попадаются живописные оазисы. Самый большой оазис находится в Ал Аине, 160 км восточнее Абу Даби, и на юго-западе от Лимы. На севере страны возвышаются Хаджарские горы, которые отделяют Эмираты от Омана, с самой высокой точкой 3000 метров.  Такая небогатая растительность объясняется тем, что здесь сухой тропический климат, и средняя температура января +20С, июля +30 - +35С.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20"/>
          <w:position w:val="-26"/>
          <w:lang w:val="en-US"/>
        </w:rPr>
      </w:pPr>
      <w:bookmarkStart w:id="5" w:name="__RefHeading___Toc500679069"/>
      <w:bookmarkEnd w:id="5"/>
      <w:r>
        <w:rPr>
          <w:rFonts w:cs="Times New Roman" w:ascii="Times New Roman" w:hAnsi="Times New Roman"/>
          <w:spacing w:val="20"/>
          <w:position w:val="-26"/>
        </w:rPr>
        <w:t>2.1 Сельское хозяйство</w:t>
      </w:r>
    </w:p>
    <w:p>
      <w:pPr>
        <w:pStyle w:val="2"/>
        <w:spacing w:before="0" w:after="0"/>
        <w:ind w:firstLine="709"/>
        <w:rPr>
          <w:sz w:val="25"/>
        </w:rPr>
      </w:pPr>
      <w:r>
        <w:rPr>
          <w:sz w:val="25"/>
        </w:rPr>
        <w:t xml:space="preserve">Несмотря на неблагоприятные природные условия: дефицита пресной воды и небольшое количество плодородных почв - число сельскохозяйственных ферм превысило в 1998 г. 22 тыс. На них выращиваются: овощи (350 тыс.т.),  фрукты (400 тыс.т),  финиковые пальмы (сбор фиников с которых составляет 230 тыс. т. в год). А также рыбная ловля (100 тыс.т.) и выращивание домашнего скота (1,2 млн.т.). </w:t>
      </w:r>
    </w:p>
    <w:p>
      <w:pPr>
        <w:pStyle w:val="Normal"/>
        <w:ind w:firstLine="708"/>
        <w:jc w:val="both"/>
        <w:rPr/>
      </w:pPr>
      <w:r>
        <w:rPr>
          <w:spacing w:val="20"/>
          <w:position w:val="-26"/>
        </w:rPr>
        <w:t>Сельское хозяйство</w:t>
      </w:r>
      <w:r>
        <w:rPr>
          <w:spacing w:val="20"/>
          <w:position w:val="-26"/>
          <w:sz w:val="25"/>
        </w:rPr>
        <w:t xml:space="preserve"> в основном развито на юго-западе и в центральной части страны (в основном в эмирате Фуджейра). Такое неравномерное распределение с/х можно объяснить крупнейшими месторождениями нефти. Т.е. добыча «черного золота» намного прибыльнее, а значит основное внимание и инвестиции сконцентрированы на добыче этого сырья.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20"/>
          <w:position w:val="-26"/>
          <w:sz w:val="25"/>
        </w:rPr>
      </w:pPr>
      <w:bookmarkStart w:id="6" w:name="__RefHeading___Toc500679070"/>
      <w:bookmarkEnd w:id="6"/>
      <w:r>
        <w:rPr>
          <w:rFonts w:cs="Times New Roman" w:ascii="Times New Roman" w:hAnsi="Times New Roman"/>
          <w:spacing w:val="20"/>
          <w:position w:val="-26"/>
        </w:rPr>
        <w:t>2.2 Нефтедобывающая промышленность</w:t>
      </w:r>
    </w:p>
    <w:p>
      <w:pPr>
        <w:pStyle w:val="Normal"/>
        <w:rPr/>
      </w:pPr>
      <w:r>
        <w:rPr>
          <w:spacing w:val="20"/>
          <w:position w:val="-26"/>
          <w:sz w:val="25"/>
        </w:rPr>
        <w:tab/>
      </w:r>
      <w:r>
        <w:rPr>
          <w:spacing w:val="20"/>
          <w:position w:val="-26"/>
        </w:rPr>
        <w:t>Нефтедобывающая промышленность</w:t>
      </w:r>
      <w:r>
        <w:rPr>
          <w:b/>
          <w:bCs/>
          <w:spacing w:val="20"/>
          <w:position w:val="-26"/>
          <w:sz w:val="25"/>
        </w:rPr>
        <w:t xml:space="preserve"> </w:t>
      </w:r>
      <w:r>
        <w:rPr>
          <w:spacing w:val="20"/>
          <w:position w:val="-26"/>
          <w:sz w:val="25"/>
        </w:rPr>
        <w:t>является</w:t>
      </w:r>
      <w:r>
        <w:rPr>
          <w:b/>
          <w:bCs/>
          <w:spacing w:val="20"/>
          <w:position w:val="-26"/>
          <w:sz w:val="25"/>
        </w:rPr>
        <w:t xml:space="preserve"> </w:t>
      </w:r>
      <w:r>
        <w:rPr>
          <w:spacing w:val="20"/>
          <w:position w:val="-26"/>
          <w:sz w:val="25"/>
        </w:rPr>
        <w:t>основной статьей экспорта, а, следовательно, и прибыли ОАЭ. Основные запасы нефти находятся в Абу-Даби – это 98 млрд.барр., что составляет почти 100% всех разведанных запасов. Обьединенные эмираты являются членом ОПЭК и придерживаются установленной квоты в размере 2,1 млн. барр/день. В рамках указанной квоты уровень нефтедобычи в эмирате Абу-Даби составляет 1,8 млн. б/д, в Дубае – 320 тыс. б/д, остальной объем приходится на Шарджу и Рас-Аль-Хайму.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20"/>
          <w:position w:val="-26"/>
          <w:sz w:val="25"/>
        </w:rPr>
      </w:pPr>
      <w:bookmarkStart w:id="7" w:name="__RefHeading___Toc500679071"/>
      <w:bookmarkEnd w:id="7"/>
      <w:r>
        <w:rPr>
          <w:rFonts w:cs="Times New Roman" w:ascii="Times New Roman" w:hAnsi="Times New Roman"/>
          <w:spacing w:val="20"/>
          <w:position w:val="-26"/>
        </w:rPr>
        <w:t>2.3 Нефтеперерабатывающая промышленность</w:t>
      </w:r>
    </w:p>
    <w:p>
      <w:pPr>
        <w:pStyle w:val="Normal"/>
        <w:ind w:firstLine="708"/>
        <w:rPr/>
      </w:pPr>
      <w:r>
        <w:rPr>
          <w:spacing w:val="20"/>
          <w:position w:val="-26"/>
        </w:rPr>
        <w:t>Нефтеперерабатывающая промышленность</w:t>
      </w:r>
      <w:r>
        <w:rPr>
          <w:i/>
          <w:iCs/>
          <w:spacing w:val="20"/>
          <w:position w:val="-26"/>
          <w:sz w:val="25"/>
        </w:rPr>
        <w:t xml:space="preserve"> </w:t>
      </w:r>
      <w:r>
        <w:rPr>
          <w:spacing w:val="20"/>
          <w:position w:val="-26"/>
          <w:sz w:val="25"/>
        </w:rPr>
        <w:t xml:space="preserve">представлена двумя НПЗ в эмирате Абу-Даби – в Рувейсе (мощностью 150 тыс.т. в год) и Умм-ан-Наре (85 тыс.). Подготовлены планы строительства НПЗ в Шардже, Джебель-Али (эмират Дубай), Рас-эль-Хайме, Фуджейре расширения вдвое мощности НПЗ в Рувейсе. На нефтяном и газовом сырье работают также заводы по производству карбамида и аммиака, которые находятся в  Рувейсе и в Джебель-Али (производство карбамида – 500, а аммиака - 360 тыс.т. в год). Существуют также мощности по производству серы (750 т. в сутки)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  <w:szCs w:val="20"/>
        </w:rPr>
        <w:tab/>
      </w:r>
      <w:r>
        <w:rPr>
          <w:spacing w:val="20"/>
          <w:position w:val="-26"/>
          <w:sz w:val="25"/>
        </w:rPr>
        <w:t xml:space="preserve">По размерам подтвержденных запасов нефти ОАЭ занимают третье место в мире после Саудовской Аравии и Ирака. Подавляющая часть запасов нефти ОАЭ, как я уже говорил, приходится на Абу-Даби. Дубай в большей степени ориентируется на развитие торговли и туризма, а также на частные финансовые ресурсы. Но интересно то, что месторождения нефти, расположенные в непосредственной близости от Абу-Даби - «законсервированы». Правительство объясняет это заботой о будущем поколении. Т.е. пока есть средства будут разрабатываться те месторождения, которые требуют наибольших затрат (что к сожалению не скажешь о России)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Также на территории Эмиратов находятся крупные запасы газа - 6,2 трлн.куб.м. Как запасы нефти, так и газа сосредоточенны в основном в Абу-Даби. поэтому к концу этого (2000) года будут построены газопроводы между Абу-Даби и Дубаем, а также между Абу-Даби и Катаром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position w:val="-26"/>
          <w:sz w:val="25"/>
        </w:rPr>
        <w:t>Основной объем добычи газа используется для производства электроэнергии (небольшая часть в сжиженном состоянии экспортируется в Японию).</w:t>
      </w:r>
    </w:p>
    <w:p>
      <w:pPr>
        <w:pStyle w:val="Heading2"/>
        <w:spacing w:before="120" w:after="0"/>
        <w:rPr/>
      </w:pPr>
      <w:bookmarkStart w:id="8" w:name="__RefHeading___Toc500679072"/>
      <w:r>
        <w:rPr>
          <w:rFonts w:cs="Times New Roman" w:ascii="Times New Roman" w:hAnsi="Times New Roman"/>
          <w:spacing w:val="20"/>
          <w:position w:val="-26"/>
        </w:rPr>
        <w:t>2.4 Электроэнергетика.</w:t>
      </w:r>
      <w:bookmarkEnd w:id="8"/>
      <w:r>
        <w:rPr>
          <w:rFonts w:cs="Times New Roman" w:ascii="Times New Roman" w:hAnsi="Times New Roman"/>
          <w:spacing w:val="20"/>
          <w:position w:val="-26"/>
          <w:sz w:val="25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b/>
          <w:bCs/>
          <w:spacing w:val="20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20"/>
          <w:position w:val="-26"/>
        </w:rPr>
        <w:t xml:space="preserve">  </w:t>
      </w:r>
      <w:r>
        <w:rPr>
          <w:spacing w:val="20"/>
          <w:position w:val="-26"/>
          <w:sz w:val="25"/>
        </w:rPr>
        <w:t xml:space="preserve">Установленные мощности по производству электроэнергии в ОАЭ составляют 6 тыс.мвт. Ведется строительство ряда новых ТЭС, что позволит довести мощности до 8 тыс.мвт. </w:t>
      </w:r>
      <w:r>
        <w:rPr>
          <w:spacing w:val="20"/>
          <w:position w:val="-26"/>
          <w:sz w:val="25"/>
          <w:u w:val="single"/>
        </w:rPr>
        <w:t>Более двух третей потребления пресной воды в стране обеспечивается за счет опреснения морской воды.</w:t>
      </w:r>
      <w:r>
        <w:rPr>
          <w:b/>
          <w:bCs/>
          <w:spacing w:val="20"/>
          <w:position w:val="-26"/>
          <w:sz w:val="25"/>
        </w:rPr>
        <w:t xml:space="preserve"> </w:t>
      </w:r>
      <w:r>
        <w:rPr>
          <w:spacing w:val="20"/>
          <w:position w:val="-26"/>
          <w:sz w:val="25"/>
        </w:rPr>
        <w:t>Мощности по опреснению (475 млн. куб.м. в год) обычно совмещены с ТЭС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>Намечено строительство ТЭС «Тавиля А-2» на 710 мвт. и 50 млн. галлонов опресненной воды в день. В рамках программы приватизации впервые в эмирате Абу-Даби указанная ТЭС будет принадлежать на 40% иностр. компании – СиЭмЭс (США). Стоимость строительства составит 650 млн. долл., из которых две трети будет финансироваться за счет заемных средств, а треть – за счет владельцев, т.е. правительства Абу-Даби и американской компании. Контракт на ее строительство подписан с консорциумом «Сименс» и корейской компании «Ханжюн»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>Вторая крупная электростанция мощностью 500 мвт. будет строиться в Рувейсе немецко-швейцарской компанией АББ. Имеются планы строительства ТЭС Зибая мощностью 1000 мвт. в западном регионе страны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>Правительство Шарджи обнародовало планы инвестиций в энер-гетическую отрасль на 316 млн. долл., – установка двух новых турбин мощностью по 60 мвт, строительство подстанций и линий электро-передач. Планы эмирата Дубай на 2001-03 гг. предусматривают переос-нащение существующей ТЭС в Джебель-Али с увеличением ее мощнос-ти на 400 мвт., а также строительство нескольких крупных подстанций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>В стране выставляются на тендеры целый ряд проектов, участие в реализации которых было бы интересно российским организациям: Госпромкорпорация Абу-Даби(ГПК) объявила о планах создания в Абу-Даби алюминиевого завода, второго по счету в ОАЭ после дубайского. Планируемая мощность завода – 220 тыс.т. в год. Комплекс завода будет также включать ТЭС и опреснительную установку. Завод будет находиться в совместной собственности ГПК и иностранного участника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>Согласно перспективным планам Департамента воды и электричества эмирата Абу-Даби на пятилетку, установленные мощности по производству электроэнергии в эмирате будут наращены с существующего уровня 3453 мвт. до 4110 мвт., а мощность опреснительных установок – с 271 млн. до 503 млн. галл. в день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>Утвержденные правительством Абу-Даби планы предусматривают финансирование: расширения ТЭС «Тавиля-А» (+500 мвт. и 50 млн. галлонов в день, завершение —2001 г.); строительства «Тавиля-С» (завершение – 2004 г., на 750 мвт. и 75 млн. г/д); строительства двух новых ТЭС в Джебель-Данна, газотурбинной (завершение – 2000 г., 140 мвт. и 25 млн. г/д) и паротурбинной (300 мвт. и 30 млн. г/д); расширения ТЭС и опреснителя в Мирфа в два этапа – на 450 мвт. и 25 млн. г/д и на 250 мвт. и 25 млн. г/д); строительства второй ветки водовода «Тавиля-А»-Аль-Айн; расширение опреснительных мощностей в Ум-Аль-Нар; ЛЭП Тавиля-Рувейс и Тавиля-Силаа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position w:val="-26"/>
          <w:sz w:val="25"/>
        </w:rPr>
        <w:t xml:space="preserve">Таким образом, видно, какую огромную роль играет выработка энергии в ОАЭ, а значит и добыча нефти и газа не только, как продукт экспорта. </w:t>
      </w:r>
    </w:p>
    <w:p>
      <w:pPr>
        <w:pStyle w:val="Heading2"/>
        <w:spacing w:before="0" w:after="0"/>
        <w:rPr/>
      </w:pPr>
      <w:bookmarkStart w:id="9" w:name="__RefHeading___Toc500679073"/>
      <w:bookmarkEnd w:id="9"/>
      <w:r>
        <w:rPr>
          <w:rFonts w:cs="Times New Roman" w:ascii="Times New Roman" w:hAnsi="Times New Roman"/>
          <w:spacing w:val="20"/>
          <w:position w:val="-26"/>
        </w:rPr>
        <w:t>2.5 Транспорт и связь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position w:val="-26"/>
          <w:sz w:val="25"/>
        </w:rPr>
        <w:t xml:space="preserve">Для транспортировки добываемой и производимой продукции как внутри страны, так и на мироаой арене в ОАЭ существует хорошая развитая транспортная сеть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position w:val="-26"/>
          <w:sz w:val="25"/>
        </w:rPr>
        <w:t>Крупнейшие морские порты находятся в Дубае (порт Рашид и Джебель Али), Абу-Даби, Шардже и на побережье Индийского океана – Фуджейра и Хорфакан. Нефть отгружается со специальных терминалов (крупнейшие – жебел-Дханна и о-в Дас). Эмират Абу-Даби намерен инвестировать до 2013 г. 1 млрд.долл. в расширение существующего морского порта Заид и постройку нового порта в районе индустриальной зоны Тавиля, в 80 км от Абу-Даби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pacing w:val="20"/>
          <w:sz w:val="25"/>
          <w:szCs w:val="20"/>
        </w:rPr>
        <w:drawing>
          <wp:inline distT="0" distB="0" distL="0" distR="0">
            <wp:extent cx="95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position w:val="-26"/>
          <w:sz w:val="25"/>
        </w:rPr>
        <w:t xml:space="preserve">  </w:t>
      </w:r>
      <w:r>
        <w:rPr>
          <w:spacing w:val="20"/>
          <w:position w:val="-26"/>
          <w:sz w:val="25"/>
        </w:rPr>
        <w:t>Имеется 6 международных аэропортов.</w:t>
      </w:r>
    </w:p>
    <w:p>
      <w:pPr>
        <w:pStyle w:val="Normal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ab/>
        <w:t>С помощью международных морских портов и аэропортов Эмираты экспортируют свою продукцию в Японию (более 50%), США и страны ЕС.</w:t>
      </w:r>
    </w:p>
    <w:p>
      <w:pPr>
        <w:pStyle w:val="Heading1"/>
        <w:rPr>
          <w:rFonts w:ascii="Times New Roman" w:hAnsi="Times New Roman" w:cs="Times New Roman"/>
          <w:spacing w:val="20"/>
          <w:position w:val="-26"/>
          <w:sz w:val="28"/>
        </w:rPr>
      </w:pPr>
      <w:bookmarkStart w:id="10" w:name="__RefHeading___Toc500679074"/>
      <w:bookmarkEnd w:id="10"/>
      <w:r>
        <w:rPr>
          <w:rFonts w:cs="Times New Roman" w:ascii="Times New Roman" w:hAnsi="Times New Roman"/>
          <w:spacing w:val="20"/>
          <w:position w:val="-26"/>
          <w:sz w:val="28"/>
        </w:rPr>
        <w:t>3 Расположение эмиратов</w:t>
      </w:r>
    </w:p>
    <w:p>
      <w:pPr>
        <w:pStyle w:val="Normal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ab/>
        <w:t>Крупнейшими Эмиратами, влияющими на развитие Объединенных Арабских Эмиратов, являются: Абу-Даби, Дубай, Шарджа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20"/>
          <w:position w:val="-26"/>
          <w:sz w:val="25"/>
        </w:rPr>
      </w:pPr>
      <w:bookmarkStart w:id="11" w:name="__RefHeading___Toc500679075"/>
      <w:bookmarkEnd w:id="11"/>
      <w:r>
        <w:rPr>
          <w:rFonts w:cs="Times New Roman" w:ascii="Times New Roman" w:hAnsi="Times New Roman"/>
          <w:spacing w:val="20"/>
          <w:position w:val="-26"/>
          <w:sz w:val="25"/>
        </w:rPr>
        <w:t>3.1 Абу - Даби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>Абу-Даби - столица Объединённых Арабских Эмиратов и самый крупный город в стране. Это эмират, на территории которого пустынная и полупустынная местность и соляные участки соседствуют с образцами современной урбанизации и сказочными пляжами. Несмотря на то, что Абу-Даби представляет собой современнейший город, он сохранил много от своего давнего прошлого. Здесь много мечетей. Есть также музеи. Самая старая часть города - район Батины, куда из Персидского Залива ежедневно приплывают рыбацкие лодки "доу" с уловом. Образцом ремесленного мастерства являются старые постройки, не претерпевшие изменений в течение многих столетий.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Абу-Даби - самый большой из семи эмиратов. Его территория составляет 66% от площади всех Объединенных Арабских Эмиратов. К эмирату относится и 200 островов, окаймляющих Аравийский полуостров. 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За последние 20 лет столица претерпела большие изменения. В современном Абу-Даби, как нигде в Эмиратах, царит дух космополитизма. Для города характерны широкие улицы, многочисленные сады, современные здания, крупные торговые центры и прекрасные пляжи. 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Жители Абу-Даби очень приветливы и дружелюбны. Они гостеприимны в быту и корректны в деловых отношениях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20"/>
          <w:position w:val="-26"/>
          <w:sz w:val="25"/>
        </w:rPr>
      </w:pPr>
      <w:bookmarkStart w:id="12" w:name="__RefHeading___Toc500679076"/>
      <w:bookmarkEnd w:id="12"/>
      <w:r>
        <w:rPr>
          <w:rFonts w:cs="Times New Roman" w:ascii="Times New Roman" w:hAnsi="Times New Roman"/>
          <w:b w:val="false"/>
          <w:bCs w:val="false"/>
          <w:i/>
          <w:iCs/>
          <w:spacing w:val="20"/>
          <w:position w:val="-26"/>
          <w:sz w:val="25"/>
        </w:rPr>
        <w:t>Аль-Айн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>Дорога на Аль-Айн выходит из Мафрака (Mafraq) и тянется на 150 км от побережья до подножья горы Хаджар (Hajjar). Эта дорога была первым главным шоссе в Абу-Даби. Аль-Айн - главный город самой плодородной территории Эмиратов, часть большого оазиса, известного в исторических книгах как Бурайми (Buraimi) и разделенного сейчас между Абу-Даби и Оманом. Так как Аль-Айн находится в эмирате Абу-Даби, концепция развития района, в соответствии с персональными указаниями правителя, направлена на озеленение пустыни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20"/>
          <w:position w:val="-26"/>
          <w:sz w:val="25"/>
        </w:rPr>
      </w:pPr>
      <w:bookmarkStart w:id="13" w:name="__RefHeading___Toc500679077"/>
      <w:bookmarkEnd w:id="13"/>
      <w:r>
        <w:rPr>
          <w:rFonts w:cs="Times New Roman" w:ascii="Times New Roman" w:hAnsi="Times New Roman"/>
          <w:spacing w:val="20"/>
          <w:position w:val="-26"/>
          <w:sz w:val="25"/>
        </w:rPr>
        <w:t>3.2 Дубай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Расположенный на побережье Персидского залива эмират Дубайи, безусловно, главный туристический центр на Ближнем Востоке. Дубаи исключительно хорошо обеспечен всем необходимым для размещения туристов: множество гостиниц,  ресторанов, оздоровительных клубов и спортивных залов. </w:t>
      </w:r>
    </w:p>
    <w:p>
      <w:pPr>
        <w:pStyle w:val="Normal"/>
        <w:ind w:firstLine="708"/>
        <w:rPr/>
      </w:pPr>
      <w:r>
        <w:rPr>
          <w:spacing w:val="20"/>
          <w:position w:val="-26"/>
          <w:sz w:val="25"/>
        </w:rPr>
        <w:t xml:space="preserve">Дубаи очень привлекателен для деловых людей. Это не просто торговый и курортный центр. Эмират живет в либеральной деловой атмосфере, изобилующей возможностями для коммерческой деятельности. Город является ведущим деловым центром Ближнего Востока, воротами в огромный и постоянно расширяющийся рынок региона Персидского залива, Ирана, Индии, Восточной Африки и даже Дальнего Востока. Город Дубаи разделен заливом на две части: Бар-Дубаи и Дейру. </w:t>
      </w:r>
    </w:p>
    <w:p>
      <w:pPr>
        <w:pStyle w:val="Heading2"/>
        <w:spacing w:before="0" w:after="0"/>
        <w:rPr>
          <w:rFonts w:ascii="Times New Roman" w:hAnsi="Times New Roman" w:cs="Times New Roman"/>
          <w:spacing w:val="20"/>
          <w:position w:val="-26"/>
          <w:sz w:val="25"/>
        </w:rPr>
      </w:pPr>
      <w:bookmarkStart w:id="14" w:name="__RefHeading___Toc500679078"/>
      <w:bookmarkEnd w:id="14"/>
      <w:r>
        <w:rPr>
          <w:rFonts w:cs="Times New Roman" w:ascii="Times New Roman" w:hAnsi="Times New Roman"/>
          <w:spacing w:val="20"/>
          <w:position w:val="-26"/>
          <w:sz w:val="25"/>
        </w:rPr>
        <w:t>3.3 Шарджа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Шарджа находится на побережье недалеко от Дубая. На дороге практически невозможно понять, приехали ли вы в Шарджу или еще находитесь в Дубае (указатели на дорогах редкость), хотя между этими двумя городами существует природная граница - залив Аль-Кан (AI Khan). 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>В прежние времена в заливе наблюдалось сильное течение, и во время прилива вода затопляла большие территории, нарушая сообщение между двумя городами.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Между Шарджей и Дубаем существовало две деревни. Деревню Абу-Хаиль (Abu Hail) поглотила Дейра (Deira), и все, что от нее осталось, - это сторожевые башни на дубайской стороне залива, построенные шейхом Шарджи в середине XIX века с целью установления контроля за расширением Дубая. Большинство отелей Шарджи построены вдоль линии берега на косе Лайя (Layyah), в северной части которой расположен порт Мина Калид (Mina Khalid) и Старый рынок. 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Шарджа является третьим по величине эмиратом. Основная его часть - город Шарджа, который некогда был частью оазиса Даид. Сегодня Шарджа - главный центр импорта и экспорта ОАЭ. Здесь находится порт Халид, который постоянно увеличивает свой грузооборот, внося существенный вклад в развитие северных эмиратов.  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>Центр же города по-прежнему остается недалеко от залива и широкой, придающей городу свежесть, лагуны. Бьющий из центра лагуны фонтан высотой в 100 метров знаменит не меньше Женевского фонтана на озере Леман.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  <w:lang w:val="en-US" w:eastAsia="en-US"/>
        </w:rPr>
      </w:pPr>
      <w:r>
        <w:rPr>
          <w:spacing w:val="20"/>
          <w:position w:val="-26"/>
          <w:sz w:val="25"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line">
              <wp:posOffset>-67945</wp:posOffset>
            </wp:positionV>
            <wp:extent cx="2857500" cy="1990725"/>
            <wp:effectExtent l="0" t="0" r="0" b="0"/>
            <wp:wrapSquare wrapText="bothSides"/>
            <wp:docPr id="22" name="o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a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20"/>
          <w:position w:val="-26"/>
        </w:rPr>
      </w:pPr>
      <w:bookmarkStart w:id="15" w:name="__RefHeading___Toc500679079"/>
      <w:bookmarkEnd w:id="15"/>
      <w:r>
        <w:rPr>
          <w:rFonts w:cs="Times New Roman" w:ascii="Times New Roman" w:hAnsi="Times New Roman"/>
          <w:spacing w:val="20"/>
          <w:position w:val="-26"/>
        </w:rPr>
        <w:t>3.4 Фуджейра, Умм-аль-Кувейн, Рас-эль-Хайма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</w:rPr>
        <w:t>Фуджейра</w:t>
      </w:r>
      <w:r>
        <w:rPr>
          <w:spacing w:val="20"/>
          <w:position w:val="-26"/>
          <w:sz w:val="25"/>
        </w:rPr>
        <w:t xml:space="preserve"> находится на ю.в. и граничит с Оманом. </w:t>
      </w:r>
      <w:r>
        <w:rPr>
          <w:spacing w:val="20"/>
          <w:position w:val="-26"/>
        </w:rPr>
        <w:t>Умм-аль-Кувейн и Рас-эль-Хайма находятся в центре и западной части Эмирата.</w:t>
      </w:r>
    </w:p>
    <w:p>
      <w:pPr>
        <w:pStyle w:val="Heading1"/>
        <w:rPr>
          <w:rFonts w:ascii="Times New Roman" w:hAnsi="Times New Roman" w:cs="Times New Roman"/>
          <w:spacing w:val="20"/>
          <w:position w:val="-26"/>
          <w:sz w:val="28"/>
        </w:rPr>
      </w:pPr>
      <w:bookmarkStart w:id="16" w:name="__RefHeading___Toc500679080"/>
      <w:bookmarkEnd w:id="16"/>
      <w:r>
        <w:rPr>
          <w:rFonts w:cs="Times New Roman" w:ascii="Times New Roman" w:hAnsi="Times New Roman"/>
          <w:spacing w:val="20"/>
          <w:position w:val="-26"/>
          <w:sz w:val="28"/>
        </w:rPr>
        <w:t>Заключение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  <w:t xml:space="preserve">Хотя в Объединенных Арабских Эмиратах последнее время все интенсивнее идет развитее сельского хозяйства и туризма, но не стоит забывать, что это «пустыня» - кругом пески и только изредка стречаю-тся оазисы. Поэтому основным доходом здесь все-же остается нефть. </w:t>
      </w:r>
    </w:p>
    <w:p>
      <w:pPr>
        <w:pStyle w:val="TextBodyIndent"/>
        <w:rPr/>
      </w:pPr>
      <w:r>
        <w:rPr/>
        <w:t>Запасы нефти, расположены в основном в Абу-Даби – на  северо-востоке страны, здесь же расположены и крупнейшие, международные порты и  аэропорты.  А на севере и северо-западе финиковые плантации, фермы и т.д.</w:t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ind w:firstLine="708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Normal"/>
        <w:rPr>
          <w:spacing w:val="20"/>
          <w:position w:val="-26"/>
          <w:sz w:val="25"/>
        </w:rPr>
      </w:pPr>
      <w:r>
        <w:rPr>
          <w:spacing w:val="20"/>
          <w:position w:val="-26"/>
          <w:sz w:val="25"/>
        </w:rPr>
      </w:r>
    </w:p>
    <w:p>
      <w:pPr>
        <w:pStyle w:val="Heading1"/>
        <w:jc w:val="center"/>
        <w:rPr>
          <w:rFonts w:ascii="Times New Roman" w:hAnsi="Times New Roman" w:cs="Times New Roman"/>
          <w:spacing w:val="20"/>
          <w:position w:val="-26"/>
          <w:sz w:val="28"/>
        </w:rPr>
      </w:pPr>
      <w:bookmarkStart w:id="17" w:name="__RefHeading___Toc500679081"/>
      <w:bookmarkEnd w:id="17"/>
      <w:r>
        <w:rPr>
          <w:rFonts w:cs="Times New Roman" w:ascii="Times New Roman" w:hAnsi="Times New Roman"/>
          <w:spacing w:val="20"/>
          <w:position w:val="-26"/>
          <w:sz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pacing w:val="20"/>
          <w:position w:val="-26"/>
          <w:sz w:val="28"/>
        </w:rPr>
      </w:pPr>
      <w:r>
        <w:rPr>
          <w:rFonts w:cs="Times New Roman"/>
          <w:spacing w:val="20"/>
          <w:position w:val="-26"/>
          <w:sz w:val="28"/>
        </w:rPr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  <w:t xml:space="preserve">1. Бутов В.И - «Экономическая и социальная география зарубежного </w:t>
        <w:tab/>
        <w:tab/>
        <w:t xml:space="preserve">      мира и России»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  <w:t>2. Бангер Б.Б.- «География Мирового хозяйства»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  <w:t>3.  Материалы, предоставленные - аналитическим центром Полпред</w:t>
        <w:tab/>
        <w:tab/>
        <w:tab/>
        <w:tab/>
        <w:tab/>
        <w:tab/>
        <w:t xml:space="preserve">   (http://www.polpred.com)</w:t>
      </w:r>
    </w:p>
    <w:p>
      <w:pPr>
        <w:pStyle w:val="Normal"/>
        <w:rPr>
          <w:spacing w:val="20"/>
          <w:sz w:val="25"/>
        </w:rPr>
      </w:pPr>
      <w:r>
        <w:rPr>
          <w:spacing w:val="20"/>
          <w:sz w:val="25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  <w:u w:val="single"/>
        </w:rPr>
      </w:pPr>
      <w:r>
        <w:rPr>
          <w:b/>
          <w:bCs/>
          <w:spacing w:val="20"/>
          <w:position w:val="-26"/>
          <w:sz w:val="28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</w:rPr>
      </w:pPr>
      <w:r>
        <w:rPr>
          <w:b/>
          <w:bCs/>
          <w:spacing w:val="20"/>
          <w:position w:val="-26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</w:rPr>
      </w:pPr>
      <w:r>
        <w:rPr>
          <w:b/>
          <w:bCs/>
          <w:spacing w:val="20"/>
          <w:position w:val="-26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</w:rPr>
      </w:pPr>
      <w:r>
        <w:rPr>
          <w:b/>
          <w:bCs/>
          <w:spacing w:val="20"/>
          <w:position w:val="-26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</w:rPr>
      </w:pPr>
      <w:r>
        <w:rPr>
          <w:b/>
          <w:bCs/>
          <w:spacing w:val="20"/>
          <w:position w:val="-26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</w:rPr>
      </w:pPr>
      <w:r>
        <w:rPr>
          <w:b/>
          <w:bCs/>
          <w:spacing w:val="20"/>
          <w:position w:val="-26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position w:val="-26"/>
          <w:sz w:val="28"/>
        </w:rPr>
      </w:pPr>
      <w:r>
        <w:rPr>
          <w:b/>
          <w:bCs/>
          <w:spacing w:val="20"/>
          <w:position w:val="-26"/>
          <w:sz w:val="28"/>
        </w:rPr>
      </w:r>
    </w:p>
    <w:p>
      <w:pPr>
        <w:pStyle w:val="Normal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 w:val="false"/>
              <w:bCs w:val="false"/>
              <w:lang w:val="en-US" w:eastAsia="en-US"/>
            </w:rPr>
            <w:fldChar w:fldCharType="separate"/>
          </w:r>
          <w:hyperlink w:anchor="__RefHeading___Toc500679064"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>1 Введение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65">
            <w:r>
              <w:rPr>
                <w:rStyle w:val="IndexLink"/>
                <w:sz w:val="25"/>
                <w:lang w:val="en-US" w:eastAsia="en-US"/>
              </w:rPr>
              <w:t>1.1 Образование ОАЭ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66">
            <w:r>
              <w:rPr>
                <w:rStyle w:val="IndexLink"/>
                <w:lang w:val="en-US" w:eastAsia="en-US"/>
              </w:rPr>
              <w:t>1.2 Население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67">
            <w:r>
              <w:rPr>
                <w:rStyle w:val="IndexLink"/>
                <w:lang w:val="en-US" w:eastAsia="en-US"/>
              </w:rPr>
              <w:t>1.3 Политическая ситуация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00679068">
            <w:r>
              <w:rPr>
                <w:rStyle w:val="IndexLink"/>
                <w:sz w:val="28"/>
                <w:lang w:val="en-US" w:eastAsia="en-US"/>
              </w:rPr>
              <w:t>2 Географическое расположение ресурсов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69">
            <w:r>
              <w:rPr>
                <w:rStyle w:val="IndexLink"/>
                <w:lang w:val="en-US" w:eastAsia="en-US"/>
              </w:rPr>
              <w:t>2.1 Сельское хозяйство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0">
            <w:r>
              <w:rPr>
                <w:rStyle w:val="IndexLink"/>
                <w:lang w:val="en-US" w:eastAsia="en-US"/>
              </w:rPr>
              <w:t>2.2 Нефтедобывающая промышленность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1">
            <w:r>
              <w:rPr>
                <w:rStyle w:val="IndexLink"/>
                <w:lang w:val="en-US" w:eastAsia="en-US"/>
              </w:rPr>
              <w:t>2.3 Нефтеперерабатывающая промышленность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2">
            <w:r>
              <w:rPr>
                <w:rStyle w:val="IndexLink"/>
                <w:lang w:val="en-US" w:eastAsia="en-US"/>
              </w:rPr>
              <w:t>2.4 Электроэнергетика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3">
            <w:r>
              <w:rPr>
                <w:rStyle w:val="IndexLink"/>
                <w:lang w:val="en-US" w:eastAsia="en-US"/>
              </w:rPr>
              <w:t>2.5 Транспорт и связь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00679074">
            <w:r>
              <w:rPr>
                <w:rStyle w:val="IndexLink"/>
                <w:sz w:val="28"/>
                <w:lang w:val="en-US" w:eastAsia="en-US"/>
              </w:rPr>
              <w:t>3 Расположение эмира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5">
            <w:r>
              <w:rPr>
                <w:rStyle w:val="IndexLink"/>
                <w:sz w:val="25"/>
                <w:lang w:val="en-US" w:eastAsia="en-US"/>
              </w:rPr>
              <w:t>3.1 Абу - Даб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6">
            <w:r>
              <w:rPr>
                <w:rStyle w:val="IndexLink"/>
                <w:i/>
                <w:iCs/>
                <w:sz w:val="25"/>
                <w:lang w:val="en-US" w:eastAsia="en-US"/>
              </w:rPr>
              <w:t>Аль-Ай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7">
            <w:r>
              <w:rPr>
                <w:rStyle w:val="IndexLink"/>
                <w:sz w:val="25"/>
                <w:lang w:val="en-US" w:eastAsia="en-US"/>
              </w:rPr>
              <w:t>3.2 Дуба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8">
            <w:r>
              <w:rPr>
                <w:rStyle w:val="IndexLink"/>
                <w:sz w:val="25"/>
                <w:lang w:val="en-US" w:eastAsia="en-US"/>
              </w:rPr>
              <w:t>3.3 Шардж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0679079">
            <w:r>
              <w:rPr>
                <w:rStyle w:val="IndexLink"/>
                <w:lang w:val="en-US" w:eastAsia="en-US"/>
              </w:rPr>
              <w:t>3.4 Фуджейра, Умм-аль-Кувейн, Рас-эль-Хайм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hyphen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00679080">
            <w:r>
              <w:rPr>
                <w:rStyle w:val="IndexLink"/>
                <w:sz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hyphen"/>
            </w:tabs>
            <w:rPr>
              <w:szCs w:val="24"/>
              <w:lang w:val="en-US" w:eastAsia="en-US"/>
            </w:rPr>
          </w:pPr>
          <w:hyperlink w:anchor="__RefHeading___Toc500679081"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>Список литературы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pacing w:val="20"/>
          <w:position w:val="-26"/>
          <w:sz w:val="28"/>
          <w:szCs w:val="24"/>
          <w:lang w:val="en-US" w:eastAsia="en-US"/>
        </w:rPr>
      </w:pPr>
      <w:r>
        <w:rPr>
          <w:b/>
          <w:bCs/>
          <w:i/>
          <w:iCs/>
          <w:spacing w:val="20"/>
          <w:position w:val="-26"/>
          <w:sz w:val="28"/>
          <w:szCs w:val="24"/>
          <w:lang w:val="en-US" w:eastAsia="en-US"/>
        </w:rPr>
      </w:r>
    </w:p>
    <w:sectPr>
      <w:footerReference w:type="default" r:id="rId24"/>
      <w:type w:val="nextPage"/>
      <w:pgSz w:w="11906" w:h="16838"/>
      <w:pgMar w:left="1588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pacing w:val="20"/>
      <w:sz w:val="28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pacing w:val="20"/>
      <w:sz w:val="25"/>
      <w:vertAlign w:val="subscript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8"/>
    </w:pPr>
    <w:rPr>
      <w:spacing w:val="20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5:48:00Z</dcterms:created>
  <dc:creator>Alex</dc:creator>
  <dc:description/>
  <dc:language>en-US</dc:language>
  <cp:lastModifiedBy>Alex</cp:lastModifiedBy>
  <dcterms:modified xsi:type="dcterms:W3CDTF">2000-12-05T16:36:00Z</dcterms:modified>
  <cp:revision>29</cp:revision>
  <dc:subject/>
  <dc:title>1 Введение</dc:title>
</cp:coreProperties>
</file>