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0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бсорбтив (вещество А) – сероводоро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бсорбент (вещество L) – пропиленкарбона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бсорбат (вещество G) – природный газ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авление в абсорбере р – 4 МП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мпература в абсорбере t – 250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держание абсорбтива в исходной газовой смеси уН = 16% объемны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сход исходной газовой смеси (н.у.) V0 = 90 000 м3/ч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епень поглощения   = 0,85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мер колец Рашига N = 50х50х5 м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ношение скорости газа в абсорбере к скорости захлебывания n = 80%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 избытка поглотителя r = 1,6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пределить высоту и диаметр насадочного абсорбера, работающего в пленочном режиме, в который поступает V0 газовой смеси, содержащей уН вещества А в инертном носителе G. Степень поглощения  . Процесс абсорбции происходит при р и t. Поглотитель L после регенерации вновь подается в абсорбер при концентрации вещества А, соответствующей равновесному составу, причем расход его в r раз превышает минимально необходимый. Абсорбер заполнен керамическими кольцами Рашига (неупорядоченная насадка) размером N. Скорость газа в абсорбере соответствует n % от скорости захлебывания.</w:t>
      </w:r>
    </w:p>
    <w:p>
      <w:pPr>
        <w:pStyle w:val="Normal"/>
        <w:spacing w:lineRule="auto" w:line="360"/>
        <w:ind w:firstLine="5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OST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9735</wp:posOffset>
              </wp:positionH>
              <wp:positionV relativeFrom="paragraph">
                <wp:posOffset>-501650</wp:posOffset>
              </wp:positionV>
              <wp:extent cx="1010920" cy="3460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92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Fonts w:ascii="GOST type A;Microsoft YaHei" w:hAnsi="GOST type A;Microsoft YaHei" w:cs="GOST type A;Microsoft YaHei"/>
                              <w:sz w:val="20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sz w:val="20"/>
                            </w:rPr>
                            <w:t>Абзалетдинов</w:t>
                          </w:r>
                          <w:r>
                            <w:rPr>
                              <w:rFonts w:cs="GOST type A;Microsoft YaHei" w:ascii="GOST type A;Microsoft YaHei" w:hAnsi="GOST type A;Microsoft YaHei"/>
                              <w:vanish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t>0</w:t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7"/>
                            <w:rPr>
                              <w:rFonts w:ascii="GOST type A;Microsoft YaHei" w:hAnsi="GOST type A;Microsoft YaHei" w:cs="GOST type A;Microsoft YaHei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</w:rPr>
                            <w:t>Панков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pt;height:27.25pt;mso-wrap-distance-left:9.05pt;mso-wrap-distance-right:9.05pt;mso-wrap-distance-top:0pt;mso-wrap-distance-bottom:0pt;margin-top:-39.5pt;mso-position-vertical-relative:text;margin-left:33.0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7"/>
                      <w:rPr>
                        <w:rFonts w:ascii="GOST type A;Microsoft YaHei" w:hAnsi="GOST type A;Microsoft YaHei" w:cs="GOST type A;Microsoft YaHei"/>
                        <w:sz w:val="20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sz w:val="20"/>
                      </w:rPr>
                      <w:t>Абзалетдинов</w:t>
                    </w:r>
                    <w:r>
                      <w:rPr>
                        <w:rFonts w:cs="GOST type A;Microsoft YaHei" w:ascii="GOST type A;Microsoft YaHei" w:hAnsi="GOST type A;Microsoft YaHei"/>
                        <w:vanish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instrText xml:space="preserve"> PAGE \* ARABIC </w:instrText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fldChar w:fldCharType="separate"/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t>0</w:t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fldChar w:fldCharType="end"/>
                    </w:r>
                  </w:p>
                  <w:p>
                    <w:pPr>
                      <w:pStyle w:val="Style7"/>
                      <w:rPr>
                        <w:rFonts w:ascii="GOST type A;Microsoft YaHei" w:hAnsi="GOST type A;Microsoft YaHei" w:cs="GOST type A;Microsoft YaHei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</w:rPr>
                      <w:t>Пан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-2200910</wp:posOffset>
              </wp:positionV>
              <wp:extent cx="80010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173.3pt;mso-position-vertical-relative:text;margin-left:86.1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61540</wp:posOffset>
              </wp:positionH>
              <wp:positionV relativeFrom="paragraph">
                <wp:posOffset>-913765</wp:posOffset>
              </wp:positionV>
              <wp:extent cx="4191000" cy="27432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ind w:left="0" w:right="76" w:hanging="0"/>
                            <w:jc w:val="lef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21.6pt;mso-wrap-distance-left:9.05pt;mso-wrap-distance-right:9.05pt;mso-wrap-distance-top:0pt;mso-wrap-distance-bottom:0pt;margin-top:-71.95pt;mso-position-vertical-relative:text;margin-left:170.2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Style9"/>
                      <w:ind w:left="0" w:right="76" w:hanging="0"/>
                      <w:jc w:val="left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17090</wp:posOffset>
              </wp:positionH>
              <wp:positionV relativeFrom="paragraph">
                <wp:posOffset>-480060</wp:posOffset>
              </wp:positionV>
              <wp:extent cx="2468880" cy="85788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;Microsoft YaHei" w:hAnsi="GOST type A;Microsoft YaHei" w:cs="GOST type A;Microsoft YaHei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;Microsoft YaHei" w:hAnsi="GOST type A;Microsoft YaHei" w:cs="GOST type A;Microsoft YaHei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Задание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67.55pt;mso-wrap-distance-left:9.05pt;mso-wrap-distance-right:9.05pt;mso-wrap-distance-top:0pt;mso-wrap-distance-bottom:0pt;margin-top:-37.8pt;mso-position-vertical-relative:text;margin-left:166.7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OST type A;Microsoft YaHei" w:hAnsi="GOST type A;Microsoft YaHei" w:cs="GOST type A;Microsoft YaHei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bCs/>
                        <w:i/>
                        <w:iCs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;Microsoft YaHei" w:hAnsi="GOST type A;Microsoft YaHei" w:cs="GOST type A;Microsoft YaHei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bCs/>
                        <w:i/>
                        <w:iCs/>
                        <w:sz w:val="28"/>
                        <w:szCs w:val="28"/>
                      </w:rPr>
                      <w:t>За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4480</wp:posOffset>
              </wp:positionH>
              <wp:positionV relativeFrom="page">
                <wp:posOffset>215900</wp:posOffset>
              </wp:positionV>
              <wp:extent cx="7023735" cy="10261600"/>
              <wp:effectExtent l="9525" t="8890" r="889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0" cy="10261440"/>
                        <a:chOff x="0" y="0"/>
                        <a:chExt cx="7023600" cy="10261440"/>
                      </a:xfrm>
                    </wpg:grpSpPr>
                    <wps:wsp>
                      <wps:cNvSpPr/>
                      <wps:spPr>
                        <a:xfrm>
                          <a:off x="854640" y="9723240"/>
                          <a:ext cx="3931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0">
                              <a:moveTo>
                                <a:pt x="0" y="0"/>
                              </a:moveTo>
                              <a:lnTo>
                                <a:pt x="711" y="0"/>
                              </a:lnTo>
                              <a:lnTo>
                                <a:pt x="7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40" y="5237640"/>
                          <a:ext cx="6951240" cy="5022720"/>
                        </a:xfrm>
                      </wpg:grpSpPr>
                      <wps:wsp>
                        <wps:cNvSpPr/>
                        <wps:spPr>
                          <a:xfrm>
                            <a:off x="105840" y="1335960"/>
                            <a:ext cx="37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4">
                                <a:moveTo>
                                  <a:pt x="0" y="0"/>
                                </a:moveTo>
                                <a:lnTo>
                                  <a:pt x="43" y="12"/>
                                </a:lnTo>
                                <a:lnTo>
                                  <a:pt x="65" y="40"/>
                                </a:lnTo>
                                <a:lnTo>
                                  <a:pt x="65" y="94"/>
                                </a:lnTo>
                                <a:lnTo>
                                  <a:pt x="66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51240" cy="502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1400"/>
                              <a:ext cx="6951240" cy="354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3120" y="3183120"/>
                                <a:ext cx="2316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3397680"/>
                                <a:ext cx="792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95">
                                    <a:moveTo>
                                      <a:pt x="0" y="195"/>
                                    </a:moveTo>
                                    <a:lnTo>
                                      <a:pt x="100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95" y="195"/>
                                    </a:lnTo>
                                    <a:lnTo>
                                      <a:pt x="96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3433320"/>
                                <a:ext cx="57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30">
                                    <a:moveTo>
                                      <a:pt x="28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3433320"/>
                                <a:ext cx="507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95" y="0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1" y="130"/>
                                    </a:lnTo>
                                    <a:lnTo>
                                      <a:pt x="6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080" y="3433320"/>
                                <a:ext cx="48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3433320"/>
                                <a:ext cx="28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0">
                                    <a:moveTo>
                                      <a:pt x="0" y="0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0" y="22"/>
                                    </a:lnTo>
                                    <a:lnTo>
                                      <a:pt x="21" y="130"/>
                                    </a:lnTo>
                                    <a:lnTo>
                                      <a:pt x="2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5">
                                    <a:moveTo>
                                      <a:pt x="0" y="195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404160"/>
                                <a:ext cx="658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72">
                                    <a:moveTo>
                                      <a:pt x="0" y="172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8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95">
                                    <a:moveTo>
                                      <a:pt x="51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1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3433320"/>
                                <a:ext cx="24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5">
                                    <a:moveTo>
                                      <a:pt x="0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6" y="22"/>
                                    </a:lnTo>
                                    <a:lnTo>
                                      <a:pt x="40" y="43"/>
                                    </a:lnTo>
                                    <a:lnTo>
                                      <a:pt x="21" y="65"/>
                                    </a:lnTo>
                                    <a:lnTo>
                                      <a:pt x="6" y="65"/>
                                    </a:lnTo>
                                    <a:lnTo>
                                      <a:pt x="7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468240"/>
                                <a:ext cx="306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65">
                                    <a:moveTo>
                                      <a:pt x="50" y="0"/>
                                    </a:moveTo>
                                    <a:lnTo>
                                      <a:pt x="58" y="21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433320"/>
                                <a:ext cx="57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52" y="6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7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49956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1">
                                    <a:moveTo>
                                      <a:pt x="0" y="11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5">
                                    <a:moveTo>
                                      <a:pt x="0" y="195"/>
                                    </a:moveTo>
                                    <a:lnTo>
                                      <a:pt x="28" y="8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3404160"/>
                                <a:ext cx="349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72">
                                    <a:moveTo>
                                      <a:pt x="0" y="0"/>
                                    </a:moveTo>
                                    <a:lnTo>
                                      <a:pt x="62" y="172"/>
                                    </a:lnTo>
                                    <a:lnTo>
                                      <a:pt x="63" y="1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5">
                                    <a:moveTo>
                                      <a:pt x="0" y="195"/>
                                    </a:moveTo>
                                    <a:lnTo>
                                      <a:pt x="28" y="87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3397680"/>
                                <a:ext cx="381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65">
                                    <a:moveTo>
                                      <a:pt x="0" y="44"/>
                                    </a:moveTo>
                                    <a:lnTo>
                                      <a:pt x="7" y="22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65" y="44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" y="4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3397680"/>
                                <a:ext cx="622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1" y="173"/>
                                    </a:lnTo>
                                    <a:lnTo>
                                      <a:pt x="100" y="65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0" y="3433320"/>
                                <a:ext cx="590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9" y="130"/>
                                    </a:moveTo>
                                    <a:lnTo>
                                      <a:pt x="85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9" y="130"/>
                                    </a:lnTo>
                                    <a:lnTo>
                                      <a:pt x="6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3433320"/>
                                <a:ext cx="19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3433320"/>
                                <a:ext cx="62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6">
                                    <a:moveTo>
                                      <a:pt x="0" y="86"/>
                                    </a:moveTo>
                                    <a:lnTo>
                                      <a:pt x="41" y="5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960" y="3463920"/>
                                <a:ext cx="176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75">
                                    <a:moveTo>
                                      <a:pt x="0" y="0"/>
                                    </a:moveTo>
                                    <a:lnTo>
                                      <a:pt x="33" y="75"/>
                                    </a:lnTo>
                                    <a:lnTo>
                                      <a:pt x="34" y="7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80" y="13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560" y="3506400"/>
                                <a:ext cx="52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64">
                                    <a:moveTo>
                                      <a:pt x="92" y="0"/>
                                    </a:moveTo>
                                    <a:lnTo>
                                      <a:pt x="81" y="43"/>
                                    </a:lnTo>
                                    <a:lnTo>
                                      <a:pt x="53" y="64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1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3433320"/>
                                <a:ext cx="774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71" y="65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07" y="130"/>
                                    </a:lnTo>
                                    <a:lnTo>
                                      <a:pt x="10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160" y="349956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720" y="3397680"/>
                                <a:ext cx="864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5">
                                    <a:moveTo>
                                      <a:pt x="0" y="195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7" y="195"/>
                                    </a:lnTo>
                                    <a:lnTo>
                                      <a:pt x="108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3433320"/>
                                <a:ext cx="597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9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9" y="130"/>
                                    </a:lnTo>
                                    <a:lnTo>
                                      <a:pt x="6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3397680"/>
                                <a:ext cx="597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9" y="65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720" y="3433320"/>
                                <a:ext cx="633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349956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3506400"/>
                                <a:ext cx="59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">
                                    <a:moveTo>
                                      <a:pt x="0" y="21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01" y="2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8320" y="3397680"/>
                                <a:ext cx="658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95">
                                    <a:moveTo>
                                      <a:pt x="0" y="195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67" y="195"/>
                                    </a:lnTo>
                                    <a:lnTo>
                                      <a:pt x="68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3433320"/>
                                <a:ext cx="53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77" y="130"/>
                                    </a:moveTo>
                                    <a:lnTo>
                                      <a:pt x="68" y="130"/>
                                    </a:lnTo>
                                    <a:lnTo>
                                      <a:pt x="63" y="119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6" y="108"/>
                                    </a:lnTo>
                                    <a:lnTo>
                                      <a:pt x="67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6280" y="3433320"/>
                                <a:ext cx="46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9" y="130"/>
                                    </a:lnTo>
                                    <a:lnTo>
                                      <a:pt x="5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720" y="3433320"/>
                                <a:ext cx="24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0">
                                    <a:moveTo>
                                      <a:pt x="0" y="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45" y="22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3433320"/>
                                <a:ext cx="52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8" y="130"/>
                                    </a:moveTo>
                                    <a:lnTo>
                                      <a:pt x="70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6840" y="3112560"/>
                                <a:ext cx="525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95">
                                    <a:moveTo>
                                      <a:pt x="0" y="195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95"/>
                                    </a:lnTo>
                                    <a:lnTo>
                                      <a:pt x="96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720" y="3147480"/>
                                <a:ext cx="417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30">
                                    <a:moveTo>
                                      <a:pt x="0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75" y="13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0920" y="3147480"/>
                                <a:ext cx="37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30">
                                    <a:moveTo>
                                      <a:pt x="66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66" y="130"/>
                                    </a:lnTo>
                                    <a:lnTo>
                                      <a:pt x="6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9680" y="3147480"/>
                                <a:ext cx="30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1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0640" y="3147480"/>
                                <a:ext cx="306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0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56" y="22"/>
                                    </a:lnTo>
                                    <a:lnTo>
                                      <a:pt x="56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2">
                                    <a:moveTo>
                                      <a:pt x="43" y="72"/>
                                    </a:moveTo>
                                    <a:lnTo>
                                      <a:pt x="22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2"/>
                                    </a:lnTo>
                                    <a:lnTo>
                                      <a:pt x="44" y="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356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43" y="64"/>
                                    </a:moveTo>
                                    <a:lnTo>
                                      <a:pt x="22" y="58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2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4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77240"/>
                                <a:ext cx="106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3417480"/>
                                <a:ext cx="94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6">
                                    <a:moveTo>
                                      <a:pt x="173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15680"/>
                                <a:ext cx="108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0" y="0"/>
                                    </a:moveTo>
                                    <a:lnTo>
                                      <a:pt x="193" y="53"/>
                                    </a:lnTo>
                                    <a:lnTo>
                                      <a:pt x="194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89040"/>
                                <a:ext cx="70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5">
                                    <a:moveTo>
                                      <a:pt x="128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40080"/>
                                <a:ext cx="35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4">
                                    <a:moveTo>
                                      <a:pt x="64" y="10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335160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60520"/>
                                <a:ext cx="106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94">
                                    <a:moveTo>
                                      <a:pt x="193" y="94"/>
                                    </a:moveTo>
                                    <a:lnTo>
                                      <a:pt x="193" y="50"/>
                                    </a:lnTo>
                                    <a:lnTo>
                                      <a:pt x="172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93640"/>
                                <a:ext cx="73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1">
                                    <a:moveTo>
                                      <a:pt x="0" y="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107" y="51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23208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4">
                                    <a:moveTo>
                                      <a:pt x="10" y="14"/>
                                    </a:moveTo>
                                    <a:lnTo>
                                      <a:pt x="10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1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3134160"/>
                                <a:ext cx="946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62">
                                    <a:moveTo>
                                      <a:pt x="0" y="62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82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720" cy="455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4160"/>
                                <a:ext cx="108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1">
                                    <a:moveTo>
                                      <a:pt x="193" y="161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3" y="53"/>
                                    </a:lnTo>
                                    <a:lnTo>
                                      <a:pt x="194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72324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9">
                                    <a:moveTo>
                                      <a:pt x="128" y="50"/>
                                    </a:moveTo>
                                    <a:lnTo>
                                      <a:pt x="107" y="2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107" y="109"/>
                                    </a:lnTo>
                                    <a:lnTo>
                                      <a:pt x="128" y="93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29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6368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98"/>
                                    </a:lnTo>
                                    <a:lnTo>
                                      <a:pt x="129" y="9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5572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8" y="114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29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53064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2912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0" y="87"/>
                                    </a:moveTo>
                                    <a:lnTo>
                                      <a:pt x="107" y="115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440"/>
                                <a:ext cx="1062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851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030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4">
                                    <a:moveTo>
                                      <a:pt x="128" y="13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7" y="114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9160"/>
                                <a:ext cx="73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9">
                                    <a:moveTo>
                                      <a:pt x="128" y="99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129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86040"/>
                                <a:ext cx="73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8">
                                    <a:moveTo>
                                      <a:pt x="0" y="58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29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128" y="14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57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7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857960"/>
                                <a:ext cx="94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7">
                                    <a:moveTo>
                                      <a:pt x="173" y="15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7960"/>
                                <a:ext cx="108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0" y="0"/>
                                    </a:moveTo>
                                    <a:lnTo>
                                      <a:pt x="193" y="52"/>
                                    </a:lnTo>
                                    <a:lnTo>
                                      <a:pt x="194" y="5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831320"/>
                                <a:ext cx="70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4">
                                    <a:moveTo>
                                      <a:pt x="128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783080"/>
                                <a:ext cx="356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5">
                                    <a:moveTo>
                                      <a:pt x="64" y="105"/>
                                    </a:moveTo>
                                    <a:lnTo>
                                      <a:pt x="64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791720"/>
                                <a:ext cx="37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1000"/>
                                <a:ext cx="106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94">
                                    <a:moveTo>
                                      <a:pt x="193" y="94"/>
                                    </a:moveTo>
                                    <a:lnTo>
                                      <a:pt x="193" y="51"/>
                                    </a:lnTo>
                                    <a:lnTo>
                                      <a:pt x="172" y="2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0" y="68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734120"/>
                                <a:ext cx="73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1">
                                    <a:moveTo>
                                      <a:pt x="0" y="0"/>
                                    </a:moveTo>
                                    <a:lnTo>
                                      <a:pt x="21" y="27"/>
                                    </a:lnTo>
                                    <a:lnTo>
                                      <a:pt x="107" y="51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129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67184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02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577160"/>
                                <a:ext cx="946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62">
                                    <a:moveTo>
                                      <a:pt x="0" y="62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0"/>
                                <a:ext cx="106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5720"/>
                                <a:ext cx="106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2">
                                    <a:moveTo>
                                      <a:pt x="193" y="112"/>
                                    </a:moveTo>
                                    <a:lnTo>
                                      <a:pt x="193" y="69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4018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316160"/>
                                <a:ext cx="705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6">
                                    <a:moveTo>
                                      <a:pt x="0" y="87"/>
                                    </a:move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2920"/>
                                <a:ext cx="1062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7">
                                    <a:moveTo>
                                      <a:pt x="193" y="117"/>
                                    </a:moveTo>
                                    <a:lnTo>
                                      <a:pt x="193" y="74"/>
                                    </a:lnTo>
                                    <a:lnTo>
                                      <a:pt x="172" y="47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245240"/>
                                <a:ext cx="73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107" y="95"/>
                                    </a:lnTo>
                                    <a:lnTo>
                                      <a:pt x="128" y="78"/>
                                    </a:lnTo>
                                    <a:lnTo>
                                      <a:pt x="129" y="7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4804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22">
                                    <a:moveTo>
                                      <a:pt x="128" y="122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12392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5000"/>
                                <a:ext cx="106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34">
                                    <a:moveTo>
                                      <a:pt x="193" y="134"/>
                                    </a:moveTo>
                                    <a:lnTo>
                                      <a:pt x="86" y="10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6" y="37"/>
                                    </a:lnTo>
                                    <a:lnTo>
                                      <a:pt x="86" y="105"/>
                                    </a:lnTo>
                                    <a:lnTo>
                                      <a:pt x="87" y="10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755800"/>
                                <a:ext cx="597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18">
                                    <a:moveTo>
                                      <a:pt x="0" y="21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75" y="12"/>
                                    </a:lnTo>
                                    <a:lnTo>
                                      <a:pt x="107" y="50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108" y="1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680920"/>
                                <a:ext cx="35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10" y="64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4" y="50"/>
                                    </a:lnTo>
                                    <a:lnTo>
                                      <a:pt x="65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689560"/>
                                <a:ext cx="349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7">
                                    <a:moveTo>
                                      <a:pt x="0" y="15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64" y="61"/>
                                    </a:lnTo>
                                    <a:lnTo>
                                      <a:pt x="54" y="77"/>
                                    </a:lnTo>
                                    <a:lnTo>
                                      <a:pt x="55" y="7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600640"/>
                                <a:ext cx="705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6">
                                    <a:moveTo>
                                      <a:pt x="128" y="15"/>
                                    </a:moveTo>
                                    <a:lnTo>
                                      <a:pt x="128" y="25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107" y="106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28" y="53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0632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32">
                                    <a:moveTo>
                                      <a:pt x="128" y="132"/>
                                    </a:moveTo>
                                    <a:lnTo>
                                      <a:pt x="0" y="97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485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2">
                                    <a:moveTo>
                                      <a:pt x="10" y="12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11" y="1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93280"/>
                                <a:ext cx="705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7">
                                    <a:moveTo>
                                      <a:pt x="0" y="77"/>
                                    </a:moveTo>
                                    <a:lnTo>
                                      <a:pt x="107" y="107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60160"/>
                                <a:ext cx="70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5">
                                    <a:moveTo>
                                      <a:pt x="128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18400"/>
                                <a:ext cx="356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4">
                                    <a:moveTo>
                                      <a:pt x="64" y="9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327040"/>
                                <a:ext cx="374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5320"/>
                                <a:ext cx="106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88">
                                    <a:moveTo>
                                      <a:pt x="193" y="88"/>
                                    </a:moveTo>
                                    <a:lnTo>
                                      <a:pt x="193" y="49"/>
                                    </a:lnTo>
                                    <a:lnTo>
                                      <a:pt x="172" y="24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53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10" y="58"/>
                                    </a:lnTo>
                                    <a:lnTo>
                                      <a:pt x="86" y="79"/>
                                    </a:lnTo>
                                    <a:lnTo>
                                      <a:pt x="87" y="7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273760"/>
                                <a:ext cx="73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48">
                                    <a:moveTo>
                                      <a:pt x="0" y="0"/>
                                    </a:moveTo>
                                    <a:lnTo>
                                      <a:pt x="21" y="26"/>
                                    </a:lnTo>
                                    <a:lnTo>
                                      <a:pt x="107" y="48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22300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3">
                                    <a:moveTo>
                                      <a:pt x="10" y="13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1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2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136600"/>
                                <a:ext cx="94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50">
                                    <a:moveTo>
                                      <a:pt x="0" y="5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9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8200"/>
                                <a:ext cx="108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59">
                                    <a:moveTo>
                                      <a:pt x="193" y="159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3" y="51"/>
                                    </a:lnTo>
                                    <a:lnTo>
                                      <a:pt x="194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79764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0">
                                    <a:moveTo>
                                      <a:pt x="128" y="51"/>
                                    </a:moveTo>
                                    <a:lnTo>
                                      <a:pt x="107" y="2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7" y="110"/>
                                    </a:lnTo>
                                    <a:lnTo>
                                      <a:pt x="128" y="94"/>
                                    </a:lnTo>
                                    <a:lnTo>
                                      <a:pt x="128" y="51"/>
                                    </a:lnTo>
                                    <a:lnTo>
                                      <a:pt x="129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512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7112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6320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8" y="115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60288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3">
                                    <a:moveTo>
                                      <a:pt x="10" y="13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1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0388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0" y="86"/>
                                    </a:move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34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595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9" y="9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7564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128" y="13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193920"/>
                                <a:ext cx="73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0">
                                    <a:moveTo>
                                      <a:pt x="128" y="10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160800"/>
                                <a:ext cx="73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9">
                                    <a:moveTo>
                                      <a:pt x="0" y="59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07440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4">
                                    <a:moveTo>
                                      <a:pt x="128" y="12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4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9080"/>
                                <a:ext cx="356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43" y="71"/>
                                    </a:moveTo>
                                    <a:lnTo>
                                      <a:pt x="22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44" y="7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4434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128" y="116"/>
                                    </a:moveTo>
                                    <a:lnTo>
                                      <a:pt x="0" y="8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35708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0">
                                    <a:moveTo>
                                      <a:pt x="128" y="50"/>
                                    </a:moveTo>
                                    <a:lnTo>
                                      <a:pt x="107" y="2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7" y="110"/>
                                    </a:lnTo>
                                    <a:lnTo>
                                      <a:pt x="128" y="95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29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4560"/>
                                <a:ext cx="106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2">
                                    <a:moveTo>
                                      <a:pt x="193" y="112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2706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185000"/>
                                <a:ext cx="73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23">
                                    <a:moveTo>
                                      <a:pt x="128" y="123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416052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4">
                                    <a:moveTo>
                                      <a:pt x="10" y="14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1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023600" cy="10261440"/>
                        </a:xfrm>
                      </wpg:grpSpPr>
                      <wps:wsp>
                        <wps:cNvSpPr/>
                        <wps:spPr>
                          <a:xfrm>
                            <a:off x="6666120" y="9723600"/>
                            <a:ext cx="18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9">
                                <a:moveTo>
                                  <a:pt x="0" y="0"/>
                                </a:moveTo>
                                <a:lnTo>
                                  <a:pt x="0" y="969"/>
                                </a:lnTo>
                                <a:lnTo>
                                  <a:pt x="1" y="96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120" y="9973800"/>
                            <a:ext cx="357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23600" cy="10261440"/>
                          </a:xfrm>
                        </wpg:grpSpPr>
                        <wps:wsp>
                          <wps:cNvSpPr/>
                          <wps:spPr>
                            <a:xfrm>
                              <a:off x="0" y="5076720"/>
                              <a:ext cx="428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0">
                                  <a:moveTo>
                                    <a:pt x="0" y="0"/>
                                  </a:moveTo>
                                  <a:lnTo>
                                    <a:pt x="775" y="0"/>
                                  </a:ln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3600" cy="102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576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332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980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26640"/>
                                <a:ext cx="428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5076720"/>
                                <a:ext cx="2520" cy="518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73">
                                    <a:moveTo>
                                      <a:pt x="0" y="9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5892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0">
                                    <a:moveTo>
                                      <a:pt x="7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720"/>
                                <a:ext cx="1800" cy="518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73">
                                    <a:moveTo>
                                      <a:pt x="0" y="9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20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9723600"/>
                                <a:ext cx="180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464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96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0080000"/>
                                <a:ext cx="2316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9723600"/>
                                <a:ext cx="659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8" h="0">
                                    <a:moveTo>
                                      <a:pt x="0" y="0"/>
                                    </a:moveTo>
                                    <a:lnTo>
                                      <a:pt x="11947" y="0"/>
                                    </a:lnTo>
                                    <a:lnTo>
                                      <a:pt x="11948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0258920"/>
                                <a:ext cx="659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8" h="0">
                                    <a:moveTo>
                                      <a:pt x="0" y="0"/>
                                    </a:moveTo>
                                    <a:lnTo>
                                      <a:pt x="11947" y="0"/>
                                    </a:lnTo>
                                    <a:lnTo>
                                      <a:pt x="11948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1800" y="0"/>
                                <a:ext cx="1800" cy="102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551">
                                    <a:moveTo>
                                      <a:pt x="0" y="185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6593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7" h="0">
                                    <a:moveTo>
                                      <a:pt x="1194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2520" cy="102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551">
                                    <a:moveTo>
                                      <a:pt x="0" y="0"/>
                                    </a:moveTo>
                                    <a:lnTo>
                                      <a:pt x="0" y="18551"/>
                                    </a:lnTo>
                                    <a:lnTo>
                                      <a:pt x="1" y="18551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2778840" y="9793080"/>
                          <a:ext cx="384804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76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П.2502.06. 300. ТХ.П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27320" y="10019520"/>
                          <a:ext cx="22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7640" rIns="1764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4pt;margin-top:17pt;width:553.05pt;height:808pt" coordorigin="448,340" coordsize="11061,16160">
              <v:shape id="shape_0" path="m0,0l711,0l712,0e" stroked="t" o:allowincell="f" style="position:absolute;left:1794;top:15652;width:618;height:3;mso-wrap-style:none;v-text-anchor:middle;mso-position-horizontal-relative:page;mso-position-vertical-relative:page">
                <v:fill o:detectmouseclick="t" on="false"/>
                <v:stroke color="yellow" joinstyle="round" endcap="flat"/>
                <w10:wrap type="none"/>
              </v:shape>
              <v:group id="shape_0" style="position:absolute;left:504;top:8588;width:10946;height:7909">
                <v:shape id="shape_0" coordsize="66,94" path="m0,0l43,12l65,40l65,94l66,94e" stroked="t" o:allowincell="f" style="position:absolute;left:671;top:10692;width:58;height:83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504;top:8588;width:10946;height:7909">
                  <v:group id="shape_0" style="position:absolute;left:504;top:10921;width:10946;height:5576">
                    <v:shape id="shape_0" path="m0,0l4198,0l4199,0e" stroked="t" o:allowincell="f" style="position:absolute;left:1123;top:15934;width:3647;height: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6,195" path="m0,195l100,0l146,0l95,195l96,195e" stroked="t" o:allowincell="f" style="position:absolute;left:1572;top:16272;width:12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4,130" path="m28,0l0,108l13,130l69,130l103,0l104,0e" stroked="t" o:allowincell="f" style="position:absolute;left:1707;top:16328;width:9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95,0l48,0l24,22l0,108l13,130l61,130l62,130e" stroked="t" o:allowincell="f" style="position:absolute;left:1822;top:16328;width:79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2,130" path="m0,130l35,0l92,0l57,130l58,130e" stroked="t" o:allowincell="f" style="position:absolute;left:1923;top:16328;width:76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30" path="m0,0l37,0l50,22l21,130l22,130e" stroked="t" o:allowincell="f" style="position:absolute;left:2000;top:16328;width:44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5" path="m0,195l51,0l52,0e" stroked="t" o:allowincell="f" style="position:absolute;left:1179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8,172" path="m0,172l117,0l118,0e" stroked="t" o:allowincell="f" style="position:absolute;left:1179;top:16282;width:103;height:14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95" path="m51,0l0,195l1,195e" stroked="t" o:allowincell="f" style="position:absolute;left:1238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6,65" path="m0,11l16,0l38,0l46,22l40,43l21,65l6,65l7,65e" stroked="t" o:allowincell="f" style="position:absolute;left:1304;top:16328;width:37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65" path="m50,0l58,21l52,43l32,65l11,65l0,54l1,54e" stroked="t" o:allowincell="f" style="position:absolute;left:1280;top:16383;width:47;height:5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4,130" path="m0,130l34,0l52,65l104,0l69,130l71,130e" stroked="t" o:allowincell="f" style="position:absolute;left:1356;top:16328;width:9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,11" path="m0,11l7,11l10,0l3,0l0,11l1,11e" stroked="t" o:allowincell="f" style="position:absolute;left:1454;top:16432;width:6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5" path="m0,195l28,87l52,0l53,0e" stroked="t" o:allowincell="f" style="position:absolute;left:2222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3,172" path="m0,0l62,172l63,172e" stroked="t" o:allowincell="f" style="position:absolute;left:2264;top:16282;width:54;height:14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5" path="m0,195l28,87l51,0l52,0e" stroked="t" o:allowincell="f" style="position:absolute;left:2316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0,65" path="m0,44l7,22l33,0l55,0l70,22l65,44l37,65l16,65l0,44l1,44e" stroked="t" o:allowincell="f" style="position:absolute;left:2406;top:16272;width:59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5" path="m0,195l44,195l71,173l100,65l111,22l96,0l53,0l54,0e" stroked="t" o:allowincell="f" style="position:absolute;left:2500;top:16272;width:97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3,22l0,108l15,130l16,130e" stroked="t" o:allowincell="f" style="position:absolute;left:2486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9,130l85,108l109,22l93,0l50,0l23,22l0,108l15,130l59,130l60,130e" stroked="t" o:allowincell="f" style="position:absolute;left:2619;top:16328;width:9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130" path="m0,130l34,0l35,0e" stroked="t" o:allowincell="f" style="position:absolute;left:2744;top:16328;width:3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6" path="m0,86l41,55l109,0l110,0e" stroked="t" o:allowincell="f" style="position:absolute;left:2754;top:16328;width:97;height:7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4,75" path="m0,0l33,75l34,75e" stroked="t" o:allowincell="f" style="position:absolute;left:2792;top:16376;width:27;height:6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6,130" path="m29,0l0,108l16,130l80,130l115,0l116,0e" stroked="t" o:allowincell="f" style="position:absolute;left:2883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2,64" path="m92,0l81,43l53,64l0,64l1,64e" stroked="t" o:allowincell="f" style="position:absolute;left:2869;top:16443;width:82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2,130" path="m0,130l34,0l71,65l142,0l107,130l108,130e" stroked="t" o:allowincell="f" style="position:absolute;left:3008;top:16328;width:121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3158;top:16432;width:9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5" path="m0,195l51,0l159,0l107,195l108,195e" stroked="t" o:allowincell="f" style="position:absolute;left:3425;top:16272;width:135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9,130l86,108l109,22l93,0l50,0l23,22l0,108l15,130l59,130l60,130e" stroked="t" o:allowincell="f" style="position:absolute;left:3578;top:16328;width:93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5" path="m0,195l44,195l70,173l99,65l111,22l95,0l52,0l53,0e" stroked="t" o:allowincell="f" style="position:absolute;left:3724;top:16272;width:93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4,22l0,108l16,130l17,130e" stroked="t" o:allowincell="f" style="position:absolute;left:3707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100,0l115,22l86,130l87,130e" stroked="t" o:allowincell="f" style="position:absolute;left:3836;top:16328;width:99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1,11l13,0l3,0l0,11l1,11e" stroked="t" o:allowincell="f" style="position:absolute;left:3968;top:16432;width:9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21" path="m0,21l5,0l105,0l100,21l101,21e" stroked="t" o:allowincell="f" style="position:absolute;left:4260;top:16443;width:93;height:1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9,195" path="m0,195l69,0l119,0l67,195l68,195e" stroked="t" o:allowincell="f" style="position:absolute;left:4281;top:16272;width:103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77,130l68,130l63,119l95,0l45,0l22,22l0,108l10,130l44,130l66,108l67,108e" stroked="t" o:allowincell="f" style="position:absolute;left:4402;top:16328;width:83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4,130" path="m0,130l34,0l84,0l49,130l50,130e" stroked="t" o:allowincell="f" style="position:absolute;left:4514;top:16328;width:7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5,130" path="m0,0l34,0l45,22l16,130l17,130e" stroked="t" o:allowincell="f" style="position:absolute;left:4587;top:16328;width:37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8,130l70,130l64,119l96,0l47,0l24,22l0,108l12,130l44,130l67,108l68,108e" stroked="t" o:allowincell="f" style="position:absolute;left:4646;top:16328;width:8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95" path="m0,195l48,0l95,0l95,195l96,195e" stroked="t" o:allowincell="f" style="position:absolute;left:11003;top:15823;width:82;height:16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6,130" path="m0,0l0,108l18,130l75,130l75,0l76,0e" stroked="t" o:allowincell="f" style="position:absolute;left:11135;top:15878;width:65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7,130" path="m66,0l20,0l0,22l0,108l20,130l66,130l67,130e" stroked="t" o:allowincell="f" style="position:absolute;left:11246;top:15878;width:58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130l0,0l57,0l57,130l58,130e" stroked="t" o:allowincell="f" style="position:absolute;left:11354;top:15878;width:48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0l38,0l56,22l56,130l58,130e" stroked="t" o:allowincell="f" style="position:absolute;left:11403;top:15878;width:47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2" path="m43,72l22,66l0,38l0,16l22,0l43,6l65,34l65,55l43,72l44,72e" stroked="t" o:allowincell="f" style="position:absolute;left:504;top:10921;width:55;height:6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43,64l22,58l0,34l0,14l22,0l43,6l65,32l65,50l43,64l44,64e" stroked="t" o:allowincell="f" style="position:absolute;left:504;top:11817;width:55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0,0l1,0e" stroked="t" o:allowincell="f" style="position:absolute;left:504;top:16397;width:166;height:4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156" path="m173,156l0,0l1,0e" stroked="t" o:allowincell="f" style="position:absolute;left:515;top:16303;width:148;height:13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0,0l193,53l194,53e" stroked="t" o:allowincell="f" style="position:absolute;left:504;top:16300;width:170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5" path="m128,35l0,0l1,0e" stroked="t" o:allowincell="f" style="position:absolute;left:560;top:16258;width:110;height:3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4" path="m64,104l64,17l0,0l1,0e" stroked="t" o:allowincell="f" style="position:absolute;left:560;top:16181;width:55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6199;width:58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94" path="m193,94l193,50l172,22l86,0l65,16l65,59l32,18l10,12l0,20l0,53l10,66l86,87l87,87e" stroked="t" o:allowincell="f" style="position:absolute;left:504;top:16056;width:166;height:7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1" path="m0,0l21,28l107,51l128,35l129,35e" stroked="t" o:allowincell="f" style="position:absolute;left:560;top:16108;width:114;height:4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4" path="m10,14l10,2l0,0l0,11l10,14l11,14e" stroked="t" o:allowincell="f" style="position:absolute;left:664;top:16011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5910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62" path="m0,62l173,0l174,0e" stroked="t" o:allowincell="f" style="position:absolute;left:515;top:15857;width:148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5816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504;top:8588;width:171;height:7175">
                    <v:shape id="shape_0" coordsize="194,161" path="m193,161l0,108l0,0l193,53l194,53e" stroked="t" o:allowincell="f" style="position:absolute;left:504;top:9839;width:170;height:138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9" path="m128,50l107,22l21,0l0,15l0,58l21,86l107,109l128,93l128,50l129,50e" stroked="t" o:allowincell="f" style="position:absolute;left:560;top:9727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1l65,13l22,0l0,17l0,60l1,60e" stroked="t" o:allowincell="f" style="position:absolute;left:504;top:9581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4l21,91l107,115l128,98l129,98e" stroked="t" o:allowincell="f" style="position:absolute;left:560;top:9591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8,114l0,80l0,15l21,0l128,28l129,28e" stroked="t" o:allowincell="f" style="position:absolute;left:560;top:946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9424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0,87l107,115l128,99l128,35l0,0l1,0e" stroked="t" o:allowincell="f" style="position:absolute;left:560;top:9264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0l65,11l22,0l0,15l0,59l1,59e" stroked="t" o:allowincell="f" style="position:absolute;left:504;top:9030;width:166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3l107,115l128,100l129,100e" stroked="t" o:allowincell="f" style="position:absolute;left:560;top:9037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4" path="m128,13l128,24l118,31l0,0l0,64l21,92l107,114l128,99l128,56l107,29l108,29e" stroked="t" o:allowincell="f" style="position:absolute;left:560;top:8908;width:110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99" path="m128,99l0,65l0,0l128,34l129,34e" stroked="t" o:allowincell="f" style="position:absolute;left:560;top:8776;width:114;height:8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8" path="m0,58l0,15l21,0l128,28l129,28e" stroked="t" o:allowincell="f" style="position:absolute;left:560;top:8724;width:114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128,14l128,24l118,32l0,0l0,65l21,93l107,115l128,100l128,57l107,29l108,29e" stroked="t" o:allowincell="f" style="position:absolute;left:560;top:8588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0,0l1,0e" stroked="t" o:allowincell="f" style="position:absolute;left:504;top:11608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157" path="m173,157l0,0l1,0e" stroked="t" o:allowincell="f" style="position:absolute;left:515;top:11514;width:148;height:13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0,0l193,52l194,52e" stroked="t" o:allowincell="f" style="position:absolute;left:504;top:11514;width:170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4" path="m128,34l0,0l1,0e" stroked="t" o:allowincell="f" style="position:absolute;left:560;top:11472;width:110;height:2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5" path="m64,105l64,16l0,0l1,0e" stroked="t" o:allowincell="f" style="position:absolute;left:560;top:11396;width:55;height:8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1410;width:58;height:1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94" path="m193,94l193,51l172,23l86,0l65,16l65,60l32,18l10,13l0,20l0,53l10,68l86,87l87,87e" stroked="t" o:allowincell="f" style="position:absolute;left:504;top:11267;width:166;height:8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1" path="m0,0l21,27l107,51l128,34l129,34e" stroked="t" o:allowincell="f" style="position:absolute;left:560;top:11319;width:114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11221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1124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62" path="m0,62l173,0l174,0e" stroked="t" o:allowincell="f" style="position:absolute;left:515;top:11072;width:148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1026;width:166;height:4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2" path="m193,112l193,69l172,41l65,12l22,0l0,16l0,60l1,60e" stroked="t" o:allowincell="f" style="position:absolute;left:504;top:10786;width:166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0l0,65l21,93l107,116l128,100l129,100e" stroked="t" o:allowincell="f" style="position:absolute;left:560;top:1079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6" path="m0,87l107,116l128,100l128,34l0,0l1,0e" stroked="t" o:allowincell="f" style="position:absolute;left:560;top:10661;width:110;height:10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7" path="m193,117l193,74l172,47l86,23l65,39l0,88l0,0l1,0e" stroked="t" o:allowincell="f" style="position:absolute;left:504;top:10514;width:166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95" path="m0,0l0,45l21,71l107,95l128,78l129,78e" stroked="t" o:allowincell="f" style="position:absolute;left:560;top:10549;width:114;height:7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22" path="m128,122l0,43l0,0l128,35l129,35e" stroked="t" o:allowincell="f" style="position:absolute;left:560;top:10396;width:114;height:10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10358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34" path="m193,134l86,105l0,81l0,13l22,0l65,11l86,37l86,105l87,105e" stroked="t" o:allowincell="f" style="position:absolute;left:504;top:12911;width:166;height:11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8,118" path="m0,21l32,0l75,12l107,50l107,118l108,118e" stroked="t" o:allowincell="f" style="position:absolute;left:581;top:12928;width:93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10,64l0,42l0,13l21,0l42,5l64,31l64,50l65,50e" stroked="t" o:allowincell="f" style="position:absolute;left:560;top:12810;width:55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77" path="m0,15l21,0l43,6l64,32l64,61l54,77l55,77e" stroked="t" o:allowincell="f" style="position:absolute;left:616;top:12824;width:54;height:6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06" path="m128,15l128,25l118,32l0,0l0,57l21,83l107,106l128,92l128,53l107,29l108,29e" stroked="t" o:allowincell="f" style="position:absolute;left:560;top:12684;width:110;height:9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32" path="m128,132l0,97l64,66l0,0l128,35l129,35e" stroked="t" o:allowincell="f" style="position:absolute;left:560;top:12535;width:114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2" path="m10,12l10,3l0,0l0,9l10,12l11,12e" stroked="t" o:allowincell="f" style="position:absolute;left:664;top:12503;width:10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07" path="m0,77l107,107l128,92l128,35l0,0l1,0e" stroked="t" o:allowincell="f" style="position:absolute;left:560;top:12357;width:110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5" path="m128,35l0,0l1,0e" stroked="t" o:allowincell="f" style="position:absolute;left:560;top:12305;width:110;height:3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94" path="m64,94l64,17l0,0l1,0e" stroked="t" o:allowincell="f" style="position:absolute;left:560;top:12239;width:55;height:8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2253;width:58;height:1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88" path="m193,88l193,49l172,24l86,0l65,15l65,53l32,16l10,10l0,17l0,46l10,58l86,79l87,79e" stroked="t" o:allowincell="f" style="position:absolute;left:504;top:12124;width:166;height:7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48" path="m0,0l21,26l107,48l128,35l129,35e" stroked="t" o:allowincell="f" style="position:absolute;left:560;top:12169;width:114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3" path="m10,13l10,3l0,0l0,10l10,13l11,13e" stroked="t" o:allowincell="f" style="position:absolute;left:664;top:12089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1995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50" path="m0,50l173,0l174,0e" stroked="t" o:allowincell="f" style="position:absolute;left:515;top:11953;width:148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1911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59" path="m193,159l0,107l0,0l193,51l194,51e" stroked="t" o:allowincell="f" style="position:absolute;left:504;top:14680;width:170;height:13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0" path="m128,51l107,24l21,0l0,17l0,60l21,87l107,110l128,94l128,51l129,51e" stroked="t" o:allowincell="f" style="position:absolute;left:560;top:14569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0l65,11l22,0l0,15l0,59l1,59e" stroked="t" o:allowincell="f" style="position:absolute;left:504;top:14423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3l107,115l128,100l129,100e" stroked="t" o:allowincell="f" style="position:absolute;left:560;top:14433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8,115l0,80l0,16l21,0l128,29l129,29e" stroked="t" o:allowincell="f" style="position:absolute;left:560;top:14308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3" path="m10,13l10,3l0,0l0,10l10,13l11,13e" stroked="t" o:allowincell="f" style="position:absolute;left:664;top:14262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0,86l107,115l128,100l128,35l0,0l1,0e" stroked="t" o:allowincell="f" style="position:absolute;left:560;top:14106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1l65,12l22,0l0,16l0,59l1,59e" stroked="t" o:allowincell="f" style="position:absolute;left:504;top:13869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2l107,115l128,99l129,99e" stroked="t" o:allowincell="f" style="position:absolute;left:560;top:13879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128,13l128,24l118,32l0,0l0,65l21,91l107,115l128,100l128,56l107,29l108,29e" stroked="t" o:allowincell="f" style="position:absolute;left:560;top:13747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0" path="m128,100l0,65l0,0l128,35l129,35e" stroked="t" o:allowincell="f" style="position:absolute;left:560;top:13618;width:114;height:8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9" path="m0,59l0,16l21,0l128,29l129,29e" stroked="t" o:allowincell="f" style="position:absolute;left:560;top:13566;width:114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4" path="m128,12l128,24l118,31l0,0l0,64l21,91l107,114l128,99l128,56l107,29l108,29e" stroked="t" o:allowincell="f" style="position:absolute;left:560;top:13430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1" path="m43,71l22,66l0,38l0,15l22,0l43,5l65,33l65,55l43,71l44,71e" stroked="t" o:allowincell="f" style="position:absolute;left:504;top:15705;width:55;height:58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128,116l0,81l0,16l21,0l128,29l129,29e" stroked="t" o:allowincell="f" style="position:absolute;left:560;top:1558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0" path="m128,50l107,23l21,0l0,15l0,60l21,87l107,110l128,95l128,50l129,50e" stroked="t" o:allowincell="f" style="position:absolute;left:560;top:15450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2" path="m193,112l193,68l172,40l65,12l22,0l0,17l0,60l1,60e" stroked="t" o:allowincell="f" style="position:absolute;left:504;top:15304;width:166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0l0,65l21,93l107,116l128,100l129,100e" stroked="t" o:allowincell="f" style="position:absolute;left:560;top:15314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23" path="m128,123l0,45l0,0l128,35l129,35e" stroked="t" o:allowincell="f" style="position:absolute;left:560;top:15179;width:114;height:10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4" path="m10,14l10,3l0,0l0,11l10,14l11,14e" stroked="t" o:allowincell="f" style="position:absolute;left:664;top:15140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</v:group>
              </v:group>
              <v:group id="shape_0" style="position:absolute;left:448;top:340;width:11061;height:16160">
                <v:shape id="shape_0" coordsize="1,969" path="m0,0l0,969l1,969e" stroked="t" o:allowincell="f" style="position:absolute;left:10946;top:15653;width:2;height:842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645,0l646,0e" stroked="t" o:allowincell="f" style="position:absolute;left:10946;top:16047;width:562;height:2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group id="shape_0" style="position:absolute;left:448;top:340;width:11061;height:16160">
                  <v:shape id="shape_0" path="m0,0l775,0l776,0e" stroked="t" o:allowincell="f" style="position:absolute;left:448;top:8335;width:673;height:2;mso-wrap-style:none;v-text-anchor:middle;mso-position-horizontal-relative:page;mso-position-vertical-relative:page">
                    <v:fill o:detectmouseclick="t" on="false"/>
                    <v:stroke color="black" weight="17640" joinstyle="round" endcap="flat"/>
                    <w10:wrap type="none"/>
                  </v:shape>
                  <v:group id="shape_0" style="position:absolute;left:448;top:340;width:11061;height:16160">
                    <v:shape id="shape_0" path="m0,0l775,0l776,0e" stroked="t" o:allowincell="f" style="position:absolute;left:448;top:15089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3117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1710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0303;width:673;height: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373" path="m0,9373l0,0l1,0e" stroked="t" o:allowincell="f" style="position:absolute;left:729;top:8335;width:3;height:8160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775,0l0,0l1,0e" stroked="t" o:allowincell="f" style="position:absolute;left:448;top:16496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373" path="m0,9373l0,0l1,0e" stroked="t" o:allowincell="f" style="position:absolute;left:448;top:8335;width:2;height:8160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151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207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336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4207;top:15653;width:2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969l0,0l1,0e" stroked="t" o:allowincell="f" style="position:absolute;left:4770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4198,0l4199,0e" stroked="t" o:allowincell="f" style="position:absolute;left:1122;top:16214;width:3647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11947,0l11948,0e" stroked="t" o:allowincell="f" style="position:absolute;left:1122;top:15653;width:10386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11947,0l11948,0e" stroked="t" o:allowincell="f" style="position:absolute;left:1122;top:16496;width:10386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18551" path="m0,18551l0,0l1,0e" stroked="t" o:allowincell="f" style="position:absolute;left:11506;top:340;width:2;height:16155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11947,0l0,0l1,0e" stroked="t" o:allowincell="f" style="position:absolute;left:1122;top:340;width:1038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18551" path="m0,0l0,18551l1,18551e" stroked="t" o:allowincell="f" style="position:absolute;left:1122;top:340;width:3;height:16155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</v:group>
                </v:group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24;top:15762;width:6059;height:65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76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П.2502.06. 300. ТХ.ПЗ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2;top:16119;width:356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5950</wp:posOffset>
              </wp:positionH>
              <wp:positionV relativeFrom="paragraph">
                <wp:posOffset>-234315</wp:posOffset>
              </wp:positionV>
              <wp:extent cx="7018020" cy="10259695"/>
              <wp:effectExtent l="8890" t="9525" r="889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8200" cy="10259640"/>
                        <a:chOff x="0" y="0"/>
                        <a:chExt cx="7018200" cy="10259640"/>
                      </a:xfrm>
                    </wpg:grpSpPr>
                    <wps:wsp>
                      <wps:cNvSpPr/>
                      <wps:spPr>
                        <a:xfrm>
                          <a:off x="0" y="10257840"/>
                          <a:ext cx="42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0">
                              <a:moveTo>
                                <a:pt x="775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018200" cy="10253880"/>
                        </a:xfrm>
                      </wpg:grpSpPr>
                      <wps:wsp>
                        <wps:cNvSpPr/>
                        <wps:spPr>
                          <a:xfrm>
                            <a:off x="428760" y="9183240"/>
                            <a:ext cx="2314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0">
                                <a:moveTo>
                                  <a:pt x="0" y="0"/>
                                </a:moveTo>
                                <a:lnTo>
                                  <a:pt x="4198" y="0"/>
                                </a:lnTo>
                                <a:lnTo>
                                  <a:pt x="4199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824680"/>
                            <a:ext cx="18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420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18200" cy="10253880"/>
                          </a:xfrm>
                        </wpg:grpSpPr>
                        <wps:wsp>
                          <wps:cNvSpPr/>
                          <wps:spPr>
                            <a:xfrm>
                              <a:off x="428760" y="0"/>
                              <a:ext cx="6587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7" h="0">
                                  <a:moveTo>
                                    <a:pt x="11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040" y="0"/>
                              <a:ext cx="1800" cy="1025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551">
                                  <a:moveTo>
                                    <a:pt x="0" y="185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15320" cy="1025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3680" y="9537840"/>
                                <a:ext cx="1781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0">
                                    <a:moveTo>
                                      <a:pt x="0" y="0"/>
                                    </a:moveTo>
                                    <a:lnTo>
                                      <a:pt x="3228" y="0"/>
                                    </a:lnTo>
                                    <a:lnTo>
                                      <a:pt x="3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3680" y="9716760"/>
                                <a:ext cx="1781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0">
                                    <a:moveTo>
                                      <a:pt x="0" y="0"/>
                                    </a:moveTo>
                                    <a:lnTo>
                                      <a:pt x="3228" y="0"/>
                                    </a:lnTo>
                                    <a:lnTo>
                                      <a:pt x="3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0" y="9358560"/>
                                <a:ext cx="180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6">
                                    <a:moveTo>
                                      <a:pt x="0" y="6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560" y="9358560"/>
                                <a:ext cx="180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6">
                                    <a:moveTo>
                                      <a:pt x="0" y="6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1160" y="953784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2600" y="953784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3680" y="9358560"/>
                                <a:ext cx="1800" cy="89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15">
                                    <a:moveTo>
                                      <a:pt x="0" y="16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014240" cy="1025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040" y="0"/>
                                  <a:ext cx="1800" cy="1025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51">
                                      <a:moveTo>
                                        <a:pt x="0" y="0"/>
                                      </a:moveTo>
                                      <a:lnTo>
                                        <a:pt x="0" y="18551"/>
                                      </a:lnTo>
                                      <a:lnTo>
                                        <a:pt x="1" y="1855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025028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882000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935676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068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1680"/>
                                  <a:ext cx="1800" cy="517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373">
                                      <a:moveTo>
                                        <a:pt x="0" y="9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5071680"/>
                                  <a:ext cx="1800" cy="517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373">
                                      <a:moveTo>
                                        <a:pt x="0" y="9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632412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728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080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252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8.5pt;margin-top:-18.45pt;width:552.6pt;height:807.85pt" coordorigin="-970,-369" coordsize="11052,16157">
              <v:shape id="shape_0" path="m775,0l0,0l1,0e" stroked="t" o:allowincell="f" style="position:absolute;left:-970;top:15785;width:673;height:2;mso-wrap-style:none;v-text-anchor:middle">
                <v:fill o:detectmouseclick="t" on="false"/>
                <v:stroke color="black" weight="17640" joinstyle="round" endcap="flat"/>
                <w10:wrap type="none"/>
              </v:shape>
              <v:group id="shape_0" style="position:absolute;left:-970;top:-369;width:11052;height:16148">
                <v:shape id="shape_0" path="m0,0l4198,0l4199,0e" fillcolor="black" stroked="t" o:allowincell="f" style="position:absolute;left:-295;top:14093;width:3644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coordsize="1,971" path="m0,971l0,0l1,0e" fillcolor="black" stroked="t" o:allowincell="f" style="position:absolute;left:96;top:13528;width:2;height:845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7622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group id="shape_0" style="position:absolute;left:-970;top:-369;width:11052;height:16148">
                  <v:shape id="shape_0" path="m11947,0l0,0l1,0e" fillcolor="black" stroked="t" o:allowincell="f" style="position:absolute;left:-295;top:-369;width:10373;height:2;mso-wrap-style:none;v-text-anchor:middle">
                    <v:fill o:detectmouseclick="t" type="solid" color2="white"/>
                    <v:stroke color="black" weight="17640" joinstyle="round" endcap="flat"/>
                    <w10:wrap type="none"/>
                  </v:shape>
                  <v:shape id="shape_0" coordsize="1,18551" path="m0,18551l0,0l1,0e" fillcolor="black" stroked="t" o:allowincell="f" style="position:absolute;left:10079;top:-369;width:2;height:16147;mso-wrap-style:none;v-text-anchor:middle">
                    <v:fill o:detectmouseclick="t" type="solid" color2="white"/>
                    <v:stroke color="black" weight="17640" joinstyle="round" endcap="flat"/>
                    <w10:wrap type="none"/>
                  </v:shape>
                  <v:group id="shape_0" style="position:absolute;left:-970;top:-369;width:11048;height:16145">
                    <v:shape id="shape_0" path="m0,0l3228,0l3229,0e" fillcolor="black" stroked="t" o:allowincell="f" style="position:absolute;left:7272;top:14651;width:2805;height: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path="m0,0l3228,0l3229,0e" fillcolor="black" stroked="t" o:allowincell="f" style="position:absolute;left:7272;top:14933;width:2805;height: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646" path="m0,646l0,0l1,0e" fillcolor="black" stroked="t" o:allowincell="f" style="position:absolute;left:8957;top:14369;width:2;height:56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646" path="m0,646l0,0l1,0e" fillcolor="black" stroked="t" o:allowincell="f" style="position:absolute;left:8113;top:14369;width:2;height:56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324" path="m0,324l0,0l1,0e" fillcolor="black" stroked="t" o:allowincell="f" style="position:absolute;left:7835;top:14651;width:2;height:280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324" path="m0,324l0,0l1,0e" fillcolor="black" stroked="t" o:allowincell="f" style="position:absolute;left:7554;top:14651;width:2;height:280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1615" path="m0,1615l0,0l1,0e" fillcolor="black" stroked="t" o:allowincell="f" style="position:absolute;left:7272;top:14369;width:2;height:1405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group id="shape_0" style="position:absolute;left:-970;top:-369;width:11046;height:16145">
                      <v:shape id="shape_0" coordsize="1,18551" path="m0,0l0,18551l1,18551e" fillcolor="black" stroked="t" o:allowincell="f" style="position:absolute;left:-296;top:-369;width:2;height:16141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5773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3521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4366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3346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2787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1943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655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9373" path="m0,9373l0,0l1,0e" fillcolor="black" stroked="t" o:allowincell="f" style="position:absolute;left:-970;top:7618;width:2;height:8153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9373" path="m0,9373l0,0l1,0e" fillcolor="black" stroked="t" o:allowincell="f" style="position:absolute;left:-692;top:7618;width:2;height:8153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</v:group>
                  </v:group>
                </v:group>
                <v:shape id="shape_0" path="m0,0l775,0l776,0e" fillcolor="black" stroked="t" o:allowincell="f" style="position:absolute;left:-970;top:9590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0997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2404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4375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1025</wp:posOffset>
              </wp:positionH>
              <wp:positionV relativeFrom="paragraph">
                <wp:posOffset>5003800</wp:posOffset>
              </wp:positionV>
              <wp:extent cx="6891655" cy="4978400"/>
              <wp:effectExtent l="3810" t="3810" r="3810" b="444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4978440"/>
                        <a:chOff x="0" y="0"/>
                        <a:chExt cx="6891480" cy="4978440"/>
                      </a:xfrm>
                    </wpg:grpSpPr>
                    <wpg:grpSp>
                      <wpg:cNvGrpSpPr/>
                      <wpg:grpSpPr>
                        <a:xfrm>
                          <a:off x="108720" y="1335240"/>
                          <a:ext cx="6437160" cy="29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4">
                                <a:moveTo>
                                  <a:pt x="0" y="0"/>
                                </a:moveTo>
                                <a:lnTo>
                                  <a:pt x="43" y="12"/>
                                </a:lnTo>
                                <a:lnTo>
                                  <a:pt x="64" y="40"/>
                                </a:lnTo>
                                <a:lnTo>
                                  <a:pt x="64" y="94"/>
                                </a:lnTo>
                                <a:lnTo>
                                  <a:pt x="65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282384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6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285948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9">
                                <a:moveTo>
                                  <a:pt x="30" y="0"/>
                                </a:moveTo>
                                <a:lnTo>
                                  <a:pt x="0" y="107"/>
                                </a:lnTo>
                                <a:lnTo>
                                  <a:pt x="17" y="129"/>
                                </a:lnTo>
                                <a:lnTo>
                                  <a:pt x="82" y="129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285948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29" y="0"/>
                                </a:move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80" y="129"/>
                                </a:lnTo>
                                <a:lnTo>
                                  <a:pt x="115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2753640"/>
                            <a:ext cx="52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5">
                                <a:moveTo>
                                  <a:pt x="92" y="0"/>
                                </a:moveTo>
                                <a:lnTo>
                                  <a:pt x="81" y="43"/>
                                </a:lnTo>
                                <a:lnTo>
                                  <a:pt x="54" y="65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91480" cy="4978440"/>
                        </a:xfrm>
                      </wpg:grpSpPr>
                      <wps:wsp>
                        <wps:cNvSpPr/>
                        <wps:spPr>
                          <a:xfrm>
                            <a:off x="5941080" y="419544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9">
                                <a:moveTo>
                                  <a:pt x="29" y="0"/>
                                </a:move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80" y="129"/>
                                </a:lnTo>
                                <a:lnTo>
                                  <a:pt x="114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419544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9">
                                <a:moveTo>
                                  <a:pt x="105" y="0"/>
                                </a:moveTo>
                                <a:lnTo>
                                  <a:pt x="50" y="0"/>
                                </a:lnTo>
                                <a:lnTo>
                                  <a:pt x="24" y="22"/>
                                </a:ln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70" y="129"/>
                                </a:lnTo>
                                <a:lnTo>
                                  <a:pt x="7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41954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9">
                                <a:moveTo>
                                  <a:pt x="0" y="129"/>
                                </a:moveTo>
                                <a:lnTo>
                                  <a:pt x="34" y="0"/>
                                </a:lnTo>
                                <a:lnTo>
                                  <a:pt x="98" y="0"/>
                                </a:lnTo>
                                <a:lnTo>
                                  <a:pt x="64" y="129"/>
                                </a:lnTo>
                                <a:lnTo>
                                  <a:pt x="65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195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9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59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415980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5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040" y="419544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9">
                                <a:moveTo>
                                  <a:pt x="103" y="0"/>
                                </a:moveTo>
                                <a:lnTo>
                                  <a:pt x="50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69" y="129"/>
                                </a:lnTo>
                                <a:lnTo>
                                  <a:pt x="70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400" y="41954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34" y="0"/>
                                </a:lnTo>
                                <a:lnTo>
                                  <a:pt x="99" y="0"/>
                                </a:lnTo>
                                <a:lnTo>
                                  <a:pt x="64" y="129"/>
                                </a:lnTo>
                                <a:lnTo>
                                  <a:pt x="65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4195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9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58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419544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9">
                                <a:moveTo>
                                  <a:pt x="58" y="129"/>
                                </a:moveTo>
                                <a:lnTo>
                                  <a:pt x="85" y="107"/>
                                </a:lnTo>
                                <a:lnTo>
                                  <a:pt x="109" y="22"/>
                                </a:lnTo>
                                <a:lnTo>
                                  <a:pt x="93" y="0"/>
                                </a:lnTo>
                                <a:lnTo>
                                  <a:pt x="50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58" y="129"/>
                                </a:lnTo>
                                <a:lnTo>
                                  <a:pt x="59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1440" y="4159800"/>
                            <a:ext cx="50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4">
                                <a:moveTo>
                                  <a:pt x="0" y="194"/>
                                </a:moveTo>
                                <a:lnTo>
                                  <a:pt x="42" y="194"/>
                                </a:lnTo>
                                <a:lnTo>
                                  <a:pt x="70" y="172"/>
                                </a:lnTo>
                                <a:lnTo>
                                  <a:pt x="93" y="87"/>
                                </a:lnTo>
                                <a:lnTo>
                                  <a:pt x="77" y="65"/>
                                </a:lnTo>
                                <a:lnTo>
                                  <a:pt x="34" y="65"/>
                                </a:lnTo>
                                <a:lnTo>
                                  <a:pt x="75" y="32"/>
                                </a:lnTo>
                                <a:lnTo>
                                  <a:pt x="81" y="11"/>
                                </a:lnTo>
                                <a:lnTo>
                                  <a:pt x="73" y="0"/>
                                </a:lnTo>
                                <a:lnTo>
                                  <a:pt x="41" y="0"/>
                                </a:lnTo>
                                <a:lnTo>
                                  <a:pt x="27" y="11"/>
                                </a:lnTo>
                                <a:lnTo>
                                  <a:pt x="7" y="87"/>
                                </a:lnTo>
                                <a:lnTo>
                                  <a:pt x="8" y="8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195440"/>
                            <a:ext cx="25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23" y="22"/>
                                </a:ln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17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415980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6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41954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9">
                                <a:moveTo>
                                  <a:pt x="0" y="129"/>
                                </a:moveTo>
                                <a:lnTo>
                                  <a:pt x="35" y="0"/>
                                </a:lnTo>
                                <a:lnTo>
                                  <a:pt x="100" y="0"/>
                                </a:lnTo>
                                <a:lnTo>
                                  <a:pt x="65" y="129"/>
                                </a:lnTo>
                                <a:lnTo>
                                  <a:pt x="66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4195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9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  <a:lnTo>
                                  <a:pt x="58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426132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11"/>
                                </a:moveTo>
                                <a:lnTo>
                                  <a:pt x="11" y="11"/>
                                </a:lnTo>
                                <a:lnTo>
                                  <a:pt x="1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4320" cy="497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60" cy="497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0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890240"/>
                                <a:ext cx="93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56">
                                    <a:moveTo>
                                      <a:pt x="172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7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53">
                                    <a:moveTo>
                                      <a:pt x="0" y="0"/>
                                    </a:moveTo>
                                    <a:lnTo>
                                      <a:pt x="194" y="53"/>
                                    </a:lnTo>
                                    <a:lnTo>
                                      <a:pt x="195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861440"/>
                                <a:ext cx="71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5">
                                    <a:moveTo>
                                      <a:pt x="129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812840"/>
                                <a:ext cx="342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4">
                                    <a:moveTo>
                                      <a:pt x="64" y="10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4824000"/>
                                <a:ext cx="36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">
                                    <a:moveTo>
                                      <a:pt x="0" y="0"/>
                                    </a:moveTo>
                                    <a:lnTo>
                                      <a:pt x="65" y="18"/>
                                    </a:lnTo>
                                    <a:lnTo>
                                      <a:pt x="66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3280"/>
                                <a:ext cx="106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94">
                                    <a:moveTo>
                                      <a:pt x="194" y="94"/>
                                    </a:moveTo>
                                    <a:lnTo>
                                      <a:pt x="194" y="50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1" y="66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766400"/>
                                <a:ext cx="71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1">
                                    <a:moveTo>
                                      <a:pt x="0" y="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70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">
                                    <a:moveTo>
                                      <a:pt x="11" y="14"/>
                                    </a:move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07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607640"/>
                                <a:ext cx="93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2">
                                    <a:moveTo>
                                      <a:pt x="0" y="6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81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2240"/>
                                <a:ext cx="342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43" y="71"/>
                                    </a:moveTo>
                                    <a:lnTo>
                                      <a:pt x="21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44" y="7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4373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129" y="116"/>
                                    </a:moveTo>
                                    <a:lnTo>
                                      <a:pt x="0" y="8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35096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0">
                                    <a:moveTo>
                                      <a:pt x="129" y="50"/>
                                    </a:moveTo>
                                    <a:lnTo>
                                      <a:pt x="108" y="2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8" y="110"/>
                                    </a:lnTo>
                                    <a:lnTo>
                                      <a:pt x="129" y="95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0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5844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2">
                                    <a:moveTo>
                                      <a:pt x="194" y="112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2645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178880"/>
                                <a:ext cx="712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3">
                                    <a:moveTo>
                                      <a:pt x="129" y="123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1547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">
                                    <a:moveTo>
                                      <a:pt x="11" y="14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280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59">
                                    <a:moveTo>
                                      <a:pt x="194" y="159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5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79224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0">
                                    <a:moveTo>
                                      <a:pt x="129" y="51"/>
                                    </a:moveTo>
                                    <a:lnTo>
                                      <a:pt x="108" y="2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8" y="110"/>
                                    </a:lnTo>
                                    <a:lnTo>
                                      <a:pt x="129" y="94"/>
                                    </a:lnTo>
                                    <a:lnTo>
                                      <a:pt x="129" y="51"/>
                                    </a:lnTo>
                                    <a:lnTo>
                                      <a:pt x="130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99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7058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6266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129" y="115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359784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1" y="13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2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9812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86"/>
                                    </a:move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3548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30" y="9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2709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9" y="13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188880"/>
                                <a:ext cx="71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00">
                                    <a:moveTo>
                                      <a:pt x="129" y="10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156120"/>
                                <a:ext cx="71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9">
                                    <a:moveTo>
                                      <a:pt x="0" y="59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07008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9" y="12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4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5760"/>
                                <a:ext cx="106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34">
                                    <a:moveTo>
                                      <a:pt x="194" y="134"/>
                                    </a:moveTo>
                                    <a:lnTo>
                                      <a:pt x="86" y="10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6" y="37"/>
                                    </a:lnTo>
                                    <a:lnTo>
                                      <a:pt x="86" y="105"/>
                                    </a:lnTo>
                                    <a:lnTo>
                                      <a:pt x="87" y="10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714760"/>
                                <a:ext cx="583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7">
                                    <a:moveTo>
                                      <a:pt x="0" y="20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75" y="11"/>
                                    </a:lnTo>
                                    <a:lnTo>
                                      <a:pt x="108" y="49"/>
                                    </a:lnTo>
                                    <a:lnTo>
                                      <a:pt x="108" y="117"/>
                                    </a:lnTo>
                                    <a:lnTo>
                                      <a:pt x="109" y="11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641680"/>
                                <a:ext cx="36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10" y="65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4" y="50"/>
                                    </a:lnTo>
                                    <a:lnTo>
                                      <a:pt x="65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650320"/>
                                <a:ext cx="36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6">
                                    <a:moveTo>
                                      <a:pt x="0" y="14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5" y="7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562120"/>
                                <a:ext cx="712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7">
                                    <a:moveTo>
                                      <a:pt x="129" y="16"/>
                                    </a:moveTo>
                                    <a:lnTo>
                                      <a:pt x="129" y="25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108" y="107"/>
                                    </a:lnTo>
                                    <a:lnTo>
                                      <a:pt x="129" y="93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467080"/>
                                <a:ext cx="712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32">
                                    <a:moveTo>
                                      <a:pt x="129" y="132"/>
                                    </a:moveTo>
                                    <a:lnTo>
                                      <a:pt x="0" y="98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2447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1" y="13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2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354760"/>
                                <a:ext cx="71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7">
                                    <a:moveTo>
                                      <a:pt x="0" y="78"/>
                                    </a:moveTo>
                                    <a:lnTo>
                                      <a:pt x="108" y="107"/>
                                    </a:lnTo>
                                    <a:lnTo>
                                      <a:pt x="129" y="92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320920"/>
                                <a:ext cx="71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4">
                                    <a:moveTo>
                                      <a:pt x="129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279160"/>
                                <a:ext cx="34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5">
                                    <a:moveTo>
                                      <a:pt x="64" y="95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287800"/>
                                <a:ext cx="367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7">
                                    <a:moveTo>
                                      <a:pt x="0" y="0"/>
                                    </a:moveTo>
                                    <a:lnTo>
                                      <a:pt x="65" y="17"/>
                                    </a:lnTo>
                                    <a:lnTo>
                                      <a:pt x="66" y="1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6800"/>
                                <a:ext cx="106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86">
                                    <a:moveTo>
                                      <a:pt x="194" y="86"/>
                                    </a:moveTo>
                                    <a:lnTo>
                                      <a:pt x="194" y="48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65" y="52"/>
                                    </a:lnTo>
                                    <a:lnTo>
                                      <a:pt x="33" y="14"/>
                                    </a:lnTo>
                                    <a:lnTo>
                                      <a:pt x="11" y="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1" y="56"/>
                                    </a:lnTo>
                                    <a:lnTo>
                                      <a:pt x="86" y="77"/>
                                    </a:lnTo>
                                    <a:lnTo>
                                      <a:pt x="87" y="7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237040"/>
                                <a:ext cx="71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48">
                                    <a:moveTo>
                                      <a:pt x="0" y="0"/>
                                    </a:moveTo>
                                    <a:lnTo>
                                      <a:pt x="21" y="25"/>
                                    </a:lnTo>
                                    <a:lnTo>
                                      <a:pt x="108" y="48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2184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2">
                                    <a:moveTo>
                                      <a:pt x="11" y="12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12" y="1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4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098080"/>
                                <a:ext cx="932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51">
                                    <a:moveTo>
                                      <a:pt x="0" y="51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14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988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43" y="64"/>
                                    </a:moveTo>
                                    <a:lnTo>
                                      <a:pt x="21" y="5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4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44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854720"/>
                                <a:ext cx="93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57">
                                    <a:moveTo>
                                      <a:pt x="172" y="15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52">
                                    <a:moveTo>
                                      <a:pt x="0" y="0"/>
                                    </a:moveTo>
                                    <a:lnTo>
                                      <a:pt x="194" y="52"/>
                                    </a:lnTo>
                                    <a:lnTo>
                                      <a:pt x="195" y="5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828800"/>
                                <a:ext cx="71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4">
                                    <a:moveTo>
                                      <a:pt x="129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79840"/>
                                <a:ext cx="342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5">
                                    <a:moveTo>
                                      <a:pt x="64" y="105"/>
                                    </a:moveTo>
                                    <a:lnTo>
                                      <a:pt x="64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788840"/>
                                <a:ext cx="36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">
                                    <a:moveTo>
                                      <a:pt x="0" y="0"/>
                                    </a:moveTo>
                                    <a:lnTo>
                                      <a:pt x="65" y="18"/>
                                    </a:lnTo>
                                    <a:lnTo>
                                      <a:pt x="66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8120"/>
                                <a:ext cx="106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94">
                                    <a:moveTo>
                                      <a:pt x="194" y="94"/>
                                    </a:moveTo>
                                    <a:lnTo>
                                      <a:pt x="194" y="51"/>
                                    </a:lnTo>
                                    <a:lnTo>
                                      <a:pt x="173" y="2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31600"/>
                                <a:ext cx="712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1">
                                    <a:moveTo>
                                      <a:pt x="0" y="0"/>
                                    </a:moveTo>
                                    <a:lnTo>
                                      <a:pt x="21" y="27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66932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574640"/>
                                <a:ext cx="932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2">
                                    <a:moveTo>
                                      <a:pt x="0" y="6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54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780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2">
                                    <a:moveTo>
                                      <a:pt x="43" y="72"/>
                                    </a:moveTo>
                                    <a:lnTo>
                                      <a:pt x="21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2"/>
                                    </a:lnTo>
                                    <a:lnTo>
                                      <a:pt x="44" y="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32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2">
                                    <a:moveTo>
                                      <a:pt x="194" y="112"/>
                                    </a:moveTo>
                                    <a:lnTo>
                                      <a:pt x="194" y="69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000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31364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87"/>
                                    </a:move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1120"/>
                                <a:ext cx="1062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7">
                                    <a:moveTo>
                                      <a:pt x="194" y="117"/>
                                    </a:moveTo>
                                    <a:lnTo>
                                      <a:pt x="194" y="74"/>
                                    </a:lnTo>
                                    <a:lnTo>
                                      <a:pt x="173" y="47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43440"/>
                                <a:ext cx="712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108" y="95"/>
                                    </a:lnTo>
                                    <a:lnTo>
                                      <a:pt x="129" y="78"/>
                                    </a:lnTo>
                                    <a:lnTo>
                                      <a:pt x="130" y="7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4624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2">
                                    <a:moveTo>
                                      <a:pt x="129" y="122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122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36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61">
                                    <a:moveTo>
                                      <a:pt x="194" y="161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4" y="53"/>
                                    </a:lnTo>
                                    <a:lnTo>
                                      <a:pt x="195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216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09">
                                    <a:moveTo>
                                      <a:pt x="129" y="50"/>
                                    </a:moveTo>
                                    <a:lnTo>
                                      <a:pt x="108" y="2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108" y="109"/>
                                    </a:lnTo>
                                    <a:lnTo>
                                      <a:pt x="129" y="93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0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928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57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98"/>
                                    </a:lnTo>
                                    <a:lnTo>
                                      <a:pt x="130" y="9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562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4">
                                    <a:moveTo>
                                      <a:pt x="129" y="114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30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2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280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87"/>
                                    </a:moveTo>
                                    <a:lnTo>
                                      <a:pt x="108" y="115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1062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844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0304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9" y="13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8" y="114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8800"/>
                                <a:ext cx="71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9">
                                    <a:moveTo>
                                      <a:pt x="129" y="99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85680"/>
                                <a:ext cx="71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8">
                                    <a:moveTo>
                                      <a:pt x="0" y="58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30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9" y="14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57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4158720"/>
                              <a:ext cx="553680" cy="8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711720"/>
                                <a:ext cx="766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95">
                                    <a:moveTo>
                                      <a:pt x="0" y="195"/>
                                    </a:moveTo>
                                    <a:lnTo>
                                      <a:pt x="65" y="195"/>
                                    </a:lnTo>
                                    <a:lnTo>
                                      <a:pt x="92" y="173"/>
                                    </a:lnTo>
                                    <a:lnTo>
                                      <a:pt x="109" y="108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3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11720"/>
                                <a:ext cx="547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8">
                                    <a:moveTo>
                                      <a:pt x="20" y="0"/>
                                    </a:moveTo>
                                    <a:lnTo>
                                      <a:pt x="0" y="76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9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746640"/>
                                <a:ext cx="547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63" y="130"/>
                                    </a:lnTo>
                                    <a:lnTo>
                                      <a:pt x="64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746640"/>
                                <a:ext cx="306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130">
                                    <a:moveTo>
                                      <a:pt x="0" y="0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59" y="22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3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711720"/>
                                <a:ext cx="50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76" y="33"/>
                                    </a:lnTo>
                                    <a:lnTo>
                                      <a:pt x="82" y="1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28" y="12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9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746640"/>
                                <a:ext cx="25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0">
                                    <a:moveTo>
                                      <a:pt x="50" y="0"/>
                                    </a:move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813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160"/>
                                <a:ext cx="284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581400"/>
                                <a:ext cx="59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0">
                                    <a:moveTo>
                                      <a:pt x="0" y="0"/>
                                    </a:moveTo>
                                    <a:lnTo>
                                      <a:pt x="108" y="0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533160"/>
                                <a:ext cx="284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94">
                                    <a:moveTo>
                                      <a:pt x="51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634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570600"/>
                                <a:ext cx="19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570600"/>
                                <a:ext cx="608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7">
                                    <a:moveTo>
                                      <a:pt x="0" y="87"/>
                                    </a:moveTo>
                                    <a:lnTo>
                                      <a:pt x="41" y="54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99400"/>
                                <a:ext cx="172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6">
                                    <a:moveTo>
                                      <a:pt x="0" y="0"/>
                                    </a:moveTo>
                                    <a:lnTo>
                                      <a:pt x="34" y="76"/>
                                    </a:lnTo>
                                    <a:lnTo>
                                      <a:pt x="35" y="7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570600"/>
                                <a:ext cx="59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570600"/>
                                <a:ext cx="19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570600"/>
                                <a:ext cx="590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5">
                                    <a:moveTo>
                                      <a:pt x="0" y="65"/>
                                    </a:moveTo>
                                    <a:lnTo>
                                      <a:pt x="87" y="6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605520"/>
                                <a:ext cx="8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5">
                                    <a:moveTo>
                                      <a:pt x="18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70600"/>
                                <a:ext cx="52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6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70600"/>
                                <a:ext cx="324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0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58" y="22"/>
                                    </a:lnTo>
                                    <a:lnTo>
                                      <a:pt x="29" y="130"/>
                                    </a:lnTo>
                                    <a:lnTo>
                                      <a:pt x="3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641160"/>
                                <a:ext cx="8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5">
                                    <a:moveTo>
                                      <a:pt x="17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57060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874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8" y="194"/>
                                    </a:lnTo>
                                    <a:lnTo>
                                      <a:pt x="109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83680"/>
                                <a:ext cx="8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5">
                                    <a:moveTo>
                                      <a:pt x="18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13120"/>
                                <a:ext cx="60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29">
                                    <a:moveTo>
                                      <a:pt x="0" y="129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14" y="21"/>
                                    </a:lnTo>
                                    <a:lnTo>
                                      <a:pt x="91" y="108"/>
                                    </a:lnTo>
                                    <a:lnTo>
                                      <a:pt x="63" y="129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213120"/>
                                <a:ext cx="59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29">
                                    <a:moveTo>
                                      <a:pt x="58" y="129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1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29"/>
                                    </a:lnTo>
                                    <a:lnTo>
                                      <a:pt x="58" y="129"/>
                                    </a:lnTo>
                                    <a:lnTo>
                                      <a:pt x="59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78200"/>
                                <a:ext cx="500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94">
                                    <a:moveTo>
                                      <a:pt x="0" y="194"/>
                                    </a:moveTo>
                                    <a:lnTo>
                                      <a:pt x="44" y="194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4" y="86"/>
                                    </a:lnTo>
                                    <a:lnTo>
                                      <a:pt x="77" y="65"/>
                                    </a:lnTo>
                                    <a:lnTo>
                                      <a:pt x="34" y="65"/>
                                    </a:lnTo>
                                    <a:lnTo>
                                      <a:pt x="75" y="33"/>
                                    </a:lnTo>
                                    <a:lnTo>
                                      <a:pt x="82" y="11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27" y="11"/>
                                    </a:lnTo>
                                    <a:lnTo>
                                      <a:pt x="8" y="86"/>
                                    </a:lnTo>
                                    <a:lnTo>
                                      <a:pt x="9" y="8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213120"/>
                                <a:ext cx="28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9">
                                    <a:moveTo>
                                      <a:pt x="50" y="0"/>
                                    </a:moveTo>
                                    <a:lnTo>
                                      <a:pt x="24" y="21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17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27936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99" y="107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5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492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101" y="129"/>
                                    </a:moveTo>
                                    <a:lnTo>
                                      <a:pt x="91" y="129"/>
                                    </a:lnTo>
                                    <a:lnTo>
                                      <a:pt x="83" y="118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58" y="129"/>
                                    </a:lnTo>
                                    <a:lnTo>
                                      <a:pt x="86" y="107"/>
                                    </a:lnTo>
                                    <a:lnTo>
                                      <a:pt x="87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34920"/>
                                <a:ext cx="39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4">
                                    <a:moveTo>
                                      <a:pt x="0" y="1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67" y="42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19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70560"/>
                                <a:ext cx="45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5">
                                    <a:moveTo>
                                      <a:pt x="68" y="0"/>
                                    </a:moveTo>
                                    <a:lnTo>
                                      <a:pt x="85" y="21"/>
                                    </a:lnTo>
                                    <a:lnTo>
                                      <a:pt x="78" y="43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19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05480"/>
                                <a:ext cx="108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4">
                                    <a:moveTo>
                                      <a:pt x="17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3492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0" y="129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93" y="107"/>
                                    </a:lnTo>
                                    <a:lnTo>
                                      <a:pt x="65" y="129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3492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103" y="129"/>
                                    </a:moveTo>
                                    <a:lnTo>
                                      <a:pt x="92" y="129"/>
                                    </a:lnTo>
                                    <a:lnTo>
                                      <a:pt x="84" y="118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7" y="129"/>
                                    </a:lnTo>
                                    <a:lnTo>
                                      <a:pt x="60" y="129"/>
                                    </a:lnTo>
                                    <a:lnTo>
                                      <a:pt x="87" y="107"/>
                                    </a:lnTo>
                                    <a:lnTo>
                                      <a:pt x="88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0"/>
                                <a:ext cx="63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94">
                                    <a:moveTo>
                                      <a:pt x="0" y="194"/>
                                    </a:moveTo>
                                    <a:lnTo>
                                      <a:pt x="44" y="194"/>
                                    </a:lnTo>
                                    <a:lnTo>
                                      <a:pt x="71" y="172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78" y="65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34920"/>
                                <a:ext cx="50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29">
                                    <a:moveTo>
                                      <a:pt x="93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5" y="129"/>
                                    </a:lnTo>
                                    <a:lnTo>
                                      <a:pt x="16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10080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3979440"/>
                              <a:ext cx="224928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920" y="106200"/>
                                <a:ext cx="59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21">
                                    <a:moveTo>
                                      <a:pt x="0" y="21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06" y="0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01" y="2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633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94">
                                    <a:moveTo>
                                      <a:pt x="0" y="194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66" y="194"/>
                                    </a:lnTo>
                                    <a:lnTo>
                                      <a:pt x="68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34560"/>
                                <a:ext cx="52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9" y="130"/>
                                    </a:moveTo>
                                    <a:lnTo>
                                      <a:pt x="69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0680" y="3456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50" y="130"/>
                                    </a:lnTo>
                                    <a:lnTo>
                                      <a:pt x="5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9640" y="34560"/>
                                <a:ext cx="241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30">
                                    <a:moveTo>
                                      <a:pt x="0" y="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44" y="22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880" y="34560"/>
                                <a:ext cx="50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7" y="130"/>
                                    </a:moveTo>
                                    <a:lnTo>
                                      <a:pt x="69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920" y="0"/>
                                <a:ext cx="874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8" y="194"/>
                                    </a:lnTo>
                                    <a:lnTo>
                                      <a:pt x="109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34560"/>
                                <a:ext cx="59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0" y="0"/>
                                <a:ext cx="59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4">
                                    <a:moveTo>
                                      <a:pt x="0" y="194"/>
                                    </a:moveTo>
                                    <a:lnTo>
                                      <a:pt x="43" y="194"/>
                                    </a:lnTo>
                                    <a:lnTo>
                                      <a:pt x="71" y="172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11" y="21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800" y="34560"/>
                                <a:ext cx="61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3360" y="3456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720" y="99720"/>
                                <a:ext cx="82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29" y="86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6480"/>
                                <a:ext cx="349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72">
                                    <a:moveTo>
                                      <a:pt x="0" y="0"/>
                                    </a:moveTo>
                                    <a:lnTo>
                                      <a:pt x="61" y="172"/>
                                    </a:lnTo>
                                    <a:lnTo>
                                      <a:pt x="62" y="1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94">
                                    <a:moveTo>
                                      <a:pt x="0" y="194"/>
                                    </a:moveTo>
                                    <a:lnTo>
                                      <a:pt x="29" y="86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0"/>
                                <a:ext cx="39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4">
                                    <a:moveTo>
                                      <a:pt x="0" y="43"/>
                                    </a:moveTo>
                                    <a:lnTo>
                                      <a:pt x="6" y="21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1" y="21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38" y="64"/>
                                    </a:lnTo>
                                    <a:lnTo>
                                      <a:pt x="17" y="64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" y="4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0"/>
                                <a:ext cx="59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94">
                                    <a:moveTo>
                                      <a:pt x="0" y="194"/>
                                    </a:moveTo>
                                    <a:lnTo>
                                      <a:pt x="43" y="194"/>
                                    </a:lnTo>
                                    <a:lnTo>
                                      <a:pt x="70" y="172"/>
                                    </a:lnTo>
                                    <a:lnTo>
                                      <a:pt x="99" y="64"/>
                                    </a:lnTo>
                                    <a:lnTo>
                                      <a:pt x="110" y="21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0" y="3456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4560"/>
                                <a:ext cx="59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080" y="34560"/>
                                <a:ext cx="19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8280" y="34560"/>
                                <a:ext cx="615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7">
                                    <a:moveTo>
                                      <a:pt x="0" y="87"/>
                                    </a:moveTo>
                                    <a:lnTo>
                                      <a:pt x="41" y="5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64800"/>
                                <a:ext cx="17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5">
                                    <a:moveTo>
                                      <a:pt x="0" y="0"/>
                                    </a:moveTo>
                                    <a:lnTo>
                                      <a:pt x="34" y="75"/>
                                    </a:lnTo>
                                    <a:lnTo>
                                      <a:pt x="35" y="7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9280" y="3456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80" y="13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34560"/>
                                <a:ext cx="76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71" y="65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08" y="130"/>
                                    </a:lnTo>
                                    <a:lnTo>
                                      <a:pt x="10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99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65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72">
                                    <a:moveTo>
                                      <a:pt x="0" y="172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7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4">
                                    <a:moveTo>
                                      <a:pt x="52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3456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5">
                                    <a:moveTo>
                                      <a:pt x="0" y="12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6" y="22"/>
                                    </a:lnTo>
                                    <a:lnTo>
                                      <a:pt x="41" y="44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7" y="65"/>
                                    </a:lnTo>
                                    <a:lnTo>
                                      <a:pt x="8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1280"/>
                                <a:ext cx="30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65">
                                    <a:moveTo>
                                      <a:pt x="49" y="0"/>
                                    </a:moveTo>
                                    <a:lnTo>
                                      <a:pt x="58" y="22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4560"/>
                                <a:ext cx="57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7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99720"/>
                                <a:ext cx="39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0"/>
                                <a:ext cx="788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94">
                                    <a:moveTo>
                                      <a:pt x="0" y="194"/>
                                    </a:moveTo>
                                    <a:lnTo>
                                      <a:pt x="99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94" y="194"/>
                                    </a:lnTo>
                                    <a:lnTo>
                                      <a:pt x="95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34560"/>
                                <a:ext cx="57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34560"/>
                                <a:ext cx="50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95" y="0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60" y="130"/>
                                    </a:lnTo>
                                    <a:lnTo>
                                      <a:pt x="6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3456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34560"/>
                                <a:ext cx="28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0">
                                    <a:moveTo>
                                      <a:pt x="0" y="0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51" y="22"/>
                                    </a:lnTo>
                                    <a:lnTo>
                                      <a:pt x="21" y="130"/>
                                    </a:lnTo>
                                    <a:lnTo>
                                      <a:pt x="2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3120" y="3764880"/>
                              <a:ext cx="2311560" cy="107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992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24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.75pt;margin-top:394pt;width:542.65pt;height:392pt" coordorigin="-915,7880" coordsize="10853,7840">
              <v:group id="shape_0" style="position:absolute;left:-744;top:9982;width:10137;height:4614">
                <v:shape id="shape_0" coordsize="65,94" path="m0,0l43,12l64,40l64,94l65,94e" stroked="t" o:allowincell="f" style="position:absolute;left:-744;top:9982;width:54;height:8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6,0l160,0l108,194l109,194e" stroked="t" o:allowincell="f" style="position:absolute;left:8289;top:14429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17,129" path="m30,0l0,107l17,129l82,129l116,0l117,0e" stroked="t" o:allowincell="f" style="position:absolute;left:9293;top:14486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16,129" path="m29,0l0,107l16,129l80,129l115,0l116,0e" stroked="t" o:allowincell="f" style="position:absolute;left:7653;top:14486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2,65" path="m92,0l81,43l54,65l0,65l1,65e" stroked="t" o:allowincell="f" style="position:absolute;left:1449;top:14319;width:82;height: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  <v:group id="shape_0" style="position:absolute;left:-915;top:7880;width:10853;height:7840">
                <v:shape id="shape_0" coordsize="115,129" path="m29,0l0,107l15,129l80,129l114,0l115,0e" stroked="t" o:allowincell="f" style="position:absolute;left:8441;top:14487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5,129" path="m105,0l50,0l24,22l0,107l16,129l70,129l71,129e" stroked="t" o:allowincell="f" style="position:absolute;left:8573;top:14487;width:8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8,129" path="m0,129l34,0l98,0l64,129l65,129e" stroked="t" o:allowincell="f" style="position:absolute;left:8688;top:1448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9,129" path="m0,0l43,0l59,22l30,129l31,129e" stroked="t" o:allowincell="f" style="position:absolute;left:8775;top:1448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5,0l160,0l108,194l109,194e" stroked="t" o:allowincell="f" style="position:absolute;left:9136;top:14431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3,129" path="m103,0l50,0l23,22l0,107l15,129l69,129l70,129e" stroked="t" o:allowincell="f" style="position:absolute;left:9425;top:14487;width:8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9,129" path="m0,129l34,0l99,0l64,129l65,129e" stroked="t" o:allowincell="f" style="position:absolute;left:9539;top:1448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8,129" path="m0,0l43,0l58,22l30,129l31,129e" stroked="t" o:allowincell="f" style="position:absolute;left:9626;top:1448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9,129" path="m58,129l85,107l109,22l93,0l50,0l22,22l0,107l15,129l58,129l59,129e" stroked="t" o:allowincell="f" style="position:absolute;left:9713;top:14487;width:92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3,194" path="m0,194l42,194l70,172l93,87l77,65l34,65l75,32l81,11l73,0l41,0l27,11l7,87l8,87e" stroked="t" o:allowincell="f" style="position:absolute;left:9859;top:14431;width:7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0,129" path="m50,0l23,22l0,107l16,129l17,129e" stroked="t" o:allowincell="f" style="position:absolute;left:9845;top:14487;width:40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6,0l160,0l108,194l109,194e" stroked="t" o:allowincell="f" style="position:absolute;left:7496;top:14431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0,129" path="m0,129l35,0l100,0l65,129l66,129e" stroked="t" o:allowincell="f" style="position:absolute;left:7777;top:1448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8,129" path="m0,0l42,0l58,22l30,129l31,129e" stroked="t" o:allowincell="f" style="position:absolute;left:7864;top:1448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4,11" path="m0,11l11,11l14,0l2,0l0,11l1,11e" stroked="t" o:allowincell="f" style="position:absolute;left:7947;top:14590;width:9;height:5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-915;top:7880;width:4259;height:7840">
                  <v:group id="shape_0" style="position:absolute;left:-915;top:7880;width:168;height:7840">
                    <v:shape id="shape_0" coordsize="194,52" path="m194,52l0,0l1,0e" stroked="t" o:allowincell="f" style="position:absolute;left:-915;top:15675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2,156" path="m172,156l0,0l1,0e" stroked="t" o:allowincell="f" style="position:absolute;left:-904;top:15581;width:146;height:13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53" path="m0,0l194,53l195,53e" stroked="t" o:allowincell="f" style="position:absolute;left:-915;top:15577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5" path="m129,35l0,0l1,0e" stroked="t" o:allowincell="f" style="position:absolute;left:-860;top:15536;width:111;height:3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4" path="m64,104l64,17l0,0l1,0e" stroked="t" o:allowincell="f" style="position:absolute;left:-860;top:15459;width:53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8" path="m0,0l65,18l66,18e" stroked="t" o:allowincell="f" style="position:absolute;left:-805;top:15477;width:57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94" path="m194,94l194,50l173,22l86,0l65,16l65,59l33,18l11,12l0,20l0,53l11,66l86,87l87,87e" stroked="t" o:allowincell="f" style="position:absolute;left:-915;top:15334;width:166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1" path="m0,0l21,28l108,51l129,35l130,35e" stroked="t" o:allowincell="f" style="position:absolute;left:-860;top:15386;width:111;height:4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4" path="m11,14l11,2l0,0l0,11l11,14l12,14e" stroked="t" o:allowincell="f" style="position:absolute;left:-757;top:15289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86,24l0,0l1,0e" stroked="t" o:allowincell="f" style="position:absolute;left:-915;top:15188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62" path="m0,62l172,0l173,0e" stroked="t" o:allowincell="f" style="position:absolute;left:-904;top:15136;width:146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15094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1" path="m43,71l21,66l0,38l0,15l21,0l43,5l65,33l65,55l43,71l44,71e" stroked="t" o:allowincell="f" style="position:absolute;left:-915;top:14986;width:53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129,116l0,81l0,16l21,0l129,29l130,29e" stroked="t" o:allowincell="f" style="position:absolute;left:-860;top:1486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0" path="m129,50l108,23l21,0l0,15l0,60l21,87l108,110l129,95l129,50l130,50e" stroked="t" o:allowincell="f" style="position:absolute;left:-860;top:14732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2" path="m194,112l194,68l173,40l65,12l21,0l0,17l0,60l1,60e" stroked="t" o:allowincell="f" style="position:absolute;left:-915;top:14586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0,0l0,65l21,93l108,116l129,100l130,100e" stroked="t" o:allowincell="f" style="position:absolute;left:-860;top:1459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23" path="m129,123l0,45l0,0l129,35l130,35e" stroked="t" o:allowincell="f" style="position:absolute;left:-860;top:14461;width:111;height:10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4" path="m11,14l11,3l0,0l0,11l11,14l12,14e" stroked="t" o:allowincell="f" style="position:absolute;left:-757;top:14423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159" path="m194,159l0,107l0,0l194,51l195,51e" stroked="t" o:allowincell="f" style="position:absolute;left:-915;top:13963;width:166;height:13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0" path="m129,51l108,24l21,0l0,17l0,60l21,87l108,110l129,94l129,51l130,51e" stroked="t" o:allowincell="f" style="position:absolute;left:-860;top:13852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0l65,11l21,0l0,15l0,59l1,59e" stroked="t" o:allowincell="f" style="position:absolute;left:-915;top:13706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3l108,115l129,100l130,100e" stroked="t" o:allowincell="f" style="position:absolute;left:-860;top:1371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129,115l0,80l0,16l21,0l129,29l130,29e" stroked="t" o:allowincell="f" style="position:absolute;left:-860;top:1359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3" path="m11,13l11,3l0,0l0,10l11,13l12,13e" stroked="t" o:allowincell="f" style="position:absolute;left:-757;top:13546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86l108,115l129,100l129,35l0,0l1,0e" stroked="t" o:allowincell="f" style="position:absolute;left:-860;top:13389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1l65,12l21,0l0,16l0,59l1,59e" stroked="t" o:allowincell="f" style="position:absolute;left:-915;top:13153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2l108,115l129,99l130,99e" stroked="t" o:allowincell="f" style="position:absolute;left:-860;top:13163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9,13l129,24l118,32l0,0l0,65l21,91l108,115l129,100l129,56l108,29l109,29e" stroked="t" o:allowincell="f" style="position:absolute;left:-860;top:1303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00" path="m129,100l0,65l0,0l129,35l130,35e" stroked="t" o:allowincell="f" style="position:absolute;left:-860;top:12902;width:111;height:8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9" path="m0,59l0,16l21,0l129,29l130,29e" stroked="t" o:allowincell="f" style="position:absolute;left:-860;top:12850;width:111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9,12l129,24l118,31l0,0l0,64l21,91l108,114l129,99l129,56l108,29l109,29e" stroked="t" o:allowincell="f" style="position:absolute;left:-860;top:12715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34" path="m194,134l86,105l0,81l0,14l21,0l65,11l86,37l86,105l87,105e" stroked="t" o:allowincell="f" style="position:absolute;left:-915;top:12141;width:166;height:117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17" path="m0,20l32,0l75,11l108,49l108,117l109,117e" stroked="t" o:allowincell="f" style="position:absolute;left:-839;top:12155;width:9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5" path="m10,65l0,42l0,13l21,0l43,5l64,31l64,50l65,50e" stroked="t" o:allowincell="f" style="position:absolute;left:-860;top:12040;width:57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6" path="m0,14l22,0l44,6l65,31l65,60l54,76l55,76e" stroked="t" o:allowincell="f" style="position:absolute;left:-805;top:12053;width:57;height: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7" path="m129,16l129,25l118,32l0,0l0,59l21,83l108,107l129,93l129,55l108,29l109,29e" stroked="t" o:allowincell="f" style="position:absolute;left:-860;top:11915;width:111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32" path="m129,132l0,98l64,66l0,0l129,35l130,35e" stroked="t" o:allowincell="f" style="position:absolute;left:-860;top:11765;width:111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3" path="m11,13l11,3l0,0l0,11l11,13l12,13e" stroked="t" o:allowincell="f" style="position:absolute;left:-757;top:1173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7" path="m0,78l108,107l129,92l129,35l0,0l1,0e" stroked="t" o:allowincell="f" style="position:absolute;left:-860;top:11588;width:111;height:8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4" path="m129,34l0,0l1,0e" stroked="t" o:allowincell="f" style="position:absolute;left:-860;top:11535;width:111;height:3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95" path="m64,95l64,18l0,0l1,0e" stroked="t" o:allowincell="f" style="position:absolute;left:-860;top:11469;width:53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7" path="m0,0l65,17l66,17e" stroked="t" o:allowincell="f" style="position:absolute;left:-805;top:11483;width:57;height:1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86" path="m194,86l194,48l173,22l86,0l65,13l65,52l33,14l11,8l0,15l0,44l11,56l86,77l87,77e" stroked="t" o:allowincell="f" style="position:absolute;left:-915;top:11355;width:166;height:7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48" path="m0,0l21,25l108,48l129,34l130,34e" stroked="t" o:allowincell="f" style="position:absolute;left:-860;top:11403;width:111;height:4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2" path="m11,12l11,3l0,0l0,9l11,12l12,12e" stroked="t" o:allowincell="f" style="position:absolute;left:-757;top:11320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11226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51" path="m0,51l172,0l173,0e" stroked="t" o:allowincell="f" style="position:absolute;left:-904;top:11184;width:14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4l0,0l1,0e" stroked="t" o:allowincell="f" style="position:absolute;left:-915;top:1114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43,64l21,58l0,33l0,13l21,0l43,5l65,31l65,50l43,64l44,64e" stroked="t" o:allowincell="f" style="position:absolute;left:-915;top:11045;width:53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0,0l1,0e" stroked="t" o:allowincell="f" style="position:absolute;left:-915;top:10895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2,157" path="m172,157l0,0l1,0e" stroked="t" o:allowincell="f" style="position:absolute;left:-904;top:10801;width:146;height:13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52" path="m0,0l194,52l195,52e" stroked="t" o:allowincell="f" style="position:absolute;left:-915;top:10801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4" path="m129,34l0,0l1,0e" stroked="t" o:allowincell="f" style="position:absolute;left:-860;top:10760;width:111;height:2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5" path="m64,105l64,16l0,0l1,0e" stroked="t" o:allowincell="f" style="position:absolute;left:-860;top:10683;width:53;height:8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8" path="m0,0l65,18l66,18e" stroked="t" o:allowincell="f" style="position:absolute;left:-805;top:10697;width:57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94" path="m194,94l194,51l173,23l86,0l65,16l65,60l33,18l11,13l0,20l0,53l11,68l86,87l87,87e" stroked="t" o:allowincell="f" style="position:absolute;left:-915;top:10554;width:166;height:8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1" path="m0,0l21,27l108,51l129,34l130,34e" stroked="t" o:allowincell="f" style="position:absolute;left:-860;top:10607;width:111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10509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1041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62" path="m0,62l172,0l173,0e" stroked="t" o:allowincell="f" style="position:absolute;left:-904;top:10359;width:146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86,24l0,0l1,0e" stroked="t" o:allowincell="f" style="position:absolute;left:-915;top:10314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2" path="m43,72l21,66l0,38l0,16l21,0l43,6l65,34l65,55l43,72l44,72e" stroked="t" o:allowincell="f" style="position:absolute;left:-915;top:10207;width:53;height:6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2" path="m194,112l194,69l173,41l65,12l21,0l0,16l0,60l1,60e" stroked="t" o:allowincell="f" style="position:absolute;left:-915;top:10074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0,0l0,65l21,93l108,116l129,100l130,100e" stroked="t" o:allowincell="f" style="position:absolute;left:-860;top:10085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87l108,116l129,100l129,34l0,0l1,0e" stroked="t" o:allowincell="f" style="position:absolute;left:-860;top:9948;width:11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7" path="m194,117l194,74l173,47l86,23l65,39l0,88l0,0l1,0e" stroked="t" o:allowincell="f" style="position:absolute;left:-915;top:9803;width:166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95" path="m0,0l0,45l21,71l108,95l129,78l130,78e" stroked="t" o:allowincell="f" style="position:absolute;left:-860;top:9838;width:111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22" path="m129,122l0,43l0,0l129,35l130,35e" stroked="t" o:allowincell="f" style="position:absolute;left:-860;top:9685;width:11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9647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161" path="m194,161l0,108l0,0l194,53l195,53e" stroked="t" o:allowincell="f" style="position:absolute;left:-915;top:9128;width:166;height:13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09" path="m129,50l108,22l21,0l0,15l0,58l21,86l108,109l129,93l129,50l130,50e" stroked="t" o:allowincell="f" style="position:absolute;left:-860;top:9017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1l65,13l21,0l0,17l0,60l1,60e" stroked="t" o:allowincell="f" style="position:absolute;left:-915;top:8871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4l21,91l108,115l129,98l130,98e" stroked="t" o:allowincell="f" style="position:absolute;left:-860;top:888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4" path="m129,114l0,80l0,15l21,0l129,28l130,28e" stroked="t" o:allowincell="f" style="position:absolute;left:-860;top:875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871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87l108,115l129,99l129,35l0,0l1,0e" stroked="t" o:allowincell="f" style="position:absolute;left:-860;top:8554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0l65,11l21,0l0,15l0,59l1,59e" stroked="t" o:allowincell="f" style="position:absolute;left:-915;top:8321;width:166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3l108,115l129,100l130,100e" stroked="t" o:allowincell="f" style="position:absolute;left:-860;top:832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9,13l129,24l118,31l0,0l0,64l21,92l108,114l129,99l129,56l108,29l109,29e" stroked="t" o:allowincell="f" style="position:absolute;left:-860;top:8199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99" path="m129,99l0,65l0,0l129,34l130,34e" stroked="t" o:allowincell="f" style="position:absolute;left:-860;top:8067;width:111;height:8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8" path="m0,58l0,15l21,0l129,28l130,28e" stroked="t" o:allowincell="f" style="position:absolute;left:-860;top:8015;width:111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9,14l129,24l118,32l0,0l0,65l21,93l108,115l129,100l129,57l108,29l109,29e" stroked="t" o:allowincell="f" style="position:absolute;left:-860;top:7880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41;top:14429;width:872;height:1291">
                    <v:shape id="shape_0" coordsize="139,195" path="m0,195l65,195l92,173l109,108l138,0l139,0e" stroked="t" o:allowincell="f" style="position:absolute;left:-223;top:15550;width:120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9,108" path="m20,0l0,76l23,108l98,108l99,108e" stroked="t" o:allowincell="f" style="position:absolute;left:-213;top:15550;width:85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8,130" path="m0,130l34,0l98,0l63,130l64,130e" stroked="t" o:allowincell="f" style="position:absolute;left:-92;top:15605;width:85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9,130" path="m0,0l43,0l59,22l30,130l31,130e" stroked="t" o:allowincell="f" style="position:absolute;left:-5;top:15605;width:47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4,195" path="m0,195l44,195l70,173l94,87l79,65l35,65l76,33l82,12l73,0l42,0l28,12l8,87l9,87e" stroked="t" o:allowincell="f" style="position:absolute;left:94;top:15550;width:78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30" path="m50,0l23,22l0,108l15,130l16,130e" stroked="t" o:allowincell="f" style="position:absolute;left:81;top:15605;width:40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2,0l0,11l1,11e" stroked="t" o:allowincell="f" style="position:absolute;left:205;top:15710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52,0l53,0e" stroked="t" o:allowincell="f" style="position:absolute;left:-241;top:15269;width:44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108,0l109,0e" stroked="t" o:allowincell="f" style="position:absolute;left:-216;top:15345;width:92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94" path="m51,0l0,194l1,194e" stroked="t" o:allowincell="f" style="position:absolute;left:-147;top:15269;width:44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2,0l0,11l1,11e" stroked="t" o:allowincell="f" style="position:absolute;left:-92;top:15428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-26;top:15327;width:3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7" path="m0,87l41,54l109,0l110,0e" stroked="t" o:allowincell="f" style="position:absolute;left:-19;top:15327;width:95;height:7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76" path="m0,0l34,76l35,76e" stroked="t" o:allowincell="f" style="position:absolute;left:18;top:15373;width:26;height:6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3,22l0,108l15,130l58,130l59,130e" stroked="t" o:allowincell="f" style="position:absolute;left:108;top:15327;width:9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233;top:15327;width:3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65" path="m0,65l87,65l104,0l105,0e" stroked="t" o:allowincell="f" style="position:absolute;left:247;top:15327;width:9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8,65" path="m18,0l0,65l1,65e" stroked="t" o:allowincell="f" style="position:absolute;left:309;top:15382;width:1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9,130" path="m0,130l34,0l99,0l65,130l66,130e" stroked="t" o:allowincell="f" style="position:absolute;left:364;top:15327;width:8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0l43,0l58,22l29,130l30,130e" stroked="t" o:allowincell="f" style="position:absolute;left:448;top:15327;width:5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,65" path="m17,0l0,65l1,65e" stroked="t" o:allowincell="f" style="position:absolute;left:517;top:15439;width:1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100,0l115,22l93,108l65,130l0,130l1,130e" stroked="t" o:allowincell="f" style="position:absolute;left:531;top:15327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4" path="m0,194l52,0l159,0l108,194l109,194e" stroked="t" o:allowincell="f" style="position:absolute;left:-241;top:14710;width:137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8,65" path="m18,0l0,65l1,65e" stroked="t" o:allowincell="f" style="position:absolute;left:-105;top:14876;width:12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4,129" path="m0,129l34,0l98,0l114,21l91,108l63,129l0,129l1,129e" stroked="t" o:allowincell="f" style="position:absolute;left:-92;top:14765;width:95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29" path="m58,129l86,108l109,21l93,0l50,0l22,21l0,108l15,129l58,129l59,129e" stroked="t" o:allowincell="f" style="position:absolute;left:42;top:14765;width:9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4,194" path="m0,194l44,194l70,173l94,86l77,65l34,65l75,33l82,11l73,0l41,0l27,11l8,86l9,86e" stroked="t" o:allowincell="f" style="position:absolute;left:188;top:14710;width:78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29" path="m50,0l24,21l0,108l16,129l17,129e" stroked="t" o:allowincell="f" style="position:absolute;left:171;top:14765;width:44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299;top:14869;width:9;height: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1,194" path="m0,194l52,0l127,0l151,32l140,75l99,107l24,107l25,107e" stroked="t" o:allowincell="f" style="position:absolute;left:-241;top:14429;width:127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101,129l91,129l83,118l115,0l50,0l23,22l0,107l16,129l58,129l86,107l87,107e" stroked="t" o:allowincell="f" style="position:absolute;left:-88;top:144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2,64" path="m0,10l25,0l57,0l72,22l67,42l39,64l18,64l19,64e" stroked="t" o:allowincell="f" style="position:absolute;left:84;top:14484;width:61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5,65" path="m68,0l85,21l78,43l51,65l19,65l0,54l1,54e" stroked="t" o:allowincell="f" style="position:absolute;left:60;top:14540;width:71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,64" path="m17,0l0,64l1,64e" stroked="t" o:allowincell="f" style="position:absolute;left:160;top:14595;width:16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0,129l35,0l100,0l115,22l93,107l65,129l0,129l1,129e" stroked="t" o:allowincell="f" style="position:absolute;left:177;top:144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103,129l92,129l84,118l115,0l51,0l24,22l0,107l17,129l60,129l87,107l88,107e" stroked="t" o:allowincell="f" style="position:absolute;left:312;top:144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9,194" path="m0,194l44,194l71,172l94,87l78,65l31,0l118,0l119,0e" stroked="t" o:allowincell="f" style="position:absolute;left:475;top:14429;width:99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3,129" path="m93,0l50,0l23,22l0,107l15,129l16,129e" stroked="t" o:allowincell="f" style="position:absolute;left:461;top:14484;width:78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3,0l0,11l1,11e" stroked="t" o:allowincell="f" style="position:absolute;left:586;top:14588;width:12;height: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41;top:14147;width:3542;height:184">
                    <v:shape id="shape_0" coordsize="106,21" path="m0,21l6,0l106,0l100,21l101,21e" stroked="t" o:allowincell="f" style="position:absolute;left:2833;top:14314;width:92;height:1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8,194" path="m0,194l68,0l118,0l66,194l68,194e" stroked="t" o:allowincell="f" style="position:absolute;left:2854;top:14147;width:99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9,130l69,130l64,119l96,0l46,0l24,22l0,108l12,130l45,130l67,108l68,108e" stroked="t" o:allowincell="f" style="position:absolute;left:2976;top:14201;width:8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4,130" path="m0,130l35,0l84,0l50,130l51,130e" stroked="t" o:allowincell="f" style="position:absolute;left:3083;top:14201;width:75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4,130" path="m0,0l34,0l44,22l16,130l17,130e" stroked="t" o:allowincell="f" style="position:absolute;left:3160;top:14201;width:37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7,130l69,130l64,119l96,0l45,0l23,22l0,108l10,130l44,130l67,108l68,108e" stroked="t" o:allowincell="f" style="position:absolute;left:3222;top:14201;width:78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4" path="m0,194l52,0l159,0l108,194l109,194e" stroked="t" o:allowincell="f" style="position:absolute;left:1997;top:14147;width:137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3,22l0,108l16,130l58,130l59,130e" stroked="t" o:allowincell="f" style="position:absolute;left:2153;top:14201;width:9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4" path="m0,194l43,194l71,172l100,64l111,21l96,0l53,0l54,0e" stroked="t" o:allowincell="f" style="position:absolute;left:2299;top:14147;width:92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2,22l0,108l15,130l16,130e" stroked="t" o:allowincell="f" style="position:absolute;left:2285;top:14201;width:96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98,0l115,22l86,130l87,130e" stroked="t" o:allowincell="f" style="position:absolute;left:2410;top:14201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2538;top:14304;width:12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29,86l52,0l53,0e" stroked="t" o:allowincell="f" style="position:absolute;left:800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2,172" path="m0,0l61,172l62,172e" stroked="t" o:allowincell="f" style="position:absolute;left:841;top:14157;width:54;height:14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4,194" path="m0,194l29,86l53,0l54,0e" stroked="t" o:allowincell="f" style="position:absolute;left:893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1,64" path="m0,43l6,21l34,0l56,0l71,21l65,43l38,64l17,64l0,43l1,43e" stroked="t" o:allowincell="f" style="position:absolute;left:984;top:14147;width:61;height:5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194" path="m0,194l43,194l70,172l99,64l110,21l95,0l52,0l53,0e" stroked="t" o:allowincell="f" style="position:absolute;left:1081;top:14147;width:92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3,22l0,108l16,130l17,130e" stroked="t" o:allowincell="f" style="position:absolute;left:1063;top:14201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2,22l0,108l15,130l58,130l59,130e" stroked="t" o:allowincell="f" style="position:absolute;left:1195;top:14201;width:9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1320;top:14201;width:30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7" path="m0,87l41,55l109,0l110,0e" stroked="t" o:allowincell="f" style="position:absolute;left:1331;top:14201;width:96;height:7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75" path="m0,0l34,75l35,75e" stroked="t" o:allowincell="f" style="position:absolute;left:1369;top:14249;width:26;height:6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6,130" path="m29,0l0,108l16,130l80,130l115,0l116,0e" stroked="t" o:allowincell="f" style="position:absolute;left:1459;top:14201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3,130" path="m0,130l35,0l71,65l143,0l108,130l109,130e" stroked="t" o:allowincell="f" style="position:absolute;left:1584;top:14201;width:120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3,0l0,11l1,11e" stroked="t" o:allowincell="f" style="position:absolute;left:1733;top:1430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52,0l53,0e" stroked="t" o:allowincell="f" style="position:absolute;left:-241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7,172" path="m0,172l116,0l117,0e" stroked="t" o:allowincell="f" style="position:absolute;left:-241;top:14157;width:103;height:14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4" path="m52,0l0,194l1,194e" stroked="t" o:allowincell="f" style="position:absolute;left:-181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6,65" path="m0,12l17,0l38,0l46,22l41,44l20,65l7,65l8,65e" stroked="t" o:allowincell="f" style="position:absolute;left:-116;top:14201;width:37;height:57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65" path="m49,0l58,22l52,43l32,65l11,65l0,54l1,54e" stroked="t" o:allowincell="f" style="position:absolute;left:-140;top:14259;width:47;height:5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130" path="m0,130l35,0l53,65l105,0l70,130l71,130e" stroked="t" o:allowincell="f" style="position:absolute;left:-63;top:14201;width:8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1" path="m0,11l8,11l11,0l4,0l0,11l1,11e" stroked="t" o:allowincell="f" style="position:absolute;left:33;top:14304;width:5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6,194" path="m0,194l99,0l146,0l94,194l95,194e" stroked="t" o:allowincell="f" style="position:absolute;left:151;top:14147;width:123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130" path="m29,0l0,108l13,130l69,130l104,0l105,0e" stroked="t" o:allowincell="f" style="position:absolute;left:286;top:14201;width:8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95,0l47,0l23,22l0,108l12,130l60,130l61,130e" stroked="t" o:allowincell="f" style="position:absolute;left:401;top:14201;width:78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1,130" path="m0,130l34,0l91,0l57,130l58,130e" stroked="t" o:allowincell="f" style="position:absolute;left:501;top:14201;width:75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30" path="m0,0l38,0l51,22l21,130l22,130e" stroked="t" o:allowincell="f" style="position:absolute;left:578;top:14201;width:44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96;top:13809;width:3640;height:1688">
                    <v:shape id="shape_0" path="m0,0l4198,0l4199,0e" stroked="t" o:allowincell="f" style="position:absolute;left:-296;top:15494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5212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4933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3809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4653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1165</wp:posOffset>
              </wp:positionH>
              <wp:positionV relativeFrom="paragraph">
                <wp:posOffset>9681210</wp:posOffset>
              </wp:positionV>
              <wp:extent cx="788035" cy="148590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1.7pt;mso-wrap-distance-left:9.05pt;mso-wrap-distance-right:9.05pt;mso-wrap-distance-top:0pt;mso-wrap-distance-bottom:0pt;margin-top:762.3pt;mso-position-vertical-relative:text;margin-left:33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165</wp:posOffset>
              </wp:positionH>
              <wp:positionV relativeFrom="paragraph">
                <wp:posOffset>9862185</wp:posOffset>
              </wp:positionV>
              <wp:extent cx="788035" cy="14859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1.7pt;mso-wrap-distance-left:9.05pt;mso-wrap-distance-right:9.05pt;mso-wrap-distance-top:0pt;mso-wrap-distance-bottom:0pt;margin-top:776.55pt;mso-position-vertical-relative:text;margin-left:33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08015</wp:posOffset>
              </wp:positionH>
              <wp:positionV relativeFrom="paragraph">
                <wp:posOffset>9328785</wp:posOffset>
              </wp:positionV>
              <wp:extent cx="678815" cy="14859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1.7pt;mso-wrap-distance-left:9.05pt;mso-wrap-distance-right:9.05pt;mso-wrap-distance-top:0pt;mso-wrap-distance-bottom:0pt;margin-top:734.55pt;mso-position-vertical-relative:text;margin-left:449.4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65090</wp:posOffset>
              </wp:positionH>
              <wp:positionV relativeFrom="paragraph">
                <wp:posOffset>9328785</wp:posOffset>
              </wp:positionV>
              <wp:extent cx="511810" cy="1485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1.7pt;mso-wrap-distance-left:9.05pt;mso-wrap-distance-right:9.05pt;mso-wrap-distance-top:0pt;mso-wrap-distance-bottom:0pt;margin-top:734.55pt;mso-position-vertical-relative:text;margin-left:406.7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31690</wp:posOffset>
              </wp:positionH>
              <wp:positionV relativeFrom="paragraph">
                <wp:posOffset>9323705</wp:posOffset>
              </wp:positionV>
              <wp:extent cx="149860" cy="1485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1.7pt;mso-wrap-distance-left:9.05pt;mso-wrap-distance-right:9.05pt;mso-wrap-distance-top:0pt;mso-wrap-distance-bottom:0pt;margin-top:734.15pt;mso-position-vertical-relative:text;margin-left:364.7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52010</wp:posOffset>
              </wp:positionH>
              <wp:positionV relativeFrom="paragraph">
                <wp:posOffset>9542145</wp:posOffset>
              </wp:positionV>
              <wp:extent cx="1724025" cy="42862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ind w:left="0" w:right="76" w:hanging="0"/>
                            <w:jc w:val="left"/>
                            <w:rPr>
                              <w:rFonts w:ascii="GOST type A;Microsoft YaHei" w:hAnsi="GOST type A;Microsoft YaHei" w:cs="GOST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</w:rPr>
                            <w:t>КГТУ</w:t>
                          </w: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</w:rPr>
                            <w:t>гр.4263-21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;Microsoft YaHei" w:hAnsi="GOST type A;Microsoft YaHei" w:cs="GOST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33.75pt;mso-wrap-distance-left:9.05pt;mso-wrap-distance-right:9.05pt;mso-wrap-distance-top:0pt;mso-wrap-distance-bottom:0pt;margin-top:751.35pt;mso-position-vertical-relative:text;margin-left:366.3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Style9"/>
                      <w:ind w:left="0" w:right="76" w:hanging="0"/>
                      <w:jc w:val="left"/>
                      <w:rPr>
                        <w:rFonts w:ascii="GOST type A;Microsoft YaHei" w:hAnsi="GOST type A;Microsoft YaHei" w:cs="GOST type A;Microsoft YaHei"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</w:rPr>
                      <w:t>КГТУ</w:t>
                    </w: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  <w:lang w:val="en-US"/>
                      </w:rPr>
                      <w:t xml:space="preserve">  </w:t>
                    </w: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</w:rPr>
                      <w:t>гр.4263-21</w:t>
                    </w:r>
                  </w:p>
                  <w:p>
                    <w:pPr>
                      <w:pStyle w:val="Normal"/>
                      <w:rPr>
                        <w:rFonts w:ascii="GOST type A;Microsoft YaHei" w:hAnsi="GOST type A;Microsoft YaHei" w:cs="GOST type A;Microsoft YaHei"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spacing w:before="240" w:after="240"/>
      <w:ind w:left="1701" w:right="1701"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</w:rPr>
  </w:style>
  <w:style w:type="paragraph" w:styleId="Style7">
    <w:name w:val="Таблица"/>
    <w:basedOn w:val="Normal"/>
    <w:qFormat/>
    <w:pPr/>
    <w:rPr>
      <w:rFonts w:ascii="Arial" w:hAnsi="Arial" w:cs="Arial"/>
      <w:i/>
      <w:sz w:val="18"/>
    </w:rPr>
  </w:style>
  <w:style w:type="paragraph" w:styleId="Style8">
    <w:name w:val="Таблица центр."/>
    <w:basedOn w:val="Style7"/>
    <w:qFormat/>
    <w:pPr>
      <w:jc w:val="center"/>
    </w:pPr>
    <w:rPr/>
  </w:style>
  <w:style w:type="paragraph" w:styleId="Style9">
    <w:name w:val="Обозначение"/>
    <w:basedOn w:val="Heading1"/>
    <w:qFormat/>
    <w:pPr>
      <w:numPr>
        <w:ilvl w:val="0"/>
        <w:numId w:val="0"/>
      </w:numPr>
      <w:spacing w:before="0" w:after="0"/>
      <w:ind w:left="142" w:right="76" w:hanging="0"/>
      <w:outlineLvl w:val="9"/>
    </w:pPr>
    <w:rPr>
      <w:b w:val="false"/>
      <w:i/>
      <w:kern w:val="0"/>
      <w:sz w:val="32"/>
    </w:rPr>
  </w:style>
  <w:style w:type="paragraph" w:styleId="Style10">
    <w:name w:val="Наименование"/>
    <w:basedOn w:val="Normal"/>
    <w:qFormat/>
    <w:pPr>
      <w:jc w:val="center"/>
    </w:pPr>
    <w:rPr>
      <w:rFonts w:ascii="Arial" w:hAnsi="Arial" w:cs="Arial"/>
      <w:i/>
      <w:sz w:val="36"/>
    </w:rPr>
  </w:style>
  <w:style w:type="paragraph" w:styleId="Style11">
    <w:name w:val="Таб лев"/>
    <w:basedOn w:val="Style6"/>
    <w:qFormat/>
    <w:pPr>
      <w:spacing w:lineRule="auto" w:line="360"/>
      <w:ind w:hanging="0"/>
      <w:jc w:val="left"/>
    </w:pPr>
    <w:rPr/>
  </w:style>
  <w:style w:type="paragraph" w:styleId="Style12">
    <w:name w:val="Таб прав"/>
    <w:basedOn w:val="Style6"/>
    <w:qFormat/>
    <w:pPr>
      <w:spacing w:lineRule="auto" w:line="360" w:before="0" w:after="0"/>
      <w:ind w:hanging="0"/>
      <w:jc w:val="right"/>
    </w:pPr>
    <w:rPr/>
  </w:style>
  <w:style w:type="paragraph" w:styleId="Style13">
    <w:name w:val="Таб центр"/>
    <w:basedOn w:val="Style12"/>
    <w:qFormat/>
    <w:pPr>
      <w:spacing w:lineRule="auto" w:line="240" w:before="0" w:after="240"/>
      <w:jc w:val="center"/>
    </w:pPr>
    <w:rPr/>
  </w:style>
  <w:style w:type="paragraph" w:styleId="Contents1">
    <w:name w:val="TOC 1"/>
    <w:basedOn w:val="Style6"/>
    <w:next w:val="Normal"/>
    <w:pPr>
      <w:spacing w:before="0" w:after="0"/>
      <w:ind w:left="317" w:hanging="0"/>
      <w:jc w:val="left"/>
    </w:pPr>
    <w:rPr>
      <w:sz w:val="28"/>
    </w:rPr>
  </w:style>
  <w:style w:type="paragraph" w:styleId="Style14">
    <w:name w:val="Характеристики"/>
    <w:basedOn w:val="Style13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z">
    <w:name w:val="zzz"/>
    <w:basedOn w:val="Style11"/>
    <w:qFormat/>
    <w:pPr>
      <w:spacing w:before="0" w:after="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ind w:left="-1134" w:right="-1192" w:hanging="0"/>
      <w:jc w:val="center"/>
    </w:pPr>
    <w:rPr>
      <w:rFonts w:ascii="Arial" w:hAnsi="Arial" w:cs="Arial"/>
      <w:sz w:val="24"/>
      <w:u w:val="single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Заполнение"/>
    <w:basedOn w:val="Normal"/>
    <w:qFormat/>
    <w:pPr>
      <w:tabs>
        <w:tab w:val="clear" w:pos="720"/>
        <w:tab w:val="center" w:pos="298" w:leader="none"/>
        <w:tab w:val="center" w:pos="1080" w:leader="none"/>
        <w:tab w:val="center" w:pos="1919" w:leader="none"/>
        <w:tab w:val="center" w:pos="2590" w:leader="none"/>
        <w:tab w:val="left" w:pos="3091" w:leader="none"/>
      </w:tabs>
      <w:spacing w:before="0" w:after="40"/>
      <w:ind w:left="114" w:hanging="0"/>
    </w:pPr>
    <w:rPr>
      <w:rFonts w:ascii="Arial" w:hAnsi="Arial" w:cs="Arial"/>
      <w:sz w:val="22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b/>
    </w:rPr>
  </w:style>
  <w:style w:type="paragraph" w:styleId="Style17">
    <w:name w:val="Цитата"/>
    <w:basedOn w:val="Normal"/>
    <w:qFormat/>
    <w:pPr>
      <w:ind w:left="72" w:right="96" w:firstLine="18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Стиль3"/>
    <w:basedOn w:val="TextBody"/>
    <w:qFormat/>
    <w:pPr>
      <w:tabs>
        <w:tab w:val="clear" w:pos="720"/>
        <w:tab w:val="left" w:pos="1701" w:leader="none"/>
        <w:tab w:val="left" w:pos="3544" w:leader="none"/>
        <w:tab w:val="left" w:pos="8789" w:leader="none"/>
      </w:tabs>
      <w:spacing w:lineRule="auto" w:line="360"/>
      <w:ind w:firstLine="709"/>
      <w:jc w:val="both"/>
    </w:pPr>
    <w:rPr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9">
    <w:name w:val="Назв. табл."/>
    <w:basedOn w:val="TextBodyIndent"/>
    <w:qFormat/>
    <w:pPr>
      <w:spacing w:lineRule="auto" w:line="360"/>
      <w:ind w:hanging="0"/>
      <w:jc w:val="center"/>
    </w:pPr>
    <w:rPr>
      <w:bCs/>
      <w:szCs w:val="28"/>
    </w:rPr>
  </w:style>
  <w:style w:type="paragraph" w:styleId="Purpose">
    <w:name w:val="purpose"/>
    <w:basedOn w:val="Normal"/>
    <w:qFormat/>
    <w:pPr>
      <w:spacing w:before="100" w:after="100"/>
    </w:pPr>
    <w:rPr>
      <w:rFonts w:ascii="Tahoma" w:hAnsi="Tahoma" w:cs="Tahoma"/>
      <w:color w:val="00008B"/>
      <w:sz w:val="18"/>
      <w:szCs w:val="18"/>
    </w:rPr>
  </w:style>
  <w:style w:type="paragraph" w:styleId="1">
    <w:name w:val="Формулы1"/>
    <w:basedOn w:val="Normal"/>
    <w:qFormat/>
    <w:pPr>
      <w:tabs>
        <w:tab w:val="clear" w:pos="720"/>
        <w:tab w:val="center" w:pos="4395" w:leader="none"/>
        <w:tab w:val="right" w:pos="8647" w:leader="none"/>
      </w:tabs>
      <w:spacing w:lineRule="auto" w:line="360"/>
    </w:pPr>
    <w:rPr>
      <w:sz w:val="28"/>
      <w:lang w:val="en-US" w:eastAsia="en-US"/>
    </w:rPr>
  </w:style>
  <w:style w:type="paragraph" w:styleId="Style20">
    <w:name w:val="Глава"/>
    <w:basedOn w:val="Normal"/>
    <w:qFormat/>
    <w:pPr>
      <w:tabs>
        <w:tab w:val="clear" w:pos="720"/>
        <w:tab w:val="right" w:pos="9639" w:leader="none"/>
      </w:tabs>
      <w:spacing w:before="360" w:after="360"/>
      <w:ind w:right="-38" w:hanging="0"/>
      <w:jc w:val="center"/>
    </w:pPr>
    <w:rPr>
      <w:b/>
      <w:sz w:val="32"/>
    </w:rPr>
  </w:style>
  <w:style w:type="paragraph" w:styleId="Style21">
    <w:name w:val="Формулы"/>
    <w:basedOn w:val="Normal"/>
    <w:qFormat/>
    <w:pPr>
      <w:spacing w:lineRule="auto" w:line="360"/>
      <w:ind w:firstLine="240"/>
      <w:jc w:val="both"/>
    </w:pPr>
    <w:rPr>
      <w:sz w:val="28"/>
      <w:szCs w:val="24"/>
      <w:lang w:bidi="ar-EG"/>
    </w:rPr>
  </w:style>
  <w:style w:type="paragraph" w:styleId="Style22">
    <w:name w:val="Текст в табл."/>
    <w:basedOn w:val="Normal"/>
    <w:qFormat/>
    <w:pPr>
      <w:tabs>
        <w:tab w:val="clear" w:pos="720"/>
        <w:tab w:val="right" w:pos="9639" w:leader="none"/>
      </w:tabs>
      <w:jc w:val="center"/>
    </w:pPr>
    <w:rPr>
      <w:sz w:val="28"/>
    </w:rPr>
  </w:style>
  <w:style w:type="paragraph" w:styleId="Style23">
    <w:name w:val="Формула"/>
    <w:basedOn w:val="Normal"/>
    <w:qFormat/>
    <w:pPr>
      <w:tabs>
        <w:tab w:val="clear" w:pos="720"/>
        <w:tab w:val="center" w:pos="4860" w:leader="none"/>
        <w:tab w:val="right" w:pos="9180" w:leader="none"/>
      </w:tabs>
      <w:spacing w:lineRule="auto" w:line="360"/>
      <w:ind w:firstLine="709"/>
      <w:jc w:val="both"/>
    </w:pPr>
    <w:rPr>
      <w:sz w:val="28"/>
    </w:rPr>
  </w:style>
  <w:style w:type="paragraph" w:styleId="Style24">
    <w:name w:val="Табличный"/>
    <w:basedOn w:val="Normal"/>
    <w:qFormat/>
    <w:pPr>
      <w:ind w:left="-185" w:firstLine="185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00" w:leader="none"/>
        <w:tab w:val="right" w:pos="9800" w:leader="none"/>
      </w:tabs>
      <w:spacing w:before="240" w:after="0"/>
      <w:ind w:right="-82" w:hanging="0"/>
    </w:pPr>
    <w:rPr>
      <w:b/>
      <w:sz w:val="28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>
      <w:sz w:val="24"/>
      <w:szCs w:val="24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8:00Z</dcterms:created>
  <dc:creator>Potyomkin</dc:creator>
  <dc:description/>
  <cp:keywords>Лукомский</cp:keywords>
  <dc:language>en-US</dc:language>
  <cp:lastModifiedBy>Владимир</cp:lastModifiedBy>
  <cp:lastPrinted>2011-01-18T16:04:00Z</cp:lastPrinted>
  <dcterms:modified xsi:type="dcterms:W3CDTF">2011-01-18T13:08:00Z</dcterms:modified>
  <cp:revision>2</cp:revision>
  <dc:subject>Расчетно-пояснительная записка</dc:subject>
  <dc:title>Редуктор ЦД4-300</dc:title>
</cp:coreProperties>
</file>