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/>
        <w:t>Вашему вниманию представляется доклад на тему: «Инфляция и экономический рост». Цель работы: рассмотреть, реализуется ли классический подход к изучению взаимосвязи инфляции и экономического роста в современной России, для которой очень остро стоят проблема повышения уровня жизни населения на базе экономического роста, и проблема инфляции. В настоящее время по уровню жизни населения Россия стоит на 62 месте в мире. Экономической основой повышения благосостояния нации является экономический рос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сем известно, что классический подход к данной проблеме осуществлен английским экономистом Артуром Филлипсом. Используя данные статистики Великобритании за 95 лет, он построил кривую, отражающую обратную зависимость между изменением ставок заработной платы и уровнем безработицы, и пришел к выводу, что уменьшение безработицы сопровождается повышением цен и заработной платы. Затем американские ученые модифицировали кривую Филлипса, заменив ставки заработной платы на темпы роста товарных цен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ейнс считал, что повышение уровня инфляции – плата за повышение экономического роста. Высокий экономический рост и нулевая инфляция взаимно исключают друг друга. Однако события  семидесятых годов прошлого столетия заставили усомниться в правильности данного суждения. Под сомнение была поставлена вся кейнсианская школа. Глубокий спад производства и высокий уровень безработицы сочетались в эти годы с сильной инфляцией. Данное явление в дальнейшем получило название стагфля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настоящее же время мировые показатели инфляции остаются низкими, а темп роста мировой экономики в 2006г. оказался выше, чем прогнозировали многие эксперты, и стал самым высоким за последние годы. А значит, 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Безусловными лидерами в 2006г. по темпам экономического роста в мировой экономике были развивающиеся страны Азии (8,7%), в частности, Китай и Индия. Эти успехи особенно впечатляют на фоне зависимости этих стран от мировых сырьевых рынков, в частности, энергетического, конъюнктура цен на которых была для импортеров неблагоприятно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лассический же подход прослеживается лишь в Африке, где  темп экономического роста в 2006г. составил 5,6%, а показатель инфляции приближается к отметке 10%. Не смотря на это, темп экономического роста в Африке также считается неплохим. Экономический спад зафиксирован только в Ливане, Зимбабве, на Сейшельских островах и в Экваториальной Гвинее, что было следствием неблагоприятных политических факторов или последствием стихийных бедств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течение уже нескольких лет мир вступил в эпоху мировой стабильности, но хотелось бы все-таки проанализировать: каково же положение дел на сегодняшний день в России?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55:00Z</dcterms:created>
  <dc:creator>nailya</dc:creator>
  <dc:description/>
  <cp:keywords/>
  <dc:language>en-US</dc:language>
  <cp:lastModifiedBy>nailya</cp:lastModifiedBy>
  <dcterms:modified xsi:type="dcterms:W3CDTF">2007-06-04T15:06:00Z</dcterms:modified>
  <cp:revision>11</cp:revision>
  <dc:subject/>
  <dc:title/>
</cp:coreProperties>
</file>