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454"/>
        <w:gridCol w:w="3685"/>
        <w:gridCol w:w="3402"/>
        <w:gridCol w:w="567"/>
        <w:gridCol w:w="1389"/>
      </w:tblGrid>
      <w:tr>
        <w:trPr>
          <w:trHeight w:val="85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65760</wp:posOffset>
                      </wp:positionH>
                      <wp:positionV relativeFrom="page">
                        <wp:posOffset>270510</wp:posOffset>
                      </wp:positionV>
                      <wp:extent cx="6528435" cy="10099040"/>
                      <wp:effectExtent l="762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8600" cy="10099080"/>
                                <a:chOff x="0" y="0"/>
                                <a:chExt cx="65286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652572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65620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36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6562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65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169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37764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55800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7383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918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19728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5640" y="91972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55800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37764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24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56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744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16920"/>
                                  <a:ext cx="27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584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901692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0169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рове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73836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91872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19728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иколае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37764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естер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9197280"/>
                                  <a:ext cx="2356560" cy="90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Узел микропроцессора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19728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8360" y="8746560"/>
                                  <a:ext cx="4169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901.280010.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73836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орисо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9187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Ананч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558000"/>
                                  <a:ext cx="18122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ГТ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"Приборостроение"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8pt;margin-top:21.3pt;width:514.05pt;height:795.2pt" coordorigin="-576,426" coordsize="10281,15904">
                      <v:rect id="shape_0" stroked="t" o:allowincell="f" style="position:absolute;left:-572;top:426;width:10276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72,14058" to="9704,1405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8,14058" to="3138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44,14058" to="-144,1490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,14058" to="42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11,14058" to="1711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67,14058" to="2567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6,14342" to="3134,1434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626" to="3138,14626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2,15194" to="3138,15194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478" to="3138,15478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762" to="3138,1576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6046" to="3138,16046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910" to="9704,14910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4910" to="6850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478" to="9703,15478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194" to="9703,15194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06,14910" to="7706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05,14910" to="8705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35,15194" to="7135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0,15194" to="7420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76;top:14626;width:427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4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67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1;top:14626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62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762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6046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910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иколае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194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стер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7;top:14910;width:3710;height:1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зел микропроцесс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4910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8;top:14200;width:6565;height:425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901.280010.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762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орисо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604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нанч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5478;width:2853;height:851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"Приборостроение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Форма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10.000 С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10.000 Э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ринцип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1901.280010.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лата печа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 xml:space="preserve">Конденса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МБМ-25В-10мкФ</w:t>
            </w:r>
            <w:r>
              <w:rPr>
                <w:sz w:val="24"/>
                <w:lang w:eastAsia="ru-RU"/>
              </w:rPr>
              <w:t xml:space="preserve"> 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ГОСТ 5.171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Резисторы ГОСТ 7113-77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МЛТ-0,125-10 кОм</w:t>
            </w:r>
            <w:r>
              <w:rPr>
                <w:sz w:val="24"/>
                <w:lang w:eastAsia="ru-RU"/>
              </w:rPr>
              <w:t xml:space="preserve"> 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…R9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МЛТ-0,125-2,7 кОм</w:t>
            </w:r>
            <w:r>
              <w:rPr>
                <w:sz w:val="24"/>
                <w:lang w:eastAsia="ru-RU"/>
              </w:rPr>
              <w:t xml:space="preserve"> 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МЛТ-0,125-10кОм</w:t>
            </w:r>
            <w:r>
              <w:rPr>
                <w:sz w:val="24"/>
                <w:lang w:eastAsia="ru-RU"/>
              </w:rPr>
              <w:t xml:space="preserve"> 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4,R16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МЛТ-0,125-100 Ом</w:t>
            </w:r>
            <w:r>
              <w:rPr>
                <w:sz w:val="24"/>
                <w:lang w:eastAsia="ru-RU"/>
              </w:rPr>
              <w:t xml:space="preserve"> 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2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МЛТ-0,125-5,1 кОм</w:t>
            </w:r>
            <w:r>
              <w:rPr>
                <w:sz w:val="24"/>
                <w:lang w:eastAsia="ru-RU"/>
              </w:rPr>
              <w:t xml:space="preserve"> ±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3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  <w:lang w:val="en-US"/>
              </w:rPr>
            </w:pPr>
            <w:r>
              <w:rPr>
                <w:sz w:val="24"/>
              </w:rPr>
              <w:t>Микросх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/>
            </w:pPr>
            <w:r>
              <w:rPr>
                <w:sz w:val="24"/>
              </w:rPr>
              <w:t>К140УД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ко.348.454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580ГФ24 бко.347.281-09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</w:t>
            </w:r>
          </w:p>
        </w:tc>
      </w:tr>
      <w:tr>
        <w:trPr>
          <w:trHeight w:val="40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454"/>
        <w:gridCol w:w="3685"/>
        <w:gridCol w:w="3402"/>
        <w:gridCol w:w="567"/>
        <w:gridCol w:w="1332"/>
      </w:tblGrid>
      <w:tr>
        <w:trPr>
          <w:trHeight w:val="85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19735</wp:posOffset>
                      </wp:positionH>
                      <wp:positionV relativeFrom="page">
                        <wp:posOffset>270510</wp:posOffset>
                      </wp:positionV>
                      <wp:extent cx="6670675" cy="10099040"/>
                      <wp:effectExtent l="0" t="9525" r="0" b="996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0800" cy="10099080"/>
                                <a:chOff x="0" y="0"/>
                                <a:chExt cx="66708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0"/>
                                  <a:ext cx="649224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558000"/>
                                  <a:ext cx="649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6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544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7383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91872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5720" y="979560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18720"/>
                                  <a:ext cx="2626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.  Лист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 Подп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6640" y="9596880"/>
                                  <a:ext cx="52380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05pt;margin-top:21.3pt;width:525.2pt;height:795.2pt" coordorigin="-661,426" coordsize="10504,15904">
                      <v:rect id="shape_0" stroked="t" o:allowincell="f" style="position:absolute;left:-592;top:426;width:10223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92,15478" to="9631,1547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66,15478" to="-16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2,15478" to="402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4,15478" to="196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16,15478" to="281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4,15478" to="338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64,15478" to="906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92,15762" to="3383,15762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92,16046" to="3383,16046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49,15852" to="9616,15852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661;top:16046;width:4136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  Ли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Подп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19;top:15539;width:824;height:426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Форма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580ВМ80 бко.347.281-01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2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580ВВ79 бко.347.281-04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3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580ВК28 бко.347.281-02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4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555ИД4 бко.346.362-32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DD5</w:t>
            </w:r>
            <w:r>
              <w:rPr>
                <w:sz w:val="24"/>
              </w:rPr>
              <w:t>,6,9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/>
            </w:pPr>
            <w:r>
              <w:rPr>
                <w:sz w:val="24"/>
              </w:rPr>
              <w:t>КР580ВВ55 бко.347.281-</w:t>
            </w:r>
            <w:r>
              <w:rPr>
                <w:sz w:val="24"/>
                <w:lang w:val="en-US"/>
              </w:rPr>
              <w:t xml:space="preserve">03 </w:t>
            </w:r>
            <w:r>
              <w:rPr>
                <w:sz w:val="24"/>
              </w:rPr>
              <w:t>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DD7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573РФ2 бко.345.129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8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537РУ10 бко.341.325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0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572ПВ3 бко.348.362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Резисторы СП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ГОСТ 22738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П2-1-0,25-10 кОм ВС-2-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П2-1-0,25-33 кОм ВС-2-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5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П2-1-0,25-5,1 кОм ВС-2-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7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Разъем МРН-40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S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ОЮО.364.00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 xml:space="preserve">Резона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Q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РК 170БВ-14БП-500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ОДО.338.017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/>
            </w:pPr>
            <w:r>
              <w:rPr>
                <w:sz w:val="24"/>
              </w:rPr>
              <w:t>Гайка М2,5 ГОСТ</w:t>
            </w:r>
            <w:r>
              <w:rPr>
                <w:sz w:val="24"/>
                <w:lang w:val="en-US"/>
              </w:rPr>
              <w:t xml:space="preserve"> 5915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Шайба</w:t>
            </w:r>
            <w:r>
              <w:rPr>
                <w:sz w:val="24"/>
                <w:lang w:val="en-US"/>
              </w:rPr>
              <w:t xml:space="preserve"> 2,5 65</w:t>
            </w:r>
            <w:r>
              <w:rPr>
                <w:sz w:val="24"/>
              </w:rPr>
              <w:t xml:space="preserve">Г </w:t>
            </w:r>
            <w:r>
              <w:rPr>
                <w:sz w:val="24"/>
                <w:lang w:val="en-US"/>
              </w:rPr>
              <w:t>ГОСТ 6402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426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0:13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3T01:45:00Z</dcterms:modified>
  <cp:revision>3</cp:revision>
  <dc:subject>Дипломный проект</dc:subject>
  <dc:title>Микропроцессорная система КР580ВМ80</dc:title>
</cp:coreProperties>
</file>