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240" w:after="240"/>
        <w:rPr>
          <w:lang w:val="ru-RU"/>
        </w:rPr>
      </w:pPr>
      <w:r>
        <w:rPr>
          <w:lang w:val="ru-RU"/>
        </w:rPr>
        <w:t>ВВЕДЕНИЕ</w:t>
      </w:r>
    </w:p>
    <w:p>
      <w:pPr>
        <w:pStyle w:val="Style10"/>
        <w:rPr/>
      </w:pPr>
      <w:r>
        <w:rPr>
          <w:lang w:val="ru-RU"/>
        </w:rPr>
        <w:t>Измерительная техника является объектом широкого и эффективного внедрения микропроцессорной техники. Использование встроенных в измерительную аппаратуру микропроцессорных устройств (МПУ) и микроЭВМ позволило существенно улучшить характеристики приборов (точность, надежность, экономичность и др.). Появилась возможность осуществления автоматизации статистической обработки результатов измерений, разрабатываются и выпускаются «интеллектуальные» приборы – полностью автоматизированные, радикально повышающие производительность труда и позволяющие решать совершенно новые задачи.</w:t>
      </w:r>
    </w:p>
    <w:p>
      <w:pPr>
        <w:pStyle w:val="Style10"/>
        <w:rPr/>
      </w:pPr>
      <w:r>
        <w:rPr>
          <w:lang w:val="ru-RU"/>
        </w:rPr>
        <w:t>Применение микропроцессоров позволяет расширить измерительные возможности приборов за счет использования косвенных и совокупных измерений.</w:t>
      </w:r>
    </w:p>
    <w:p>
      <w:pPr>
        <w:pStyle w:val="Style10"/>
        <w:rPr>
          <w:lang w:val="ru-RU"/>
        </w:rPr>
      </w:pPr>
      <w:r>
        <w:rPr>
          <w:lang w:val="ru-RU"/>
        </w:rPr>
        <w:t>В измерительных приборах очевидны следующие функции МПУ:</w:t>
      </w:r>
    </w:p>
    <w:p>
      <w:pPr>
        <w:pStyle w:val="Style11"/>
        <w:numPr>
          <w:ilvl w:val="0"/>
          <w:numId w:val="2"/>
        </w:numPr>
        <w:rPr/>
      </w:pPr>
      <w:r>
        <w:rPr>
          <w:lang w:val="ru-RU"/>
        </w:rPr>
        <w:t>Упрощение управления прибором за счет уменьшения числа органов управления на панели прибора.</w:t>
      </w:r>
    </w:p>
    <w:p>
      <w:pPr>
        <w:pStyle w:val="Style11"/>
        <w:numPr>
          <w:ilvl w:val="0"/>
          <w:numId w:val="2"/>
        </w:numPr>
        <w:rPr/>
      </w:pPr>
      <w:r>
        <w:rPr>
          <w:lang w:val="ru-RU"/>
        </w:rPr>
        <w:t>Возможность проведения различных математических преобразований над результатами измерений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лучение статистических характеристик измеряемых величин (математическое ожидание, дисперсия, коэффициент корреляции взаимозависимых случайных переменных и др.)</w:t>
      </w:r>
    </w:p>
    <w:p>
      <w:pPr>
        <w:pStyle w:val="Style11"/>
        <w:numPr>
          <w:ilvl w:val="0"/>
          <w:numId w:val="2"/>
        </w:numPr>
        <w:rPr/>
      </w:pPr>
      <w:r>
        <w:rPr>
          <w:lang w:val="ru-RU"/>
        </w:rPr>
        <w:t>Миниатюризация и экономичность аппаратуры за счет уменьшения числа компонентов в схеме прибора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вышение надежности прибора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кращение сроков разработки за счет использования типовых структурных решений и типовых прикладных программ.</w:t>
      </w:r>
    </w:p>
    <w:p>
      <w:pPr>
        <w:pStyle w:val="Style10"/>
        <w:rPr/>
      </w:pPr>
      <w:r>
        <w:rPr>
          <w:lang w:val="ru-RU"/>
        </w:rPr>
        <w:t>При проектировании микропроцессорных средств измерений (СИ) возможно подключение измерительного прибора к стандартной интерфейсной шине. Это позволяет осуществлять дистанционное управление измерительными приборами, организовать их в информационно-измерительную систему, которую в процессе проектирования и эксплуатации можно наращивать дополнительно новыми функциональными блоками и при необходимости заменять в ней одни блоки другими.</w:t>
      </w:r>
    </w:p>
    <w:p>
      <w:pPr>
        <w:pStyle w:val="Style10"/>
        <w:rPr/>
      </w:pPr>
      <w:r>
        <w:rPr>
          <w:lang w:val="ru-RU"/>
        </w:rPr>
        <w:t>Основные приборные функции следующие. Первая функция, определяемая назначением прибора – формирование сигнала измерительной информации. Она включает все слагаемые измерительной процедуры, выполняемой прибором: масштабные преобразования исследуемого сигнала к виду, удобному для сравнения; операцию сравнения с единицей; фиксацию результата сравнения; отображения результата измерения, его запоминание и статистическую обработку и т.п.</w:t>
      </w:r>
    </w:p>
    <w:p>
      <w:pPr>
        <w:pStyle w:val="Style10"/>
        <w:rPr>
          <w:lang w:val="ru-RU"/>
        </w:rPr>
      </w:pPr>
      <w:r>
        <w:rPr>
          <w:lang w:val="ru-RU"/>
        </w:rPr>
        <w:t>Вторая приборная функция – программное управление прибором, заключающееся в выполнении программы, хранимой в ПЗУ и частично в ОЗУ микроЭВМ или МПУ.</w:t>
      </w:r>
    </w:p>
    <w:sectPr>
      <w:headerReference w:type="default" r:id="rId2"/>
      <w:footerReference w:type="default" r:id="rId3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34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5-29T20:37:00Z</dcterms:modified>
  <cp:revision>3</cp:revision>
  <dc:subject>Дипломный проект</dc:subject>
  <dc:title>Микропроцессорная система КР580ВМ80</dc:title>
</cp:coreProperties>
</file>