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454"/>
        <w:gridCol w:w="3685"/>
        <w:gridCol w:w="3402"/>
        <w:gridCol w:w="567"/>
        <w:gridCol w:w="1389"/>
      </w:tblGrid>
      <w:tr>
        <w:trPr>
          <w:trHeight w:val="851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365760</wp:posOffset>
                      </wp:positionH>
                      <wp:positionV relativeFrom="page">
                        <wp:posOffset>270510</wp:posOffset>
                      </wp:positionV>
                      <wp:extent cx="6528435" cy="10099040"/>
                      <wp:effectExtent l="7620" t="9525" r="889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28600" cy="10099080"/>
                                <a:chOff x="0" y="0"/>
                                <a:chExt cx="6528600" cy="10099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20" y="0"/>
                                  <a:ext cx="6525720" cy="10099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8656200"/>
                                  <a:ext cx="65257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8360" y="8656200"/>
                                  <a:ext cx="0" cy="1442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8656200"/>
                                  <a:ext cx="0" cy="541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6120" y="8656200"/>
                                  <a:ext cx="0" cy="1442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2240" y="8656200"/>
                                  <a:ext cx="0" cy="1442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5840" y="8656200"/>
                                  <a:ext cx="0" cy="1442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836560"/>
                                  <a:ext cx="235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9016920"/>
                                  <a:ext cx="2356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9377640"/>
                                  <a:ext cx="235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9558000"/>
                                  <a:ext cx="235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9738360"/>
                                  <a:ext cx="235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9918720"/>
                                  <a:ext cx="235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9197280"/>
                                  <a:ext cx="65257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5640" y="9197280"/>
                                  <a:ext cx="0" cy="901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715640" y="9558000"/>
                                  <a:ext cx="18122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715640" y="9377640"/>
                                  <a:ext cx="18122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9240" y="9197280"/>
                                  <a:ext cx="0" cy="360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93560" y="9197280"/>
                                  <a:ext cx="0" cy="360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6360" y="9377640"/>
                                  <a:ext cx="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7440" y="9377640"/>
                                  <a:ext cx="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016920"/>
                                  <a:ext cx="27180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Изм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" y="9016920"/>
                                  <a:ext cx="36180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95840" y="9016920"/>
                                  <a:ext cx="36180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52240" y="9016920"/>
                                  <a:ext cx="54360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Подп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6120" y="9016920"/>
                                  <a:ext cx="81540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20" y="9197280"/>
                                  <a:ext cx="63432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ind w:left="5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Разраб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20" y="9377640"/>
                                  <a:ext cx="63432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ind w:left="5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Провер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20" y="9738360"/>
                                  <a:ext cx="63432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ind w:left="5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Н. контр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20" y="9918720"/>
                                  <a:ext cx="63432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ind w:left="5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Утв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6120" y="9197280"/>
                                  <a:ext cx="81540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ind w:left="5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Николае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6120" y="9377640"/>
                                  <a:ext cx="81540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ind w:left="5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Нестеренк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57640" y="9197280"/>
                                  <a:ext cx="2356560" cy="901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2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Блок индикаци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и клавиатуры</w:t>
                                    </w:r>
                                  </w:p>
                                </w:txbxContent>
                              </wps:txbx>
                              <wps:bodyPr wrap="square" lIns="108000" rIns="108000" tIns="36360" bIns="1080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15640" y="9197280"/>
                                  <a:ext cx="54360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Лит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58520" y="9197280"/>
                                  <a:ext cx="63432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92840" y="9197280"/>
                                  <a:ext cx="63432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Листо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58520" y="9377640"/>
                                  <a:ext cx="63432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92840" y="9377640"/>
                                  <a:ext cx="63432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58360" y="8746560"/>
                                  <a:ext cx="4169520" cy="27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ind w:left="57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1901.280020.0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6120" y="9738360"/>
                                  <a:ext cx="81540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ind w:left="5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Борисов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6120" y="9918720"/>
                                  <a:ext cx="81540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ind w:left="5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Ананченк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15640" y="9558000"/>
                                  <a:ext cx="1812240" cy="54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ДГТУ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"Приборостроение"</w:t>
                                    </w:r>
                                  </w:p>
                                </w:txbxContent>
                              </wps:txbx>
                              <wps:bodyPr wrap="square" lIns="108000" rIns="108000" tIns="36360" bIns="1080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8.8pt;margin-top:21.3pt;width:514.05pt;height:795.2pt" coordorigin="-576,426" coordsize="10281,15904">
                      <v:rect id="shape_0" stroked="t" o:allowincell="f" style="position:absolute;left:-572;top:426;width:10276;height:15903;mso-wrap-style:none;v-text-anchor:middle;mso-position-horizontal-relative:margin;mso-position-vertical-relative:page">
                        <v:fill o:detectmouseclick="t" on="false"/>
                        <v:stroke color="black" weight="19080" joinstyle="miter" endcap="flat"/>
                        <w10:wrap type="none"/>
                      </v:rect>
                      <v:line id="shape_0" from="-572,14058" to="9704,14058" stroked="t" o:allowincell="f" style="position:absolute;mso-position-horizontal-relative:margin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138,14058" to="3138,16329" stroked="t" o:allowincell="f" style="position:absolute;mso-position-horizontal-relative:margin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144,14058" to="-144,14909" stroked="t" o:allowincell="f" style="position:absolute;mso-position-horizontal-relative:margin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26,14058" to="426,16329" stroked="t" o:allowincell="f" style="position:absolute;mso-position-horizontal-relative:margin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711,14058" to="1711,16329" stroked="t" o:allowincell="f" style="position:absolute;mso-position-horizontal-relative:margin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567,14058" to="2567,16329" stroked="t" o:allowincell="f" style="position:absolute;mso-position-horizontal-relative:margin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576,14342" to="3134,14342" stroked="t" o:allowincell="f" style="position:absolute;mso-position-horizontal-relative:margin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572,14626" to="3138,14626" stroked="t" o:allowincell="f" style="position:absolute;mso-position-horizontal-relative:margin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572,15194" to="3138,15194" stroked="t" o:allowincell="f" style="position:absolute;mso-position-horizontal-relative:margin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572,15478" to="3138,15478" stroked="t" o:allowincell="f" style="position:absolute;mso-position-horizontal-relative:margin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572,15762" to="3138,15762" stroked="t" o:allowincell="f" style="position:absolute;mso-position-horizontal-relative:margin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572,16046" to="3138,16046" stroked="t" o:allowincell="f" style="position:absolute;mso-position-horizontal-relative:margin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572,14910" to="9704,14910" stroked="t" o:allowincell="f" style="position:absolute;mso-position-horizontal-relative:margin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850,14910" to="6850,16329" stroked="t" o:allowincell="f" style="position:absolute;mso-position-horizontal-relative:margin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850,15478" to="9703,15478" stroked="t" o:allowincell="f" style="position:absolute;flip:x;mso-position-horizontal-relative:margin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850,15194" to="9703,15194" stroked="t" o:allowincell="f" style="position:absolute;flip:x;mso-position-horizontal-relative:margin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706,14910" to="7706,15477" stroked="t" o:allowincell="f" style="position:absolute;mso-position-horizontal-relative:margin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705,14910" to="8705,15477" stroked="t" o:allowincell="f" style="position:absolute;mso-position-horizontal-relative:margin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135,15194" to="7135,15477" stroked="t" o:allowincell="f" style="position:absolute;mso-position-horizontal-relative:margin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20,15194" to="7420,15477" stroked="t" o:allowincell="f" style="position:absolute;mso-position-horizontal-relative:margin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-576;top:14626;width:427;height:283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144;top:14626;width:569;height:283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567;top:14626;width:569;height:283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711;top:14626;width:855;height:283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одп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6;top:14626;width:1283;height:283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572;top:14910;width:998;height:283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Разраб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572;top:15194;width:998;height:283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ровер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572;top:15762;width:998;height:283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Н. контр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572;top:16046;width:998;height:283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Утв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6;top:14910;width:1283;height:283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Николае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6;top:15194;width:1283;height:283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Нестеренк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137;top:14910;width:3710;height:1419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Блок индик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и клавиатур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850;top:14910;width:855;height:283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т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705;top:14910;width:998;height:283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704;top:14910;width:998;height:283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о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705;top:15194;width:998;height:283;mso-wrap-style:none;v-text-anchor:middle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704;top:15194;width:998;height:283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138;top:14200;width:6565;height:425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ind w:left="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1901.280020.0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6;top:15762;width:1283;height:283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Борисов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6;top:16046;width:1283;height:283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Ананченк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850;top:15478;width:2853;height:851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ДГТ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"Приборостроение"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16"/>
              </w:rPr>
              <w:t>Формат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он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з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Документ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36" w:hanging="0"/>
              <w:jc w:val="center"/>
              <w:rPr>
                <w:sz w:val="24"/>
              </w:rPr>
            </w:pPr>
            <w:r>
              <w:rPr>
                <w:sz w:val="24"/>
              </w:rPr>
              <w:t>А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1901.280020.000 С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  <w:t>Сборочный черте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36" w:hanging="0"/>
              <w:jc w:val="center"/>
              <w:rPr>
                <w:sz w:val="24"/>
              </w:rPr>
            </w:pPr>
            <w:r>
              <w:rPr>
                <w:sz w:val="24"/>
              </w:rPr>
              <w:t>А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1901.280020.000 Э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  <w:t>Схема электриче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  <w:t>принципи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Дета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36" w:hanging="0"/>
              <w:jc w:val="center"/>
              <w:rPr>
                <w:sz w:val="24"/>
              </w:rPr>
            </w:pPr>
            <w:r>
              <w:rPr>
                <w:sz w:val="24"/>
              </w:rPr>
              <w:t>А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</w:rPr>
              <w:t>1901.280020.0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  <w:t>Плата печат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Стандартные издел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  <w:t>Индикатор знаков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L1…HL8</w:t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36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  <w:t>АЛС334 аАО.336.043 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36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  <w:t>Переключатель ПКМ 1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1…S16</w:t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36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  <w:t>ЕЩО.360.037 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36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36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  <w:t>Разъем МРН-32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36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  <w:t>ОЮО.364.005 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36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36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/>
            </w:pPr>
            <w:r>
              <w:rPr>
                <w:sz w:val="24"/>
              </w:rPr>
              <w:t>Гайка М2,5 ГОСТ</w:t>
            </w:r>
            <w:r>
              <w:rPr>
                <w:sz w:val="24"/>
                <w:lang w:val="en-US"/>
              </w:rPr>
              <w:t xml:space="preserve"> 5915-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  <w:t>Шайба</w:t>
            </w:r>
            <w:r>
              <w:rPr>
                <w:sz w:val="24"/>
                <w:lang w:val="en-US"/>
              </w:rPr>
              <w:t xml:space="preserve"> 2,5 65</w:t>
            </w:r>
            <w:r>
              <w:rPr>
                <w:sz w:val="24"/>
              </w:rPr>
              <w:t xml:space="preserve">Г </w:t>
            </w:r>
            <w:r>
              <w:rPr>
                <w:sz w:val="24"/>
                <w:lang w:val="en-US"/>
              </w:rPr>
              <w:t>ГОСТ 6402-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36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3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36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3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36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964" w:gutter="0" w:header="0" w:top="426" w:footer="72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auto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color w:val="auto"/>
      <w:sz w:val="28"/>
    </w:rPr>
  </w:style>
  <w:style w:type="character" w:styleId="Style5">
    <w:name w:val="Основной шрифт абзаца"/>
    <w:qFormat/>
    <w:rPr/>
  </w:style>
  <w:style w:type="character" w:styleId="Style6">
    <w:name w:val="индекс"/>
    <w:basedOn w:val="Style5"/>
    <w:qFormat/>
    <w:rPr>
      <w:rFonts w:ascii="Times New Roman" w:hAnsi="Times New Roman" w:cs="Times New Roman"/>
      <w:sz w:val="18"/>
      <w:vertAlign w:val="subscript"/>
      <w:lang w:val="ru-RU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" w:hAnsi="Arial" w:cs="Arial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РАЗДЕЛ"/>
    <w:qFormat/>
    <w:pPr>
      <w:widowControl/>
      <w:bidi w:val="0"/>
      <w:spacing w:lineRule="auto" w:line="360" w:before="240" w:after="240"/>
      <w:jc w:val="center"/>
    </w:pPr>
    <w:rPr>
      <w:rFonts w:ascii="Times New Roman" w:hAnsi="Times New Roman" w:eastAsia="Times New Roman" w:cs="Times New Roman"/>
      <w:caps/>
      <w:color w:val="auto"/>
      <w:sz w:val="40"/>
      <w:szCs w:val="20"/>
      <w:lang w:val="en-US" w:eastAsia="zh-CN" w:bidi="hi-IN"/>
    </w:rPr>
  </w:style>
  <w:style w:type="paragraph" w:styleId="Style9">
    <w:name w:val="Пункт"/>
    <w:next w:val="Style10"/>
    <w:qFormat/>
    <w:pPr>
      <w:widowControl/>
      <w:tabs>
        <w:tab w:val="clear" w:pos="567"/>
        <w:tab w:val="left" w:pos="1134" w:leader="none"/>
      </w:tabs>
      <w:bidi w:val="0"/>
      <w:spacing w:lineRule="auto" w:line="360" w:before="120" w:after="120"/>
      <w:jc w:val="center"/>
      <w:outlineLvl w:val="0"/>
    </w:pPr>
    <w:rPr>
      <w:rFonts w:ascii="Times New Roman" w:hAnsi="Times New Roman" w:eastAsia="Times New Roman" w:cs="Times New Roman"/>
      <w:color w:val="auto"/>
      <w:sz w:val="36"/>
      <w:szCs w:val="20"/>
      <w:lang w:val="en-US" w:eastAsia="zh-CN" w:bidi="hi-IN"/>
    </w:rPr>
  </w:style>
  <w:style w:type="paragraph" w:styleId="Style10">
    <w:name w:val="Главный"/>
    <w:qFormat/>
    <w:pPr>
      <w:widowControl w:val="false"/>
      <w:tabs>
        <w:tab w:val="clear" w:pos="567"/>
        <w:tab w:val="left" w:pos="1134" w:leader="none"/>
      </w:tabs>
      <w:bidi w:val="0"/>
      <w:spacing w:lineRule="auto" w:line="360"/>
      <w:ind w:firstLine="1134"/>
      <w:jc w:val="both"/>
      <w:outlineLvl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Style11">
    <w:name w:val="пунктики"/>
    <w:qFormat/>
    <w:pPr>
      <w:widowControl/>
      <w:numPr>
        <w:ilvl w:val="0"/>
        <w:numId w:val="2"/>
      </w:numPr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Style12">
    <w:name w:val="Х.Х.Х Подпунктик"/>
    <w:basedOn w:val="Style10"/>
    <w:next w:val="Style10"/>
    <w:qFormat/>
    <w:pPr>
      <w:spacing w:before="120" w:after="120"/>
    </w:pPr>
    <w:rPr>
      <w:lang w:val="ru-RU"/>
    </w:rPr>
  </w:style>
  <w:style w:type="paragraph" w:styleId="Style13">
    <w:name w:val="характеристики"/>
    <w:basedOn w:val="Style10"/>
    <w:next w:val="Style10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Style14">
    <w:name w:val="где:"/>
    <w:basedOn w:val="Style10"/>
    <w:qFormat/>
    <w:pPr>
      <w:ind w:left="1843" w:hanging="709"/>
    </w:pPr>
    <w:rPr>
      <w:lang w:val="ru-RU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03:35:00Z</dcterms:created>
  <dc:creator>Николаев Константин</dc:creator>
  <dc:description/>
  <dc:language>en-US</dc:language>
  <cp:lastModifiedBy>Николаев</cp:lastModifiedBy>
  <cp:lastPrinted>2000-04-18T16:17:00Z</cp:lastPrinted>
  <dcterms:modified xsi:type="dcterms:W3CDTF">2000-06-13T03:35:00Z</dcterms:modified>
  <cp:revision>2</cp:revision>
  <dc:subject>Дипломный проект</dc:subject>
  <dc:title>Микропроцессорная система КР580ВМ80</dc:title>
</cp:coreProperties>
</file>