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567"/>
        <w:gridCol w:w="2325"/>
      </w:tblGrid>
      <w:tr>
        <w:trPr>
          <w:trHeight w:val="85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65760</wp:posOffset>
                      </wp:positionH>
                      <wp:positionV relativeFrom="page">
                        <wp:posOffset>270510</wp:posOffset>
                      </wp:positionV>
                      <wp:extent cx="6528435" cy="10099040"/>
                      <wp:effectExtent l="762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8600" cy="10099080"/>
                                <a:chOff x="0" y="0"/>
                                <a:chExt cx="65286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652572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65620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36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6562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65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169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37764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55800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7383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918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19728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5640" y="91972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55800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37764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24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56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744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7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584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901692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0169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ове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73836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91872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19728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иколае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37764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естер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9197280"/>
                                  <a:ext cx="2356560" cy="90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лок индикации и клавиату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19728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9284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8360" y="8746560"/>
                                  <a:ext cx="4169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901.280020.000ПЭ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73836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орис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9187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Ананч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558000"/>
                                  <a:ext cx="18122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ГТ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"Приборостроение"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8pt;margin-top:21.3pt;width:514.05pt;height:795.2pt" coordorigin="-576,426" coordsize="10281,15904">
                      <v:rect id="shape_0" stroked="t" o:allowincell="f" style="position:absolute;left:-572;top:426;width:10276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72,14058" to="9704,1405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8,14058" to="3138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44,14058" to="-144,1490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,14058" to="42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11,14058" to="1711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7,14058" to="2567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6,14342" to="3134,1434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626" to="3138,14626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2,15194" to="3138,15194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478" to="3138,15478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762" to="3138,1576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6046" to="3138,16046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910" to="9704,14910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4910" to="6850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478" to="9703,15478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194" to="9703,15194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6,14910" to="7706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05,14910" to="8705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35,15194" to="7135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15194" to="7420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76;top:14626;width:427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4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7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1;top:14626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62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762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6046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910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икола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194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стер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7;top:14910;width:3710;height:1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лок индикации и клави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4910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5194;width:998;height:283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8;top:14200;width:6565;height:425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901.280020.000ПЭ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762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орис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604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нанч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5478;width:2853;height:851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"Приборостроение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Поз. обоз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L1…HL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Индикатор знаковый АЛС334 аАО.336.04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1…S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ереключатель ПКМ 1Б ЕЩО.360.037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ъем МРН-40-1 ОЮО.364.00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426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3:34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3:34:00Z</dcterms:modified>
  <cp:revision>2</cp:revision>
  <dc:subject>Дипломный проект</dc:subject>
  <dc:title>Микропроцессорная система КР580ВМ80</dc:title>
</cp:coreProperties>
</file>