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5 Входная цепь</w:t>
      </w:r>
    </w:p>
    <w:p>
      <w:pPr>
        <w:pStyle w:val="Style10"/>
        <w:rPr/>
      </w:pPr>
      <w:r>
        <w:rPr>
          <w:lang w:val="ru-RU"/>
        </w:rPr>
        <w:t>Входная цепь микропроцессорного блока предназначена для согласования входного аналогового сигнала поступающего с датчика со входом аналого-цифрового преобразователя.</w:t>
      </w:r>
    </w:p>
    <w:p>
      <w:pPr>
        <w:pStyle w:val="Style10"/>
        <w:rPr/>
      </w:pPr>
      <w:r>
        <w:object w:dxaOrig="738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185.45pt;width:369pt;height:241.5pt;mso-wrap-distance-left:9.05pt;mso-wrap-distance-right:9.05pt;mso-wrap-distance-top:17pt;mso-wrap-distance-bottom:17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097640" r:id="rId2"/>
        </w:object>
      </w:r>
      <w:r>
        <w:rPr>
          <w:lang w:val="ru-RU"/>
        </w:rPr>
        <w:t>Входная цепь представляет собой усилительный каскад на операционном усилителе с небольшим коэффициентом усиления. Необходимость применения входной цепи вызвана, прежде всего, тем, что сигнал поступающий с индуктивного датчика перемещения не всегда соответствует требованиям входного сигнала АЦП. Входная цепь выполняет функции буферирующего каскада, предохраняющего АЦП от значительных отклонений напряжения входного сигнала.</w:t>
      </w:r>
    </w:p>
    <w:p>
      <w:pPr>
        <w:pStyle w:val="Style10"/>
        <w:rPr>
          <w:lang w:val="ru-RU"/>
        </w:rPr>
      </w:pPr>
      <w:r>
        <w:rPr>
          <w:lang w:val="ru-RU"/>
        </w:rPr>
        <w:t>Выбор элементной базы и схемы входной цепи производится с учетом параметров входного сигнала и входных параметров аналого-цифрового преобразователя.</w:t>
      </w:r>
    </w:p>
    <w:p>
      <w:pPr>
        <w:pStyle w:val="Style10"/>
        <w:rPr/>
      </w:pPr>
      <w:r>
        <w:rPr>
          <w:lang w:val="ru-RU"/>
        </w:rPr>
        <w:t>В нашем случае выбор входной цепи будет зависеть от следующих параметров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>Диапазон выходного напряжения измерительного преобразователя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0,2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2,0</w:t>
            </w:r>
          </w:p>
        </w:tc>
      </w:tr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входного напряжения АЦП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0,4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4,5</w:t>
            </w:r>
          </w:p>
        </w:tc>
      </w:tr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ициент усилен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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,0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Исходя из данных значений, выберем операционный усилитель К140УД6 со следующими параметрами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>
                <w:lang w:val="ru-RU"/>
              </w:rPr>
            </w:pPr>
            <w:r>
              <w:rPr>
                <w:lang w:val="ru-RU"/>
              </w:rPr>
              <w:t>Наименьший коэффициент усиления, ты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 xml:space="preserve">Напряжение питания,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5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2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/>
            </w:pPr>
            <w:r>
              <w:rPr>
                <w:lang w:val="ru-RU"/>
              </w:rPr>
              <w:t xml:space="preserve">Ток потребления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м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 xml:space="preserve">Напряжение смещения,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lang w:val="ru-RU"/>
              </w:rPr>
              <w:t>, м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 xml:space="preserve">Входной ток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lang w:val="ru-RU"/>
              </w:rPr>
              <w:t>, н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Ток смещения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lang w:val="ru-RU"/>
              </w:rPr>
              <w:t>, н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Наименьшее сопротивление нагрузки,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lang w:val="ru-RU"/>
              </w:rPr>
              <w:t>, кО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В схеме, приведенной на рисунке 5 резисто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представляют из себя делитель напряжения для подачи напряжения смещения на вход ОУ, прич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позволяет точно подобрать значение напряжения смещения. Номиналы резисторов делителя выбираются с таким расчетом, чтобы уменьшить влияние входного тока ИМС на делитель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ru-RU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5.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5.2)</w:t>
            </w:r>
          </w:p>
        </w:tc>
      </w:tr>
    </w:tbl>
    <w:p>
      <w:pPr>
        <w:pStyle w:val="Style1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подбирается так, чтобы уменьшить влияние делителя на входной сигнал. Коэффициент усиления определяется соотношени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>В соответствии с вышеизложенным и руководствуясь [3] выберем номиналы сопротивлений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46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14:00Z</dcterms:modified>
  <cp:revision>5</cp:revision>
  <dc:subject>Дипломный проект</dc:subject>
  <dc:title>Микропроцессорная система КР580ВМ80</dc:title>
</cp:coreProperties>
</file>