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>
          <w:lang w:val="ru-RU"/>
        </w:rPr>
      </w:pPr>
      <w:r>
        <w:rPr>
          <w:lang w:val="ru-RU"/>
        </w:rPr>
        <w:t>3 Выбор АЦП</w:t>
      </w:r>
    </w:p>
    <w:p>
      <w:pPr>
        <w:pStyle w:val="Style10"/>
        <w:rPr/>
      </w:pPr>
      <w:r>
        <w:rPr>
          <w:lang w:val="ru-RU"/>
        </w:rPr>
        <w:t>Аналого-цифровые преобразователи (АЦП) применяются в измерительных системах и измерительно-вычислительных комплексах для согласования аналоговых источников измерительных сигналов с цифровыми устройствами обработки и представления результатов измерения.</w:t>
      </w:r>
    </w:p>
    <w:p>
      <w:pPr>
        <w:pStyle w:val="Style10"/>
        <w:rPr/>
      </w:pPr>
      <w:r>
        <w:rPr>
          <w:lang w:val="ru-RU"/>
        </w:rPr>
        <w:t>Различным методам построения АЦП соответствую устройства, различающиеся по точности, быстродействию, помехозащищенности, сложности реализации. Одним из наиболее распространённых является метод поразрядного уравновешивания, называемый также методом последовательного приближения. В АЦП, построенном этим методом, код в регистре результатов меняется так, чтобы обеспечить по возможности быстрое уравновешивание входного напряжения или тока напряжением или током, получаемым с выхода ЦАП, присоединенного к упомянутому регистру. Уравновешивание начинается со старшего разряда. В этом разряде вначале устанавливается единица и оценивается знак разности преобразуемого сигнала и уравновешивающего сигнала, формируемого в ЦАП. Если выясняется, что уравновешивающий сигнал меньше преобразуемого, то установленная в старшем разряде единица в дальнейшем сохраняется, а если больше – то то единица сбрасывается, т.е. в дальнейшем в этом разряде будет сохраняться ноль. Далее таким же образом проверяется , нужна ли единица в соседнем младшем разряде регистра. И так, уравновешивание продолжается до тех пор, пока не будут опрошены все разряды регистра, включая, самый младший. Указанная программа уравновешивания реализуется с помощью логических цепей, входящих в состав регистра результата, называемого в данном случае регистром последовательного приближения. На входы этого регистра поступают тактовые импульсы и выходной сигнал компаратора, сравнивающего преобразуемый сигнал с выхода ЦАП.</w:t>
      </w:r>
    </w:p>
    <w:p>
      <w:pPr>
        <w:pStyle w:val="Style10"/>
        <w:rPr/>
      </w:pPr>
      <w:r>
        <w:object w:dxaOrig="5970" w:dyaOrig="5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45pt;margin-top:56.8pt;width:298.5pt;height:277.5pt;mso-wrap-distance-left:9.05pt;mso-wrap-distance-right:9.05pt;mso-wrap-distance-bottom:14.2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713450829" r:id="rId2"/>
        </w:object>
      </w:r>
      <w:r>
        <w:rPr>
          <w:lang w:val="ru-RU"/>
        </w:rPr>
        <w:t>Широкое распространение однобайтных процессоров вызвало разработку восьмиразрядных аналого-цифровых преобразователей. Таковыми, в частности являются АЦП типов К572ПВ3 и К572ПВ4.</w:t>
      </w:r>
    </w:p>
    <w:p>
      <w:pPr>
        <w:pStyle w:val="Style10"/>
        <w:rPr/>
      </w:pPr>
      <w:r>
        <w:rPr>
          <w:lang w:val="ru-RU"/>
        </w:rPr>
        <w:t xml:space="preserve">Схема включения АЦП К572ПВ3 показана на рисунке 3. Время преобразования этого АЦП равно 7,5 мкс, ток потребления от одного источника питания 5 В составляет всего лишь 5 мА. АЦП имеет два одинаковых входа AI1 и AI2, соединённых внутренними резисторами с одним входом компаратора. На этот же вход компаратора подаётся выходной ток цифро-аналогового преобразователя, управляемого регистром последовательного приближения. Таким образом, АЦП обеспечивает преобразование в код суммы напряжений, подаваемых на входы AI1 и AI2. При практическом использовании этого АЦП на вход AI1 подают входное напряжение Uвх, а на вход AI2 – напряжение, с помощью которого производят регулировку нуля АЦП. Управление работой АЦП К572ПВ3 осуществляется с помощью сигналов, подаваемых на входы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lang w:val="ru-RU"/>
        </w:rPr>
        <w:t xml:space="preserve"> (выбор кристалла)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>
          <w:lang w:val="ru-RU"/>
        </w:rPr>
        <w:t xml:space="preserve"> (чтение). Переход 0/1 на вход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>
          <w:lang w:val="ru-RU"/>
        </w:rPr>
        <w:t xml:space="preserve"> запускает схему сброса АЦП, потенциал 0 на вход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lang w:val="ru-RU"/>
        </w:rPr>
        <w:t xml:space="preserve"> осуществляет запуск преобразователя при условии, что предварительно был осуществлён его сброс. Таким образом, есл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lang w:val="ru-RU"/>
        </w:rPr>
        <w:t xml:space="preserve">=0, то переход 0/1 на вход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>
          <w:lang w:val="ru-RU"/>
        </w:rPr>
        <w:t xml:space="preserve">обусловит сброс и запуск преобразователя. Если ж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lang w:val="ru-RU"/>
        </w:rPr>
        <w:t xml:space="preserve">=1, то этот переход вызывает только сброс, а запуск произойдет по спаду 1/0 на вход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lang w:val="ru-RU"/>
        </w:rPr>
        <w:t xml:space="preserve">. Выход BU (АЦП занят) принимает потенциал «нуль» тогда, когда осуществляется процесс преобразования. Данные на кодовом выходе N существуют при сочетании сигналов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lang w:val="ru-RU"/>
        </w:rPr>
        <w:t xml:space="preserve">=0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>
          <w:lang w:val="ru-RU"/>
        </w:rPr>
        <w:t xml:space="preserve">=0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e>
        </m:bar>
      </m:oMath>
      <w:r>
        <w:rPr>
          <w:lang w:val="ru-RU"/>
        </w:rPr>
        <w:t>=1, если же этого сочетания нет, если же этого сочетания нет, то выход находится в высокоимпендансном состоянии.</w:t>
      </w:r>
    </w:p>
    <w:sectPr>
      <w:headerReference w:type="default" r:id="rId4"/>
      <w:footerReference w:type="default" r:id="rId5"/>
      <w:type w:val="nextPage"/>
      <w:pgSz w:w="11906" w:h="16838"/>
      <w:pgMar w:left="1797" w:right="964" w:gutter="0" w:header="720" w:top="851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727065</wp:posOffset>
              </wp:positionH>
              <wp:positionV relativeFrom="paragraph">
                <wp:posOffset>-228600</wp:posOffset>
              </wp:positionV>
              <wp:extent cx="523875" cy="271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21.35pt;mso-wrap-distance-left:9.05pt;mso-wrap-distance-right:9.05pt;mso-wrap-distance-top:0pt;mso-wrap-distance-bottom:0pt;margin-top:-18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19735</wp:posOffset>
              </wp:positionH>
              <wp:positionV relativeFrom="paragraph">
                <wp:posOffset>-180340</wp:posOffset>
              </wp:positionV>
              <wp:extent cx="6536055" cy="10099675"/>
              <wp:effectExtent l="0" t="9525" r="9525" b="996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10099800"/>
                        <a:chOff x="0" y="0"/>
                        <a:chExt cx="6536160" cy="10099800"/>
                      </a:xfrm>
                    </wpg:grpSpPr>
                    <wps:wsp>
                      <wps:cNvSpPr/>
                      <wps:spPr>
                        <a:xfrm>
                          <a:off x="4392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55800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8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544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73836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91872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720" y="979560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919440"/>
                          <a:ext cx="2626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.  Лис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Подп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05pt;margin-top:-14.2pt;width:514.65pt;height:795.25pt" coordorigin="-661,-284" coordsize="10293,15905">
              <v:rect id="shape_0" stroked="t" o:allowincell="f" style="position:absolute;left:-592;top:-284;width:10223;height:1590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92,14768" to="9631,147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66,14768" to="-16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02,14768" to="402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64,14768" to="19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816,14768" to="281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384,14768" to="338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64,14768" to="90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92,15052" to="3383,15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2,15336" to="3383,153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049,15142" to="9616,151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15337;width:4136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.  Лис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Подп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240" w:after="24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41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05T10:06:00Z</dcterms:modified>
  <cp:revision>4</cp:revision>
  <dc:subject>Дипломный проект</dc:subject>
  <dc:title>Микропроцессорная система КР580ВМ80</dc:title>
</cp:coreProperties>
</file>