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опрос 2: Органы вал. рег-я и контроля, их ф-ции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Verdana" w:ascii="Verdana" w:hAnsi="Verdana"/>
          <w:b/>
        </w:rPr>
        <w:t>Валютное регулирование</w:t>
      </w:r>
      <w:r>
        <w:rPr>
          <w:rFonts w:cs="Verdana" w:ascii="Verdana" w:hAnsi="Verdana"/>
        </w:rPr>
        <w:t xml:space="preserve"> - деятельность государственных органов (органов валютного регулирования) по установлению порядка обращения валютных ценностей, в том числе правил владения, пользования и распоряжения ими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Валютный контроль</w:t>
      </w:r>
      <w:r>
        <w:rPr>
          <w:rFonts w:cs="Verdana" w:ascii="Verdana" w:hAnsi="Verdana"/>
          <w:sz w:val="20"/>
          <w:szCs w:val="20"/>
        </w:rPr>
        <w:t xml:space="preserve"> - деятельность органов валютного контроля и агентов валютного контроля, направленная на обеспечение соблюдения резидентами и нерезидентами требований валютного законодательства Республики Беларусь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Органы вал контроля </w:t>
      </w:r>
      <w:r>
        <w:rPr>
          <w:rFonts w:cs="Verdana" w:ascii="Verdana" w:hAnsi="Verdana"/>
          <w:sz w:val="20"/>
          <w:szCs w:val="20"/>
        </w:rPr>
        <w:t>– органы госуправления, к-е опр-т компетенцию и порядок проведения вал контроля, осущ-т контроль деят-и агентов вал контроля, контролируют соблюдение порядка осущ-я вал операций субъектами экон отношений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Агенты вал контроля – </w:t>
      </w:r>
      <w:r>
        <w:rPr>
          <w:rFonts w:cs="Verdana" w:ascii="Verdana" w:hAnsi="Verdana"/>
          <w:sz w:val="20"/>
          <w:szCs w:val="20"/>
        </w:rPr>
        <w:t>гос и негос орг-ции,осущ-е контроль соблюдения правил проведения вал операций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380865" cy="3249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840" cy="3249360"/>
                          <a:chOff x="0" y="0"/>
                          <a:chExt cx="4380840" cy="324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80840" cy="32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3840" y="3960"/>
                            <a:ext cx="74160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3320" y="1024200"/>
                            <a:ext cx="1236960" cy="46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0000FF"/>
                                  <w:lang w:val="ru-RU" w:bidi="ar-SA"/>
                                </w:rPr>
                                <w:t>Органы валютного регулирования</w:t>
                              </w:r>
                            </w:p>
                          </w:txbxContent>
                        </wps:txbx>
                        <wps:bodyPr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880" y="1024200"/>
                            <a:ext cx="1235160" cy="46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0000FF"/>
                                  <w:lang w:val="ru-RU" w:bidi="ar-SA"/>
                                </w:rPr>
                                <w:t>Органы валютного контроля</w:t>
                              </w:r>
                            </w:p>
                          </w:txbxContent>
                        </wps:txbx>
                        <wps:bodyPr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1580400"/>
                            <a:ext cx="1050840" cy="83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auto"/>
                                  <w:lang w:val="ru-RU" w:bidi="ar-SA"/>
                                </w:rPr>
                                <w:t>Министерства и другие органы госуправления, исполкомы</w:t>
                              </w:r>
                            </w:p>
                          </w:txbxContent>
                        </wps:txbx>
                        <wps:bodyPr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2507760"/>
                            <a:ext cx="10508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auto"/>
                                  <w:lang w:val="ru-RU" w:bidi="ar-SA"/>
                                </w:rPr>
                                <w:t>Банки и НКФО</w:t>
                              </w:r>
                            </w:p>
                          </w:txbxContent>
                        </wps:txbx>
                        <wps:bodyPr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2971080"/>
                            <a:ext cx="103752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auto"/>
                                  <w:lang w:val="ru-RU" w:bidi="ar-SA"/>
                                </w:rPr>
                                <w:t>Таможни</w:t>
                              </w:r>
                            </w:p>
                          </w:txbxContent>
                        </wps:txbx>
                        <wps:bodyPr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467280"/>
                            <a:ext cx="3029760" cy="37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800080"/>
                                  <w:lang w:val="ru-RU" w:bidi="ar-SA"/>
                                </w:rPr>
                                <w:t>Система органов валютного регулирования и контроля</w:t>
                              </w:r>
                            </w:p>
                          </w:txbxContent>
                        </wps:txbx>
                        <wps:bodyPr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1765440"/>
                            <a:ext cx="6177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auto"/>
                                  <w:lang w:val="ru-RU" w:bidi="ar-SA"/>
                                </w:rPr>
                                <w:t>СМ РБ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2507760"/>
                            <a:ext cx="6174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auto"/>
                                  <w:lang w:val="ru-RU" w:bidi="ar-SA"/>
                                </w:rPr>
                                <w:t>НБ РБ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2971080"/>
                            <a:ext cx="6177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auto"/>
                                  <w:lang w:val="ru-RU" w:bidi="ar-SA"/>
                                </w:rPr>
                                <w:t>ГТК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2136600"/>
                            <a:ext cx="6177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808080"/>
                                  <w:lang w:val="ru-RU" w:bidi="ar-SA"/>
                                </w:rPr>
                                <w:t>КГК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5360" y="838080"/>
                            <a:ext cx="7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838080"/>
                            <a:ext cx="7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81880"/>
                            <a:ext cx="144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487160"/>
                            <a:ext cx="720" cy="157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5440" y="1951200"/>
                            <a:ext cx="49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5440" y="2693160"/>
                            <a:ext cx="49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5440" y="3063960"/>
                            <a:ext cx="49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1858680"/>
                            <a:ext cx="134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2599560"/>
                            <a:ext cx="134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9480" y="3063960"/>
                            <a:ext cx="134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24200"/>
                            <a:ext cx="1236240" cy="46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;TimesDL" w:hAnsi="Times New Roman;TimesDL" w:eastAsia="Times New Roman;TimesDL" w:cs="Times New Roman;TimesDL"/>
                                  <w:color w:val="FF0000"/>
                                  <w:lang w:val="ru-RU" w:bidi="ar-SA"/>
                                </w:rPr>
                                <w:t>Агенты валютного контроля</w:t>
                              </w:r>
                            </w:p>
                          </w:txbxContent>
                        </wps:txbx>
                        <wps:bodyPr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95120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69316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564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1487160"/>
                            <a:ext cx="0" cy="16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5440" y="2321640"/>
                            <a:ext cx="49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487160"/>
                            <a:ext cx="0" cy="12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693160"/>
                            <a:ext cx="7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951200"/>
                            <a:ext cx="7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5pt;height:255.85pt" coordorigin="0,0" coordsize="6899,5117">
                <v:rect id="shape_0" stroked="f" o:allowincell="f" style="position:absolute;left:0;top:0;width:6898;height:51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880;top:6;width:1167;height: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auto"/>
                            <w:lang w:val="ru-RU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47;top:1613;width:1947;height:7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0000FF"/>
                            <w:lang w:val="ru-RU" w:bidi="ar-SA"/>
                          </w:rPr>
                          <w:t>Органы валютного регу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51;top:1613;width:1944;height:7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0000FF"/>
                            <w:lang w:val="ru-RU" w:bidi="ar-SA"/>
                          </w:rPr>
                          <w:t>Органы валют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7;top:2489;width:1654;height:130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auto"/>
                            <w:lang w:val="ru-RU" w:bidi="ar-SA"/>
                          </w:rPr>
                          <w:t>Министерства и другие органы госуправления, исполко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7;top:3949;width:1654;height: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auto"/>
                            <w:lang w:val="ru-RU" w:bidi="ar-SA"/>
                          </w:rPr>
                          <w:t>Банки и НКФ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7;top:4679;width:1633;height: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auto"/>
                            <w:lang w:val="ru-RU" w:bidi="ar-SA"/>
                          </w:rPr>
                          <w:t>Тамож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28;top:736;width:4770;height:5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800080"/>
                            <w:lang w:val="ru-RU" w:bidi="ar-SA"/>
                          </w:rPr>
                          <w:t>Система органов валютного регулирования и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74;top:2780;width:972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auto"/>
                            <w:lang w:val="ru-RU" w:bidi="ar-SA"/>
                          </w:rPr>
                          <w:t>СМ Р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5;top:3949;width:971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auto"/>
                            <w:lang w:val="ru-RU" w:bidi="ar-SA"/>
                          </w:rPr>
                          <w:t>НБ Р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4;top:4679;width:972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auto"/>
                            <w:lang w:val="ru-RU" w:bidi="ar-SA"/>
                          </w:rPr>
                          <w:t>Г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4;top:3365;width:972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;TimesDL" w:hAnsi="Times New Roman;TimesDL" w:eastAsia="Times New Roman;TimesDL" w:cs="Times New Roman;TimesDL"/>
                            <w:color w:val="808080"/>
                            <w:lang w:val="ru-RU" w:bidi="ar-SA"/>
                          </w:rPr>
                          <w:t>КГК</w:t>
                        </w:r>
                      </w:p>
                    </w:txbxContent>
                  </v:textbox>
                  <v:fill o:detectmouseclick="t" type="solid" color2="black"/>
                  <v:stroke color="#333399" weight="38160" joinstyle="miter" endcap="flat"/>
                  <w10:wrap type="none"/>
                </v:shape>
                <v:line id="shape_0" from="2906,1320" to="2906,16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7,1320" to="5827,16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4,444" to="4465,7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7,2342" to="5827,48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8,3073" to="5825,30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4241" to="5825,42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4825" to="5825,48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2,2927" to="4052,2927" stroked="t" o:allowincell="f" style="position:absolute;flip:x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932,4094" to="4052,4094" stroked="t" o:allowincell="f" style="position:absolute;flip:x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952,4825" to="4072,4825" stroked="t" o:allowincell="f" style="position:absolute;flip:x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;top:1613;width:1946;height:7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;TimesDL" w:hAnsi="Times New Roman;TimesDL" w:eastAsia="Times New Roman;TimesDL" w:cs="Times New Roman;TimesDL"/>
                            <w:color w:val="FF0000"/>
                            <w:lang w:val="ru-RU" w:bidi="ar-SA"/>
                          </w:rPr>
                          <w:t>Агенты валют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3,3073" to="276,30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,4241" to="276,4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,4971" to="276,49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,2342" to="83,49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8,3656" to="5825,36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6,2342" to="2906,4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6,4241" to="4073,4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6,3073" to="4073,30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Президент</w:t>
      </w:r>
      <w:r>
        <w:rPr>
          <w:rFonts w:cs="Verdana" w:ascii="Verdana" w:hAnsi="Verdana"/>
          <w:sz w:val="20"/>
          <w:szCs w:val="20"/>
        </w:rPr>
        <w:t xml:space="preserve"> определяет систему органов валютного регулирования в РБ и принимает иные меры по осуществлению валютного регулирования в соответствии с Конституцией РБ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НацБанк РБ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фере регулирования валютного курса:</w:t>
      </w:r>
    </w:p>
    <w:p>
      <w:pPr>
        <w:pStyle w:val="ConsNormal1"/>
        <w:widowControl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устанавливает официальные курсы белорусского рубля по отношению к другим валютам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оздает золотовалютные резервы и управляет и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гулирует обращение валютных ценностей на территории Р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авливает порядок (1) и условия (2) открытия, ведения и режим счетов: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резидентов (Р) и нерезидентов (НР) в банках и НКФО в инвалюте;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Р в банках и НКФО в бел. рублях;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Р в банках и др. КФО в бел. рублях и инвалюте за пределами РБ (только 1 и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фере купли-продажи валюты на внутреннем валютном рынке устанавливает: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рядок осуществления валютных операций в бел. руб. между Р и НР;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авила биржевой торговли инвалютой, а также порядок лицензирования биржевой деятельности при осуществлении операций с инвалю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фере отчетности и разработки платежного баланса устанавливает: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формы отчетности, ведения учета и статистики валютных операций (ВО);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рядок и сроки предоставления информации о ВО в НБ РБ для составления платежного баланса РБ и в иных ц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фере перемещения валютных ценностей через таможенную границу РБ: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станавливает совместно с другими уполномоченными органами порядок и нормы ввоза/вывоза и пересылки валютных ценностей в/из Р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фере организации валютного регулирования: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пределяет функции агентов валютного регулирования;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ивлекает к ответственности банки и НКФО за нарушение валютного законодательства;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ыдает лицензии на осуществление ВО, связанных с движением капитала;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инимает нормативные правовые акты, содержащие нормы валютного  законодательства.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ind w:left="-1080" w:hanging="0"/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Совет Министров РБ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аимодействует с  НБ РБ по вопросам валютного регул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имает нормативные правовые акты, содержащие нормы валютн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ет функции и полномочия подчиненных ему агентов валютного контроля.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ind w:left="-1080" w:hanging="0"/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Основные направления валютного контрол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ение соответствия проводимых ВО валютному законодательств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еспечение контроля за перемещением валютных ценностей через тамож. гр. Р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отвращение легализации доходов, полученных незаконным пу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рка полноты и достоверности учета и отчетности по 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ализ данных учета, отчетности и информации по ВО.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ind w:left="-1080" w:hanging="0"/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Комитет ГосКонтрол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ординирует деятельность органов валютного контр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уществляет контроль за выполнением органами и агентами валютного контроля своих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ирует на основании информации, получаемой от иных органов и агентов валютного контроля, базу данных по вопросам валютного контроля;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ГосТаможКом</w:t>
      </w:r>
      <w:r>
        <w:rPr>
          <w:rFonts w:cs="Verdana" w:ascii="Verdana" w:hAnsi="Verdana"/>
          <w:sz w:val="20"/>
          <w:szCs w:val="20"/>
        </w:rPr>
        <w:t>: осуществляет организацию валютного контроля за перемещаемыми резидентами и нерезидентами через таможенную границу РБ валютных ценностей.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Агенты валютного контроля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892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нки и НебанкКред-ФинОрг</w:t>
            </w:r>
          </w:p>
        </w:tc>
        <w:tc>
          <w:tcPr>
            <w:tcW w:w="889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уществляют контроль за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своевременностью представления отчетности по ВО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соответствием проводимых ВО валютному законодательству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приостанавливать операции по открытым у них счетах на сумму, по которой не предоставлена документация о проводимых операциях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уведомлять соответствующие органы валютного контроля о нарушениях при проведении ВО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 другие органы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суправления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исполкомы</w:t>
            </w:r>
          </w:p>
        </w:tc>
        <w:tc>
          <w:tcPr>
            <w:tcW w:w="889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осуществляют контроль за возвратом в РБ и использованием валютной выручки от экспорта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принимают меры по устранению выявленных нарушений валютного законодательства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предоставляют информации о ВЭД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можни</w:t>
            </w:r>
          </w:p>
        </w:tc>
        <w:tc>
          <w:tcPr>
            <w:tcW w:w="889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производят таможенное оформление экспортируемых/импортируемых товаров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контролируют правильность оформления документов при экспорте/импорте товаров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осуществляют контроль за соблюдением законодательства, регламентирующего порядок ввоза и вывоза валютных ценностей.</w:t>
            </w:r>
          </w:p>
        </w:tc>
      </w:tr>
    </w:tbl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ы и агенты валютного контроля (и их работники) обязаны хранить коммерческую или банковскую тайну Р и НР, ставшую им известной при осуществлении валютного контроля.</w:t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3:00Z</dcterms:created>
  <dc:creator>Женя</dc:creator>
  <dc:description/>
  <dc:language>en-US</dc:language>
  <cp:lastModifiedBy>Женя</cp:lastModifiedBy>
  <dcterms:modified xsi:type="dcterms:W3CDTF">2011-01-05T01:03:00Z</dcterms:modified>
  <cp:revision>2</cp:revision>
  <dc:subject/>
  <dc:title/>
</cp:coreProperties>
</file>