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6: Правила уведомления операций, связ с ДК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инятый порядок регулирования валютных операций, связанных с движением капитала, предполагает по ряду операций представление в Национальный банк уведомлений о проведении валютной операции по установленной форме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 уведомлении указываются сведения о клиенте, осуществляющем валютную операцию, его контрагенте, а также о самой валютной операции. По валютной операции представляются следующие данные: вид операции, дата, сумма и валюта платежа, основание для проведения. Сведения о контрагенте включают: его наименование, страну регистрации, местонахождение, банковские реквизиты отправителя (получателя) платежа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Уведомление заполняется субъектами валютных операций — резидентами до совершения расчетов. По валютным операциям, предусматривающим поступление денежных средств на счета резидентов, оно должно быть заполнено в течение 5 рабочих дней с даты зачисления денежных средств на их счета. Банки уведомляют Национальный банк о проведении валютных операций в рамках представляемой ими ежемесячно статистической отчетности.</w:t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6:00Z</dcterms:created>
  <dc:creator>Женя</dc:creator>
  <dc:description/>
  <dc:language>en-US</dc:language>
  <cp:lastModifiedBy>Женя</cp:lastModifiedBy>
  <dcterms:modified xsi:type="dcterms:W3CDTF">2011-01-05T01:06:00Z</dcterms:modified>
  <cp:revision>2</cp:revision>
  <dc:subject/>
  <dc:title/>
</cp:coreProperties>
</file>