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tabs>
          <w:tab w:val="clear" w:pos="708"/>
          <w:tab w:val="left" w:pos="-36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17: Плат системы: понятие, ф-ции, классификация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Платежная система</w:t>
      </w:r>
      <w:r>
        <w:rPr>
          <w:rFonts w:cs="Verdana" w:ascii="Verdana" w:hAnsi="Verdana"/>
          <w:sz w:val="20"/>
          <w:szCs w:val="20"/>
        </w:rPr>
        <w:t xml:space="preserve"> – система институтов, инструментов и процедур, используемых для перевода денежных средств между экономическими субъектами с целью погашения возникающих у них ежедневно платежных обязательств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Основные элементы платежной системы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  <w:u w:val="single"/>
        </w:rPr>
        <w:t>участники системы</w:t>
      </w:r>
      <w:r>
        <w:rPr>
          <w:rFonts w:cs="Verdana" w:ascii="Verdana" w:hAnsi="Verdana"/>
          <w:sz w:val="20"/>
          <w:szCs w:val="20"/>
        </w:rPr>
        <w:t xml:space="preserve"> (банки, небанковские финансовые институты, клиринговые палаты, центральный банк)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. институты-посредники (выполняют функции расчетного агента, то есть управляют процессом расчетов)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. институты-пользователи (прибегают к услугам расчетных агентов с целью погашения или зачета платежных обязательств)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. прямые участники (имеют счет у расчетного агента и проводят операции напрямую)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б. ассоциированные участники (проводят расчеты через прямых участников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sz w:val="20"/>
          <w:szCs w:val="20"/>
          <w:u w:val="single"/>
        </w:rPr>
        <w:t>средства расчет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. обязательства коммерческих банков перед клиентами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. обязательства банков перед банками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. депозиты коммерческих банков у расчетных агентов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г. депозиты банков в центральном банк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и платежные инструменты</w:t>
      </w:r>
      <w:r>
        <w:rPr>
          <w:rFonts w:cs="Verdana" w:ascii="Verdana" w:hAnsi="Verdana"/>
          <w:sz w:val="20"/>
          <w:szCs w:val="20"/>
        </w:rPr>
        <w:t xml:space="preserve"> (кредитовые платежные поручения, прямые детовые поручения, карточки)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sz w:val="20"/>
          <w:szCs w:val="20"/>
          <w:u w:val="single"/>
        </w:rPr>
        <w:t>технологии платеж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. на валовой основе (последовательная обработка обязательств по каждому поступающему в систему платежному поручению)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. на чистой основе (процедура неттинга = взаимозачета встречных платежных требований участников систему). 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sz w:val="20"/>
          <w:szCs w:val="20"/>
          <w:u w:val="single"/>
        </w:rPr>
        <w:t>законодательная база и совокупность контракт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. национальное банковское законодательство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. нормативка - регулирует порядок использования платежных инструментов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. гражданский и коммерческий кодексы – регулируют платежно-расчетные операции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Классификационные признаки для платежных систем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Размер платежа: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 по мелким суммам (массов клиент платежи по мелкоопт и розн сделкам)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1. с бумажной технологией (чеки)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2. с безбумажной технологией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. по крупным суммам (все системы – электронные) (межбанк сделки или сделки крупн корп клиентов; большой размер един платежа, выс скорость его прох-я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Обслуживаемые рынки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 товарный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. денежный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 ценных бумаг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4. валютный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степень подчинения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. централизованные (участники нижн уровня подчин участникам высш)(системы валовых расчетов и чистых расчетов)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2. децентрализованные (один статус участников, независимость друг от друга), (прямые корреспондентские отношения без участия клиринговой палаты и Центробанка). </w:t>
      </w:r>
      <w:r>
        <w:rPr>
          <w:rFonts w:cs="Verdana" w:ascii="Verdana" w:hAnsi="Verdana"/>
          <w:sz w:val="20"/>
          <w:szCs w:val="20"/>
          <w:lang w:val="en-US"/>
        </w:rPr>
        <w:t>TARGET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способ осуществления расчета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 валовых расчетов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чистых расчетов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возможность получения кредита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. с предоставлением (расчеты через Центробанк)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. без предоставления (автоматическое прекращение расчетов при отсутствии средств на счетах участников – при расчетах через клиринговые палаты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условия членства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1. одноуровневые (равные условия доступа для всех участников),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2. двухуровневые (напр., в клиринговые системах полноправными членами являются, как правило, только крупные институты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8"/>
      <w:szCs w:val="8"/>
    </w:rPr>
  </w:style>
  <w:style w:type="character" w:styleId="WW8Num22z1">
    <w:name w:val="WW8Num22z1"/>
    <w:qFormat/>
    <w:rPr>
      <w:color w:val="000000"/>
      <w:sz w:val="10"/>
      <w:szCs w:val="10"/>
    </w:rPr>
  </w:style>
  <w:style w:type="character" w:styleId="WW8Num22z2">
    <w:name w:val="WW8Num22z2"/>
    <w:qFormat/>
    <w:rPr>
      <w:rFonts w:ascii="Symbol" w:hAnsi="Symbol" w:cs="Symbol"/>
      <w:color w:val="000000"/>
      <w:sz w:val="10"/>
      <w:szCs w:val="1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1:00Z</dcterms:created>
  <dc:creator>Женя</dc:creator>
  <dc:description/>
  <dc:language>en-US</dc:language>
  <cp:lastModifiedBy>Женя</cp:lastModifiedBy>
  <dcterms:modified xsi:type="dcterms:W3CDTF">2011-01-05T01:11:00Z</dcterms:modified>
  <cp:revision>2</cp:revision>
  <dc:subject/>
  <dc:title/>
</cp:coreProperties>
</file>