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ind w:left="-1080" w:firstLine="18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12: Порядок обязат. продажи поступлений в инвал на счета субъектов хоз-я РБ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Обяз продажа вал выручки – одно из напр-й вал рег-я РБ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 целях обесп-я потр-й субъектов хоз-я РБ в инвал, поддержания стаб-и единого курса нацвал в отн-и к ин бел юрлица и Ип обязаны продавать на Бел фон-вал бирже 30% средств в свободно конв валюте и росруб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Осуществляют Р(юр.лица и ИП)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резидент РБ устанавливает случаи, случаи полного или частичного освобождения, размер обязательной продажи. СМ и НБ могут установить иные случаи, но должны согласовать с Президентом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Е подлежит обязательной продаже валюта: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1.</w:t>
        <w:tab/>
        <w:t>полученная от экспорта продукции (работ, услуг) собственного производства организациями с иностранными инвестициями, в уставных фондах которых доля иностранных участников превышает 30 %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.</w:t>
        <w:tab/>
        <w:t>приобретенная в установленном порядке на внутреннем валютном рынке РБ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3.</w:t>
        <w:tab/>
        <w:t>поступившая: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в качестве вклада в УФ (30% ин. участников), и УФ банков (от Р РБ)</w:t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-90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 виде привл ср-в (кредитов, займов, вкладов)  в тч из-за рубежа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в качестве возврата основной суммы кредита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на благотворительность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на целевое финансирование (из бюджетов)</w:t>
      </w:r>
    </w:p>
    <w:p>
      <w:pPr>
        <w:pStyle w:val="ConsNormal1"/>
        <w:tabs>
          <w:tab w:val="clear" w:pos="708"/>
          <w:tab w:val="left" w:pos="-72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на счета ФСЗН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-72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а счет юрлиц от э продукции соб пр-ва и направленная в теч 5 раб дней резидентам РБ, явл-х субпоставщиками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-720" w:leader="none"/>
        </w:tabs>
        <w:ind w:left="-1080" w:firstLine="180"/>
        <w:jc w:val="both"/>
        <w:rPr/>
      </w:pPr>
      <w:r>
        <w:rPr>
          <w:rFonts w:cs="Times New Roman;TimesDL" w:ascii="Verdana" w:hAnsi="Verdana"/>
        </w:rPr>
        <w:t>на счет юрлиц и перечисл в теч 5 раб дней на спецсчет для аккумулир-я вал ср-в, напр-х на погашение и обслуживание кредитов и займов в инвал, предоставленных Прав-м или под его гарантию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-72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а счет юрлиц для перечисл-я в респ и местн бюджеты, гос б и внеб фонды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-720" w:leader="none"/>
        </w:tabs>
        <w:ind w:left="-1080" w:firstLine="180"/>
        <w:jc w:val="both"/>
        <w:rPr/>
      </w:pPr>
      <w:r>
        <w:rPr>
          <w:rFonts w:cs="Times New Roman;TimesDL" w:ascii="Verdana" w:hAnsi="Verdana"/>
        </w:rPr>
        <w:t>на счет юрлиц для перечис-я НР или Р РБ при выполнении НР посреднических функций по договорам поручения и комиссии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-72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а счет Белтрансгаза, Спецкомплектимпекс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-72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а счета бел юрлиц (кроме ИП):</w:t>
      </w:r>
    </w:p>
    <w:p>
      <w:pPr>
        <w:pStyle w:val="ConsNormal1"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Times New Roman;TimesDL" w:ascii="Verdana" w:hAnsi="Verdana"/>
        </w:rPr>
        <w:t>-и направленная в теч 5 р дней на приоб-е ЦБ или ЦБ НБ, номинированнх в  инвал, при усл что эти ЦБ будут в собст не менее 30 дней непрерывно</w:t>
      </w:r>
    </w:p>
    <w:p>
      <w:pPr>
        <w:pStyle w:val="ConsNormal1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Times New Roman;TimesDL" w:ascii="Verdana" w:hAnsi="Verdana"/>
        </w:rPr>
        <w:t>- от продажи гос ЦБ или ЦБ НБ в инвал и от их погашения НБ при усл –не менее 30 дн</w:t>
      </w:r>
    </w:p>
    <w:p>
      <w:pPr>
        <w:pStyle w:val="ConsNormal1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ind w:left="-90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а счет юрлиц –офиц предс-в гос и местн огранов др гос-в в РБ</w:t>
      </w:r>
    </w:p>
    <w:p>
      <w:pPr>
        <w:pStyle w:val="ConsNormal1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ind w:left="-90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а счета юрлиц из бюджетов СНГ и СГ для фин-я совм программ</w:t>
      </w:r>
    </w:p>
    <w:p>
      <w:pPr>
        <w:pStyle w:val="ConsNormal1"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</w:rPr>
        <w:t>Освобождение -&gt; стимулирование привлечения ИнИнвестиций, расш-е ист-в фин-я обновления осн произ фондов,модерн-я техн базы пр-ва.</w:t>
      </w:r>
    </w:p>
    <w:p>
      <w:pPr>
        <w:pStyle w:val="ConsNormal1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ал выручка -&gt; открытие спец счетов:</w:t>
      </w:r>
    </w:p>
    <w:p>
      <w:pPr>
        <w:pStyle w:val="ConsNormal1"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</w:rPr>
        <w:t>1) транзитный счет (банком сам-о, без документов от юрлица, при 1м поступлении вал, если есть уже счет этого юрлица в банке; полная сумма зачисл-я на транз счет)</w:t>
      </w:r>
    </w:p>
    <w:p>
      <w:pPr>
        <w:pStyle w:val="ConsNormal1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) спец счет для аккум-я ср-в в инвал (с целью накопления ср-в для погашения зад-и по кредитам, предост Прав-м в инвал или под его гар , НР-ми, банками-НР на приоб-е осн пр фондов (опф), Лиз платежам по опф)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</w:rPr>
        <w:t>После поступления ср-в на транз счет банк сообщает юрлицу не позднее след раб дня;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</w:rPr>
        <w:t>Юрлицо в теч 5 раб дней пред-т банку реестр распредеения поступлений в инвал, поручение на продажу средств в инвал, док-ты о наличие льгот на распр-е и поручение на списание ср-в на тек счет.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</w:rPr>
        <w:t>После получения реестров банк продает вал на бирже не позднее 2-го раб дня со времени представления.Комис вознагражение не более 0,3% суммы сделки, вкл бирж сбор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Ост часть с тран перечисл на тек счет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ри непредост-и док-в после 5 дн банк сам-о списывает и продает ср-ва, ост часть перечисл на тек счет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ал выр, не подл обяз продаже, сразу на тек счет.</w:t>
      </w:r>
    </w:p>
    <w:p>
      <w:pPr>
        <w:pStyle w:val="Normal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2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5">
    <w:name w:val="Обычный текст"/>
    <w:basedOn w:val="Normal"/>
    <w:qFormat/>
    <w:pPr>
      <w:ind w:firstLine="45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9:00Z</dcterms:created>
  <dc:creator>Женя</dc:creator>
  <dc:description/>
  <dc:language>en-US</dc:language>
  <cp:lastModifiedBy>Женя</cp:lastModifiedBy>
  <dcterms:modified xsi:type="dcterms:W3CDTF">2011-01-05T01:09:00Z</dcterms:modified>
  <cp:revision>2</cp:revision>
  <dc:subject/>
  <dc:title/>
</cp:coreProperties>
</file>