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опрос 1. Вал зак-во РБ: прав основы, аспекты рег-я, пути сов-я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авила вал регул-я оформляются </w:t>
      </w:r>
      <w:r>
        <w:rPr>
          <w:rFonts w:cs="Verdana" w:ascii="Verdana" w:hAnsi="Verdana"/>
          <w:b/>
          <w:sz w:val="20"/>
          <w:szCs w:val="20"/>
        </w:rPr>
        <w:t>вал зак-вом (</w:t>
      </w:r>
      <w:r>
        <w:rPr>
          <w:rFonts w:cs="Verdana" w:ascii="Verdana" w:hAnsi="Verdana"/>
          <w:sz w:val="20"/>
          <w:szCs w:val="20"/>
        </w:rPr>
        <w:t>сов-ь правовых норм, регул-х порядок совершения операций с вал ценностями во внутр и внешнеэкон обороте страны)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ал законодательство представлено:</w:t>
      </w:r>
    </w:p>
    <w:p>
      <w:pPr>
        <w:pStyle w:val="Normal"/>
        <w:ind w:left="-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/>
        <w:t>Валютное законодательство Республики Беларусь состоит из Закона о валютном регулировании и валютном контроле, нормативных правовых актов Президента Республики Беларусь, законов Республики Беларусь, нормативных правовых актов органов валютного регулирования и органов валютного контроля Республики Беларусь, издаваемых в соответствии с их компетенцией, которыми устанавливаются порядок обращения валютных ценностей, права и обязанности резидентов и нерезидентов при проведении валютных операций, система органов валютного регулирования и органов валютного контроля, агентов валютного контроля и их полномочия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же другими словами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законодательные акты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Конституция РБ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ГК РБ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БК РБ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законы РБ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декреты и указы Президента РБ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распоряжения Президенты РБ, которые носят нормативный характер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постановления Правительства РБ (СМ РБ)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 нормативно-правовые акты НБ РБ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 нормативно-правовые акты СМ РБ и НБ РБ (совместно)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sNormal1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кон «О валют. рег-нии и валютном контроле» 2003 г</w:t>
      </w:r>
    </w:p>
    <w:p>
      <w:pPr>
        <w:pStyle w:val="ConsNormal1"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устанавливает основы валютного регулирования и валютного контроля в целях обеспечения стабильности платежного баланса и бел. рубля, эконом. безопасности, поддержания устойчивого эконом. роста и развития межд. сотрудничества РБ.</w:t>
      </w:r>
    </w:p>
    <w:p>
      <w:pPr>
        <w:pStyle w:val="ConsNormal1"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определяет органы валютного контроля и регулирования, их состав и функции (определяет систему валютного регулирования и контроля).</w:t>
      </w:r>
    </w:p>
    <w:p>
      <w:pPr>
        <w:pStyle w:val="ConsNormal1"/>
        <w:ind w:left="-10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каз Президента «О совершенствовании порядка проведения и контроля внешнеторговых операций» 2000  (2003 ред)</w:t>
      </w:r>
    </w:p>
    <w:p>
      <w:pPr>
        <w:pStyle w:val="ConsNormal1"/>
        <w:ind w:left="-10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- в целях совершенствования порядка осуществления внешнеторг. деят-ти юр. лицами и индивид. пред-ми регулирует экспортно-импортные операции.</w:t>
      </w:r>
    </w:p>
    <w:p>
      <w:pPr>
        <w:pStyle w:val="ConsNormal1"/>
        <w:ind w:left="-10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становление СМ РБ «Об осуществлении министерствами, другими республ. органами гос. управления, а также объединениями, подчиненными Правительству РБ, облисполкомами и Мингорисполкомом функций агентов валютного контроля»2000 (ред. 2002)</w:t>
      </w:r>
    </w:p>
    <w:p>
      <w:pPr>
        <w:pStyle w:val="ConsNormal1"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устанавливает, что МИД координирует деятельность министерств и других республиканских органов госуправления и т.п.,</w:t>
      </w:r>
    </w:p>
    <w:p>
      <w:pPr>
        <w:pStyle w:val="ConsNormal1"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определяет функции агентов валютного контроля. </w:t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РБ признает приоритет общепризнанных принципов </w:t>
      </w:r>
      <w:r>
        <w:rPr>
          <w:rFonts w:cs="Verdana" w:ascii="Verdana" w:hAnsi="Verdana"/>
          <w:b/>
          <w:sz w:val="20"/>
          <w:szCs w:val="20"/>
        </w:rPr>
        <w:t>международного права</w:t>
      </w:r>
      <w:r>
        <w:rPr>
          <w:rFonts w:cs="Verdana" w:ascii="Verdana" w:hAnsi="Verdana"/>
          <w:sz w:val="20"/>
          <w:szCs w:val="20"/>
        </w:rPr>
        <w:t xml:space="preserve"> и обеспечивает соответствие им норм вал законодательства. 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убъекты вал правоотношений при </w:t>
      </w:r>
      <w:r>
        <w:rPr>
          <w:rFonts w:cs="Verdana" w:ascii="Verdana" w:hAnsi="Verdana"/>
          <w:i/>
          <w:sz w:val="20"/>
          <w:szCs w:val="20"/>
        </w:rPr>
        <w:t>осуществлении  операций с нерезидентами</w:t>
      </w:r>
      <w:r>
        <w:rPr>
          <w:rFonts w:cs="Verdana" w:ascii="Verdana" w:hAnsi="Verdana"/>
          <w:sz w:val="20"/>
          <w:szCs w:val="20"/>
        </w:rPr>
        <w:t xml:space="preserve"> РБ используют также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еждународные унифицированные правила и обычаи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ормативные акты международных организаций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еждународные стандарты и иные международные правовые акты, если это не противоречит законодательству РБ.</w:t>
      </w:r>
    </w:p>
    <w:p>
      <w:pPr>
        <w:pStyle w:val="ConsNonformat"/>
        <w:widowControl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3:00Z</dcterms:created>
  <dc:creator>Женя</dc:creator>
  <dc:description/>
  <dc:language>en-US</dc:language>
  <cp:lastModifiedBy>Женя</cp:lastModifiedBy>
  <dcterms:modified xsi:type="dcterms:W3CDTF">2011-01-05T01:03:00Z</dcterms:modified>
  <cp:revision>2</cp:revision>
  <dc:subject/>
  <dc:title/>
</cp:coreProperties>
</file>