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Вопрос 30: Учет векселей: понятие и порядок. Расчеты цены векселя. Кредитование под залог векселей.</w:t>
      </w:r>
    </w:p>
    <w:p>
      <w:pPr>
        <w:pStyle w:val="Style8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Учет векселей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— это покупка банком (специализированной компанией) векселя до срока платежа по нему с правом обрат</w:t>
        <w:softHyphen/>
        <w:t>ного требования к продавцу. При учете векселя продавец-вексе</w:t>
        <w:softHyphen/>
        <w:t>ледержатель продает его банку и получает в свое распоряжение свободные денежные средства, что для него фактически означа</w:t>
        <w:softHyphen/>
        <w:t xml:space="preserve">ет получение кредита. Банк одновременно становится новым кредитором должника по векселю и при наступлении срока платежа предъявляет его к оплате. При учете банк взимает с продавца так называемы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учетный процент, </w:t>
      </w:r>
      <w:r>
        <w:rPr>
          <w:rFonts w:cs="Verdana" w:ascii="Verdana" w:hAnsi="Verdana"/>
          <w:color w:val="000000"/>
          <w:sz w:val="20"/>
          <w:szCs w:val="20"/>
        </w:rPr>
        <w:t xml:space="preserve">ил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дисконт. </w:t>
      </w:r>
      <w:r>
        <w:rPr>
          <w:rFonts w:cs="Verdana" w:ascii="Verdana" w:hAnsi="Verdana"/>
          <w:color w:val="000000"/>
          <w:sz w:val="20"/>
          <w:szCs w:val="20"/>
        </w:rPr>
        <w:t>От</w:t>
        <w:softHyphen/>
        <w:t xml:space="preserve">сюда операцию учета называют такж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исконтированием век</w:t>
        <w:softHyphen/>
        <w:t xml:space="preserve">селей. </w:t>
      </w:r>
    </w:p>
    <w:p>
      <w:pPr>
        <w:pStyle w:val="Style81"/>
        <w:widowControl/>
        <w:spacing w:lineRule="auto" w:line="240"/>
        <w:ind w:left="-108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Величина дисконта= сумма векселя*уч ставка, по к-й банк покупает вексель,% * срок сделки/100*360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анк рассчитывает дисконт исходя из того периода, в тече</w:t>
        <w:softHyphen/>
        <w:t>ние которого он будет выступать кредитором: от момента учета до срока платежа. Учетная ставка, исходя из которой банк рас</w:t>
        <w:softHyphen/>
        <w:t>считывает дисконт, определяется по договоренности с клиен</w:t>
        <w:softHyphen/>
        <w:t>том. Величина учетной ставки предопределяется такими фак</w:t>
        <w:softHyphen/>
        <w:t>торами, как кредитоспособность должника, длительность сро</w:t>
        <w:softHyphen/>
        <w:t>ка кредитования, рыночные ставки по векселям такого класс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учете вексель передается банку по индоссаменту, чаще всего бланковому, который банк превращает в полный, про</w:t>
        <w:softHyphen/>
        <w:t>ставляя свои реквизиты. При наступлении срока платежа банк в обычном порядке получает платеж как законный векселедержатель. В случае неплатежа со стороны должника банк опротестовывает вексель и в порядке регресса предъявляет его продавцу, поскольку пос</w:t>
        <w:softHyphen/>
        <w:t>ледний несет солидарную ответственность по векселю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 учете векселей необходимо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верить правильность составления вексел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верить непрерывность ряда индоссаментов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верить наличие отметки об уплате гербового сбор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верить полномочия лиц, представляющих векселя к учету.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чет осуществляется на основании договора купли-продажи, в котором в обязательном порядке указываются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цена учитываемого вексел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рок и порядок перечисления банком денежных средств на текущий счет продавца вексел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рок и порядок передачи векселя от продавца банку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рактике иногда при приеме векселя к учету банки одновременно заключают с клиентом договор купли-продажи этого векселя (сделку «репо») через определенный период времени. В таком случае обе стороны достигают необходимого им экономического и правового эффектов – клиент получает финансирование не необходимый срок, а банк избавляет себя от необходимости предъявлять указанный вексель к оплате.</w:t>
      </w:r>
    </w:p>
    <w:p>
      <w:pPr>
        <w:pStyle w:val="Style8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Банки могут выдавать </w:t>
      </w: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 xml:space="preserve">ссуды под залог векселей. </w:t>
      </w:r>
      <w:r>
        <w:rPr>
          <w:rFonts w:cs="Verdana" w:ascii="Verdana" w:hAnsi="Verdana"/>
          <w:color w:val="000000"/>
          <w:sz w:val="20"/>
          <w:szCs w:val="20"/>
        </w:rPr>
        <w:t>По ним выплачиваются проценты, аналогичные ставкам по кредитам, но для банка они более выгодны, поскольку в случае невозврата ссуды она погашается суммами, поступающими в оплату вексе</w:t>
        <w:softHyphen/>
        <w:t>лей. Передача векселей в залог оформляется индоссаментом с оговоркой «векселя в залог». Принимая векселя как обеспече</w:t>
        <w:softHyphen/>
        <w:t>ние кредита, банк осуще</w:t>
      </w:r>
      <w:r>
        <w:rPr>
          <w:rFonts w:cs="Verdana" w:ascii="Verdana" w:hAnsi="Verdana"/>
          <w:sz w:val="20"/>
          <w:szCs w:val="20"/>
        </w:rPr>
        <w:t>ствляет их оценку: как правило, в раз</w:t>
        <w:softHyphen/>
        <w:t>мере от 60 до 90 % номинала вексел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6:00Z</dcterms:created>
  <dc:creator>Женя</dc:creator>
  <dc:description/>
  <dc:language>en-US</dc:language>
  <cp:lastModifiedBy>Женя</cp:lastModifiedBy>
  <dcterms:modified xsi:type="dcterms:W3CDTF">2011-01-05T01:16:00Z</dcterms:modified>
  <cp:revision>2</cp:revision>
  <dc:subject/>
  <dc:title/>
</cp:coreProperties>
</file>