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опрос 24: Срок платежа по векселю и способы его обозн-я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ексель НЕ является законным платежным средством, т.е. имеет </w:t>
      </w:r>
      <w:r>
        <w:rPr>
          <w:rFonts w:cs="Verdana" w:ascii="Verdana" w:hAnsi="Verdana"/>
          <w:sz w:val="20"/>
          <w:szCs w:val="20"/>
          <w:u w:val="single"/>
        </w:rPr>
        <w:t>ограниченный срок обращения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u w:val="single"/>
        </w:rPr>
        <w:t>сферу обращения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Переводный вексель может быть выдан сроком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о предъявлении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о столько-то времени от предъявления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о столько-то времени от составления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определенный день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ереводные векселя, содержащие иное назначение срока платежа либо последовательные сроки платежа, признаются ничтожными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</w:rPr>
      </w:pPr>
      <w:r>
        <w:rPr>
          <w:rFonts w:cs="Times New Roman;TimesDL" w:ascii="Verdana" w:hAnsi="Verdana"/>
          <w:b/>
        </w:rPr>
        <w:t>Срок платежа по переводному векселю сроком по предъявлении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ереводный вексель сроком по предъявлении оплачивается при его предъявлении. Он должен быть предъявлен к оплате в течение одного года со дня его составления. Векселедатель может сократить этот срок или обусловить более продолжительный срок. Эти сроки могут быть сокращены индоссантами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екселедатель вправе установить, что переводный вексель сроком по предъявлении не может быть предъявлен к оплате ранее определенного срока. В этом случае срок для предъявления векселя к оплате течет с этого срока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</w:rPr>
      </w:pPr>
      <w:r>
        <w:rPr>
          <w:rFonts w:cs="Times New Roman;TimesDL" w:ascii="Verdana" w:hAnsi="Verdana"/>
          <w:b/>
        </w:rPr>
        <w:t>Срок платежа по переводному векселю во столько-то времени от предъявления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Срок платежа по переводному векселю, составленному сроком во столько-то времени от предъявления, определяется по дате акцепта или протеста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 случае отсутствия протеста недатированный акцепт считается в отношении акцептанта сделанным в последний день срока, предусмотренного для предъявления к акцепту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Определение срока платежа по переводному векселю, выданному во столько-то времени от составления или во столько-то времени от предъявления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Срок платежа по переводному векселю, выданному сроком на один или несколько месяцев от составления или от предъявления, наступает в соответствующий день того месяца, в котором платеж должен быть произведен. При отсутствии в данном месяце соответствующего дня срок платежа наступает в последний день этого месяца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>Если переводный вексель выдан сроком в полтора месяца или в несколько месяцев с половиной от составления или от предъявления, то сначала отсчитываются целые месяцы. Если срок платежа назначен на начало, середину (середина января, середина февраля и т.п.) или на конец месяца, то под этим понимается первое, пятнадцатое или последнее число месяца. Выражения "восемь дней" или "пятнадцать дней" означают не одну или две недели, а сроки в полные восемь или пятнадцать дней. Слово "полмесяца" означает срок в пятнадцать дней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</w:rPr>
      </w:pPr>
      <w:r>
        <w:rPr>
          <w:rFonts w:cs="Times New Roman;TimesDL" w:ascii="Verdana" w:hAnsi="Verdana"/>
          <w:b/>
        </w:rPr>
        <w:t>Определение календарных сроков в месте платежа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Если переводный вексель подлежит оплате в определенный день в каком-либо месте, где принят иной календарь, чем в месте выдачи векселя, то срок платежа считается назначенным по календарю места платежа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Если в месте выдачи и в месте платежа по переводному векселю, выставленному сроком во столько-то времени от составления, действуют различные календари, то устанавливается соответствующая дню выдачи дата по календарю места платежа и в зависимости от этого определяется срок платежа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Сроки на предъявление переводных векселей исчисляются согласно правилам части второй настоящей статьи. Правила, предусмотренные настоящей статьей, не применяются в том случае, если какая-либо оговорка, сделанная в переводном векселе, или его содержание указывают на намерение принять иные правила.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Оплата по векселю осуществляетс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 оплате на определенный день или во столько-то времени от составления или предъявления (в день платеже или в течение 2-х последующих дней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 предъявлению (в течение 1 года от даты составления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ексельный должник может оплатить </w:t>
      </w:r>
      <w:r>
        <w:rPr>
          <w:rFonts w:cs="Verdana" w:ascii="Verdana" w:hAnsi="Verdana"/>
          <w:sz w:val="20"/>
          <w:szCs w:val="20"/>
          <w:u w:val="single"/>
        </w:rPr>
        <w:t>часть денег</w:t>
      </w:r>
      <w:r>
        <w:rPr>
          <w:rFonts w:cs="Verdana" w:ascii="Verdana" w:hAnsi="Verdana"/>
          <w:sz w:val="20"/>
          <w:szCs w:val="20"/>
        </w:rPr>
        <w:t xml:space="preserve"> и векселедержатель должен принять эту часть и сделать на векселе </w:t>
      </w:r>
      <w:r>
        <w:rPr>
          <w:rFonts w:cs="Verdana" w:ascii="Verdana" w:hAnsi="Verdana"/>
          <w:i/>
          <w:iCs/>
          <w:sz w:val="20"/>
          <w:szCs w:val="20"/>
        </w:rPr>
        <w:t>записи о сумме платежа и оставшейся части</w:t>
      </w:r>
      <w:r>
        <w:rPr>
          <w:rFonts w:cs="Verdana" w:ascii="Verdana" w:hAnsi="Verdana"/>
          <w:sz w:val="20"/>
          <w:szCs w:val="20"/>
        </w:rPr>
        <w:t xml:space="preserve"> (т.е. все остальные должники будут отвечать по этой части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Вексель может быть продлен по согласию сторон (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олонгация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В случае отказа</w:t>
      </w:r>
      <w:r>
        <w:rPr>
          <w:rFonts w:cs="Verdana" w:ascii="Verdana" w:hAnsi="Verdana"/>
          <w:sz w:val="20"/>
          <w:szCs w:val="20"/>
        </w:rPr>
        <w:t xml:space="preserve"> вексельного должника акцептировать или платить вексель, векселедержатель имеет право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бращаться к акцептанту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бращаться к авалисту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ыставлять регрессивный иск против всех индоссатов и их авалистов 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отест векселя</w:t>
      </w:r>
      <w:r>
        <w:rPr>
          <w:rFonts w:cs="Verdana" w:ascii="Verdana" w:hAnsi="Verdana"/>
          <w:sz w:val="20"/>
          <w:szCs w:val="20"/>
        </w:rPr>
        <w:t xml:space="preserve"> (публично-правовой акт, удостоверяющий факт неисполнения должником по векселю своих обязательств по векселю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8"/>
      <w:szCs w:val="8"/>
    </w:rPr>
  </w:style>
  <w:style w:type="character" w:styleId="WW8Num25z1">
    <w:name w:val="WW8Num25z1"/>
    <w:qFormat/>
    <w:rPr>
      <w:color w:val="000000"/>
      <w:sz w:val="10"/>
      <w:szCs w:val="10"/>
    </w:rPr>
  </w:style>
  <w:style w:type="character" w:styleId="WW8Num25z2">
    <w:name w:val="WW8Num25z2"/>
    <w:qFormat/>
    <w:rPr>
      <w:rFonts w:ascii="Symbol" w:hAnsi="Symbol" w:cs="Symbol"/>
      <w:color w:val="000000"/>
      <w:sz w:val="10"/>
      <w:szCs w:val="1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4:00Z</dcterms:created>
  <dc:creator>Женя</dc:creator>
  <dc:description/>
  <dc:language>en-US</dc:language>
  <cp:lastModifiedBy>Женя</cp:lastModifiedBy>
  <dcterms:modified xsi:type="dcterms:W3CDTF">2011-01-05T01:14:00Z</dcterms:modified>
  <cp:revision>2</cp:revision>
  <dc:subject/>
  <dc:title/>
</cp:coreProperties>
</file>