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pacing w:lineRule="auto" w:line="240"/>
        <w:ind w:left="-1077" w:firstLine="357"/>
        <w:jc w:val="both"/>
        <w:outlineLvl w:val="0"/>
        <w:rPr/>
      </w:pPr>
      <w:r>
        <w:rPr>
          <w:rStyle w:val="FontStyle12"/>
          <w:rFonts w:cs="Verdana" w:ascii="Verdana" w:hAnsi="Verdana"/>
          <w:b/>
        </w:rPr>
        <w:t>Вопрос 40: Осн плат схемы и виды карточек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Пластиковая карточк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—  это платежный инструмпп, посредством которого ее держатели (владельцы) могут осущиг твлять безналичные расчеты за товары, работы и услуги пли получать наличные денежные средства. 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им образом, в системах расчетов с использованием карто</w:t>
        <w:softHyphen/>
        <w:t xml:space="preserve">чек определяющим элементом является не сама карточка, 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ла</w:t>
        <w:softHyphen/>
        <w:t xml:space="preserve">тежная схема, </w:t>
      </w:r>
      <w:r>
        <w:rPr>
          <w:rFonts w:cs="Verdana" w:ascii="Verdana" w:hAnsi="Verdana"/>
          <w:color w:val="000000"/>
          <w:sz w:val="20"/>
          <w:szCs w:val="20"/>
        </w:rPr>
        <w:t>на основе которой построена платежная систем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 xml:space="preserve">Платежная (расчетная) схема </w:t>
      </w:r>
      <w:r>
        <w:rPr>
          <w:rFonts w:cs="Verdana" w:ascii="Verdana" w:hAnsi="Verdana"/>
          <w:b/>
          <w:color w:val="000000"/>
          <w:sz w:val="20"/>
          <w:szCs w:val="20"/>
        </w:rPr>
        <w:t>—</w:t>
      </w:r>
      <w:r>
        <w:rPr>
          <w:rFonts w:cs="Verdana" w:ascii="Verdana" w:hAnsi="Verdana"/>
          <w:color w:val="000000"/>
          <w:sz w:val="20"/>
          <w:szCs w:val="20"/>
        </w:rPr>
        <w:t xml:space="preserve"> это условия, на кото</w:t>
        <w:softHyphen/>
        <w:t>рых обслуживается карточный счет клиента — держателя кар</w:t>
        <w:softHyphen/>
        <w:t>точки. Иными словами, платежная схема представляет собой определенный набор возможных операций со средствами на счете клиента-держателя. Все потенциально бесконечное мно</w:t>
        <w:softHyphen/>
        <w:t>гообразие платежных схем объединяют в три основные группы: кредитные; расчетные; дебетные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Кредитная схем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дусматривает предоставление клиенту кредитной линии посредством открытия специального карт-счета, что дает возможность владельцу пользоваться кредитом при покупке товаров и получении наличных денег. Эмитент ус</w:t>
        <w:softHyphen/>
        <w:t>танавливает два вида ограничений: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бщий кредитный лимит </w:t>
      </w:r>
      <w:r>
        <w:rPr>
          <w:rFonts w:cs="Verdana" w:ascii="Verdana" w:hAnsi="Verdana"/>
          <w:color w:val="000000"/>
          <w:sz w:val="20"/>
          <w:szCs w:val="20"/>
        </w:rPr>
        <w:t>— максимальную сумму непо</w:t>
        <w:softHyphen/>
        <w:t>гашенной задолженности по карт-счету, который не должен превышаться в течение всего срока действия карточки;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разовый лимит </w:t>
      </w:r>
      <w:r>
        <w:rPr>
          <w:rFonts w:cs="Verdana" w:ascii="Verdana" w:hAnsi="Verdana"/>
          <w:color w:val="000000"/>
          <w:sz w:val="20"/>
          <w:szCs w:val="20"/>
        </w:rPr>
        <w:t>— лимит на сумму одной покупк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Расчетная схем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дусматривает открытие счета и предо</w:t>
        <w:softHyphen/>
        <w:t>ставление клиенту кредита, который погашается полностью в течение определенного периода после получения выписки по счету. Расчетная схема является частным случаем кредитной схемы с фиксированным сроком в (30+&gt;0 дней полного погаше</w:t>
        <w:softHyphen/>
        <w:t>ния задолженности. Ее отличия от кредитной схемы состоят в более упрощенном порядке кредитования и отсутствии льгот</w:t>
        <w:softHyphen/>
        <w:t>ного (беспроцентного) периода. По расчетной схеме обслужива</w:t>
        <w:softHyphen/>
        <w:t>ются карточки «Атепсап Ехргезз»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Дебетная схем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дусматривает осуществление платежей за счет собственных средств клиента — держателя карточки пу</w:t>
        <w:softHyphen/>
        <w:t>тем открытия счета в банке-эмитенте на имя держателя и пред</w:t>
        <w:softHyphen/>
        <w:t>варительного внесения на него средств до начала осуществле</w:t>
        <w:softHyphen/>
        <w:t>ния платежей. Это может быть текущий, депозитный, сберега</w:t>
        <w:softHyphen/>
        <w:t>тельный и любой другой счет. Осуществление платежей сопро</w:t>
        <w:softHyphen/>
        <w:t>вождается списанием в тот же день соответствующих сумм со счета клиента. При превышении суммы платежа остатка по счету операция не проводится. Каждая операция, проводимая по дебетной схеме, требует разрешения банка-эмитента.</w:t>
      </w:r>
    </w:p>
    <w:p>
      <w:pPr>
        <w:pStyle w:val="Style81"/>
        <w:widowControl/>
        <w:spacing w:lineRule="auto" w:line="240"/>
        <w:ind w:left="-108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зновидностью дебетной схемы явля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ебетно-кредит</w:t>
        <w:softHyphen/>
        <w:t xml:space="preserve">ная, </w:t>
      </w:r>
      <w:r>
        <w:rPr>
          <w:rFonts w:cs="Verdana" w:ascii="Verdana" w:hAnsi="Verdana"/>
          <w:color w:val="000000"/>
          <w:sz w:val="20"/>
          <w:szCs w:val="20"/>
        </w:rPr>
        <w:t>или дебетная с возможностью овердрафта. Она предполага</w:t>
        <w:softHyphen/>
        <w:t>ет предоставление клиенту краткосрочного кредита при недос</w:t>
        <w:softHyphen/>
        <w:t xml:space="preserve">таточности средств на счете для совершения платежа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Банковская пластиковая карточка</w:t>
      </w:r>
      <w:r>
        <w:rPr>
          <w:rFonts w:cs="Verdana" w:ascii="Verdana" w:hAnsi="Verdana"/>
          <w:sz w:val="20"/>
          <w:szCs w:val="20"/>
        </w:rPr>
        <w:t xml:space="preserve"> – это средство проведения безналичных платежей за товары и услуги либо получения наличных денег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>Пластиковая карточка является средством доступа к денежным средствам на счете держателя (исключение составляют карточки электронных денег), за счет которых он осуществляет вышеуказанные операции. Следует отметить, что на карточке содержатся не сами деньги, а только определенная информация о счете, с помощью которой, а также индивидуального кода (</w:t>
      </w:r>
      <w:r>
        <w:rPr>
          <w:rFonts w:cs="Verdana" w:ascii="Verdana" w:hAnsi="Verdana"/>
          <w:sz w:val="20"/>
          <w:szCs w:val="20"/>
          <w:lang w:val="de-DE"/>
        </w:rPr>
        <w:t>PIN</w:t>
      </w:r>
      <w:r>
        <w:rPr>
          <w:rFonts w:cs="Verdana" w:ascii="Verdana" w:hAnsi="Verdana"/>
          <w:sz w:val="20"/>
          <w:szCs w:val="20"/>
        </w:rPr>
        <w:t xml:space="preserve">-кода) и происходит доступ держателя к денежным средствам. Пластиковая карточка является средством проведения платежей, а не самим средством платежа, то есть она не заменяет деньги (законные платежные средства). Сама по себе карточка не имеет никакой стоимости (за исключением стоимости пластика). 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спектр пластиковых карточек можно классифицировать по видам в зависимости от выбранного критерия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зависимости от осуществляемых операций при выпуске и обращении пластиковые карточки подразделяются на </w:t>
      </w:r>
      <w:r>
        <w:rPr>
          <w:rFonts w:cs="Verdana" w:ascii="Verdana" w:hAnsi="Verdana"/>
          <w:b/>
          <w:sz w:val="20"/>
          <w:szCs w:val="20"/>
        </w:rPr>
        <w:t>банковские и небанковские (торговые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Банковские карточки </w:t>
      </w:r>
      <w:r>
        <w:rPr>
          <w:rFonts w:cs="Verdana" w:ascii="Verdana" w:hAnsi="Verdana"/>
          <w:sz w:val="20"/>
          <w:szCs w:val="20"/>
        </w:rPr>
        <w:t>предполагают, что при их выпуске и процессе обращения будут осуществляться банковские операции (например, открытие счетов, расчетное и кассовое обслуживание участников расчетов, валютно-обменные и другие операции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Небанковскими </w:t>
      </w:r>
      <w:r>
        <w:rPr>
          <w:rFonts w:cs="Verdana" w:ascii="Verdana" w:hAnsi="Verdana"/>
          <w:bCs/>
          <w:sz w:val="20"/>
          <w:szCs w:val="20"/>
        </w:rPr>
        <w:t>(торговыми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вляются карточки, выпускаемые в обращение юридическими лицами для расчетов за товары (работы, услуги), которые принадлежат им на правах собственности. В Республике Беларусь это карты «Белтелекома», метрополитена, Интернет-карты и т.п.</w:t>
      </w:r>
    </w:p>
    <w:p>
      <w:pPr>
        <w:pStyle w:val="Normal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Существуют различные механизмы расчетов по операциям, совершенным с использованием карточек. В зависимости от механизма расчетов различают два основных вида карточек — </w:t>
      </w:r>
      <w:r>
        <w:rPr>
          <w:rFonts w:cs="Verdana" w:ascii="Verdana" w:hAnsi="Verdana"/>
          <w:b/>
          <w:sz w:val="20"/>
          <w:szCs w:val="20"/>
        </w:rPr>
        <w:t>дебетовая и кредитная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 использовании </w:t>
      </w:r>
      <w:r>
        <w:rPr>
          <w:rFonts w:cs="Verdana" w:ascii="Verdana" w:hAnsi="Verdana"/>
          <w:bCs/>
          <w:sz w:val="20"/>
          <w:szCs w:val="20"/>
        </w:rPr>
        <w:t>дебетовой карточки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клиенту необходимо обеспечить наличие денежных средств на счете, размер которых определяет лимит средств, доступных при осуществлении расчетов. При использовании </w:t>
      </w:r>
      <w:r>
        <w:rPr>
          <w:rFonts w:cs="Verdana" w:ascii="Verdana" w:hAnsi="Verdana"/>
          <w:bCs/>
          <w:sz w:val="20"/>
          <w:szCs w:val="20"/>
        </w:rPr>
        <w:t>кредитной карточки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ержатель не вносит предварительно денежные средства на счет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о характеру использования различают </w:t>
      </w:r>
      <w:r>
        <w:rPr>
          <w:rFonts w:cs="Verdana" w:ascii="Verdana" w:hAnsi="Verdana"/>
          <w:b/>
          <w:sz w:val="20"/>
          <w:szCs w:val="20"/>
        </w:rPr>
        <w:t>корпоративные и личные карточки.</w:t>
      </w:r>
      <w:r>
        <w:rPr>
          <w:rFonts w:cs="Verdana" w:ascii="Verdana" w:hAnsi="Verdana"/>
          <w:sz w:val="20"/>
          <w:szCs w:val="20"/>
        </w:rPr>
        <w:t xml:space="preserve"> Владельцами счетов к</w:t>
      </w:r>
      <w:r>
        <w:rPr>
          <w:rFonts w:cs="Verdana" w:ascii="Verdana" w:hAnsi="Verdana"/>
          <w:bCs/>
          <w:sz w:val="20"/>
          <w:szCs w:val="20"/>
        </w:rPr>
        <w:t>орпоративных карточек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вляются юридические лица. Такие карточки выдаются работникам юридического лица для оплаты расходов, связанных с его хозяйственной деятельностью и со служебными командировками. Владельцами счетов личных карточек являются физические лица. К личной карточке могут быть дополнительно выданы карточки членам семьи владельца счета (так называемые семейные карточки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о сфере использования карты могут быть</w:t>
      </w:r>
      <w:r>
        <w:rPr>
          <w:rFonts w:cs="Verdana" w:ascii="Verdana" w:hAnsi="Verdana"/>
          <w:b/>
          <w:sz w:val="20"/>
          <w:szCs w:val="20"/>
        </w:rPr>
        <w:t xml:space="preserve"> универсальными</w:t>
      </w:r>
      <w:r>
        <w:rPr>
          <w:rFonts w:cs="Verdana" w:ascii="Verdana" w:hAnsi="Verdana"/>
          <w:sz w:val="20"/>
          <w:szCs w:val="20"/>
        </w:rPr>
        <w:t xml:space="preserve">, то есть служить для оплаты любых товаров и услуг, и </w:t>
      </w:r>
      <w:r>
        <w:rPr>
          <w:rFonts w:cs="Verdana" w:ascii="Verdana" w:hAnsi="Verdana"/>
          <w:b/>
          <w:sz w:val="20"/>
          <w:szCs w:val="20"/>
        </w:rPr>
        <w:t>частными коммерческими картами</w:t>
      </w:r>
      <w:r>
        <w:rPr>
          <w:rFonts w:cs="Verdana" w:ascii="Verdana" w:hAnsi="Verdana"/>
          <w:sz w:val="20"/>
          <w:szCs w:val="20"/>
        </w:rPr>
        <w:t>, то есть служить только для оплаты какой-либо определенной услуг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о территориальной принадлежности карты подразделяются на </w:t>
      </w:r>
      <w:r>
        <w:rPr>
          <w:rFonts w:cs="Verdana" w:ascii="Verdana" w:hAnsi="Verdana"/>
          <w:b/>
          <w:sz w:val="20"/>
          <w:szCs w:val="20"/>
        </w:rPr>
        <w:t>международные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ациональные, локальные</w:t>
      </w:r>
      <w:r>
        <w:rPr>
          <w:rFonts w:cs="Verdana" w:ascii="Verdana" w:hAnsi="Verdana"/>
          <w:sz w:val="20"/>
          <w:szCs w:val="20"/>
        </w:rPr>
        <w:t xml:space="preserve"> (например, карта, используемая на части территории определенного государства) и карты, действующие в одном конкретном учреждении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о времени использования карты делятся на </w:t>
      </w:r>
      <w:r>
        <w:rPr>
          <w:rFonts w:cs="Verdana" w:ascii="Verdana" w:hAnsi="Verdana"/>
          <w:b/>
          <w:sz w:val="20"/>
          <w:szCs w:val="20"/>
        </w:rPr>
        <w:t>ограниченные</w:t>
      </w:r>
      <w:r>
        <w:rPr>
          <w:rFonts w:cs="Verdana" w:ascii="Verdana" w:hAnsi="Verdana"/>
          <w:sz w:val="20"/>
          <w:szCs w:val="20"/>
        </w:rPr>
        <w:t xml:space="preserve"> каким-либо временным промежутком (как правило с правом продления срока их действия) и </w:t>
      </w:r>
      <w:r>
        <w:rPr>
          <w:rFonts w:cs="Verdana" w:ascii="Verdana" w:hAnsi="Verdana"/>
          <w:b/>
          <w:sz w:val="20"/>
          <w:szCs w:val="20"/>
        </w:rPr>
        <w:t xml:space="preserve">неограниченные </w:t>
      </w:r>
      <w:r>
        <w:rPr>
          <w:rFonts w:cs="Verdana" w:ascii="Verdana" w:hAnsi="Verdana"/>
          <w:sz w:val="20"/>
          <w:szCs w:val="20"/>
        </w:rPr>
        <w:t>(бессрочные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В зависимости от используемого носителя идентификационной информации существуют карточки с </w:t>
      </w:r>
      <w:r>
        <w:rPr>
          <w:rFonts w:cs="Verdana" w:ascii="Verdana" w:hAnsi="Verdana"/>
          <w:b/>
          <w:sz w:val="20"/>
          <w:szCs w:val="20"/>
        </w:rPr>
        <w:t>магнитной полосой и смарт-карты</w:t>
      </w:r>
      <w:r>
        <w:rPr>
          <w:rFonts w:cs="Verdana" w:ascii="Verdana" w:hAnsi="Verdana"/>
          <w:sz w:val="20"/>
          <w:szCs w:val="20"/>
        </w:rPr>
        <w:t xml:space="preserve">. На карточках </w:t>
      </w:r>
      <w:r>
        <w:rPr>
          <w:rFonts w:cs="Verdana" w:ascii="Verdana" w:hAnsi="Verdana"/>
          <w:bCs/>
          <w:sz w:val="20"/>
          <w:szCs w:val="20"/>
        </w:rPr>
        <w:t>с магнитной полосой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качестве носителя идентификационной информации используется магнитная полоса. </w:t>
      </w:r>
      <w:r>
        <w:rPr>
          <w:rFonts w:cs="Verdana" w:ascii="Verdana" w:hAnsi="Verdana"/>
          <w:bCs/>
          <w:sz w:val="20"/>
          <w:szCs w:val="20"/>
        </w:rPr>
        <w:t>В смарт-картах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осителем идентификационной информации является микросхема.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bCs/>
          <w:sz w:val="20"/>
          <w:szCs w:val="20"/>
        </w:rPr>
        <w:t xml:space="preserve"> Отдельным видом пластиковых карт являютс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карты электронных денег</w:t>
      </w:r>
      <w:r>
        <w:rPr>
          <w:rFonts w:cs="Verdana" w:ascii="Verdana" w:hAnsi="Verdana"/>
          <w:b/>
          <w:bCs/>
          <w:sz w:val="20"/>
          <w:szCs w:val="20"/>
        </w:rPr>
        <w:t>. Э</w:t>
      </w:r>
      <w:r>
        <w:rPr>
          <w:rFonts w:cs="Verdana" w:ascii="Verdana" w:hAnsi="Verdana"/>
          <w:b/>
          <w:sz w:val="20"/>
          <w:szCs w:val="20"/>
        </w:rPr>
        <w:t>лектронные деньги</w:t>
      </w:r>
      <w:r>
        <w:rPr>
          <w:rFonts w:cs="Verdana" w:ascii="Verdana" w:hAnsi="Verdana"/>
          <w:sz w:val="20"/>
          <w:szCs w:val="20"/>
        </w:rPr>
        <w:t xml:space="preserve"> – это обязательства эмитента перед держателем в денежном выражении, хранящиеся в электронном виде на техническом устройстве. Электронные деньги являются неперсонифицированными. Владелец электронных денег осуществляет их передачу другому лицу без участия эмитента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0:00Z</dcterms:created>
  <dc:creator>Женя</dc:creator>
  <dc:description/>
  <dc:language>en-US</dc:language>
  <cp:lastModifiedBy>Женя</cp:lastModifiedBy>
  <dcterms:modified xsi:type="dcterms:W3CDTF">2011-01-05T01:20:00Z</dcterms:modified>
  <cp:revision>2</cp:revision>
  <dc:subject/>
  <dc:title/>
</cp:coreProperties>
</file>