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-1080" w:hanging="0"/>
        <w:jc w:val="both"/>
        <w:outlineLvl w:val="0"/>
        <w:rPr/>
      </w:pPr>
      <w:r>
        <w:rPr>
          <w:rStyle w:val="FontStyle12"/>
          <w:rFonts w:cs="Verdana" w:ascii="Verdana" w:hAnsi="Verdana"/>
          <w:b/>
          <w:u w:val="single"/>
        </w:rPr>
        <w:t>Вопрос 46: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 xml:space="preserve"> Экономическое обоснование фактор.сделки.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кономическое обоснование факторинговой сделки включает определение предельных сумм финансирования и стоимости факторинговых услуг. В мировой практике обычно используются три метода установления предельных сумм по факторинговым операциям: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/>
      </w:pPr>
      <w:r>
        <w:rPr>
          <w:rFonts w:cs="Verdana" w:ascii="Verdana" w:hAnsi="Verdana"/>
          <w:b/>
          <w:iCs/>
          <w:color w:val="000000"/>
          <w:sz w:val="20"/>
          <w:szCs w:val="20"/>
        </w:rPr>
        <w:t>Определение возобновляемых лимитов кредитования</w:t>
      </w: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.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Каждому плательщику устанавливается периодически возобновляемый лимит кредитования, и фактор несет ответственность лишь в его пределах. Если сумма задолженности плательщика, в случае его неплатежеспособности, превысит сумму лимита, то все платежи в счет погашения долга будут поступать в первую очередь фактору до тех пор, пока он не компенсирует сумму платежей, осуществленных в пользу поставщика, и только потом — поставщику. Данный метод используется, когда специфика производственной деятельности предполагает серию ритмичных поставок одним и тем же покупателям;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/>
      </w:pPr>
      <w:r>
        <w:rPr>
          <w:rFonts w:cs="Verdana" w:ascii="Verdana" w:hAnsi="Verdana"/>
          <w:b/>
          <w:iCs/>
          <w:color w:val="000000"/>
          <w:sz w:val="20"/>
          <w:szCs w:val="20"/>
        </w:rPr>
        <w:t>Определение ежемесячных лимитов отгрузки</w:t>
      </w: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.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оставщику устанавливается сумма, на которую в течение месяца может быть произведена отгрузка одному плательщику. При условии непревышения лимита поставщик застрахован (независимо от общей суммы долга клиента) от риска появления безнадежных долгов. Часто устанавливаются еженедельные лимиты;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-1080" w:hanging="0"/>
        <w:jc w:val="both"/>
        <w:rPr/>
      </w:pPr>
      <w:r>
        <w:rPr>
          <w:rFonts w:cs="Verdana" w:ascii="Verdana" w:hAnsi="Verdana"/>
          <w:b/>
          <w:iCs/>
          <w:color w:val="000000"/>
          <w:sz w:val="20"/>
          <w:szCs w:val="20"/>
        </w:rPr>
        <w:t>Определение лимита по отдельным сделкам</w:t>
      </w: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.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Данный метод используется, если специфика производственной деятельности поставщика предполагает ряд отдельных сделок на крупные суммы, а не серию поставок одним и тем же клиентам. Предельная сумма представляет собой всю сумму каждого заказа с поставкой товара в течение определенного периода времени. Возможно использование комбинации этих методов в конкретных факторинговых соглаш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autoSpaceDE w:val="false"/>
        <w:ind w:left="-1080" w:hanging="0"/>
        <w:jc w:val="both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реимущества, которые получает экспорте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лучение новой формы финанс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ционализация денежных потоков и повышение ликвид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ибкость (маневренность) в организации обеспечения производства и продаж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сширение объема продаж с ростом обор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ост конкурентоспобо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ефинансирование коммерческого кред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8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свобождение поставщика от несвойственных ему функ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180" w:leader="none"/>
        </w:tabs>
        <w:autoSpaceDE w:val="false"/>
        <w:ind w:left="-1080" w:hanging="0"/>
        <w:jc w:val="both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реимущества для импорте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тенциальная возможность получения коммерческого креди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80" w:leader="none"/>
        </w:tabs>
        <w:autoSpaceDE w:val="false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вышение конкурентоспособност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8"/>
      <w:szCs w:val="8"/>
    </w:rPr>
  </w:style>
  <w:style w:type="character" w:styleId="WW8Num34z1">
    <w:name w:val="WW8Num34z1"/>
    <w:qFormat/>
    <w:rPr>
      <w:color w:val="000000"/>
      <w:sz w:val="10"/>
      <w:szCs w:val="10"/>
    </w:rPr>
  </w:style>
  <w:style w:type="character" w:styleId="WW8Num34z2">
    <w:name w:val="WW8Num34z2"/>
    <w:qFormat/>
    <w:rPr>
      <w:rFonts w:ascii="Symbol" w:hAnsi="Symbol" w:cs="Symbol"/>
      <w:color w:val="000000"/>
      <w:sz w:val="10"/>
      <w:szCs w:val="10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character" w:styleId="FontStyle17">
    <w:name w:val="Font Style17"/>
    <w:basedOn w:val="Style14"/>
    <w:qFormat/>
    <w:rPr>
      <w:rFonts w:ascii="Times New Roman;TimesDL" w:hAnsi="Times New Roman;TimesDL" w:cs="Times New Roman;TimesDL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1"/>
      <w:ind w:hanging="2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23:00Z</dcterms:created>
  <dc:creator>Женя</dc:creator>
  <dc:description/>
  <dc:language>en-US</dc:language>
  <cp:lastModifiedBy>Женя</cp:lastModifiedBy>
  <dcterms:modified xsi:type="dcterms:W3CDTF">2011-01-05T01:23:00Z</dcterms:modified>
  <cp:revision>2</cp:revision>
  <dc:subject/>
  <dc:title/>
</cp:coreProperties>
</file>