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numPr>
          <w:ilvl w:val="0"/>
          <w:numId w:val="0"/>
        </w:numPr>
        <w:ind w:left="-1080" w:firstLine="18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Вопрос 7: Порядок и условия открытия резидентами счетов в банках за пределами РБ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Резиденты РБ вправе открывать счета в банках-нерезидентах в иностранной валюте и белорусских рублях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ля резидентов (кроме банков) установлены 3 режима открытия счетов в иностран¬ной валюте и белорусских рублях в банках-нерезидентах: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без разрешения Национального банка;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в уведомительном порядке;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на основании разрешения Национального банка.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  <w:b/>
        </w:rPr>
        <w:t xml:space="preserve">Без разрешения Национального банка </w:t>
      </w:r>
      <w:r>
        <w:rPr>
          <w:rFonts w:cs="Times New Roman;TimesDL" w:ascii="Verdana" w:hAnsi="Verdana"/>
        </w:rPr>
        <w:t>резиденты (за исключением банков) открывают счета по учету кредитных операций и счета дипломатических и других официальных представительств, а также консульских учреждений РБ.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  <w:b/>
        </w:rPr>
        <w:t xml:space="preserve">В уведомительном порядке </w:t>
      </w:r>
      <w:r>
        <w:rPr>
          <w:rFonts w:cs="Times New Roman;TimesDL" w:ascii="Verdana" w:hAnsi="Verdana"/>
        </w:rPr>
        <w:t>резиденты (за исключением банков и бюджетных учреждений) открывают счета своих представительств в банках госу¬дарств — участников Евразийского экономического сообщества (ЕврАзЭС), в национальной валюте государства — участника ЕврАзЭС, на территории которого открывается счет представительства. Уведомление представляется не позднее 30 календарных дней с даты заключения договора об открытии счета. Национальный банк рассматривает уведомление об открытии счета в банке-нерезиденте в течение 10 рабочих дней с даты получения и направляет резиденту свидетельство об уведомлении. Копии свидетельств об уведомлении направляются Национальным банком в налоговый орган по месту постановки на учет резидента. Для банка основанием для перечисления денежных средств на счет, открытый в банке-нерезиденте, является разрешение Национального банка на открытие счета в банке-нерезиденте либо свидетельство об уведомлении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Резиденты (за исключением банков и бюдж учр) по счету пред-ва осущ-т следующие операции: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зачисление на счет представительства денежных средств со счета резидента, открытого в банке РБ либо в банке-нерезиденте, в соответствии со сметой затрат на содержание представительства;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•</w:t>
      </w:r>
      <w:r>
        <w:rPr>
          <w:rFonts w:cs="Times New Roman;TimesDL" w:ascii="Verdana" w:hAnsi="Verdana"/>
        </w:rPr>
        <w:tab/>
        <w:t>перечисление денежных средств со счета представительства для проведения операций по содержанию представительства и выполнению функций, непосредственно связанных с его деятельностью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Счет представительства не может быть использован для проведения операций по осуществлению предпринимательской, инвестиционной деятельности, а также операций по приобретению прав на недвижимое имущество, за исключением прав, возникающих из договора аренды имущества для целей деятельности представительства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В случае закрытия счета представительства субъект валютных операций — резидент (кроме банков и бюджетных учреждений) обязан в течение 5 банковских дней со дня закрытия счета перевести остаток денежных средств на счет в банк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Субъект валютных операций не позднее 30 календарных дней с даты закрытия счета представляет в Национальный банк письмо с приложением документов, подтверждающих закрытие счета, копии свидетельства об уведомлении и выписки по счету из банка-нерезидента о переводе остатка средств на счет в банке РБ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ацбанк в письменном виде направляет в налоговый орган по месту постановки на учет субъекта валютных операций — резидента сообщение о закрытии счета и аннулировании ранее выданного свидетельства об уведомлении.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  <w:b/>
        </w:rPr>
        <w:t>В разрешительном порядке</w:t>
      </w:r>
      <w:r>
        <w:rPr>
          <w:rFonts w:cs="Times New Roman;TimesDL" w:ascii="Verdana" w:hAnsi="Verdana"/>
        </w:rPr>
        <w:t xml:space="preserve"> счета резидентов (кроме банков) в иностранной валюте или белорусских рублях открываются в банках-нерезидентах в случаях: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1)</w:t>
        <w:tab/>
        <w:t>открытия в иностранном государстве структурного подразделения резидента — юридического лица (филиала, торгового дома, санатория либо оздоровительного учреждения);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2)</w:t>
        <w:tab/>
        <w:t>для проведения расчетов, связанных с осуществлением производственно-хозяйственной деятельности, финансирования строительно-монтажных, ремонтных, геолого-изыскательских и других работ разъездного характера, выполняемых за пределами РБ;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3)</w:t>
        <w:tab/>
        <w:t>для открытия контокоррентного счета в банке-нерезиденте и целях привлечения резидентом кредита (или) займа от банка- нерезидента;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4)</w:t>
        <w:tab/>
        <w:t>в целях размещения резидентом денежных средств на депозитном счете в банке-нерезиденте.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ля получения разрешения резидент представляет в Национальный банк Республики Беларусь пакет документов: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1.</w:t>
        <w:tab/>
        <w:t>заявление произвольной формы, подписанное руководителем субъекта вал. операций;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2.</w:t>
        <w:tab/>
        <w:t>нотариально удостоверенные копии учредит. документов;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3.</w:t>
        <w:tab/>
        <w:t>заверенная  руководителем  и  гл. бухгалтером ре¬зидента смета-расчет и обоснование движения средств по счету;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4.</w:t>
        <w:tab/>
        <w:t xml:space="preserve">документ, подтверждающий согласие Министерства финансов Республики Беларусь 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5.</w:t>
        <w:tab/>
        <w:t>копия свидетельства о государственной регистрации заявителя;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6.</w:t>
        <w:tab/>
        <w:t>справка налогового органа об отсутствии либо на¬личии задолженности по уплате налогов, сборов (пошлин);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7.</w:t>
        <w:tab/>
        <w:t>бухгалтерский баланс, баланс исполнения сметы рас¬ходов, отчет об исполнении сметы доходов и расходов по внебюджетным средствам, отчет о движении валютных средств по состоянию на последнюю отчетную дату перед датой обращения с заявлением в Национальный банк;</w:t>
      </w:r>
    </w:p>
    <w:p>
      <w:pPr>
        <w:pStyle w:val="ConsNormal1"/>
        <w:tabs>
          <w:tab w:val="clear" w:pos="708"/>
          <w:tab w:val="left" w:pos="-540" w:leader="none"/>
        </w:tabs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8.</w:t>
        <w:tab/>
        <w:t xml:space="preserve">Отчет о прибыли и убытках на последнюю отчетную дату перед датой обращения с заявлением в Нацбанк. 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анный общий пакет документов должен быть дополнен документами, характеризующими содержание деятельности или проводимой операции резидента в иностранном государстве: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  <w:i/>
        </w:rPr>
        <w:t>•</w:t>
      </w:r>
      <w:r>
        <w:rPr>
          <w:rFonts w:cs="Times New Roman;TimesDL" w:ascii="Verdana" w:hAnsi="Verdana"/>
          <w:i/>
        </w:rPr>
        <w:tab/>
        <w:t>при организации представительства, филиала, торгового дома, оздоровительного учреждения</w:t>
      </w:r>
      <w:r>
        <w:rPr>
          <w:rFonts w:cs="Times New Roman;TimesDL" w:ascii="Verdana" w:hAnsi="Verdana"/>
        </w:rPr>
        <w:t xml:space="preserve"> — сметой затрат на содержание; нотариально удостоверенной копией положения о представительстве (филиале, торговом доме, оздоровительном учреждении); копией документа, подтверждающего регистрацию данного учреждения на территории иностранного государства;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  <w:i/>
        </w:rPr>
        <w:t>•</w:t>
      </w:r>
      <w:r>
        <w:rPr>
          <w:rFonts w:cs="Times New Roman;TimesDL" w:ascii="Verdana" w:hAnsi="Verdana"/>
          <w:i/>
        </w:rPr>
        <w:tab/>
        <w:t>при проведении расчетов, связанных с осуществлением производственно-хозяйственной деятельности, финансирования строительно-монтажных, ремонтных, геолого-изыскательских и других работ разъездного характера, выполняемых за пределами Республики Беларусь</w:t>
      </w:r>
      <w:r>
        <w:rPr>
          <w:rFonts w:cs="Times New Roman;TimesDL" w:ascii="Verdana" w:hAnsi="Verdana"/>
        </w:rPr>
        <w:t>, — копией соответствующего договора, заключенного с нерезидентом;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  <w:i/>
        </w:rPr>
        <w:t>•</w:t>
      </w:r>
      <w:r>
        <w:rPr>
          <w:rFonts w:cs="Times New Roman;TimesDL" w:ascii="Verdana" w:hAnsi="Verdana"/>
          <w:i/>
        </w:rPr>
        <w:tab/>
        <w:t xml:space="preserve">для открытия контокоррентного счета в банке-нерезиденте в целях привлечения резидентом кредита (или) займа от банка-нерезидента </w:t>
      </w:r>
      <w:r>
        <w:rPr>
          <w:rFonts w:cs="Times New Roman;TimesDL" w:ascii="Verdana" w:hAnsi="Verdana"/>
        </w:rPr>
        <w:t>— копией кредитного договора (договора займа), заключенного с нерезидентом; копией разрешения Нацбанка для случаев, если срок привлечения кредита и (или) займа более 180 дней;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  <w:i/>
        </w:rPr>
        <w:t>•</w:t>
      </w:r>
      <w:r>
        <w:rPr>
          <w:rFonts w:cs="Times New Roman;TimesDL" w:ascii="Verdana" w:hAnsi="Verdana"/>
          <w:i/>
        </w:rPr>
        <w:tab/>
        <w:t xml:space="preserve">в целях размещения резидентом денежных средств на депозитном счете в банке-нерезиденте </w:t>
      </w:r>
      <w:r>
        <w:rPr>
          <w:rFonts w:cs="Times New Roman;TimesDL" w:ascii="Verdana" w:hAnsi="Verdana"/>
        </w:rPr>
        <w:t>— копией договора банковского вклада (депозита), договора залога; информацией об источниках средств, используемых для размещения на счете в банке-нерезиденте.</w:t>
      </w:r>
    </w:p>
    <w:p>
      <w:pPr>
        <w:pStyle w:val="ConsNormal1"/>
        <w:ind w:left="-1080" w:firstLine="180"/>
        <w:jc w:val="both"/>
        <w:rPr/>
      </w:pPr>
      <w:r>
        <w:rPr>
          <w:rFonts w:cs="Times New Roman;TimesDL" w:ascii="Verdana" w:hAnsi="Verdana"/>
        </w:rPr>
        <w:t xml:space="preserve">Разрешение на открытие счета выдается на срок </w:t>
      </w:r>
      <w:r>
        <w:rPr>
          <w:rFonts w:cs="Times New Roman;TimesDL" w:ascii="Verdana" w:hAnsi="Verdana"/>
          <w:b/>
        </w:rPr>
        <w:t>не более 1 года</w:t>
      </w:r>
      <w:r>
        <w:rPr>
          <w:rFonts w:cs="Times New Roman;TimesDL" w:ascii="Verdana" w:hAnsi="Verdana"/>
        </w:rPr>
        <w:t>. Продление срока действия разрешения или внесение в него изменений и дополнений включают новое обращение в Нацбанк с представлением документов общего характера, в частности копии разрешения на открытие счета и документа, подтверждающего согласие Министерства финансов РБ на продление срока или внесение изменений и дополнений. По каждому виду деятельности или операции требуется также представление новых документов, характеризующих их содержание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Резидент представляет в Национальный банк отчетность о движении средств по счету ежемесячно не позднее 15 числа месяца, следующего за отчетным. Резиденты обязаны по требованию Национального банка представлять документы, касающиеся проведения операций по счету, а банк вправе запросить любые разъяснения по представленной информации.</w:t>
      </w:r>
    </w:p>
    <w:p>
      <w:pPr>
        <w:pStyle w:val="ConsNormal1"/>
        <w:ind w:left="-1080" w:firstLine="18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p>
      <w:pPr>
        <w:pStyle w:val="Normal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DL" w:hAnsi="Times New Roman;TimesDL" w:cs="Times New Roman;TimesD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07:00Z</dcterms:created>
  <dc:creator>Женя</dc:creator>
  <dc:description/>
  <dc:language>en-US</dc:language>
  <cp:lastModifiedBy>Женя</cp:lastModifiedBy>
  <dcterms:modified xsi:type="dcterms:W3CDTF">2011-01-05T01:07:00Z</dcterms:modified>
  <cp:revision>2</cp:revision>
  <dc:subject/>
  <dc:title/>
</cp:coreProperties>
</file>