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ind w:left="-900" w:hanging="0"/>
        <w:jc w:val="both"/>
        <w:outlineLvl w:val="0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Вопрос 9: Вал огр-я в зак-ве РБ</w:t>
      </w:r>
    </w:p>
    <w:p>
      <w:pPr>
        <w:pStyle w:val="ConsNormal1"/>
        <w:widowControl/>
        <w:tabs>
          <w:tab w:val="clear" w:pos="708"/>
          <w:tab w:val="left" w:pos="-540" w:leader="none"/>
        </w:tabs>
        <w:ind w:left="-900" w:right="43" w:hanging="0"/>
        <w:jc w:val="both"/>
        <w:rPr/>
      </w:pPr>
      <w:r>
        <w:rPr>
          <w:rFonts w:cs="Times New Roman;TimesDL" w:ascii="Verdana" w:hAnsi="Verdana"/>
          <w:b/>
        </w:rPr>
        <w:t>Вал-ные ограничения</w:t>
      </w:r>
      <w:r>
        <w:rPr>
          <w:rFonts w:cs="Times New Roman;TimesDL" w:ascii="Verdana" w:hAnsi="Verdana"/>
        </w:rPr>
        <w:t xml:space="preserve"> – законодат. или ад</w:t>
        <w:softHyphen/>
        <w:t>министр. запрещение, лимитирование и регламентация операций Р иНР с валютой и другими валют</w:t>
        <w:softHyphen/>
        <w:t xml:space="preserve">ными ценностями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-540" w:leader="none"/>
        </w:tabs>
        <w:ind w:left="-900" w:right="43" w:hanging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Цели валютных ограничений: 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выравнивание платежного ба</w:t>
        <w:softHyphen/>
        <w:t xml:space="preserve">ланса; 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поддержание валютного курса; </w:t>
      </w:r>
    </w:p>
    <w:p>
      <w:pPr>
        <w:pStyle w:val="ConsNormal1"/>
        <w:widowControl/>
        <w:tabs>
          <w:tab w:val="clear" w:pos="708"/>
          <w:tab w:val="left" w:pos="-540" w:leader="none"/>
        </w:tabs>
        <w:ind w:left="-900" w:right="43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)концентрация ва</w:t>
        <w:softHyphen/>
        <w:t>л.ценностей гос-вом для решения текущих и стратегических задач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-540" w:leader="none"/>
        </w:tabs>
        <w:ind w:left="-900" w:right="43" w:hanging="0"/>
        <w:outlineLvl w:val="0"/>
        <w:rPr/>
      </w:pPr>
      <w:r>
        <w:rPr>
          <w:rFonts w:cs="Verdana" w:ascii="Verdana" w:hAnsi="Verdana"/>
          <w:b/>
          <w:sz w:val="20"/>
        </w:rPr>
        <w:t>Валютные ограничения предусматривают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регулирование межд. платежей и переводов капиталов, репатриации экспортной выручки, прибылей, движения золота, денежных зна</w:t>
        <w:softHyphen/>
        <w:t xml:space="preserve">ков и ценных бумаг, 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запрет свободной купли-продажи иностран</w:t>
        <w:softHyphen/>
        <w:t xml:space="preserve">ной валюты; 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) концентрацию в руках государства ин. валюты и других вал. ценностей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-540" w:leader="none"/>
        </w:tabs>
        <w:ind w:left="-900" w:right="43" w:hanging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Принципы вал. огра</w:t>
        <w:softHyphen/>
        <w:t>ничений: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централизация вал. операций в центральном и упол</w:t>
        <w:softHyphen/>
        <w:t>номоченных (девизных) банках;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лицензирование валютных операций — требование предва</w:t>
        <w:softHyphen/>
        <w:t>рительного разрешения органов вал.контроля для приоб</w:t>
        <w:softHyphen/>
        <w:t>ретения импортерами или должниками ин.валюты;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полное или частичное блокирование валютных счетов;</w:t>
      </w:r>
    </w:p>
    <w:p>
      <w:pPr>
        <w:pStyle w:val="Style15"/>
        <w:tabs>
          <w:tab w:val="clear" w:pos="708"/>
          <w:tab w:val="left" w:pos="-54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>ограничение обратимости валют. Соответственно вводятся разные категории валютных счетов: свободно конвертируемые, внутренние (в нац. валюте с использованием в пределах страны), по двухсторонним правительственным соглашениям, клиринговые, блокированные и др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outlineLvl w:val="0"/>
        <w:rPr/>
      </w:pPr>
      <w:r>
        <w:rPr>
          <w:rFonts w:cs="Verdana" w:ascii="Verdana" w:hAnsi="Verdana"/>
          <w:b/>
          <w:sz w:val="20"/>
        </w:rPr>
        <w:t>Сферы вал. ограничений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  <w:tab w:val="left" w:pos="18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ку</w:t>
        <w:softHyphen/>
        <w:t>щие операции платежного баланса (торговые и «невидимые» опе</w:t>
        <w:softHyphen/>
        <w:t>рации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  <w:tab w:val="left" w:pos="180" w:leader="none"/>
        </w:tabs>
        <w:ind w:left="-900" w:right="4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инансовые (движение капиталов и кредитов, перевод прибылей, налоговых и других платежей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540" w:leader="none"/>
        </w:tabs>
        <w:spacing w:before="7" w:after="0"/>
        <w:ind w:left="-900" w:right="43" w:hanging="0"/>
        <w:jc w:val="both"/>
        <w:outlineLvl w:val="0"/>
        <w:rPr>
          <w:rFonts w:ascii="Verdana" w:hAnsi="Verdana" w:cs="Verdana"/>
          <w:b/>
          <w:b/>
          <w:iCs/>
          <w:color w:val="000000"/>
          <w:spacing w:val="-4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pacing w:val="-4"/>
          <w:sz w:val="20"/>
          <w:szCs w:val="20"/>
        </w:rPr>
        <w:t>Система валютных ограничений в РБ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ление операций на текущие и связанные с движением капитала и соответствующий режим (свободный или разрешительный) их про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елевой характер приобретения иностран</w:t>
        <w:softHyphen/>
        <w:t>ной валюты юридическими лицами-резидентами и предельные сроки ее исполь</w:t>
        <w:softHyphen/>
        <w:t>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расчеты между резидентами в инос</w:t>
        <w:softHyphen/>
        <w:t>транной валю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язательная продажа части валютной вы</w:t>
        <w:softHyphen/>
        <w:t>ручки резиден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уществление вал. контроля за поступлением валютной выручки от экспор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ткрытие и ведение рублевых счетов нерезидентами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проведение валютно-обменных операций с наличной валю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сфере обращения наличной ин. валюты на территории Р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уществление валютного контроля за обоснованностью платежей по импор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180" w:leader="none"/>
        </w:tabs>
        <w:spacing w:before="7" w:after="0"/>
        <w:ind w:left="-900" w:right="4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ицензирование валютных операций, осу</w:t>
        <w:softHyphen/>
        <w:t>ществляемых банками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вязанные с открытием и ведением валют</w:t>
        <w:softHyphen/>
        <w:t>ных счетов Р в РБ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вязанные с открытием и ведением валют</w:t>
        <w:softHyphen/>
        <w:t>ных счетов Р за пределами РБ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Связанные с порядком оплаты и регис</w:t>
        <w:softHyphen/>
        <w:t>трации иностранного участия в капитале коммерческих организаций с иностранными инвестициями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b/>
          <w:b/>
          <w:u w:val="single"/>
        </w:rPr>
      </w:pPr>
      <w:r>
        <w:rPr>
          <w:rFonts w:cs="Times New Roman;TimesDL" w:ascii="Verdana" w:hAnsi="Verdana"/>
          <w:color w:val="000000"/>
        </w:rPr>
        <w:t>По ввозу-вывозу наличной валюты и белорусских рублей за границу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b/>
          <w:b/>
          <w:u w:val="single"/>
        </w:rPr>
      </w:pPr>
      <w:r>
        <w:rPr>
          <w:rFonts w:cs="Times New Roman;TimesDL" w:ascii="Verdana" w:hAnsi="Verdana"/>
          <w:color w:val="000000"/>
        </w:rPr>
        <w:t>По определению офиц. курса бел. рубля по отношению к иностранным валютам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b/>
          <w:b/>
          <w:u w:val="single"/>
        </w:rPr>
      </w:pPr>
      <w:r>
        <w:rPr>
          <w:rFonts w:cs="Times New Roman;TimesDL" w:ascii="Verdana" w:hAnsi="Verdana"/>
          <w:color w:val="000000"/>
        </w:rPr>
        <w:t>По сумме авансовых платежей в пользу НР по внешнеторговым договорам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b/>
          <w:b/>
          <w:u w:val="single"/>
        </w:rPr>
      </w:pPr>
      <w:r>
        <w:rPr>
          <w:rFonts w:cs="Times New Roman;TimesDL" w:ascii="Verdana" w:hAnsi="Verdana"/>
          <w:color w:val="000000"/>
        </w:rPr>
        <w:t>По операциям с резидентами оффшорных зон.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ind w:left="-900" w:right="43" w:hanging="0"/>
        <w:jc w:val="both"/>
        <w:rPr>
          <w:rFonts w:ascii="Verdana" w:hAnsi="Verdana" w:cs="Times New Roman;TimesDL"/>
          <w:b/>
          <w:b/>
          <w:u w:val="single"/>
        </w:rPr>
      </w:pPr>
      <w:r>
        <w:rPr>
          <w:rFonts w:cs="Times New Roman;TimesDL" w:ascii="Verdana" w:hAnsi="Verdana"/>
          <w:color w:val="000000"/>
        </w:rPr>
        <w:t>Использование бартера и других неденеж</w:t>
        <w:softHyphen/>
        <w:t>ных форм прекращения обязательств.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b/>
          <w:b/>
          <w:color w:val="000000"/>
          <w:u w:val="single"/>
        </w:rPr>
      </w:pPr>
      <w:r>
        <w:rPr>
          <w:rFonts w:cs="Times New Roman;TimesDL" w:ascii="Verdana" w:hAnsi="Verdana"/>
          <w:b/>
          <w:color w:val="000000"/>
          <w:u w:val="single"/>
        </w:rPr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можно добавить из вопроса 8</w:t>
      </w:r>
    </w:p>
    <w:p>
      <w:pPr>
        <w:pStyle w:val="ConsNormal1"/>
        <w:widowControl/>
        <w:ind w:left="-90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p>
      <w:pPr>
        <w:pStyle w:val="Normal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5">
    <w:name w:val="Обычный текст"/>
    <w:basedOn w:val="Normal"/>
    <w:qFormat/>
    <w:pPr>
      <w:ind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7:00Z</dcterms:created>
  <dc:creator>Женя</dc:creator>
  <dc:description/>
  <dc:language>en-US</dc:language>
  <cp:lastModifiedBy>Женя</cp:lastModifiedBy>
  <dcterms:modified xsi:type="dcterms:W3CDTF">2011-01-05T01:07:00Z</dcterms:modified>
  <cp:revision>2</cp:revision>
  <dc:subject/>
  <dc:title/>
</cp:coreProperties>
</file>