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numPr>
          <w:ilvl w:val="0"/>
          <w:numId w:val="0"/>
        </w:numPr>
        <w:spacing w:lineRule="auto" w:line="240"/>
        <w:ind w:left="-1080" w:firstLine="303"/>
        <w:jc w:val="both"/>
        <w:outlineLvl w:val="0"/>
        <w:rPr/>
      </w:pPr>
      <w:r>
        <w:rPr>
          <w:rStyle w:val="FontStyle12"/>
          <w:rFonts w:cs="Verdana" w:ascii="Verdana" w:hAnsi="Verdana"/>
          <w:b/>
        </w:rPr>
        <w:t>Вопрос 36: Гарантийная оговорка контракта и содержание гарантийного документа.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Решение о выставлении гарантии в качестве обеспечения исполнения обязательств одного из контрагентов принимается в рамках переговоров по основной сделке и записывается в коммерческом (финансовом, кредитном) контракте. Указание на то, что в развитие основной сделки будет выставляться гарантия банка, вносится в содержание контракта и называется гарантийной оговоркой контракта.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Гарантийную оговорку необходимо рассматривать как существенную составную часть переговоров по основной сделке. Гарантийная оговорка вносится в раздел "Валютно-финансовые условия" или "Платежные условия" контракта. В рамках гарантийной оговорки контракта указываются, как правило, следующие основные характеристики:</w:t>
      </w:r>
    </w:p>
    <w:p>
      <w:pPr>
        <w:pStyle w:val="Style81"/>
        <w:spacing w:lineRule="auto" w:line="240"/>
        <w:ind w:left="-1080" w:firstLine="303"/>
        <w:jc w:val="both"/>
        <w:rPr/>
      </w:pPr>
      <w:r>
        <w:rPr>
          <w:rStyle w:val="FontStyle12"/>
          <w:rFonts w:cs="Verdana" w:ascii="Verdana" w:hAnsi="Verdana"/>
        </w:rPr>
        <w:t>вид гарантии; бенефициар; банк-гарант; сумма гарантии; тип гарантии(отзывная, безотзывная, условная, безусловная); документы, подтверждающие наступление гарантийного случая (при условной гарантии); срок действия гарантии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Содержание банковской гарантии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реамбула, или вводная часть</w:t>
      </w:r>
      <w:r>
        <w:rPr>
          <w:rFonts w:cs="Verdana" w:ascii="Verdana" w:hAnsi="Verdana"/>
          <w:sz w:val="20"/>
          <w:szCs w:val="20"/>
        </w:rPr>
        <w:t xml:space="preserve"> (указ-ся стороны договора, предмет, номер и дата закл контракта, сумма договора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оговорка о платеж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iCs/>
          <w:sz w:val="20"/>
          <w:szCs w:val="20"/>
        </w:rPr>
        <w:t>оговорка о платеже</w:t>
      </w:r>
      <w:r>
        <w:rPr>
          <w:rFonts w:cs="Verdana" w:ascii="Verdana" w:hAnsi="Verdana"/>
          <w:sz w:val="20"/>
          <w:szCs w:val="20"/>
        </w:rPr>
        <w:t xml:space="preserve"> (т.е. выплатить определенную сумму по первому требованию бенефициара) (вид гарантии, бенефициар, тип гарантии, перечеь док-в подтв наступление гарант случая,выплата по гарантии осуществляется по письменному требованию бенефициара, форма использования, валюта платежа сумма гарантии, вид платежа) (ясность, однозначность, абстрактность обещания платежа);</w:t>
      </w:r>
    </w:p>
    <w:p>
      <w:pPr>
        <w:pStyle w:val="Normal"/>
        <w:ind w:left="-108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- оговорка о регулировании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---- оговорка о регулировании гарантийных сумм (т.е. изменение* суммы в сторону увеличения или уменьшения)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Корректировка сумм осуществляется автоматически при определенных условиях, которые записываются в гарантии (если расчет осуществляется несвоевременно, т.е. происходит задержка платежа, то гарантия увеличивается на сумму процента неустойки)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дним из простейших методов регулирования суммы гарантии в сторону понижения является соглашение на фиксированный хронологический спад. Суть –сумма гарантии автоматически уменьшается на указанную величину в определенные календарные сроки, привязанные к определенному моменту времени: если поставки - частичные, то автоматически уменьшается размер обязательства принципала, а следовательно, и сумма гарантии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снижение гарантийных сумм основывается на действительно достигнутом прогрессе в ходе основной сделки.: сумма гарантии автоматически сокращается на 15 % стоимости каждой отгруженной партии против передачи указанных в аккредетиве отгрузочных документов и срок ее действия истекает при полном использовании этого аккредетива.</w:t>
      </w:r>
    </w:p>
    <w:p>
      <w:pPr>
        <w:pStyle w:val="Normal"/>
        <w:ind w:left="-108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--- </w:t>
      </w:r>
      <w:r>
        <w:rPr>
          <w:rFonts w:cs="Verdana" w:ascii="Verdana" w:hAnsi="Verdana"/>
          <w:iCs/>
          <w:sz w:val="20"/>
          <w:szCs w:val="20"/>
        </w:rPr>
        <w:t>оговорка о применяемом праве</w:t>
      </w:r>
      <w:r>
        <w:rPr>
          <w:rFonts w:cs="Verdana" w:ascii="Verdana" w:hAnsi="Verdana"/>
          <w:sz w:val="20"/>
          <w:szCs w:val="20"/>
        </w:rPr>
        <w:t xml:space="preserve"> (как банковские гарантии подчиняются праву страны гарантирующего банка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iCs/>
          <w:sz w:val="20"/>
          <w:szCs w:val="20"/>
        </w:rPr>
        <w:t>оговорка о переуступке</w:t>
      </w:r>
      <w:r>
        <w:rPr>
          <w:rFonts w:cs="Verdana" w:ascii="Verdana" w:hAnsi="Verdana"/>
          <w:sz w:val="20"/>
          <w:szCs w:val="20"/>
        </w:rPr>
        <w:t xml:space="preserve"> :</w:t>
      </w:r>
    </w:p>
    <w:p>
      <w:pPr>
        <w:pStyle w:val="Normal"/>
        <w:ind w:left="-108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----- о переуступке гарантийных сумм (возникает если гарант суммы частично или полностью должны быть переданы бенефициаром субпоставщикам или финанс-м банкам; основывается на передаче претензий на выплату по гарантии)</w:t>
      </w:r>
    </w:p>
    <w:p>
      <w:pPr>
        <w:pStyle w:val="Normal"/>
        <w:ind w:left="-108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----- о переуступке права требования по гарантии – основная задача решить, возможно ли изменение бенефициара(перенесение права требования по гарнтии на третье лицо) без изменения содержания гарантии.)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3)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оговорка о прекращении действия</w:t>
      </w:r>
      <w:r>
        <w:rPr>
          <w:rFonts w:cs="Verdana" w:ascii="Verdana" w:hAnsi="Verdana"/>
          <w:sz w:val="20"/>
          <w:szCs w:val="20"/>
        </w:rPr>
        <w:t xml:space="preserve"> (указывается дата окончания действия гарантии), (самое позднее до..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8"/>
      <w:szCs w:val="8"/>
    </w:rPr>
  </w:style>
  <w:style w:type="character" w:styleId="WW8Num28z1">
    <w:name w:val="WW8Num28z1"/>
    <w:qFormat/>
    <w:rPr>
      <w:color w:val="000000"/>
      <w:sz w:val="10"/>
      <w:szCs w:val="10"/>
    </w:rPr>
  </w:style>
  <w:style w:type="character" w:styleId="WW8Num28z2">
    <w:name w:val="WW8Num28z2"/>
    <w:qFormat/>
    <w:rPr>
      <w:rFonts w:ascii="Symbol" w:hAnsi="Symbol" w:cs="Symbol"/>
      <w:color w:val="000000"/>
      <w:sz w:val="10"/>
      <w:szCs w:val="10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0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9:00Z</dcterms:created>
  <dc:creator>Женя</dc:creator>
  <dc:description/>
  <dc:language>en-US</dc:language>
  <cp:lastModifiedBy>Женя</cp:lastModifiedBy>
  <dcterms:modified xsi:type="dcterms:W3CDTF">2011-01-05T01:19:00Z</dcterms:modified>
  <cp:revision>2</cp:revision>
  <dc:subject/>
  <dc:title/>
</cp:coreProperties>
</file>