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numPr>
          <w:ilvl w:val="0"/>
          <w:numId w:val="0"/>
        </w:numPr>
        <w:tabs>
          <w:tab w:val="clear" w:pos="708"/>
          <w:tab w:val="left" w:pos="-360" w:leader="none"/>
        </w:tabs>
        <w:ind w:left="-1080" w:hanging="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Вопрос 18: Х-ка плат систем на основе вал расчетов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i/>
          <w:sz w:val="20"/>
          <w:szCs w:val="20"/>
        </w:rPr>
        <w:t>В основе организации системы валовых расчетов</w:t>
      </w:r>
      <w:r>
        <w:rPr>
          <w:rFonts w:cs="Verdana" w:ascii="Verdana" w:hAnsi="Verdana"/>
          <w:sz w:val="20"/>
          <w:szCs w:val="20"/>
        </w:rPr>
        <w:t xml:space="preserve"> в реальном времени лежит принцип проведения расчетов по каждому платежу в отдельности путем дебетования и кредитования денежных остатков на счетах банков-отправителей и банков-получателей в центральном банке. Для осуществления расчетов в данном режиме каждая пара банков обменивается платежными сообщениями через центральный банк, что предполагает организацию для них неск-х (6) каналов связи. По каждому платежу центральный банк производит отдельный денежный перевод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системах валовых расчетов перевод средств занимает 10-25 минут. 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мер: - двухуровневая система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- централизованная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- собственник - государство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- нужно 12 каналов связи и 12 платежных поручений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платежного оборота в системе валовых расчетов в режиме реального времени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20 – количество денег, необходимых для организации расчетов в системе. </w:t>
      </w:r>
    </w:p>
    <w:p>
      <w:pPr>
        <w:pStyle w:val="Normal"/>
        <w:ind w:left="-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нег надо много, так как нужно осуществлять свои обязательства, если не брать в расчет свои требования (надо иметь высокую ликвидность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Такая организация расчетов отвечает основным требованиям</w:t>
      </w:r>
      <w:r>
        <w:rPr>
          <w:rFonts w:cs="Verdana" w:ascii="Verdana" w:hAnsi="Verdana"/>
          <w:sz w:val="20"/>
          <w:szCs w:val="20"/>
        </w:rPr>
        <w:t xml:space="preserve">, предъявляемым к системам перевода крупных сумм: высокая </w:t>
      </w:r>
      <w:r>
        <w:rPr>
          <w:rFonts w:cs="Verdana" w:ascii="Verdana" w:hAnsi="Verdana"/>
          <w:i/>
          <w:sz w:val="20"/>
          <w:szCs w:val="20"/>
        </w:rPr>
        <w:t>скорость (непрер обработка платежных поручений, перевода ср-в на инд основе и в режиме реал времени), надёжность (оптимизация стр-ры плат системы) и безопасность (защищенность системы расчетов от несанкц доступа или вмеш-а в данные платбаланса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Недостаток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истемы валовых расчетов заключается в высоких операционных издержках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Недостатки </w:t>
      </w:r>
      <w:r>
        <w:rPr>
          <w:rFonts w:cs="Verdana" w:ascii="Verdana" w:hAnsi="Verdana"/>
          <w:sz w:val="20"/>
          <w:szCs w:val="20"/>
        </w:rPr>
        <w:t>системы валовых расчетов: сложность и дороговизна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>Важной характеристикой валовых систем расчетов являются способы поддержания внутридневной ликвидности участников (платеж нужно оплатить, но у плательщика нет ср-в на счету, его банк оплачивает за него, если и у него нет, обращается в ЦБ; в теч дня банк оплачивает все плат поручения, предполагая что к концу дня плательщик все вернет; если он не оплачивает – скточный кредит. объем предост кредитов в пределах дня рег-ся с помощью мех-в фин и опер контроля)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оки кред-я влияют но % ставки и объемы исп-я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пустимое условие здесь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определение величины кредитов (лимита овердрафта), ограничение кредита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возможность требования залога в обеспечение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вал. расчетов: расчеты на чистой основе, ведется подсчет чистой позиции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ая в мире полностью автоматизированная система валовых расчетов в режиме реального времени Fedwire была создана в США в 1973г. В остальных странах G-10 RTGS-системы (вал расч в режиме реал времени)стали внедряться со второй половины 1980-х гг. В настоящее время все страны G-10, за исключением Канады, располагают своими системами валовых расчетов в режиме реального времени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аловые системы расчетов обслуживают как </w:t>
      </w:r>
      <w:r>
        <w:rPr>
          <w:rFonts w:cs="Verdana" w:ascii="Verdana" w:hAnsi="Verdana"/>
          <w:i/>
          <w:sz w:val="20"/>
          <w:szCs w:val="20"/>
        </w:rPr>
        <w:t>товарные, так и различные сегменты финансового рынка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  <w:u w:val="single"/>
        </w:rPr>
        <w:t>денежный, фондовый, валютный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обладающим способом обработки платежных поручений в валовых системах расчетов является централизованное хранение очередей платежей. Его используют большинство европейских валовых систем. Однако данный механизм не используется в системах Fedwire, </w:t>
      </w:r>
      <w:r>
        <w:rPr>
          <w:rFonts w:cs="Verdana" w:ascii="Verdana" w:hAnsi="Verdana"/>
          <w:sz w:val="20"/>
          <w:szCs w:val="20"/>
          <w:lang w:val="en-US"/>
        </w:rPr>
        <w:t>BOJ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en-US"/>
        </w:rPr>
        <w:t>NET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sz w:val="20"/>
          <w:szCs w:val="20"/>
          <w:lang w:val="en-US"/>
        </w:rPr>
        <w:t>CHAP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DL" w:hAnsi="Times New Roman;TimesDL" w:cs="Times New Roman;TimesD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8"/>
      <w:szCs w:val="8"/>
    </w:rPr>
  </w:style>
  <w:style w:type="character" w:styleId="WW8Num22z1">
    <w:name w:val="WW8Num22z1"/>
    <w:qFormat/>
    <w:rPr>
      <w:color w:val="000000"/>
      <w:sz w:val="10"/>
      <w:szCs w:val="10"/>
    </w:rPr>
  </w:style>
  <w:style w:type="character" w:styleId="WW8Num22z2">
    <w:name w:val="WW8Num22z2"/>
    <w:qFormat/>
    <w:rPr>
      <w:rFonts w:ascii="Symbol" w:hAnsi="Symbol" w:cs="Symbol"/>
      <w:color w:val="000000"/>
      <w:sz w:val="10"/>
      <w:szCs w:val="1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2:00Z</dcterms:created>
  <dc:creator>Женя</dc:creator>
  <dc:description/>
  <dc:language>en-US</dc:language>
  <cp:lastModifiedBy>Женя</cp:lastModifiedBy>
  <dcterms:modified xsi:type="dcterms:W3CDTF">2011-01-05T01:12:00Z</dcterms:modified>
  <cp:revision>2</cp:revision>
  <dc:subject/>
  <dc:title/>
</cp:coreProperties>
</file>