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numPr>
          <w:ilvl w:val="0"/>
          <w:numId w:val="0"/>
        </w:numPr>
        <w:spacing w:lineRule="auto" w:line="240"/>
        <w:ind w:left="-1080" w:firstLine="303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>Вопрос 32: Содержание чекового документа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Чек должен содержать следующие реквизиты: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1) наименование "чек", включенное в самый текст документа и выраженное на том языке, на котором этот документ составлен (чековая метка), спец бланк, «платите против этого чека …»;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2) простое и ничем не обусловленное предложение уплатить определенную сумму (чековый приказ) – предложение чекодателя уплатить указанную в чеке сумму; чекодатель несет ответственность за платеж по чеку, сумма написана цифрами и прописью, в нац или инвал, если есть оговорка эффективного платежа, то подлежит оплате в той валюте, в которой выписан, запрещает начисление %;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3) наименование того, кто должен платить (плательщика) – вносится обычно типографским способом;</w:t>
      </w:r>
    </w:p>
    <w:p>
      <w:pPr>
        <w:pStyle w:val="Style81"/>
        <w:spacing w:lineRule="auto" w:line="240"/>
        <w:ind w:left="-1080" w:firstLine="303"/>
        <w:jc w:val="both"/>
        <w:rPr>
          <w:rStyle w:val="FontStyle12"/>
          <w:rFonts w:ascii="Verdana" w:hAnsi="Verdana" w:cs="Verdana"/>
        </w:rPr>
      </w:pPr>
      <w:r>
        <w:rPr>
          <w:rStyle w:val="FontStyle12"/>
          <w:rFonts w:cs="Verdana" w:ascii="Verdana" w:hAnsi="Verdana"/>
        </w:rPr>
        <w:t>4) указание места, в котором должен быть совершен платеж (адрес банка), при отсутствии особого указания им считается место , обозн с наименованием плательщика;если мест несколько, то считается первое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5) указание даты и места составления чека, при отс-ии указания места – им считается место рядом с наименованием чекодателя;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6) подпись того, кто выдает чек (чекодателя) собственноручно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Чек Мб выставлен и на чекодателя. Допускается и выставление за счет 3го лица. По ЕЧЗ чек Мб выставлен в неск-х экз, за искл чека на предъявителя. При этом: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- указывается послед номер каждого экз;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- платеж по олному экз погашает др;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- при передаче чека индоссаменту индоссируются все экз чека одному лицу.</w:t>
      </w:r>
    </w:p>
    <w:p>
      <w:pPr>
        <w:pStyle w:val="Normal"/>
        <w:rPr>
          <w:rStyle w:val="FontStyle12"/>
          <w:rFonts w:ascii="Verdana" w:hAnsi="Verdana" w:cs="Verdana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8"/>
      <w:szCs w:val="8"/>
    </w:rPr>
  </w:style>
  <w:style w:type="character" w:styleId="WW8Num28z1">
    <w:name w:val="WW8Num28z1"/>
    <w:qFormat/>
    <w:rPr>
      <w:color w:val="000000"/>
      <w:sz w:val="10"/>
      <w:szCs w:val="10"/>
    </w:rPr>
  </w:style>
  <w:style w:type="character" w:styleId="WW8Num28z2">
    <w:name w:val="WW8Num28z2"/>
    <w:qFormat/>
    <w:rPr>
      <w:rFonts w:ascii="Symbol" w:hAnsi="Symbol" w:cs="Symbol"/>
      <w:color w:val="000000"/>
      <w:sz w:val="10"/>
      <w:szCs w:val="1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7:00Z</dcterms:created>
  <dc:creator>Женя</dc:creator>
  <dc:description/>
  <dc:language>en-US</dc:language>
  <cp:lastModifiedBy>Женя</cp:lastModifiedBy>
  <dcterms:modified xsi:type="dcterms:W3CDTF">2011-01-05T01:17:00Z</dcterms:modified>
  <cp:revision>2</cp:revision>
  <dc:subject/>
  <dc:title/>
</cp:coreProperties>
</file>