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tabs>
          <w:tab w:val="clear" w:pos="708"/>
          <w:tab w:val="left" w:pos="-360" w:leader="none"/>
        </w:tabs>
        <w:ind w:left="-1080" w:hanging="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опрос 26: Понятие протеста векселя, порядок его оформления. Виды протеста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В случае отказа</w:t>
      </w:r>
      <w:r>
        <w:rPr>
          <w:rFonts w:cs="Verdana" w:ascii="Verdana" w:hAnsi="Verdana"/>
          <w:sz w:val="20"/>
          <w:szCs w:val="20"/>
        </w:rPr>
        <w:t xml:space="preserve"> вексельного должника акцептировать или платить вексель, векселедержатель имеет право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бращаться к акцептанту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бращаться к авалисту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выставлять регрессивный иск против всех индоссатов и их авалистов 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отест векселя</w:t>
      </w:r>
      <w:r>
        <w:rPr>
          <w:rFonts w:cs="Verdana" w:ascii="Verdana" w:hAnsi="Verdana"/>
          <w:sz w:val="20"/>
          <w:szCs w:val="20"/>
        </w:rPr>
        <w:t xml:space="preserve"> (публично-правовой акт, удостоверяющий факт неисполнения должником по векселю своих обязательств по векселю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В данном случае векселедержатель должен обратиться в нотариальную контору, которая заверяет процедуру протеста. Нотариально заверенный протест должен быть удовлетворен либо в добровольном, либо в судебном порядке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ест векселя – публично – правовой акт, удостоверяющий факт неисполнения должником по векселю своих обязательств(акцепта или платежа)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Виды протеста вексел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 неакцепте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 недатировании акцепт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 неплатеже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цедура состоит в том, что если совершается протест в неакцепте или неплатеже, то векселедержатель получает право регрессного требования к обязанным лицам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овой основой является его обращение в уполномоченные государственные учреждения (нотариальную контору). Нотариальная контора может находиться либо по месту нахождения плательщика, либо по месту платежа. Получив соответствующие документы, нотариальная контора обращается к плательщику с требованием об осуществлении платежа или акцепта векселя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ест в неакцепте должен быть совершен в течение времени установленного для предъявления векселя к акцепту; последним сроком протеста векселя в неакцепте является день, в который вексель должен быть оплачен. Протест по векселям сроком на  определенный день, во столько-то времени от составления или предъявления должен быть совершен в течение 2-х рабочих дней, следующих за днем. В который вексель подлежит оплате. Для предъявления векселя к акцепту – в течение года с момента их составления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лательщик соглашается, то нотариальная контора возвращает векселедержателю вексель с пометкой о совершении платежа или акцепте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случае если плательщик отказывается акцептировать или оплатить вексель, то нотариус составляет </w:t>
      </w:r>
      <w:r>
        <w:rPr>
          <w:rFonts w:cs="Verdana" w:ascii="Verdana" w:hAnsi="Verdana"/>
          <w:b/>
          <w:i/>
          <w:sz w:val="20"/>
          <w:szCs w:val="20"/>
        </w:rPr>
        <w:t>акт о протесте в неакцепте или неплатеже</w:t>
      </w:r>
      <w:r>
        <w:rPr>
          <w:rFonts w:cs="Verdana" w:ascii="Verdana" w:hAnsi="Verdana"/>
          <w:sz w:val="20"/>
          <w:szCs w:val="20"/>
        </w:rPr>
        <w:t xml:space="preserve"> и делает соответствующую отметку на векселе. Опротестованный вексель вместе с актом протеста выдается векселедержателю. В течение 4-х рабочих дней после совершения протеста векселедержатель должен известить об этом своего индоссамента и векселедателя, а каждый следующий индоссамент обязан в течение 2-х рабочих дней известить предшествующего индоссамента или его авалиста. В результате этого наступает ответственность всех трассантов по векселю и векселедержатель в праве требовать выплаты всей суммы платежа и соответствующих </w:t>
      </w:r>
      <w:r>
        <w:rPr>
          <w:rFonts w:cs="Verdana" w:ascii="Verdana" w:hAnsi="Verdana"/>
          <w:b/>
          <w:i/>
          <w:sz w:val="20"/>
          <w:szCs w:val="20"/>
        </w:rPr>
        <w:t>процентов</w:t>
      </w:r>
      <w:r>
        <w:rPr>
          <w:rFonts w:cs="Verdana" w:ascii="Verdana" w:hAnsi="Verdana"/>
          <w:sz w:val="20"/>
          <w:szCs w:val="20"/>
        </w:rPr>
        <w:t xml:space="preserve"> по нему. Как правило, эти проценты составляют в пределах 6% годовых от суммы (для покрытия издержек по протесту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ло-амер право не требует совершения протеста для сохранения регрессных требований. Искл- иностр веселя. Роль протеста выполняет нотификация-извещение со стороны держателя всех ответств лиц о факте неакцепта или неплатежа. Уведомление дБ подписано в теч разумного времени трассанту и всем индоссантам.Нотиф-я в письм, устн. виде или простая передача неопл векселя. Трассант или индоссант, к-му не был выслан нотис, перестает быть отв-м по векселю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екселедержатель имеет право обращения в суд по опротестованному векселю в течение </w:t>
      </w:r>
      <w:r>
        <w:rPr>
          <w:rFonts w:cs="Verdana" w:ascii="Verdana" w:hAnsi="Verdana"/>
          <w:i/>
          <w:sz w:val="20"/>
          <w:szCs w:val="20"/>
          <w:u w:val="single"/>
        </w:rPr>
        <w:t>срока исковой давности</w:t>
      </w:r>
      <w:r>
        <w:rPr>
          <w:rFonts w:cs="Verdana" w:ascii="Verdana" w:hAnsi="Verdana"/>
          <w:sz w:val="20"/>
          <w:szCs w:val="20"/>
        </w:rPr>
        <w:t>, который по ЕВС составляет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тив акцептанта переводного и векселедателя простого векселя и их авалистов - 3 год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тив индоссанта и векселедателя переводного векселя и их авалистов - 1 год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ндоссанты друг другу и векселедателя простого векселя - по истечение 6 месяцев со дня предъявления ему иска или дня оплаты представленного ему векселя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нглии действует 6летний срок иск давности со дня возникновения права на иск, в США различается по штатам, но не более 6 лет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8"/>
      <w:szCs w:val="8"/>
    </w:rPr>
  </w:style>
  <w:style w:type="character" w:styleId="WW8Num28z1">
    <w:name w:val="WW8Num28z1"/>
    <w:qFormat/>
    <w:rPr>
      <w:color w:val="000000"/>
      <w:sz w:val="10"/>
      <w:szCs w:val="10"/>
    </w:rPr>
  </w:style>
  <w:style w:type="character" w:styleId="WW8Num28z2">
    <w:name w:val="WW8Num28z2"/>
    <w:qFormat/>
    <w:rPr>
      <w:rFonts w:ascii="Symbol" w:hAnsi="Symbol" w:cs="Symbol"/>
      <w:color w:val="000000"/>
      <w:sz w:val="10"/>
      <w:szCs w:val="1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5:00Z</dcterms:created>
  <dc:creator>Женя</dc:creator>
  <dc:description/>
  <dc:language>en-US</dc:language>
  <cp:lastModifiedBy>Женя</cp:lastModifiedBy>
  <dcterms:modified xsi:type="dcterms:W3CDTF">2011-01-05T01:15:00Z</dcterms:modified>
  <cp:revision>2</cp:revision>
  <dc:subject/>
  <dc:title/>
</cp:coreProperties>
</file>