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numPr>
          <w:ilvl w:val="0"/>
          <w:numId w:val="0"/>
        </w:numPr>
        <w:ind w:left="-1080" w:firstLine="180"/>
        <w:jc w:val="both"/>
        <w:outlineLvl w:val="0"/>
        <w:rPr>
          <w:rFonts w:ascii="Verdana" w:hAnsi="Verdana" w:cs="Times New Roman;TimesDL"/>
          <w:b/>
          <w:b/>
        </w:rPr>
      </w:pPr>
      <w:r>
        <w:rPr>
          <w:rFonts w:cs="Times New Roman;TimesDL" w:ascii="Verdana" w:hAnsi="Verdana"/>
          <w:b/>
        </w:rPr>
        <w:t>Вопрос 10: Счета в инвал, откр-е для пред-й-Р:виды, порядок открытия и ведения.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Р может открыть один вал счет в одном из банков республики. Открытие неск-х счетов с разрешения НБ (ходатайство с обоснованием о необ-и и мнения банков о целесообразности открытия)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Основанием открытия банковского счета является договор банковского счета, до заключения которого владельцем счета в банк представляются все документы, предусмотренные законодательством для открытия банковского счета.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Текущий счет в ин. валюте открывается при предоставлении документов (1-6):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1.</w:t>
        <w:tab/>
        <w:t>Заявление на открытие счета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2.</w:t>
        <w:tab/>
        <w:t>Копия док-та гос.регистрации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3.</w:t>
        <w:tab/>
        <w:t>Копия учред. док-та (нотар. заверена)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4.</w:t>
        <w:tab/>
        <w:t>Дубликат извещения о присвоении УНН</w:t>
      </w:r>
    </w:p>
    <w:p>
      <w:pPr>
        <w:pStyle w:val="ConsNormal1"/>
        <w:ind w:left="-1080" w:firstLine="180"/>
        <w:jc w:val="both"/>
        <w:rPr/>
      </w:pPr>
      <w:r>
        <w:rPr>
          <w:rFonts w:cs="Times New Roman;TimesDL" w:ascii="Verdana" w:hAnsi="Verdana"/>
        </w:rPr>
        <w:t>5.</w:t>
        <w:tab/>
        <w:t>Справка органов Фонда СоцЗащНас, Мин.труда и соц.защ. населения о регистрации в кач. плательщика обяз. страх. взносов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6.</w:t>
        <w:tab/>
        <w:t>Карточка с образцами подписей лиц, имеющих право распоряжаться счетом, и оттиски печатей (нотар. заверена)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Дубликат о присвоении УчНомПлат предоставляется при открытии счета по каждому виду иностранной валюты. Специальный счет для хранения иностранной валюты, купленной на внутреннем валютном рынке, открывается в том банке, в котором открыт текущий счет в иностранной валюте. Другие специальные счета в инвалюте открываются в случаях, предусмотренных законодательством (+ дубликат извещения о присвоении УНП).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</w:r>
    </w:p>
    <w:p>
      <w:pPr>
        <w:pStyle w:val="Normal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DL" w:hAnsi="Times New Roman;TimesDL" w:cs="Times New Roman;TimesD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paragraph" w:styleId="Style15">
    <w:name w:val="Обычный текст"/>
    <w:basedOn w:val="Normal"/>
    <w:qFormat/>
    <w:pPr>
      <w:ind w:firstLine="454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08:00Z</dcterms:created>
  <dc:creator>Женя</dc:creator>
  <dc:description/>
  <dc:language>en-US</dc:language>
  <cp:lastModifiedBy>Женя</cp:lastModifiedBy>
  <dcterms:modified xsi:type="dcterms:W3CDTF">2011-01-05T01:08:00Z</dcterms:modified>
  <cp:revision>2</cp:revision>
  <dc:subject/>
  <dc:title/>
</cp:coreProperties>
</file>