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spacing w:lineRule="auto" w:line="240"/>
        <w:ind w:left="-1077" w:firstLine="357"/>
        <w:jc w:val="both"/>
        <w:rPr/>
      </w:pPr>
      <w:r>
        <w:rPr>
          <w:rStyle w:val="FontStyle12"/>
          <w:rFonts w:cs="Verdana" w:ascii="Verdana" w:hAnsi="Verdana"/>
          <w:b/>
        </w:rPr>
        <w:t>Вопрос 41: Базовая схема операций с банк кред карточкой. Функции основных участников системы безнал расчетов с исп-м карточек.</w:t>
      </w:r>
    </w:p>
    <w:p>
      <w:pPr>
        <w:pStyle w:val="Normal"/>
        <w:shd w:fill="FFFFFF" w:val="clear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Структура и организация платежной системы с использова</w:t>
        <w:softHyphen/>
        <w:t>ние пластиковых карточек предопределяется, с одной сторо</w:t>
        <w:softHyphen/>
        <w:t>ны, интересами клиентов — держателей карточек, с другой запросами коммерческой и сервисной сети, в которой данные карт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ы</w:t>
      </w:r>
      <w:r>
        <w:rPr>
          <w:rFonts w:cs="Verdana" w:ascii="Verdana" w:hAnsi="Verdana"/>
          <w:color w:val="000000"/>
          <w:sz w:val="20"/>
          <w:szCs w:val="20"/>
        </w:rPr>
        <w:t xml:space="preserve"> принимаются в качестве средства платежа. Клиент заин</w:t>
        <w:softHyphen/>
        <w:t>тересован в максимально разветвленной сети обслуживания, где карточка могла бы быть им использована как средство рас</w:t>
        <w:softHyphen/>
        <w:t>четов. В свою очередь у предприятий торговли и сервиса формируется коммерческий интерес принимать карты в качестве средства платежа при условии существования большого коли</w:t>
        <w:softHyphen/>
        <w:t>чества покупателей — держателей карточек. Очевидно, что пла</w:t>
        <w:softHyphen/>
        <w:t>тежная система карточных расчетов, организованная одним банком на основе его клиентской базы, даже достаточно обшир</w:t>
        <w:softHyphen/>
        <w:t>ной, не сможет обеспечить как критическую массу держателей, так и широкий круг обслуживающих их предприятий. Органи</w:t>
        <w:softHyphen/>
        <w:t>зация конкурентоспособной платежной системы на основе плас</w:t>
        <w:softHyphen/>
        <w:t>тиковых карточек требует выполнения следующих условий:</w:t>
      </w:r>
    </w:p>
    <w:p>
      <w:pPr>
        <w:pStyle w:val="Normal"/>
        <w:shd w:fill="FFFFFF" w:val="clear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)  наличие двух взаимосвязанных и взаимозависимых эле</w:t>
        <w:softHyphen/>
        <w:t>ментов: клиентов — держателей карточек и коммерческой се</w:t>
        <w:softHyphen/>
        <w:t>ти, в которой данные карты принимаются в качестве средства платежа, причем количество пользователей и обслуживающих предприятий должно быть значительным;</w:t>
      </w:r>
    </w:p>
    <w:p>
      <w:pPr>
        <w:pStyle w:val="Normal"/>
        <w:shd w:fill="FFFFFF" w:val="clear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)  организатором системы должен выступать именно банк, поскольку, являясь финансовым посредником и монополистом в сфере расчетов, он располагает широкой клиентской базой как физических лиц — потенциальных держателей карточек, так и торговых и сервисных фирм;</w:t>
      </w:r>
    </w:p>
    <w:p>
      <w:pPr>
        <w:pStyle w:val="Style81"/>
        <w:widowControl/>
        <w:spacing w:lineRule="auto" w:line="240"/>
        <w:ind w:left="-108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) формирование ассоциации банков — участников платеж</w:t>
        <w:softHyphen/>
        <w:t>ной системы, способной обеспечить эффективное функциониро</w:t>
        <w:softHyphen/>
        <w:t>вание системы расчетов.</w:t>
      </w:r>
    </w:p>
    <w:p>
      <w:pPr>
        <w:pStyle w:val="Normal"/>
        <w:shd w:fill="FFFFFF" w:val="clear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Основными участниками системы карточных расчетов яв</w:t>
        <w:softHyphen/>
        <w:t>ляются:</w:t>
      </w:r>
    </w:p>
    <w:p>
      <w:pPr>
        <w:pStyle w:val="Normal"/>
        <w:shd w:fill="FFFFFF" w:val="clear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</w:rPr>
        <w:t xml:space="preserve">владелец карточки </w:t>
      </w:r>
    </w:p>
    <w:p>
      <w:pPr>
        <w:pStyle w:val="Normal"/>
        <w:shd w:fill="FFFFFF" w:val="clear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</w:rPr>
        <w:t xml:space="preserve">банк-эмитент </w:t>
      </w:r>
    </w:p>
    <w:p>
      <w:pPr>
        <w:pStyle w:val="Normal"/>
        <w:shd w:fill="FFFFFF" w:val="clear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</w:rPr>
        <w:t xml:space="preserve">предприятие торговли и сферы услуг — торговец </w:t>
      </w:r>
    </w:p>
    <w:p>
      <w:pPr>
        <w:pStyle w:val="Normal"/>
        <w:shd w:fill="FFFFFF" w:val="clear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</w:rPr>
        <w:t>банк-эквайер — банк, обслуживающий торговое предпри</w:t>
        <w:softHyphen/>
        <w:t xml:space="preserve">ятие </w:t>
      </w:r>
    </w:p>
    <w:p>
      <w:pPr>
        <w:pStyle w:val="Normal"/>
        <w:shd w:fill="FFFFFF" w:val="clear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Суть операции с кредитной и платежной карточками состо</w:t>
        <w:softHyphen/>
        <w:t>ит в том, что владелец карточки и торговец после предваритель</w:t>
        <w:softHyphen/>
        <w:t>ного открытия счетов в байке достигают соглашения о том, что любая сделка между ними будет урегулирована посредством кредитования счета торговца и дебетования счета владельца карточки. Платеж будет безусловным и окончательным, за ис</w:t>
        <w:softHyphen/>
        <w:t>ключением особо оговариваемых случаев.</w:t>
      </w:r>
    </w:p>
    <w:p>
      <w:pPr>
        <w:pStyle w:val="Normal"/>
        <w:shd w:fill="FFFFFF" w:val="clear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Схема карточных расчетов предполагает заключение трех видов контрактов:</w:t>
      </w:r>
    </w:p>
    <w:p>
      <w:pPr>
        <w:pStyle w:val="Style81"/>
        <w:widowControl/>
        <w:spacing w:lineRule="auto" w:line="240"/>
        <w:ind w:left="-108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) между торговцем и владельцем карточки — о продаже то</w:t>
        <w:softHyphen/>
        <w:t>варов и услуг;</w:t>
      </w:r>
    </w:p>
    <w:p>
      <w:pPr>
        <w:pStyle w:val="Normal"/>
        <w:shd w:fill="FFFFFF" w:val="clear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) между банком и торговцем — о согласии последнего при</w:t>
        <w:softHyphen/>
        <w:t>нимать карточки в оплату товаров или услуг;</w:t>
      </w:r>
    </w:p>
    <w:p>
      <w:pPr>
        <w:pStyle w:val="Normal"/>
        <w:shd w:fill="FFFFFF" w:val="clear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)  между банком и владельцем карточки — о возмещении банку суммы, выплаченной торговцу по операции с кредитной карточкой.</w:t>
      </w:r>
    </w:p>
    <w:p>
      <w:pPr>
        <w:pStyle w:val="Normal"/>
        <w:shd w:fill="FFFFFF" w:val="clear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Рассмотрим общий порядок организации расчетов с исполь</w:t>
        <w:softHyphen/>
        <w:t>зованием кредитной карточки.</w:t>
      </w:r>
    </w:p>
    <w:p>
      <w:pPr>
        <w:pStyle w:val="Normal"/>
        <w:shd w:fill="FFFFFF" w:val="clear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.  Клиент представляет в банк заявку на получение банков</w:t>
        <w:softHyphen/>
        <w:t>ской кредитной карточки по форме, установленной банком. Ин</w:t>
        <w:softHyphen/>
        <w:t>формация, представленная в заявке клиентом, используется банком для оценки его кредитоспособности и определения ве</w:t>
        <w:softHyphen/>
        <w:t>личины устанавливаемого лимита.</w:t>
      </w:r>
    </w:p>
    <w:p>
      <w:pPr>
        <w:pStyle w:val="Normal"/>
        <w:shd w:fill="FFFFFF" w:val="clear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  При положительном решении вопроса о предоставлении кредитной линии банк открывает клиенту специальный кар</w:t>
        <w:softHyphen/>
        <w:t>точный счет. Одновременно выпускается персональная пласти</w:t>
        <w:softHyphen/>
        <w:t>ковая карточка, на которую заносится информация о владель</w:t>
        <w:softHyphen/>
        <w:t>це: фамилия и имя, номер карточного счета, срок действия кар</w:t>
        <w:softHyphen/>
        <w:t>точки.</w:t>
      </w:r>
    </w:p>
    <w:p>
      <w:pPr>
        <w:pStyle w:val="Normal"/>
        <w:shd w:fill="FFFFFF" w:val="clear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.  Банк-эмитент устанавливает клиенту два вида ограниче</w:t>
        <w:softHyphen/>
        <w:t>ний: общий кредитный лимит и разовый лимит на сумму одной покупки.</w:t>
      </w:r>
    </w:p>
    <w:p>
      <w:pPr>
        <w:pStyle w:val="Normal"/>
        <w:shd w:fill="FFFFFF" w:val="clear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.   При покупке товара или услуги держатель карточки предъявляет ее продавцу. Продавец печатает торговый счет-слип (еНр, англ. — отпечаток). Торговый счет изготовляется в трех экземплярах: первый передается владельцу карточки, вто</w:t>
        <w:softHyphen/>
        <w:t>рой остается у продавца, третий отсылается банку, обслужива</w:t>
        <w:softHyphen/>
        <w:t>ющему торговца.</w:t>
      </w:r>
    </w:p>
    <w:p>
      <w:pPr>
        <w:pStyle w:val="Normal"/>
        <w:shd w:fill="FFFFFF" w:val="clear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5.  При превышении суммы сделки установленного разового лимита до оформления счета торговец проводит авторизацию. Авторизация (аиШопгаПоп, англ.) — это разрешение банка-эмитента на проведение операции. При наличии специальных кассовых терминалов авторизация проводится по каждой сдел</w:t>
        <w:softHyphen/>
        <w:t>ке в режиме реального времени. В этом случае лимит на одну операцию не учитывается.</w:t>
      </w:r>
    </w:p>
    <w:p>
      <w:pPr>
        <w:pStyle w:val="Style81"/>
        <w:widowControl/>
        <w:spacing w:lineRule="auto" w:line="240"/>
        <w:ind w:left="-108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6. Банк-эквайер получает от своего клиента — торговца еже</w:t>
        <w:softHyphen/>
        <w:t>дневно или в другие установленные сроки оформленные надле</w:t>
        <w:softHyphen/>
        <w:t>жащим образом торговые счета. Эти счета принимаются как эк</w:t>
        <w:softHyphen/>
        <w:t>вивалент денежных сумм, подлежащих немедленному зачисле</w:t>
        <w:softHyphen/>
        <w:t>нию на счет торговца. Торговое предприятие может сразу же ис</w:t>
        <w:softHyphen/>
        <w:t>пользовать эти суммы независимо от того, возместит ли покупа</w:t>
        <w:softHyphen/>
        <w:t>тель в последующем эти деньги банку-эмитенту. Исключение делается в случаях, если покупка совершена с нарушением ус</w:t>
        <w:softHyphen/>
        <w:t>тановленных правил и при сознательном участии торговца.</w:t>
      </w:r>
    </w:p>
    <w:p>
      <w:pPr>
        <w:pStyle w:val="Normal"/>
        <w:shd w:fill="FFFFFF" w:val="clear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ри оплате счетов с торговца удерживается особая комиссия — дисконт, размер которой составляет 2—5 % суммы сделки.</w:t>
      </w:r>
    </w:p>
    <w:p>
      <w:pPr>
        <w:pStyle w:val="Normal"/>
        <w:shd w:fill="FFFFFF" w:val="clear"/>
        <w:ind w:left="-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7. В конце каждого месяца банк посылает владельцу карточ</w:t>
        <w:softHyphen/>
        <w:t>ки специальную выписку с карточного счета с указанием всех операций, проведенных за отчетный период, сумм и сроков по</w:t>
        <w:softHyphen/>
        <w:t xml:space="preserve">гашения задолженности. Данная процедура получила название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«биллинг» </w:t>
      </w:r>
      <w:r>
        <w:rPr>
          <w:rFonts w:cs="Verdana" w:ascii="Verdana" w:hAnsi="Verdana"/>
          <w:color w:val="000000"/>
          <w:sz w:val="20"/>
          <w:szCs w:val="20"/>
        </w:rPr>
        <w:t xml:space="preserve">, дата выписки счета —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.дата биллинг</w:t>
      </w:r>
      <w:r>
        <w:rPr>
          <w:rFonts w:cs="Verdana" w:ascii="Verdana" w:hAnsi="Verdana"/>
          <w:color w:val="000000"/>
          <w:sz w:val="20"/>
          <w:szCs w:val="20"/>
        </w:rPr>
        <w:t xml:space="preserve">, период времени между двумя датами —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«биллинговый цикл»</w:t>
      </w:r>
      <w:r>
        <w:rPr>
          <w:rFonts w:cs="Verdana" w:ascii="Verdana" w:hAnsi="Verdana"/>
          <w:color w:val="000000"/>
          <w:sz w:val="20"/>
          <w:szCs w:val="20"/>
        </w:rPr>
        <w:t>. Вы</w:t>
        <w:softHyphen/>
        <w:t xml:space="preserve">писка по карточному счету называется также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выпиской по бил-лингу </w:t>
      </w:r>
    </w:p>
    <w:p>
      <w:pPr>
        <w:pStyle w:val="Style81"/>
        <w:widowControl/>
        <w:spacing w:lineRule="auto" w:line="240"/>
        <w:ind w:left="-1080" w:hanging="0"/>
        <w:jc w:val="both"/>
        <w:rPr>
          <w:rStyle w:val="FontStyle12"/>
          <w:rFonts w:ascii="Verdana" w:hAnsi="Verdana" w:cs="Verdana"/>
        </w:rPr>
      </w:pPr>
      <w:r>
        <w:rPr>
          <w:rFonts w:cs="Verdana" w:ascii="Verdana" w:hAnsi="Verdana"/>
          <w:color w:val="000000"/>
          <w:sz w:val="20"/>
          <w:szCs w:val="20"/>
        </w:rPr>
        <w:t>8.   После получения выписки владелец карточки может: а) погасить долг в течение льготного периода (25—30 дней с да</w:t>
        <w:softHyphen/>
        <w:t>ты платежа, указанной в выписке); б) рассчитаться за пределами льготного периода с начислением процентов за кредит из расче</w:t>
        <w:softHyphen/>
        <w:t>та 1,5—2 % в месяц на сумму среднедневного остатка долга.</w:t>
      </w:r>
    </w:p>
    <w:p>
      <w:pPr>
        <w:pStyle w:val="Normal"/>
        <w:numPr>
          <w:ilvl w:val="0"/>
          <w:numId w:val="0"/>
        </w:numPr>
        <w:ind w:left="-1080" w:hanging="0"/>
        <w:jc w:val="both"/>
        <w:outlineLvl w:val="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Style w:val="FontStyle12"/>
          <w:rFonts w:cs="Verdana" w:ascii="Verdana" w:hAnsi="Verdana"/>
          <w:b/>
        </w:rPr>
        <w:t>Функции участников: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Держатель карточки </w:t>
      </w:r>
      <w:r>
        <w:rPr>
          <w:rFonts w:cs="Verdana" w:ascii="Verdana" w:hAnsi="Verdana"/>
          <w:color w:val="000000"/>
          <w:sz w:val="20"/>
          <w:szCs w:val="20"/>
        </w:rPr>
        <w:t>– расплачивается при помощи карточки в ПТС, уплачивает комиссию и сборы, соблюдает условия договора с банком-эмитентом.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Банк-эмитент</w:t>
      </w:r>
      <w:r>
        <w:rPr>
          <w:rFonts w:cs="Verdana" w:ascii="Verdana" w:hAnsi="Verdana"/>
          <w:color w:val="000000"/>
          <w:sz w:val="20"/>
          <w:szCs w:val="20"/>
        </w:rPr>
        <w:t xml:space="preserve"> - основные функции:</w:t>
      </w:r>
    </w:p>
    <w:p>
      <w:pPr>
        <w:pStyle w:val="Normal"/>
        <w:ind w:left="-108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выпуск (эмиссия) карточек – кодирование и запись персональных данных владельца карточки, эмбоссинг, высылка карточки клиенту, возобновление карточки);</w:t>
      </w:r>
    </w:p>
    <w:p>
      <w:pPr>
        <w:pStyle w:val="Normal"/>
        <w:ind w:left="-108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анализ кредитоспособности клиента для принятия решения по установлению для него кредитного лимита;</w:t>
      </w:r>
    </w:p>
    <w:p>
      <w:pPr>
        <w:pStyle w:val="Normal"/>
        <w:ind w:left="-108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авторизация – ответ на запрос о возможности совершения операции; взаимодействие с системами информационного обмена;</w:t>
      </w:r>
    </w:p>
    <w:p>
      <w:pPr>
        <w:pStyle w:val="Normal"/>
        <w:ind w:left="-108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обмен инф и получение комиссии за инф обмен;</w:t>
      </w:r>
    </w:p>
    <w:p>
      <w:pPr>
        <w:pStyle w:val="Normal"/>
        <w:ind w:left="-108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биллинг – подготовка и высылка владельцу карточки выписки с указанием сумм и сроков погашения задолженности;</w:t>
      </w:r>
    </w:p>
    <w:p>
      <w:pPr>
        <w:pStyle w:val="Normal"/>
        <w:ind w:left="-108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учет операций по карт-счету;</w:t>
      </w:r>
    </w:p>
    <w:p>
      <w:pPr>
        <w:pStyle w:val="Normal"/>
        <w:ind w:left="-108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взыскание просроченной задолженности по карт-счету и контроль за превышением лимита;</w:t>
      </w:r>
    </w:p>
    <w:p>
      <w:pPr>
        <w:pStyle w:val="Normal"/>
        <w:numPr>
          <w:ilvl w:val="0"/>
          <w:numId w:val="0"/>
        </w:numPr>
        <w:ind w:left="-1080" w:hanging="0"/>
        <w:jc w:val="both"/>
        <w:outlineLvl w:val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работа с клиентами</w:t>
      </w:r>
    </w:p>
    <w:p>
      <w:pPr>
        <w:pStyle w:val="Normal"/>
        <w:ind w:left="-108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обеспечение безопасности и контроль за мошенничеством (блокирование счетов).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Банк-эквайер</w:t>
      </w:r>
      <w:r>
        <w:rPr>
          <w:rFonts w:cs="Verdana" w:ascii="Verdana" w:hAnsi="Verdana"/>
          <w:color w:val="000000"/>
          <w:sz w:val="20"/>
          <w:szCs w:val="20"/>
        </w:rPr>
        <w:t xml:space="preserve"> - основные функции:</w:t>
      </w:r>
    </w:p>
    <w:p>
      <w:pPr>
        <w:pStyle w:val="Normal"/>
        <w:ind w:left="-108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процессинг торговых счетов, представленных в банк ПТС;</w:t>
      </w:r>
    </w:p>
    <w:p>
      <w:pPr>
        <w:pStyle w:val="Normal"/>
        <w:ind w:left="-108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обмен инф о сделках и уплата комиссии за информационный обмен;</w:t>
      </w:r>
    </w:p>
    <w:p>
      <w:pPr>
        <w:pStyle w:val="Normal"/>
        <w:ind w:left="-108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рассмотрение заявок ПТС на присоединение к системе расчетов, проверка их финансового состояния, кассовое -обслуживание ПТС, сдача в аренду им специального оборудования и его обслуживание.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ПТС</w:t>
      </w:r>
      <w:r>
        <w:rPr>
          <w:rFonts w:cs="Verdana" w:ascii="Verdana" w:hAnsi="Verdana"/>
          <w:color w:val="000000"/>
          <w:sz w:val="20"/>
          <w:szCs w:val="20"/>
        </w:rPr>
        <w:t>.-должно принимать карточки той системы, к которой оно присоединилось;</w:t>
      </w:r>
    </w:p>
    <w:p>
      <w:pPr>
        <w:pStyle w:val="Normal"/>
        <w:numPr>
          <w:ilvl w:val="0"/>
          <w:numId w:val="0"/>
        </w:numPr>
        <w:ind w:left="-1080" w:hanging="0"/>
        <w:jc w:val="both"/>
        <w:outlineLvl w:val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должно размещать на видном месте торговый знак платежной системы</w:t>
      </w:r>
    </w:p>
    <w:p>
      <w:pPr>
        <w:pStyle w:val="Normal"/>
        <w:ind w:left="-108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обязано не устанавливать цену на товар выше, если он оплачивается посредством карточки;</w:t>
      </w:r>
    </w:p>
    <w:p>
      <w:pPr>
        <w:pStyle w:val="Normal"/>
        <w:ind w:left="-108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доставляет карт-чеки в банк-эквайер;</w:t>
      </w:r>
    </w:p>
    <w:p>
      <w:pPr>
        <w:pStyle w:val="Normal"/>
        <w:ind w:left="-108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изымает разыскиваемые карточки.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</w:p>
    <w:p>
      <w:pPr>
        <w:pStyle w:val="Normal"/>
        <w:ind w:left="-1080" w:hanging="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Процессинговый центр</w:t>
      </w:r>
      <w:r>
        <w:rPr>
          <w:rFonts w:cs="Verdana" w:ascii="Verdana" w:hAnsi="Verdana"/>
          <w:color w:val="000000"/>
          <w:sz w:val="20"/>
          <w:szCs w:val="20"/>
        </w:rPr>
        <w:t xml:space="preserve"> – специализированная сервисная организация, которая обеспечивает обработку инф, поступающей от ПТС, банкоматов и передает обработанную инф для проведения безнал расчетов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altName w:val="Tahoma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DL" w:hAnsi="Times New Roman;TimesDL" w:cs="Times New Roman;TimesD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  <w:sz w:val="8"/>
      <w:szCs w:val="8"/>
    </w:rPr>
  </w:style>
  <w:style w:type="character" w:styleId="WW8Num29z1">
    <w:name w:val="WW8Num29z1"/>
    <w:qFormat/>
    <w:rPr>
      <w:color w:val="000000"/>
      <w:sz w:val="10"/>
      <w:szCs w:val="10"/>
    </w:rPr>
  </w:style>
  <w:style w:type="character" w:styleId="WW8Num29z2">
    <w:name w:val="WW8Num29z2"/>
    <w:qFormat/>
    <w:rPr>
      <w:rFonts w:ascii="Symbol" w:hAnsi="Symbol" w:cs="Symbol"/>
      <w:color w:val="000000"/>
      <w:sz w:val="10"/>
      <w:szCs w:val="10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;TimesDL" w:hAnsi="Times New Roman;TimesDL" w:cs="Times New Roman;TimesDL"/>
    </w:rPr>
  </w:style>
  <w:style w:type="character" w:styleId="WW8NumSt7z0">
    <w:name w:val="WW8NumSt7z0"/>
    <w:qFormat/>
    <w:rPr>
      <w:rFonts w:ascii="Times New Roman;TimesDL" w:hAnsi="Times New Roman;TimesDL" w:cs="Times New Roman;TimesDL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;Tahoma" w:hAnsi="Arial;Tahoma" w:eastAsia="Times New Roman;TimesDL" w:cs="Arial;Tahoma"/>
      <w:lang w:val="ru-RU" w:bidi="ar-SA"/>
    </w:rPr>
  </w:style>
  <w:style w:type="character" w:styleId="FontStyle13">
    <w:name w:val="Font Style13"/>
    <w:basedOn w:val="Style14"/>
    <w:qFormat/>
    <w:rPr>
      <w:rFonts w:ascii="Times New Roman;TimesDL" w:hAnsi="Times New Roman;TimesDL" w:cs="Times New Roman;TimesDL"/>
      <w:b/>
      <w:bCs/>
      <w:sz w:val="20"/>
      <w:szCs w:val="20"/>
    </w:rPr>
  </w:style>
  <w:style w:type="character" w:styleId="FontStyle12">
    <w:name w:val="Font Style12"/>
    <w:basedOn w:val="Style14"/>
    <w:qFormat/>
    <w:rPr>
      <w:rFonts w:ascii="Times New Roman;TimesDL" w:hAnsi="Times New Roman;TimesDL" w:cs="Times New Roman;TimesDL"/>
      <w:sz w:val="20"/>
      <w:szCs w:val="20"/>
    </w:rPr>
  </w:style>
  <w:style w:type="character" w:styleId="Style15">
    <w:name w:val="Основной текст Знак"/>
    <w:basedOn w:val="Style14"/>
    <w:qFormat/>
    <w:rPr>
      <w:rFonts w:ascii="Times New Roman;TimesDL" w:hAnsi="Times New Roman;TimesDL" w:eastAsia="Times New Roman;TimesDL" w:cs="Times New Roman;TimesDL"/>
      <w:sz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;Tahoma" w:hAnsi="Arial;Tahoma" w:eastAsia="Times New Roman;TimesDL" w:cs="Arial;Tahoma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DL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8"/>
      <w:ind w:hanging="273"/>
    </w:pPr>
    <w:rPr/>
  </w:style>
  <w:style w:type="paragraph" w:styleId="Style16">
    <w:name w:val="Обычный текст"/>
    <w:basedOn w:val="Normal"/>
    <w:qFormat/>
    <w:pPr>
      <w:ind w:firstLine="454"/>
      <w:jc w:val="both"/>
    </w:pPr>
    <w:rPr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9"/>
      <w:ind w:hanging="283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3"/>
      <w:ind w:firstLine="30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1:20:00Z</dcterms:created>
  <dc:creator>Женя</dc:creator>
  <dc:description/>
  <dc:language>en-US</dc:language>
  <cp:lastModifiedBy>Женя</cp:lastModifiedBy>
  <dcterms:modified xsi:type="dcterms:W3CDTF">2011-01-05T01:20:00Z</dcterms:modified>
  <cp:revision>2</cp:revision>
  <dc:subject/>
  <dc:title/>
</cp:coreProperties>
</file>