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6: Базовые схемы осущ-я межд банк перевод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Банковский перевод</w:t>
      </w:r>
      <w:r>
        <w:rPr>
          <w:rFonts w:cs="Verdana" w:ascii="Verdana" w:hAnsi="Verdana"/>
          <w:sz w:val="20"/>
          <w:szCs w:val="20"/>
        </w:rPr>
        <w:t xml:space="preserve"> - это поручение одного банка другому выплатить получателю перевода (бенефициару) определенную сумму денег. Поручение выст на основание инстр-й своего клиента. Выплата бенефициару безусловно или против пред-я им опр документа, напр расписки. Исп в ком/неком опер. В форме межд банк перевода осущ-ся аванс платежи, оплата товара после его получения, расечты за услуги и тд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Участники</w:t>
      </w:r>
      <w:r>
        <w:rPr>
          <w:rFonts w:cs="Verdana" w:ascii="Verdana" w:hAnsi="Verdana"/>
          <w:i/>
          <w:sz w:val="20"/>
          <w:szCs w:val="20"/>
          <w:u w:val="single"/>
        </w:rPr>
        <w:t xml:space="preserve"> операций по банковскому переводу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плательщик (перевододатель, импортер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банк плательщика (банк-эмитент), принимающий поручение на перевод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банк получателя (банк-бенефициар), вып перевод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получатель (бенефициар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Базовая схема банковского перевод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5793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тельщик представляет заявление на перевод в свой банк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 плательщика осущ перевод ср-в банку получателю платежа, направляя ему плат поручение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 получателя платежа на основании плат поручения зачисляет сумму перевода бенефициару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ат поручении банк, осущ-й перевод, указ способ возмещения банку получателя платежа выплаченных бенефициару сумм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Виды банковского перевод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кредитовый перевод</w:t>
      </w:r>
      <w:r>
        <w:rPr>
          <w:rFonts w:cs="Verdana" w:ascii="Verdana" w:hAnsi="Verdana"/>
          <w:sz w:val="20"/>
          <w:szCs w:val="20"/>
        </w:rPr>
        <w:t xml:space="preserve"> - банковский перевод, инициатором которого является плательщик; он оформляется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платежным поручением</w:t>
      </w:r>
      <w:r>
        <w:rPr>
          <w:rFonts w:cs="Verdana" w:ascii="Verdana" w:hAnsi="Verdana"/>
          <w:sz w:val="20"/>
          <w:szCs w:val="20"/>
        </w:rPr>
        <w:t xml:space="preserve"> (инструкция, согласно которой банк-отправитель по поручению плательщика осуществляет перевод денежных средств в банк-получатель и конкретному лицу, указанному в поручении (бенефициару); срок действия: 10 дней со дня выписки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 xml:space="preserve">платежное требование-поручение </w:t>
      </w:r>
      <w:r>
        <w:rPr>
          <w:rFonts w:cs="Verdana" w:ascii="Verdana" w:hAnsi="Verdana"/>
          <w:sz w:val="20"/>
          <w:szCs w:val="20"/>
        </w:rPr>
        <w:t>(платежная инструкция, содержащая требования бенефициара плательщику оплатить стоимость поставленного по договору товара, провести платежи по другим операциям, отправленных ему расчетных отгрузочных и других документов минуя обслуживающий банк)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дебетовый перевод</w:t>
      </w:r>
      <w:r>
        <w:rPr>
          <w:rFonts w:cs="Verdana" w:ascii="Verdana" w:hAnsi="Verdana"/>
          <w:sz w:val="20"/>
          <w:szCs w:val="20"/>
        </w:rPr>
        <w:t xml:space="preserve"> - банковский перевод, инициатором которого является бенефициар; он оформляется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платежным требованием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платежная инструкция, содержащая требования получателя денежных средств (бенефициара) плательщику об уплате определенной денежной суммы через банк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На практике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 основном используются платежные поручения и платежные требовани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т платежного требования можно отказаться путем предоставления в банк мотивированного отказа (в случае его отсутствия банк самостоятельно удовлетворяет платежное требование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ежное требование, акцептированное налоговыми органами удовлетворяется в течение 3-х часов.</w:t>
      </w:r>
    </w:p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Преимущества перевода: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) простота, не треб обработки ком док-в, коме заявления перевододателя;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) невыс стоимость, незнач комиссия;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 xml:space="preserve">3) быстрота (большая часть через </w:t>
      </w:r>
      <w:r>
        <w:rPr>
          <w:rFonts w:cs="Times New Roman;TimesDL" w:ascii="Verdana" w:hAnsi="Verdana"/>
          <w:lang w:val="en-US"/>
        </w:rPr>
        <w:t>SWIFT</w:t>
      </w:r>
      <w:r>
        <w:rPr>
          <w:rFonts w:cs="Times New Roman;TimesDL" w:ascii="Verdana" w:hAnsi="Verdana"/>
        </w:rPr>
        <w:t>)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</w:rPr>
        <w:t>Недостаток:</w:t>
      </w:r>
      <w:r>
        <w:rPr>
          <w:rFonts w:cs="Times New Roman;TimesDL" w:ascii="Verdana" w:hAnsi="Verdana"/>
        </w:rPr>
        <w:t xml:space="preserve"> риск одной стороны (для э-ра риск неоплаты постав товара, а при аванс платежах- риск недопоставки имп-ру товара после его предвар оплаты).</w:t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8"/>
      <w:szCs w:val="8"/>
    </w:rPr>
  </w:style>
  <w:style w:type="character" w:styleId="WW8Num22z1">
    <w:name w:val="WW8Num22z1"/>
    <w:qFormat/>
    <w:rPr>
      <w:color w:val="000000"/>
      <w:sz w:val="10"/>
      <w:szCs w:val="10"/>
    </w:rPr>
  </w:style>
  <w:style w:type="character" w:styleId="WW8Num22z2">
    <w:name w:val="WW8Num22z2"/>
    <w:qFormat/>
    <w:rPr>
      <w:rFonts w:ascii="Symbol" w:hAnsi="Symbol" w:cs="Symbol"/>
      <w:color w:val="000000"/>
      <w:sz w:val="10"/>
      <w:szCs w:val="1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1:00Z</dcterms:created>
  <dc:creator>Женя</dc:creator>
  <dc:description/>
  <dc:language>en-US</dc:language>
  <cp:lastModifiedBy>Женя</cp:lastModifiedBy>
  <dcterms:modified xsi:type="dcterms:W3CDTF">2011-01-05T01:11:00Z</dcterms:modified>
  <cp:revision>2</cp:revision>
  <dc:subject/>
  <dc:title/>
</cp:coreProperties>
</file>