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  <w:b/>
        </w:rPr>
        <w:t>Вопрос 43: Иностранные кредиты в РБ: виды, формы, цели предоставления. Роль иностр кредитов в экономике республики.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 xml:space="preserve">Вн долг на 01.10.09 – 19298,5 млн </w:t>
      </w:r>
    </w:p>
    <w:p>
      <w:pPr>
        <w:pStyle w:val="Style81"/>
        <w:spacing w:lineRule="auto" w:line="240"/>
        <w:ind w:left="-1080" w:firstLine="357"/>
        <w:jc w:val="both"/>
        <w:rPr>
          <w:rStyle w:val="FontStyle12"/>
          <w:rFonts w:ascii="Verdana" w:hAnsi="Verdana" w:cs="Verdana"/>
        </w:rPr>
      </w:pPr>
      <w:r>
        <w:rPr/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 xml:space="preserve">По официальной информации, золотовалютные резервы Нацбанка Беларуси, рассчитанные по стандартам МВФ, увеличились в декабре на $1053.10 млн. 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>(22,9 до $5644.90 млн. на 1 января 2010 года ($4591.80 на 1 декабря 2009 года), что позволило Беларуси выполнить один из контрольных показателей программы stand-by МВФ, сообщает АФН.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>Однако такой рост стал возможен благодаря валютным поступлениям в страну на сумму около $1,5 млрд., которые были зачислены в состав ЗВР. В частности в декабре Беларусь получила транш кредита МВФ на сумму $688 млн., а также заем Всемирного банка на $200 млн. Кроме того, правительство привлекло синдицированный кредит в размере 6 млрд. российских рублей (около $200 млн.) от четырех банков РФ. Также в декабре поступили $281 млн. за продажу БПС-банка и очередные $100 млн. по условиям сделки по продаже ЗАО БеСТ.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>Без учета внешних заимствований и платежей по продаже госсобственности, золотовалютные резервы в декабре 2009 года снизились более чем на $400 млн.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>Благодаря внешним займам и кредитам Нацбанку удалось за прошлый год нарастить ЗВР на $2583.80 млн. (84,4 с $3061.1 млн. на 1 января 2009 года. При этом заимствования на внешних рынках, а также другие поступления, которые были зачислены в состав ЗВР, составили более $5,5 млрд.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 xml:space="preserve">По прогнозам Нацбанка, за 2010 год золотовалютные резервы Беларуси могут увеличиться на 2 млрд долларов. </w:t>
      </w:r>
    </w:p>
    <w:p>
      <w:pPr>
        <w:pStyle w:val="Style81"/>
        <w:spacing w:lineRule="auto" w:line="240"/>
        <w:ind w:left="-1080" w:firstLine="357"/>
        <w:jc w:val="both"/>
        <w:rPr/>
      </w:pPr>
      <w:r>
        <w:rPr>
          <w:rStyle w:val="FontStyle12"/>
          <w:rFonts w:cs="Verdana" w:ascii="Verdana" w:hAnsi="Verdana"/>
        </w:rPr>
        <w:t>Согласно методике МВФ, международные резервы Республики Беларусь определяются как высоколиквидные иностранные активы, состоящие из монетарного золота, специальных прав заимствования Беларуси у МВФ, резервной позиции страны в МВФ и валютных резервов. Они могут быть оперативно использованы для интервенций на валютных рынках для стабилизации курса национальной валюты, финансирования правительством импорта товаров и услуг, расчетов по погашению и обслуживанию государственного внешнего долга, а также на другие цели.</w:t>
      </w:r>
    </w:p>
    <w:p>
      <w:pPr>
        <w:pStyle w:val="Style81"/>
        <w:spacing w:lineRule="auto" w:line="240"/>
        <w:ind w:left="-1080" w:firstLine="357"/>
        <w:jc w:val="both"/>
        <w:rPr>
          <w:rStyle w:val="FontStyle12"/>
          <w:rFonts w:ascii="Verdana" w:hAnsi="Verdana" w:cs="Verdana"/>
        </w:rPr>
      </w:pPr>
      <w:r>
        <w:rPr/>
      </w:r>
    </w:p>
    <w:p>
      <w:pPr>
        <w:pStyle w:val="Style81"/>
        <w:spacing w:lineRule="auto" w:line="240"/>
        <w:ind w:left="-1080" w:firstLine="357"/>
        <w:jc w:val="both"/>
        <w:rPr>
          <w:rStyle w:val="FontStyle12"/>
          <w:rFonts w:ascii="Verdana" w:hAnsi="Verdana" w:cs="Verdana"/>
        </w:rPr>
      </w:pPr>
      <w:r>
        <w:rPr/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Кредитование</w:t>
      </w:r>
      <w:r>
        <w:rPr>
          <w:rFonts w:cs="Times New Roman;TimesDL" w:ascii="Verdana" w:hAnsi="Verdana"/>
        </w:rPr>
        <w:t xml:space="preserve"> - предоставление (размещение) банком (кредитодателем) привлеченных и (или) собственных денежных средств (НКФО - только собственных средств) от своего имени и за свой счет на условиях возвратности, платности, срочности и обеспеченности. При этом между кредитодателем и кредитополучателем заключается  кредитный договор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получения кредита необходимо заключить договор с банком. Кредитный договор должен быть заключен в письменной форме. Кредитный договор действует с момента его заключения и до момента полного исполнения обеими сторонами всех своих обязательств. Срок пользования кредитом – со дня его предоставления (т.е. когда деньги зачислены на счет кредитополучателя) и до полного погашения кредита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Кредит может быть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долгосрочным (от 1 года до 5 лет; для целей, связанных с созданием и движением долгосрочных активов)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раткосрочным (&lt; 12 мес.; для целей, связанных с созданием и движением текущих активов)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Существуют также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межбанковский кредит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редиты физическим/ юридическим лицам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редиты, целевое использование по которым установлено в виде запрета на вложение денежных средств в определенные виды деятельности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Овердрафтное кредитование</w:t>
      </w:r>
      <w:r>
        <w:rPr>
          <w:rFonts w:cs="Times New Roman;TimesDL" w:ascii="Verdana" w:hAnsi="Verdana"/>
        </w:rPr>
        <w:t xml:space="preserve"> – способ краткосрочного кредитования, при котором денежные средства предоставляются для покрытия овердрафта в целях оперативной оплаты платежных инструкций кредитополучателя при отсутствии или недостатке денежных средств на текущем (расчетном) счете или карт-счете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Кредитование по счету контокорренту</w:t>
      </w:r>
      <w:r>
        <w:rPr>
          <w:rFonts w:cs="Times New Roman;TimesDL" w:ascii="Verdana" w:hAnsi="Verdana"/>
        </w:rPr>
        <w:t xml:space="preserve"> – способ кредитования по текущему (расчетному) счету, при котором банк перечисляет денежные средства на счета третьих лиц на основании платежной инструкции кредитополучателя или выдает наличные денежные средства с установлением лимита выдачи и лимита задолженности  по счету контокорренту и срока,  в течение которого допускается дебетовое сальдо по счету контокорренту. Определенный лимит выдачи и лимит задолженности, которые устанавливаются в кредитном договоре – это кредитная линия. 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Кредит может быть использован на (целевое использование кредита)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на любые цели, не запрещенные законодательством РБ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для кредитополучателя устанавливается запрет на вложение средств в определенные виды деятельности.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Запрещается использовать и соответственно выдавать кредиты на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покрытие убытков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уплату взносов в уставные фонды юридических лиц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погашение ранее полученных кредитов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уплату налогов и т.п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Целью овердрафтного кредитования или кредитования по счету-контокорренту для юридического лица является устранение платежных разрывов, возникающих в процессе финансово-хозяйственной деятельности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Физическим лицам кредиты предоставляются на финансирование недвижимости и (или) на потребительские нужды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е допускается использование кредита на уплату процентов за пользование кредитом, неустойки (штрафа, пени), а также вознаграждения (комиссии), связанного с предоставлением кредита, за исключением комиссионного вознаграждения при получении кредита наличными денежными средствами с использованием банковской пластиковой карточки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Порядок предоставления и погашения кредитов.</w:t>
      </w:r>
      <w:r>
        <w:rPr>
          <w:rFonts w:cs="Times New Roman;TimesDL" w:ascii="Verdana" w:hAnsi="Verdana"/>
        </w:rPr>
        <w:t>Кредитование осуществляется единовременным предоставлением денежных средств или путем открытия кредитной линии (в т.ч. возобновляемой)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 xml:space="preserve">Микрокредитование </w:t>
      </w:r>
      <w:r>
        <w:rPr>
          <w:rFonts w:cs="Times New Roman;TimesDL" w:ascii="Verdana" w:hAnsi="Verdana"/>
        </w:rPr>
        <w:t>осуществляется на сумму, не превышающую 7500 базовых величин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При консорциальном кредитовании</w:t>
      </w:r>
      <w:r>
        <w:rPr>
          <w:rFonts w:cs="Times New Roman;TimesDL" w:ascii="Verdana" w:hAnsi="Verdana"/>
        </w:rPr>
        <w:t xml:space="preserve"> банки-участники данного вида кредитования объединяют свои кредитные ресурсы через банк агент, а банк-агент на основании консорциального кредитного договора с кредитополучателем кредитует его (при этом денежные средства, привлеченные данным банком-агентом на являются межбанковским кредитованием).</w:t>
      </w:r>
    </w:p>
    <w:p>
      <w:pPr>
        <w:pStyle w:val="ConsNormal1"/>
        <w:widowControl/>
        <w:ind w:left="-1080" w:hanging="0"/>
        <w:jc w:val="both"/>
        <w:rPr/>
      </w:pPr>
      <w:r>
        <w:rPr>
          <w:rFonts w:cs="Times New Roman;TimesDL" w:ascii="Verdana" w:hAnsi="Verdana"/>
          <w:b/>
        </w:rPr>
        <w:t>Синдицированные кредиты</w:t>
      </w:r>
      <w:r>
        <w:rPr>
          <w:rFonts w:cs="Times New Roman;TimesDL" w:ascii="Verdana" w:hAnsi="Verdana"/>
        </w:rPr>
        <w:t xml:space="preserve"> предоставляются одному кредитополучателю несколькими банками-участниками в рамках единого синдицированного кредитного договора, заключаемого между банками-участниками и кредитополучателем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едоставление банком средств осуществляется в соответствии с кредитным договором. Кредитование может проходить как в безналичном порядке, так и путем выдачи наличных денег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Для юридических лиц обычно кредиты предоставляются в безналичном порядке, за исключением случаев, когда цель кредита – выдача зарплаты, закупка сельхозпродукции или другой продукции, приобретение которой разрешено за наличный расчет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 xml:space="preserve">Физическим лицам кредиты на приобретение, строительство или реконструкции недвижимости предоставляются в безналичном порядке, а во всех других случаях, как наличными, так и безналичными деньгами. </w:t>
      </w:r>
    </w:p>
    <w:p>
      <w:pPr>
        <w:pStyle w:val="ConsNormal1"/>
        <w:widowControl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Times New Roman;TimesDL"/>
          <w:b/>
          <w:b/>
        </w:rPr>
      </w:pPr>
      <w:r>
        <w:rPr>
          <w:rFonts w:cs="Times New Roman;TimesDL" w:ascii="Verdana" w:hAnsi="Verdana"/>
          <w:b/>
        </w:rPr>
        <w:t>До заключения кредитного договора банк обязан проверить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правоспособность кредитополучател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платежеспособность кредитополучателя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бухгалтерскую отчетность за отчетный период, который определяет банк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если счет кредитополучателя открыт в другом банке, то +: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опии учредительных документов кредитополучателя (юр. лица)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опии документа о государственной регистрации;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- карточка с образцами подписей должностных лиц и оттиском печати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и межбанковском кредитовании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форма и объемы информации, которые необходимо предоставить, согласуются банками в каждом отдельном случае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ри кредитовании ИП и физических лиц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банк самостоятельно определяет перечень документов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На основании предоставленных документов и иной предоставленной информации специалисты банка принимают решение о предоставлении банком денежных средств. При положительном решении заключается кредитный договор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Обязательство банка возникает с момента заключения кредитного договора или наступления условия, оговоренного в кредитном договоре. При кредитовании по счету контокорренту, овердрафтном кредитовании либо при кредитовании путем открытия кредитной линии обязательство банка возникает в пределах установленного лимита задолженности (лимита овердрафта)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Погашение кредита производится в наличной и безналичной форме в соответствии с условиями кредитного договора и законодательством РБ. Проценты за пользование кредита могут быть выплачены единовременно в день возврата кредита или по частям (зависит от договора), в период со дня истечения срока оплаты кредита и до полного его погашения кредитополучатель должен оплачивать проценты по повышенной ставке.</w:t>
      </w:r>
    </w:p>
    <w:p>
      <w:pPr>
        <w:pStyle w:val="ConsNormal1"/>
        <w:widowControl/>
        <w:ind w:left="-1080" w:hanging="0"/>
        <w:jc w:val="both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  <w:t>Кредитополучатель может по согласию банка может заключить договор по переводу долга по кредиту на третье лицо. По соглашению между банком и кредитополучателем обязательства клиента могут быть прекращены полностью или частично путем предоставления банку взамен их исполнения отступного, зачетом встречного однородного требования и т.п. Банк может уступить свои требования к кредитополучателю другому юридическому лицу (заключается договор уступки требования). При этом предмет залога возвращается кредитополучателю.</w:t>
      </w:r>
    </w:p>
    <w:p>
      <w:pPr>
        <w:pStyle w:val="Normal"/>
        <w:rPr>
          <w:rFonts w:ascii="Verdana" w:hAnsi="Verdana" w:cs="Times New Roman;TimesDL"/>
        </w:rPr>
      </w:pPr>
      <w:r>
        <w:rPr>
          <w:rFonts w:cs="Times New Roman;TimesDL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2:00Z</dcterms:created>
  <dc:creator>Женя</dc:creator>
  <dc:description/>
  <dc:language>en-US</dc:language>
  <cp:lastModifiedBy>Женя</cp:lastModifiedBy>
  <dcterms:modified xsi:type="dcterms:W3CDTF">2011-01-05T01:22:00Z</dcterms:modified>
  <cp:revision>2</cp:revision>
  <dc:subject/>
  <dc:title/>
</cp:coreProperties>
</file>