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прос 22: Содержание векс документа и х-ка его осн реквизитов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В соответствии с ЕВЗ: реквизиты: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Вексельная метк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Вексельный приказ–простое и ничем не обусловленное предложение уплатить опред.сумму денег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именование плательщик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Указание срока платеж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Указание места платеж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Наименование лиц кому или чьему приказу д.б. совершен платеж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Указание даты и места составления векселя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Подпись векселедателя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реводной-все. Простой не надо наим. Плат-к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 англо-американскому праву: реквизиты: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вексельный приказ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рок платеж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именование плательщика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наименование получателя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подпись векселедателя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 Вексельная метка</w:t>
      </w:r>
      <w:r>
        <w:rPr>
          <w:rFonts w:cs="Verdana" w:ascii="Verdana" w:hAnsi="Verdana"/>
          <w:color w:val="000000"/>
          <w:sz w:val="20"/>
          <w:szCs w:val="20"/>
        </w:rPr>
        <w:t xml:space="preserve"> – слово «вексель» д.б. прописано в самом документе и выражено на том языке, на котором вексель составлен: в заголовке либо в тексте: «…платите против этого переводного векселя…». Лучше всего, чтобы слово вексель содержалось в тексте документа, так как заголовок можно дописать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Вексельный приказ</w:t>
      </w:r>
      <w:r>
        <w:rPr>
          <w:rFonts w:cs="Verdana" w:ascii="Verdana" w:hAnsi="Verdana"/>
          <w:color w:val="000000"/>
          <w:sz w:val="20"/>
          <w:szCs w:val="20"/>
        </w:rPr>
        <w:t xml:space="preserve"> – «… платите против …» + описание суммы долга (проценты могут начисляться лишь по векселям со сроками «по предъявлении» и «во столько-то времени от предъявления», в остальных векселях проценты рассчитываются сразу и включаются в сумму основного долга по векселю). Когда записывается вексельный приказ, то решается вопрос, будет ли отличаться валюта платежа от валюты векселя. Если валюта векселя совпадает с валютой платежа, то вносится оговорка «эффективно» или «действительно»: «обязуюсь уплатить 100 долларов США эффективно», т.е в долларах США. Если этой оговорки нет, то плательщик может оплатить в местной валюте, тогда вносится оговорка о курсе пересчета, то есть привязка к определенному валютному рынку на день платежа. Может быть внесена и процентная оговорка – например, указание процентов годовых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 Наименование плательщика</w:t>
      </w:r>
      <w:r>
        <w:rPr>
          <w:rFonts w:cs="Verdana" w:ascii="Verdana" w:hAnsi="Verdana"/>
          <w:color w:val="000000"/>
          <w:sz w:val="20"/>
          <w:szCs w:val="20"/>
        </w:rPr>
        <w:t xml:space="preserve"> – для физического лица – полное указание имени, для юридического лица – как полное наименование, так и в аббревиатур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Срок платежа</w:t>
      </w:r>
      <w:r>
        <w:rPr>
          <w:rFonts w:cs="Verdana" w:ascii="Verdana" w:hAnsi="Verdana"/>
          <w:color w:val="000000"/>
          <w:sz w:val="20"/>
          <w:szCs w:val="20"/>
        </w:rPr>
        <w:t xml:space="preserve"> – существует 4 способа указания срока платежа по векселю: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указание четкой даты, т.е. на определенный день (в соотв. с календарем)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о столько-то времени от составления (дата-вексель, вексель на дату)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о столько-то времени от предъявления (отсчитывать нужно от предъявления векселя к акцепту)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по предъявлении (сегодня вексель подписан а завтра можно уже платить, можно сделать оговорку «по предъявлении, но не ранее … месяцев с момента выставление, и не позднее … месяцев по окончании обращения векселя»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. Место платежа</w:t>
      </w:r>
      <w:r>
        <w:rPr>
          <w:rFonts w:cs="Verdana" w:ascii="Verdana" w:hAnsi="Verdana"/>
          <w:color w:val="000000"/>
          <w:sz w:val="20"/>
          <w:szCs w:val="20"/>
        </w:rPr>
        <w:t xml:space="preserve"> – если место конкретно не указано, то его можно найти в наименовании получателя платежа (его адрес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. Имя векселеприобретателя</w:t>
      </w:r>
      <w:r>
        <w:rPr>
          <w:rFonts w:cs="Verdana" w:ascii="Verdana" w:hAnsi="Verdana"/>
          <w:color w:val="000000"/>
          <w:sz w:val="20"/>
          <w:szCs w:val="20"/>
        </w:rPr>
        <w:t xml:space="preserve"> – лицо, которому или приказу которого должно быть уплачено по векселю. Вексель м.б. выставлен на собственный приказ («платите нам и нашему приказу…») или на чужой приказ («платите фирме такой-то и ее приказу…»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. Место и дата выставления векселя</w:t>
      </w:r>
      <w:r>
        <w:rPr>
          <w:rFonts w:cs="Verdana" w:ascii="Verdana" w:hAnsi="Verdana"/>
          <w:color w:val="000000"/>
          <w:sz w:val="20"/>
          <w:szCs w:val="20"/>
        </w:rPr>
        <w:t xml:space="preserve"> – как правило указываются в правом верхнем углу (технический реквизит).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Наименование векселевыставителя</w:t>
      </w:r>
      <w:r>
        <w:rPr>
          <w:rFonts w:cs="Verdana" w:ascii="Verdana" w:hAnsi="Verdana"/>
          <w:color w:val="000000"/>
          <w:sz w:val="20"/>
          <w:szCs w:val="20"/>
        </w:rPr>
        <w:t xml:space="preserve"> (это элемент обещания заплатить по векселю) – это его подпись и наименование. Подпись совершается собственноручно. 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обенность англо-американского права:</w:t>
      </w:r>
    </w:p>
    <w:p>
      <w:pPr>
        <w:pStyle w:val="Normal"/>
        <w:numPr>
          <w:ilvl w:val="0"/>
          <w:numId w:val="1"/>
        </w:numPr>
        <w:ind w:left="-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зможность уплаты вексельного долга частями</w:t>
      </w:r>
    </w:p>
    <w:p>
      <w:pPr>
        <w:pStyle w:val="Normal"/>
        <w:numPr>
          <w:ilvl w:val="0"/>
          <w:numId w:val="1"/>
        </w:numPr>
        <w:ind w:left="-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казание в переводном векселе несколько трассатов: отвечают как солидарные должники, но если указаны 2 должника в альтернитиве, либо более 3-х в последовательности – то это не переводной вексель</w:t>
      </w:r>
    </w:p>
    <w:p>
      <w:pPr>
        <w:pStyle w:val="Normal"/>
        <w:numPr>
          <w:ilvl w:val="0"/>
          <w:numId w:val="1"/>
        </w:numPr>
        <w:ind w:left="-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ставление векселя в пользу двух или более ремитентов совместно или в альтернатив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8"/>
      <w:szCs w:val="8"/>
    </w:rPr>
  </w:style>
  <w:style w:type="character" w:styleId="WW8Num25z1">
    <w:name w:val="WW8Num25z1"/>
    <w:qFormat/>
    <w:rPr>
      <w:color w:val="000000"/>
      <w:sz w:val="10"/>
      <w:szCs w:val="10"/>
    </w:rPr>
  </w:style>
  <w:style w:type="character" w:styleId="WW8Num25z2">
    <w:name w:val="WW8Num25z2"/>
    <w:qFormat/>
    <w:rPr>
      <w:rFonts w:ascii="Symbol" w:hAnsi="Symbol" w:cs="Symbol"/>
      <w:color w:val="000000"/>
      <w:sz w:val="10"/>
      <w:szCs w:val="1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3:00Z</dcterms:created>
  <dc:creator>Женя</dc:creator>
  <dc:description/>
  <dc:language>en-US</dc:language>
  <cp:lastModifiedBy>Женя</cp:lastModifiedBy>
  <dcterms:modified xsi:type="dcterms:W3CDTF">2011-01-05T01:13:00Z</dcterms:modified>
  <cp:revision>2</cp:revision>
  <dc:subject/>
  <dc:title/>
</cp:coreProperties>
</file>