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/>
      </w:pPr>
      <w:r>
        <w:rPr>
          <w:rStyle w:val="FontStyle12"/>
          <w:rFonts w:cs="Verdana" w:ascii="Verdana" w:hAnsi="Verdana"/>
          <w:b/>
        </w:rPr>
        <w:t>Вопрос 42: Порядок предоставления, использования и погашения краткосрочных кредитов в иностранной валюте. Контроль за использованием и погашением кредитов.</w:t>
      </w:r>
    </w:p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Прямое банковское кредитование экспортно-импортных операций. </w:t>
      </w:r>
      <w:r>
        <w:rPr>
          <w:rFonts w:cs="Verdana" w:ascii="Verdana" w:hAnsi="Verdana"/>
          <w:sz w:val="20"/>
          <w:szCs w:val="20"/>
        </w:rPr>
        <w:t>Организация прямого банковского кредитования эк</w:t>
        <w:softHyphen/>
        <w:t>спортно-импортных операций включает следующие основные этапы: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рассмотрение кредитной заявки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 изучение кредитоспособности клиен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 подготовку и заключение кредитного договор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 использование креди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 погашение креди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 кредитный мониторинг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Рассмотрение кредитной заявки. </w:t>
      </w:r>
      <w:r>
        <w:rPr>
          <w:rFonts w:cs="Verdana" w:ascii="Verdana" w:hAnsi="Verdana"/>
          <w:sz w:val="20"/>
          <w:szCs w:val="20"/>
        </w:rPr>
        <w:t>Клиент представляет в банк письменное ходатайство на получение кредита, в котором содержатся исходные данные о сумме запрашиваемого кредита, его целевой направленности, сроках кредитования, предлагае</w:t>
        <w:softHyphen/>
        <w:t>мой процентной ставке и предоставляемом обеспечени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рассмотрения руководителем учреждения банка хо</w:t>
        <w:softHyphen/>
        <w:t>датайство направляется в кредитную службу для формирова</w:t>
        <w:softHyphen/>
        <w:t>ния пакета документов на выдачу кредита. Кредитная служба знакомит клиента с порядком и условиями предоставления кредита. Клиент представляет в банк пакет документов, харак</w:t>
        <w:softHyphen/>
        <w:t>теризующих различные стороны потенциального кредитополу</w:t>
        <w:softHyphen/>
        <w:t>чателя. Пакет включает несколько блоков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>.  Документы, подтверждающие правоспособность кредито</w:t>
        <w:softHyphen/>
        <w:t>получателя: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>. Документы, характеризующие бизнес кредитополучателя: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II</w:t>
      </w:r>
      <w:r>
        <w:rPr>
          <w:rFonts w:cs="Verdana" w:ascii="Verdana" w:hAnsi="Verdana"/>
          <w:sz w:val="20"/>
          <w:szCs w:val="20"/>
        </w:rPr>
        <w:t>.   Документы, характеризующие финансовое состояние кредитополучателя: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V</w:t>
      </w:r>
      <w:r>
        <w:rPr>
          <w:rFonts w:cs="Verdana" w:ascii="Verdana" w:hAnsi="Verdana"/>
          <w:sz w:val="20"/>
          <w:szCs w:val="20"/>
        </w:rPr>
        <w:t>.  Документы, обосновывающие объем кредита и возмож</w:t>
        <w:softHyphen/>
        <w:t xml:space="preserve">ности </w:t>
      </w:r>
      <w:r>
        <w:rPr>
          <w:rFonts w:cs="Verdana" w:ascii="Verdana" w:hAnsi="Verdana"/>
          <w:i/>
          <w:iCs/>
          <w:sz w:val="20"/>
          <w:szCs w:val="20"/>
        </w:rPr>
        <w:t xml:space="preserve">его </w:t>
      </w:r>
      <w:r>
        <w:rPr>
          <w:rFonts w:cs="Verdana" w:ascii="Verdana" w:hAnsi="Verdana"/>
          <w:sz w:val="20"/>
          <w:szCs w:val="20"/>
        </w:rPr>
        <w:t>погашения: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V</w:t>
      </w:r>
      <w:r>
        <w:rPr>
          <w:rFonts w:cs="Verdana" w:ascii="Verdana" w:hAnsi="Verdana"/>
          <w:sz w:val="20"/>
          <w:szCs w:val="20"/>
        </w:rPr>
        <w:t>. Документы по обеспечению кредитных обязательств в за</w:t>
        <w:softHyphen/>
        <w:t>висимости от формы обязательства: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iCs/>
          <w:sz w:val="20"/>
          <w:szCs w:val="20"/>
        </w:rPr>
        <w:t xml:space="preserve">залог: </w:t>
      </w:r>
      <w:r>
        <w:rPr>
          <w:rFonts w:cs="Verdana" w:ascii="Verdana" w:hAnsi="Verdana"/>
          <w:sz w:val="20"/>
          <w:szCs w:val="20"/>
        </w:rPr>
        <w:t>документы, подтверждающие право собственности заявителя на имущество, предлагаемое в обеспечение кредит</w:t>
        <w:softHyphen/>
        <w:t>ных обязательств;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iCs/>
          <w:sz w:val="20"/>
          <w:szCs w:val="20"/>
        </w:rPr>
        <w:t xml:space="preserve">поручительство (гарантия) </w:t>
      </w:r>
      <w:r>
        <w:rPr>
          <w:rFonts w:cs="Verdana" w:ascii="Verdana" w:hAnsi="Verdana"/>
          <w:sz w:val="20"/>
          <w:szCs w:val="20"/>
        </w:rPr>
        <w:t>— баланс и отчет о прибыли и убытках поручителя (гаранта) за последний год и на послед</w:t>
        <w:softHyphen/>
        <w:t>нюю квартальную дату; выписки движения средств по теку</w:t>
        <w:softHyphen/>
        <w:t>щим, валютным и другим счетам за последние 3 месяца; доку</w:t>
        <w:softHyphen/>
        <w:t>менты, подтверждающие правоспособность поручителя;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iCs/>
          <w:sz w:val="20"/>
          <w:szCs w:val="20"/>
        </w:rPr>
        <w:t xml:space="preserve">гарантийный депозит денег </w:t>
      </w:r>
      <w:r>
        <w:rPr>
          <w:rFonts w:cs="Verdana" w:ascii="Verdana" w:hAnsi="Verdana"/>
          <w:sz w:val="20"/>
          <w:szCs w:val="20"/>
        </w:rPr>
        <w:t>— договор гарантийного де</w:t>
        <w:softHyphen/>
        <w:t>позита;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i/>
          <w:iCs/>
          <w:sz w:val="20"/>
          <w:szCs w:val="20"/>
        </w:rPr>
        <w:t xml:space="preserve">страхование риска невозврата кредита </w:t>
      </w:r>
      <w:r>
        <w:rPr>
          <w:rFonts w:cs="Verdana" w:ascii="Verdana" w:hAnsi="Verdana"/>
          <w:sz w:val="20"/>
          <w:szCs w:val="20"/>
        </w:rPr>
        <w:t>— договор стра</w:t>
        <w:softHyphen/>
        <w:t>хования (страховой полис)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Изучение кредитоспособности клиента. </w:t>
      </w:r>
      <w:r>
        <w:rPr>
          <w:rFonts w:cs="Verdana" w:ascii="Verdana" w:hAnsi="Verdana"/>
          <w:sz w:val="20"/>
          <w:szCs w:val="20"/>
        </w:rPr>
        <w:t>На основе прово</w:t>
        <w:softHyphen/>
        <w:t>димого анализа финансово-экономического положения опреде</w:t>
        <w:softHyphen/>
        <w:t>ляется платежеспособность и кредитоспособность кредитополу</w:t>
        <w:softHyphen/>
        <w:t>чателя. По результатам анализа определяется класс платеже</w:t>
        <w:softHyphen/>
        <w:t>способности предприятия. Анализ и оценка кредитуемой сдел</w:t>
        <w:softHyphen/>
        <w:t>ки включают изучение контрактов, товарно-транспортных нак</w:t>
        <w:softHyphen/>
        <w:t>ладных, таможенных деклараций и других документов, под</w:t>
        <w:softHyphen/>
        <w:t>тверждающих реальность кредитуемой сделки, а также кон</w:t>
        <w:softHyphen/>
        <w:t>тракты на реализацию продукции (товаров), формирующие ис</w:t>
        <w:softHyphen/>
        <w:t>точники погашения кредит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оцессе аналитической работы проводится также анализ и оценка обеспечения возврата кредита. При принятии в качестве обеспечения поручительства (га</w:t>
        <w:softHyphen/>
        <w:t>рантии) изучается правоспособность и кредитоспособность по</w:t>
        <w:softHyphen/>
        <w:t>ручителя (гаранта)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Подготовка и заключение кредитного договора. </w:t>
      </w:r>
      <w:r>
        <w:rPr>
          <w:rFonts w:cs="Verdana" w:ascii="Verdana" w:hAnsi="Verdana"/>
          <w:sz w:val="20"/>
          <w:szCs w:val="20"/>
        </w:rPr>
        <w:t>По ре</w:t>
        <w:softHyphen/>
        <w:t>зультатам анализа кредитный работник готовит заключение о целесообразности выдачи кредита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оложительном выводе о целесообразности предостав</w:t>
        <w:softHyphen/>
        <w:t>ления кредита в заключении указываются предлагаемые усло</w:t>
        <w:softHyphen/>
        <w:t>вия выдачи и погашения кредит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шение о предоставлении кредита принимается кредитным комитетом учреждения банка. Положительное решение явля</w:t>
        <w:softHyphen/>
        <w:t>ется основанием для заключения кредитного договора и догово</w:t>
        <w:softHyphen/>
        <w:t>ров, заключаемых в обеспечение исполнения обязательств по кредиту. Кредитный договор подписывается руководителем банка и кредитополучателем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обязательным условиям кредитного договора относятся:</w:t>
      </w:r>
    </w:p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сумма кредита при единовременном предоставлении де</w:t>
        <w:softHyphen/>
        <w:t>нежных средств; лимит выдачи при открытии кредитной линии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целевое использование креди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порядок и сроки предоставления креди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процентная ставка за пользование кредитом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форма обеспечения исполнения обязательств по возврату кредита и процентов по нему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ответственность юридического лица за невыполнение ус</w:t>
        <w:softHyphen/>
        <w:t>ловий договор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ответственность банка за несвоевременное исполнение пла</w:t>
        <w:softHyphen/>
        <w:t>тежных инструкций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право банка списывать денежные средства с текущего (расчетного) счета кредитополучателя в погашение основного долга по кредиту и процентам при нарушении условий кредит</w:t>
        <w:softHyphen/>
        <w:t>ного договор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периодичность предоставления банку документов для про</w:t>
        <w:softHyphen/>
        <w:t>верки использования кредита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порядок разрешения споров и др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Использование кредита. </w:t>
      </w:r>
      <w:r>
        <w:rPr>
          <w:rFonts w:cs="Verdana" w:ascii="Verdana" w:hAnsi="Verdana"/>
          <w:sz w:val="20"/>
          <w:szCs w:val="20"/>
        </w:rPr>
        <w:t>Кредитование может осущест</w:t>
        <w:softHyphen/>
        <w:t>вляться путем единовременного предоставления средств либо путем открытия кредитной линии. Способ предоставления кре</w:t>
        <w:softHyphen/>
        <w:t>дита на экспортно-импортные операции определяется, главным образом, графиком поставок. Использование кредита путем единовременного предоставления средств осуществляется разо</w:t>
        <w:softHyphen/>
        <w:t>вым перечислением денежных средств на счет кредитополуча</w:t>
        <w:softHyphen/>
        <w:t>теля либо на счета третьих лиц на основании платежных ин</w:t>
        <w:softHyphen/>
        <w:t>струкций кредитополучателя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Использование кредита при открытии кредитной линии осу</w:t>
        <w:softHyphen/>
        <w:t>ществляется частями (траншами) в течение определенного до</w:t>
        <w:softHyphen/>
        <w:t>говором срока в соответствии с графиком. Кредит также ис</w:t>
        <w:softHyphen/>
        <w:t>пользуется путем перечисления на счет кредитополучателя ли</w:t>
        <w:softHyphen/>
        <w:t xml:space="preserve">бо третьих лиц. Использование его в форме кредитной линии осуществляется в пределах установленных лимитов выдачи. </w:t>
      </w:r>
      <w:r>
        <w:rPr>
          <w:rFonts w:cs="Verdana" w:ascii="Verdana" w:hAnsi="Verdana"/>
          <w:i/>
          <w:iCs/>
          <w:sz w:val="20"/>
          <w:szCs w:val="20"/>
        </w:rPr>
        <w:t xml:space="preserve">Лимит выдачи </w:t>
      </w:r>
      <w:r>
        <w:rPr>
          <w:rFonts w:cs="Verdana" w:ascii="Verdana" w:hAnsi="Verdana"/>
          <w:sz w:val="20"/>
          <w:szCs w:val="20"/>
        </w:rPr>
        <w:t>— это общая максимальная сумма предостав</w:t>
        <w:softHyphen/>
        <w:t>ляемого кредитополучателю кредита в соответствии с догово</w:t>
        <w:softHyphen/>
        <w:t>ром. Он рассчитывается индивидуально для каждого кредито</w:t>
        <w:softHyphen/>
        <w:t>получателя исходя из его потребности в кредитных ресурсах, финансового положения и размера предлагаемого обеспечения.</w:t>
      </w:r>
    </w:p>
    <w:p>
      <w:pPr>
        <w:pStyle w:val="Normal"/>
        <w:shd w:fill="FFFFFF" w:val="clear"/>
        <w:ind w:left="-108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Погашение кредита. </w:t>
      </w:r>
      <w:r>
        <w:rPr>
          <w:rFonts w:cs="Verdana" w:ascii="Verdana" w:hAnsi="Verdana"/>
          <w:sz w:val="20"/>
          <w:szCs w:val="20"/>
        </w:rPr>
        <w:t>Погашение задолженности по креди</w:t>
        <w:softHyphen/>
        <w:t>ту может производиться кредитополучателем единовременно разовым платежом или периодически, в согласованные с бан</w:t>
        <w:softHyphen/>
        <w:t>ком сроки и в соответствующих суммах. Проценты за кредит уплачиваются не реже одного раза в месяц либо в соответствии с условиями кредитного договора.</w:t>
      </w:r>
    </w:p>
    <w:p>
      <w:pPr>
        <w:pStyle w:val="Style61"/>
        <w:widowControl/>
        <w:tabs>
          <w:tab w:val="clear" w:pos="708"/>
          <w:tab w:val="left" w:pos="293" w:leader="none"/>
        </w:tabs>
        <w:spacing w:lineRule="auto" w:line="240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погашении кредитов в установленные сроки банк в зависимости от способа обеспечения обязательств по их возврату вправе использовать формы обеспечения возврата кредита в соответствии с кредитным договором.</w:t>
      </w:r>
    </w:p>
    <w:p>
      <w:pPr>
        <w:pStyle w:val="Style81"/>
        <w:spacing w:lineRule="auto" w:line="240"/>
        <w:ind w:left="-1077" w:firstLine="357"/>
        <w:jc w:val="both"/>
        <w:rPr>
          <w:rStyle w:val="FontStyle12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</w:rPr>
        <w:t>Кредитование осуществляется единовременным предоставлением денежных средств или путем открытия кредитной линии (в т.ч. возобновляемой)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Микрокредитование</w:t>
      </w:r>
      <w:r>
        <w:rPr>
          <w:rFonts w:cs="Verdana" w:ascii="Verdana" w:hAnsi="Verdana"/>
        </w:rPr>
        <w:t xml:space="preserve"> осуществляется на сумму, не превышающую 7500 базовых величин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</w:rPr>
        <w:t xml:space="preserve">При </w:t>
      </w:r>
      <w:r>
        <w:rPr>
          <w:rFonts w:cs="Verdana" w:ascii="Verdana" w:hAnsi="Verdana"/>
          <w:color w:val="0000FF"/>
        </w:rPr>
        <w:t>консорциальном кредитовании</w:t>
      </w:r>
      <w:r>
        <w:rPr>
          <w:rFonts w:cs="Verdana" w:ascii="Verdana" w:hAnsi="Verdana"/>
        </w:rPr>
        <w:t xml:space="preserve"> банки-участники данного вида кредитования объединяют свои кредитные ресурсы через банк агент, а банк-агент на основании консорциального кредитного договора с кредитополучателем кредитует его (при этом денежные средства, привлеченные данным банком-агентом на являются межбанковским кредитованием)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Синдицированные кредиты</w:t>
      </w:r>
      <w:r>
        <w:rPr>
          <w:rFonts w:cs="Verdana" w:ascii="Verdana" w:hAnsi="Verdana"/>
        </w:rPr>
        <w:t xml:space="preserve"> предоставляются одному кредитополучателю несколькими банками-участниками в рамках единого синдицированного кредитного договора, заключаемого между банками-участниками и кредитополучателем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</w:rPr>
        <w:t xml:space="preserve">Предоставление банком средств осуществляется в соответствии с кредитным договором. Кредитование может проходить как в </w:t>
      </w:r>
      <w:r>
        <w:rPr>
          <w:rFonts w:cs="Verdana" w:ascii="Verdana" w:hAnsi="Verdana"/>
          <w:color w:val="0000FF"/>
        </w:rPr>
        <w:t>безналичном</w:t>
      </w:r>
      <w:r>
        <w:rPr>
          <w:rFonts w:cs="Verdana" w:ascii="Verdana" w:hAnsi="Verdana"/>
        </w:rPr>
        <w:t xml:space="preserve"> порядке, так и путем выдачи </w:t>
      </w:r>
      <w:r>
        <w:rPr>
          <w:rFonts w:cs="Verdana" w:ascii="Verdana" w:hAnsi="Verdana"/>
          <w:color w:val="0000FF"/>
        </w:rPr>
        <w:t>наличных</w:t>
      </w:r>
      <w:r>
        <w:rPr>
          <w:rFonts w:cs="Verdana" w:ascii="Verdana" w:hAnsi="Verdana"/>
        </w:rPr>
        <w:t xml:space="preserve"> денег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я юридических лиц обычно кредиты предоставляются в безналичном порядке, за исключением случаев, когда цель кредита – выдача зарплаты, закупка сельхозпродукции или другой продукции, приобретение которой разрешено за наличный расчет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изическим лицам кредиты на приобретение, строительство или реконструкции недвижимости предоставляются в безналичном порядке, а во всех других случаях, как наличными, так и безналичными деньгами. 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До заключения кредитного договора банк обязан проверить</w:t>
      </w:r>
      <w:r>
        <w:rPr>
          <w:rFonts w:cs="Verdana" w:ascii="Verdana" w:hAnsi="Verdana"/>
        </w:rPr>
        <w:t>: - правоспособность кредитополучателя; - платежеспособность кредитополучателя; - бухгалтерскую отчетность за отчетный период, который определяет банк;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если счет кредитополучателя открыт в другом банке, то +</w:t>
      </w:r>
      <w:r>
        <w:rPr>
          <w:rFonts w:cs="Verdana" w:ascii="Verdana" w:hAnsi="Verdana"/>
        </w:rPr>
        <w:t>: - копии учредительных документов кредитополучателя (юр. лица); - копии документа о государственной регистрации; - карточка с образцами подписей должностных лиц и оттиском печати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 xml:space="preserve">при межбанковском кредитовании </w:t>
      </w:r>
      <w:r>
        <w:rPr>
          <w:rFonts w:cs="Verdana" w:ascii="Verdana" w:hAnsi="Verdana"/>
        </w:rPr>
        <w:t>форма и объемы информации, которые необходимо предоставить, согласуются банками в каждом отдельном случае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</w:rPr>
        <w:t xml:space="preserve">при кредитовании ИП и физических лиц </w:t>
      </w:r>
      <w:r>
        <w:rPr>
          <w:rFonts w:cs="Verdana" w:ascii="Verdana" w:hAnsi="Verdana"/>
          <w:color w:val="0000FF"/>
        </w:rPr>
        <w:t>банк самостоятельно определяет перечень документов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основании предоставленных документов и иной предоставленной информации специалисты банка принимают решение о предоставлении банком денежных средств. При положительном решении заключается кредитный договор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Обязательство банка</w:t>
      </w:r>
      <w:r>
        <w:rPr>
          <w:rFonts w:cs="Verdana" w:ascii="Verdana" w:hAnsi="Verdana"/>
        </w:rPr>
        <w:t xml:space="preserve"> возникает с момента заключения кредитного договора или наступления условия, оговоренного в кредитном договоре. При кредитовании по счету контокорренту, овердрафтном кредитовании либо при кредитовании путем открытия кредитной линии обязательство банка возникает в пределах установленного лимита задолженности (лимита овердрафта)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Погашение кредита</w:t>
      </w:r>
      <w:r>
        <w:rPr>
          <w:rFonts w:cs="Verdana" w:ascii="Verdana" w:hAnsi="Verdana"/>
        </w:rPr>
        <w:t xml:space="preserve"> производится в наличной и безналичной форме в соответствии с условиями кредитного договора и законодательством РБ.</w:t>
      </w:r>
    </w:p>
    <w:p>
      <w:pPr>
        <w:pStyle w:val="ConsNormal1"/>
        <w:widowControl/>
        <w:ind w:left="-1077" w:firstLine="357"/>
        <w:jc w:val="both"/>
        <w:rPr/>
      </w:pPr>
      <w:r>
        <w:rPr>
          <w:rFonts w:cs="Verdana" w:ascii="Verdana" w:hAnsi="Verdana"/>
          <w:color w:val="0000FF"/>
        </w:rPr>
        <w:t>Проценты</w:t>
      </w:r>
      <w:r>
        <w:rPr>
          <w:rFonts w:cs="Verdana" w:ascii="Verdana" w:hAnsi="Verdana"/>
        </w:rPr>
        <w:t xml:space="preserve"> за пользование кредита могут быть выплачены единовременно в день возврата кредита или по частям (зависит от договора), в период со дня истечения срока оплаты кредита и до полного его погашения кредитополучатель должен оплачивать проценты по повышенной ставке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редитополучатель может по согласию банка может заключить договор по переводу долга по кредиту на третье лицо.  По соглашению между банком и кредитополучателем обязательства клиента могут быть прекращены полностью или частично путем предоставления банку взамен их исполнения отступного, зачетом встречного однородного требования и т.п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анк может уступить свои требования к кредитополучателю другому юридическому лицу (заключается договор уступки требования). При этом предмет залога возвращается кредитополучателю.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лучае ненадлежащего исполнения кредитополучателем своих обязательств, взыскание задолженности производится в порядке, установленном кредитным договором. </w:t>
      </w:r>
    </w:p>
    <w:p>
      <w:pPr>
        <w:pStyle w:val="ConsNormal1"/>
        <w:widowControl/>
        <w:ind w:left="-1077" w:firstLine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рок погашения кредита может быть продлен (пролонгирован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1:00Z</dcterms:created>
  <dc:creator>Женя</dc:creator>
  <dc:description/>
  <dc:language>en-US</dc:language>
  <cp:lastModifiedBy>Женя</cp:lastModifiedBy>
  <dcterms:modified xsi:type="dcterms:W3CDTF">2011-01-05T01:21:00Z</dcterms:modified>
  <cp:revision>2</cp:revision>
  <dc:subject/>
  <dc:title/>
</cp:coreProperties>
</file>