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1</w:t>
      </w:r>
      <w:r>
        <w:rPr>
          <w:sz w:val="14"/>
          <w:szCs w:val="14"/>
          <w:lang w:val="en-US"/>
        </w:rPr>
        <w:tab/>
        <w:tab/>
      </w:r>
      <w:r>
        <w:rPr>
          <w:sz w:val="14"/>
          <w:szCs w:val="14"/>
        </w:rPr>
        <w:t>Абузова</w:t>
      </w:r>
    </w:p>
    <w:p>
      <w:pPr>
        <w:pStyle w:val="Normal"/>
        <w:jc w:val="both"/>
        <w:rPr/>
      </w:pPr>
      <w:r>
        <w:rPr>
          <w:sz w:val="14"/>
          <w:szCs w:val="14"/>
        </w:rPr>
        <w:t>Изучается влияние изменения объема промышленного производства и среднедушевого дохода на товарооборот. Для этого по 10 регионам РФ были получены следующи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54"/>
        <w:gridCol w:w="3346"/>
        <w:gridCol w:w="32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зничный товарооборот (в % к пред. году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 промышленного производства (в % к пред. году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еднедушевой денежный доход (в % к пред. год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2.</w:t>
        <w:tab/>
        <w:tab/>
        <w:t>Аликин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06"/>
        <w:gridCol w:w="806"/>
        <w:gridCol w:w="806"/>
        <w:gridCol w:w="807"/>
        <w:gridCol w:w="806"/>
        <w:gridCol w:w="685"/>
        <w:gridCol w:w="805"/>
        <w:gridCol w:w="806"/>
        <w:gridCol w:w="805"/>
        <w:gridCol w:w="699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Оборот капитала, млрд долл. США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Использованный капитал, млрд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>Вариант 3.</w:t>
        <w:tab/>
        <w:tab/>
        <w:t>Бичано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меются данные по 10 предприятиям: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38"/>
        <w:gridCol w:w="198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ительность труда, млн. руб. на 1 рабоч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вооруженность квт час на 1 рабоч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я рабочих ручного труда в общей численности рабочи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>Вариант 4.</w:t>
        <w:tab/>
        <w:tab/>
        <w:t xml:space="preserve"> Буднико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Получены данные для предприятий машиностроения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90"/>
        <w:gridCol w:w="2357"/>
        <w:gridCol w:w="366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ентабельность (прибыль в $ стоимость основных и оборотных фонд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изв. труда, млн. руб. на 1 работни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едний возраст производств. оборудования, л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5</w:t>
        <w:tab/>
        <w:tab/>
        <w:t>Бурова</w:t>
      </w:r>
    </w:p>
    <w:p>
      <w:pPr>
        <w:pStyle w:val="Normal"/>
        <w:jc w:val="both"/>
        <w:rPr/>
      </w:pPr>
      <w:r>
        <w:rPr>
          <w:sz w:val="14"/>
          <w:szCs w:val="14"/>
        </w:rPr>
        <w:t>Получены данные о ценах и дивидендах по обыкновенным акциям, а также о доходности капитала компании:</w:t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0"/>
        <w:gridCol w:w="2160"/>
        <w:gridCol w:w="19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ена акции, $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ходность дивидендов,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ровень дивидендов,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6</w:t>
        <w:tab/>
        <w:tab/>
        <w:t>Галкина</w:t>
      </w:r>
    </w:p>
    <w:p>
      <w:pPr>
        <w:pStyle w:val="Normal"/>
        <w:jc w:val="both"/>
        <w:rPr/>
      </w:pPr>
      <w:r>
        <w:rPr>
          <w:sz w:val="14"/>
          <w:szCs w:val="14"/>
        </w:rPr>
        <w:t>Для анализа эффективности работы предприятий машиностроения были получены следующие данные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072"/>
        <w:gridCol w:w="2160"/>
        <w:gridCol w:w="2299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табельность (прибыль в 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изводит. труда, млн. руб. на 1 раб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редний возраст производственного оборудования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Вариант 7 </w:t>
        <w:tab/>
        <w:tab/>
        <w:t>Доронин</w:t>
      </w:r>
    </w:p>
    <w:p>
      <w:pPr>
        <w:pStyle w:val="Normal"/>
        <w:jc w:val="both"/>
        <w:rPr/>
      </w:pPr>
      <w:r>
        <w:rPr>
          <w:sz w:val="14"/>
          <w:szCs w:val="14"/>
        </w:rPr>
        <w:t>Изучается влияние изменения объема промышленного производства и среднедушевого дохода на товарооборот:</w:t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50"/>
        <w:gridCol w:w="2448"/>
        <w:gridCol w:w="279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озничный товарооборот (в % к предыдущему году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Объем промышл. производства (в % к предыд. году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реднедушевой денежный доход (в % к предыд. году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Вариант 8 </w:t>
        <w:tab/>
        <w:tab/>
        <w:t>Ермолаева</w:t>
      </w:r>
    </w:p>
    <w:p>
      <w:pPr>
        <w:pStyle w:val="TextBody"/>
        <w:rPr/>
      </w:pPr>
      <w:r>
        <w:rPr>
          <w:sz w:val="14"/>
          <w:szCs w:val="14"/>
        </w:rPr>
        <w:t>По выборке из 10 почтовых отправлений изучается зависимость стоимости отправки корреспонденции экспресс-почтой от веса конверта и дальности перевозки:</w:t>
      </w:r>
    </w:p>
    <w:tbl>
      <w:tblPr>
        <w:tblW w:w="6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76"/>
        <w:gridCol w:w="1342"/>
        <w:gridCol w:w="270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тоимость доставки, тыс. 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ес конверта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льность перевозки, тыс. км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TextBody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TextBody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Вариант 9.</w:t>
        <w:tab/>
        <w:tab/>
        <w:t>Жиляк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37"/>
        <w:gridCol w:w="2292"/>
        <w:gridCol w:w="299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изводит. труда, млн. руб. на 1 рабоче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нерговооруженность квт-час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 1 рабочег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ля рабочих ручного труда в общей числ. рабочих (%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10.</w:t>
        <w:tab/>
        <w:tab/>
        <w:t>Злыгостева</w:t>
      </w:r>
    </w:p>
    <w:p>
      <w:pPr>
        <w:pStyle w:val="Normal"/>
        <w:jc w:val="both"/>
        <w:rPr/>
      </w:pPr>
      <w:r>
        <w:rPr>
          <w:sz w:val="14"/>
          <w:szCs w:val="14"/>
        </w:rPr>
        <w:t>Имеются данные о ценах и дивидендах по обыкновенным акциям, а также о доходности капитала компании:</w:t>
      </w:r>
    </w:p>
    <w:tbl>
      <w:tblPr>
        <w:tblW w:w="6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06"/>
        <w:gridCol w:w="2361"/>
        <w:gridCol w:w="210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а акции, $СШ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Доходность дивидендов,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Уровень дивидендов,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11.</w:t>
        <w:tab/>
        <w:tab/>
        <w:t>Князе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>Вариант12.</w:t>
        <w:tab/>
        <w:tab/>
        <w:t>Кокшаров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3.</w:t>
        <w:tab/>
        <w:tab/>
        <w:t>Кривощеко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4.</w:t>
        <w:tab/>
        <w:tab/>
        <w:t>Кузьминых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5.</w:t>
        <w:tab/>
        <w:tab/>
        <w:t>Куплянская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14"/>
          <w:szCs w:val="14"/>
        </w:rPr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6.</w:t>
        <w:tab/>
        <w:tab/>
        <w:t>Курлин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0"/>
        <w:gridCol w:w="621"/>
        <w:gridCol w:w="621"/>
        <w:gridCol w:w="621"/>
        <w:gridCol w:w="621"/>
        <w:gridCol w:w="621"/>
        <w:gridCol w:w="621"/>
        <w:gridCol w:w="621"/>
        <w:gridCol w:w="621"/>
        <w:gridCol w:w="6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7.</w:t>
        <w:tab/>
        <w:tab/>
        <w:t>Лотфуллин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>Вариант 18.</w:t>
        <w:tab/>
        <w:tab/>
        <w:t>Микрюко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3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19.</w:t>
        <w:tab/>
        <w:tab/>
        <w:t>Облызало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0.</w:t>
        <w:tab/>
        <w:tab/>
        <w:t>Поддубная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1.</w:t>
        <w:tab/>
        <w:tab/>
        <w:t>Пономаре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, второй и третий ряд – процентные ставки этого банка по кредитованию юридических лиц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и депозитным вкладам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  <w:vertAlign w:val="subscript"/>
          <w:lang w:val="en-US"/>
        </w:rPr>
        <w:t>t</w:t>
      </w:r>
      <w:r>
        <w:rPr>
          <w:sz w:val="14"/>
          <w:szCs w:val="14"/>
        </w:rPr>
        <w:t xml:space="preserve"> за этот же период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8"/>
        </w:numPr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ind w:left="36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2.</w:t>
        <w:tab/>
        <w:tab/>
        <w:t>Порозко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980"/>
        <w:gridCol w:w="833"/>
        <w:gridCol w:w="833"/>
        <w:gridCol w:w="686"/>
        <w:gridCol w:w="832"/>
        <w:gridCol w:w="686"/>
        <w:gridCol w:w="980"/>
        <w:gridCol w:w="833"/>
        <w:gridCol w:w="979"/>
        <w:gridCol w:w="676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Оборот капитала, млрд долл. США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Использованный капитал, млрд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3.</w:t>
        <w:tab/>
        <w:tab/>
        <w:t>Пузико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07"/>
        <w:gridCol w:w="859"/>
        <w:gridCol w:w="858"/>
        <w:gridCol w:w="859"/>
        <w:gridCol w:w="858"/>
        <w:gridCol w:w="708"/>
        <w:gridCol w:w="858"/>
        <w:gridCol w:w="859"/>
        <w:gridCol w:w="858"/>
        <w:gridCol w:w="859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Оборот капитала, млрд долл. США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Использованный капитал, млрд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4.</w:t>
        <w:tab/>
        <w:tab/>
        <w:t>Пучеглазов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Задача 2. 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806"/>
        <w:gridCol w:w="806"/>
        <w:gridCol w:w="807"/>
        <w:gridCol w:w="806"/>
        <w:gridCol w:w="805"/>
        <w:gridCol w:w="806"/>
        <w:gridCol w:w="738"/>
        <w:gridCol w:w="806"/>
        <w:gridCol w:w="805"/>
        <w:gridCol w:w="806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Числ. служащих, тыс. чел.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Рыночная капитализация компании, млрд.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</w:t>
            </w:r>
          </w:p>
        </w:tc>
      </w:tr>
    </w:tbl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25.</w:t>
        <w:tab/>
        <w:tab/>
        <w:t>Рыкачева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06"/>
        <w:gridCol w:w="806"/>
        <w:gridCol w:w="806"/>
        <w:gridCol w:w="807"/>
        <w:gridCol w:w="806"/>
        <w:gridCol w:w="685"/>
        <w:gridCol w:w="805"/>
        <w:gridCol w:w="806"/>
        <w:gridCol w:w="805"/>
        <w:gridCol w:w="699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Оборот капитала, млрд долл. США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Использованный капитал, млрд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  <w:r>
        <w:br w:type="page"/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Вариант 26.</w:t>
        <w:tab/>
        <w:tab/>
        <w:t>Сайдаше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66"/>
        <w:gridCol w:w="566"/>
        <w:gridCol w:w="531"/>
        <w:gridCol w:w="531"/>
        <w:gridCol w:w="531"/>
        <w:gridCol w:w="540"/>
        <w:gridCol w:w="540"/>
        <w:gridCol w:w="540"/>
        <w:gridCol w:w="531"/>
        <w:gridCol w:w="531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Числ. служащих, тыс. чел.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Рыночная капитализация компании, млрд. долл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</w:t>
            </w:r>
          </w:p>
        </w:tc>
      </w:tr>
    </w:tbl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Рассчитайте частные коэффициенты эластичност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Определите стандартизованные коэффициенты регресс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Сделайте вывод о силе связи результата с каждым из фактор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27.</w:t>
        <w:tab/>
        <w:tab/>
        <w:t>Стяжкина</w:t>
      </w:r>
    </w:p>
    <w:p>
      <w:pPr>
        <w:pStyle w:val="Normal"/>
        <w:jc w:val="both"/>
        <w:rPr/>
      </w:pPr>
      <w:r>
        <w:rPr>
          <w:sz w:val="14"/>
          <w:szCs w:val="14"/>
        </w:rPr>
        <w:t>Изучается влияние изменения объема промышленного производства и среднедушевого дохода на товарооборот. Для этого по 10 регионам РФ были получены следующи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54"/>
        <w:gridCol w:w="3346"/>
        <w:gridCol w:w="32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зничный товарооборот (в % к пред. году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 промышленного производства (в % к пред. году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еднедушевой денежный доход (в % к пред. год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ариант 28.</w:t>
        <w:tab/>
        <w:tab/>
        <w:t>Сырчин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 таблице заданы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803"/>
        <w:gridCol w:w="805"/>
        <w:gridCol w:w="805"/>
        <w:gridCol w:w="804"/>
        <w:gridCol w:w="805"/>
        <w:gridCol w:w="682"/>
        <w:gridCol w:w="805"/>
        <w:gridCol w:w="805"/>
        <w:gridCol w:w="804"/>
        <w:gridCol w:w="698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аб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Чистый доход, млрд долл. США,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Оборот капитала, млрд долл. США,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 xml:space="preserve">Использованный капитал, млрд </w:t>
            </w:r>
            <w:r>
              <w:rPr>
                <w:sz w:val="14"/>
                <w:szCs w:val="14"/>
                <w:lang w:val="en-US"/>
              </w:rPr>
              <w:t>$</w:t>
            </w:r>
            <w:r>
              <w:rPr>
                <w:sz w:val="14"/>
                <w:szCs w:val="14"/>
              </w:rPr>
              <w:t xml:space="preserve">. США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>Вариант 29.</w:t>
        <w:tab/>
        <w:tab/>
        <w:t>Туснин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меются данные по 10 предприятиям: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38"/>
        <w:gridCol w:w="198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ительность труда, млн. руб. на 1 рабоч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ерговооруженность квт час на 1 рабоч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я рабочих ручного труда в общей численности рабочи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  <w:t xml:space="preserve">Вариант 30. </w:t>
        <w:tab/>
        <w:tab/>
        <w:t>Хачко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Получены данные для предприятий машиностроения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185"/>
        <w:gridCol w:w="2352"/>
        <w:gridCol w:w="220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ентабельность (прибыль в $ стоимость основных и оборотных фондов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изв. труда, млн. руб. на 1 работ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редний возраст производств. оборудования, ле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ариант 31</w:t>
        <w:tab/>
        <w:tab/>
        <w:t>Шадрина</w:t>
      </w:r>
    </w:p>
    <w:p>
      <w:pPr>
        <w:pStyle w:val="Normal"/>
        <w:jc w:val="both"/>
        <w:rPr/>
      </w:pPr>
      <w:r>
        <w:rPr>
          <w:sz w:val="14"/>
          <w:szCs w:val="14"/>
        </w:rPr>
        <w:t>Получены данные о ценах и дивидендах по обыкновенным акциям, а также о доходности капитала компании:</w:t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0"/>
        <w:gridCol w:w="2160"/>
        <w:gridCol w:w="19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ена акции, $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ходность дивидендов,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ровень дивидендов,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4"/>
          <w:szCs w:val="14"/>
        </w:rPr>
        <w:t>Дайте оценку полученного уравнения на основе коэффициента детерминации и общего F-критерия Фишера.</w:t>
      </w:r>
    </w:p>
    <w:sectPr>
      <w:type w:val="nextPage"/>
      <w:pgSz w:w="11906" w:h="16838"/>
      <w:pgMar w:left="85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мерА5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8:32:00Z</dcterms:created>
  <dc:creator>Фролов Александр</dc:creator>
  <dc:description/>
  <cp:keywords/>
  <dc:language>en-US</dc:language>
  <cp:lastModifiedBy>home</cp:lastModifiedBy>
  <cp:lastPrinted>2006-12-21T22:32:00Z</cp:lastPrinted>
  <dcterms:modified xsi:type="dcterms:W3CDTF">2006-12-21T18:43:00Z</dcterms:modified>
  <cp:revision>8</cp:revision>
  <dc:subject/>
  <dc:title>1)</dc:title>
</cp:coreProperties>
</file>