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дача№2</w:t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  <w:lang w:val="en-US"/>
        </w:rPr>
        <w:t>t</w:t>
      </w:r>
      <w:r>
        <w:rPr>
          <w:sz w:val="18"/>
          <w:szCs w:val="18"/>
        </w:rPr>
        <w:t xml:space="preserve"> – нарастающая по кварталам прибыль коммерческого банка (КБ);</w:t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vertAlign w:val="subscript"/>
          <w:lang w:val="en-US"/>
        </w:rPr>
        <w:t>t</w:t>
      </w:r>
      <w:r>
        <w:rPr>
          <w:sz w:val="18"/>
          <w:szCs w:val="18"/>
        </w:rPr>
        <w:t xml:space="preserve"> – процентная ставка КБ по кредитованию юридических лиц;</w:t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vertAlign w:val="subscript"/>
          <w:lang w:val="en-US"/>
        </w:rPr>
        <w:t>t</w:t>
      </w:r>
      <w:r>
        <w:rPr>
          <w:sz w:val="18"/>
          <w:szCs w:val="18"/>
        </w:rPr>
        <w:t xml:space="preserve"> – процентная ставка КБ по депозитным вкладам.</w:t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25pt;height:160.5pt" filled="f" o:ole="">
            <v:imagedata r:id="rId3" o:title=""/>
          </v:shape>
          <o:OLEObject Type="Embed" ProgID="Excel.Sheet.12" ShapeID="ole_rId2" DrawAspect="Content" ObjectID="_806696524" r:id="rId2"/>
        </w:object>
      </w:r>
    </w:p>
    <w:p>
      <w:pPr>
        <w:pStyle w:val="Normal"/>
        <w:ind w:firstLine="142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едположим, что форма связи между результативным и факторными признаками линейная. </w:t>
      </w:r>
    </w:p>
    <w:p>
      <w:pPr>
        <w:pStyle w:val="Normal"/>
        <w:ind w:firstLine="142"/>
        <w:rPr/>
      </w:pPr>
      <w:r>
        <w:rPr>
          <w:sz w:val="18"/>
          <w:szCs w:val="18"/>
        </w:rPr>
        <w:t xml:space="preserve">Определим множественную линейную модель ŷ =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+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. Находим коэффициенты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, которые получаются в результате решения системы нормальных уравнений, полученной на основе МНК.</w:t>
      </w:r>
    </w:p>
    <w:p>
      <w:pPr>
        <w:pStyle w:val="Normal"/>
        <w:ind w:firstLine="142"/>
        <w:rPr/>
      </w:pP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Y – an – 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0;</w:t>
      </w:r>
    </w:p>
    <w:p>
      <w:pPr>
        <w:pStyle w:val="Normal"/>
        <w:ind w:firstLine="142"/>
        <w:rPr/>
      </w:pP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YX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– a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– 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 xml:space="preserve"> – 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 xml:space="preserve"> X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0;</w:t>
      </w:r>
    </w:p>
    <w:p>
      <w:pPr>
        <w:pStyle w:val="Normal"/>
        <w:ind w:firstLine="142"/>
        <w:rPr/>
      </w:pP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YX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– a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– 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 xml:space="preserve"> X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– 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Σ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>=0;</w:t>
      </w:r>
    </w:p>
    <w:p>
      <w:pPr>
        <w:pStyle w:val="Normal"/>
        <w:ind w:firstLine="14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10a + 442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246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238;</w:t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442a + 20094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10670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10895;</w:t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246a + 10670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6188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5728;</w:t>
      </w:r>
    </w:p>
    <w:p>
      <w:pPr>
        <w:pStyle w:val="Normal"/>
        <w:ind w:firstLine="14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14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 = - 12,48802292 ≈ - 12,488</w:t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0,731706475 ≈ 0,7317</w:t>
      </w:r>
    </w:p>
    <w:p>
      <w:pPr>
        <w:pStyle w:val="Normal"/>
        <w:ind w:firstLine="142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0,160430761 ≈ 0,16</w:t>
      </w:r>
    </w:p>
    <w:p>
      <w:pPr>
        <w:pStyle w:val="Normal"/>
        <w:ind w:firstLine="142"/>
        <w:rPr/>
      </w:pPr>
      <w:r>
        <w:rPr>
          <w:sz w:val="18"/>
          <w:szCs w:val="18"/>
        </w:rPr>
        <w:t xml:space="preserve">Таким образом, </w:t>
      </w:r>
      <w:r>
        <w:rPr>
          <w:b/>
          <w:bCs/>
          <w:sz w:val="18"/>
          <w:szCs w:val="18"/>
        </w:rPr>
        <w:t>ŷ = - 12,488 + 0,7317</w:t>
      </w: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  <w:vertAlign w:val="subscript"/>
        </w:rPr>
        <w:t>1</w:t>
      </w:r>
      <w:r>
        <w:rPr>
          <w:b/>
          <w:bCs/>
          <w:sz w:val="18"/>
          <w:szCs w:val="18"/>
        </w:rPr>
        <w:t xml:space="preserve"> + 0,16</w:t>
      </w: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  <w:vertAlign w:val="subscript"/>
        </w:rPr>
        <w:t>2</w:t>
      </w:r>
      <w:r>
        <w:rPr>
          <w:sz w:val="18"/>
          <w:szCs w:val="18"/>
        </w:rPr>
        <w:t>.</w:t>
      </w:r>
    </w:p>
    <w:p>
      <w:pPr>
        <w:pStyle w:val="TextBody"/>
        <w:ind w:firstLine="142"/>
        <w:rPr/>
      </w:pPr>
      <w:r>
        <w:rPr>
          <w:b/>
          <w:bCs/>
          <w:sz w:val="18"/>
          <w:szCs w:val="18"/>
        </w:rPr>
        <w:t>Экономическая интерпретация</w:t>
      </w:r>
      <w:r>
        <w:rPr>
          <w:sz w:val="18"/>
          <w:szCs w:val="18"/>
        </w:rPr>
        <w:t xml:space="preserve">: Коэффициент регрессии при каждой переменной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дает оценку ее влияния на величину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в случаи неизменности влияния на нее всех остальных переменных.</w:t>
      </w:r>
    </w:p>
    <w:p>
      <w:pPr>
        <w:pStyle w:val="TextBody"/>
        <w:ind w:firstLine="142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: С увеличением средней процентной ставки КБ по кредитованию юридических лиц на 1 % прибыль КБ в среднем увеличится на 0,7317 млн руб. Из каждого дополнительного процента в ставке процента по кредитованию юридических лиц КБ получает 0,7317 млн руб. прибыли. Так как коэффициент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положительный, связь между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прямая.</w:t>
      </w:r>
    </w:p>
    <w:p>
      <w:pPr>
        <w:pStyle w:val="TextBody"/>
        <w:ind w:firstLine="142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: С увеличением средней процентной ставки КБ по депозитным вкладам на 1 % прибыль КБ в среднем увеличится на 0,16 млн руб. Из каждого дополнительного процента в ставке процента по депозитным вкладам КБ получает прибыль в 0,16 млн руб. Так как коэффициент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положительный, связь между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прямая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Коэффициент а не следует интерпретировать, поскольку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= 0 далеко от выборочных значений. Буквальная интерпретация может привести к неверным результатам. (Коэффициент а говорит о том, что без увеличения обеих процентных ставок прибыль КБ уменьшится на 12,488 млн руб)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В виду того, что существует различие единиц измерения результативного признака и факторных признаков, для непосредственной оценки влияния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на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вычисляются коэффициенты эластичности и β-коэффициенты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эл1</w:t>
      </w:r>
      <w:r>
        <w:rPr>
          <w:sz w:val="18"/>
          <w:szCs w:val="18"/>
        </w:rPr>
        <w:t xml:space="preserve"> = 1,358883454 ≈ 1,359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>При увеличении процентной ставки КБ по кредитованию юридических лиц на 1 % от ее среднего уровня прибыль КБ в среднем увеличится на 1,359%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>эл2</w:t>
      </w:r>
      <w:r>
        <w:rPr>
          <w:sz w:val="18"/>
          <w:szCs w:val="18"/>
        </w:rPr>
        <w:t xml:space="preserve"> = 0,165823391 ≈ 0,166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увеличении процентной ставки КБ по депозитным вкладам на 1 % от ее среднего уровня прибыль КБ в среднем увеличится на 0,166%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>β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0,966484505 ≈ 0,966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Увеличение процентной ставки КБ по кредитованию юридических лиц на величину среднеквадратичного отклонения этого показателя (44,2) приведет к увеличению прибыли КБ на 0,966 среднеквадратичного отклонения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(23,8)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>β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0,104807278 ≈ 0,105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Увеличение процентной ставки КБ по депозитным вкладам на величину среднеквадратичного отклонения этого показателя (24,6) приведет к увеличению прибыли КБ на 0,105 среднеквадратичного отклонения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(23,8).</w:t>
      </w:r>
    </w:p>
    <w:p>
      <w:pPr>
        <w:pStyle w:val="Normal"/>
        <w:ind w:firstLine="142"/>
        <w:jc w:val="both"/>
        <w:rPr/>
      </w:pPr>
      <w:r>
        <w:rPr>
          <w:b/>
          <w:bCs/>
          <w:sz w:val="18"/>
          <w:szCs w:val="18"/>
        </w:rPr>
        <w:t>Средняя ошибка аппроксимации</w:t>
      </w:r>
      <w:r>
        <w:rPr>
          <w:sz w:val="18"/>
          <w:szCs w:val="18"/>
        </w:rPr>
        <w:t xml:space="preserve"> – среднее отклонение расчетных значений от фактических: Ā = 10,47%. Ошибка находится в пределах нормы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Анализ показателей тесноты связи в уравнении множественной регрессии проводят, используя корреляционный анализ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Найдем </w:t>
      </w:r>
      <w:r>
        <w:rPr>
          <w:b/>
          <w:bCs/>
          <w:sz w:val="18"/>
          <w:szCs w:val="18"/>
        </w:rPr>
        <w:t>парные коэффициенты корреляции</w:t>
      </w:r>
      <w:r>
        <w:rPr>
          <w:sz w:val="18"/>
          <w:szCs w:val="18"/>
        </w:rPr>
        <w:t>: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0,889261521 ≈ 0,8893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По абсолютной величине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&gt; 0,7 – значит, связь между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является тесной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- 0,607307554 ≈ - 0,6073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По абсолютной величине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lt; 0,7, но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gt; 0,4 – значит, связь, существующая между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является не очень сильной, но достаточно тесной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- 0,736809363 ≈ - 0,7368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По абсолютной величине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gt; 0,7 – значит, связь между факторными признаками тесная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Найдем </w:t>
      </w:r>
      <w:r>
        <w:rPr>
          <w:b/>
          <w:bCs/>
          <w:sz w:val="18"/>
          <w:szCs w:val="18"/>
        </w:rPr>
        <w:t>частные коэффициенты корреляции</w:t>
      </w:r>
      <w:r>
        <w:rPr>
          <w:sz w:val="18"/>
          <w:szCs w:val="18"/>
        </w:rPr>
        <w:t>. Они показывают тесноту связи между результативным и одним из факторных признаков при неизменных значениях других факторных признаков, а также тесноту связи факторов при неизменных значениях результата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0,8224896 ≈ 0,822 – связь между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при неизменном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прямая, т.к.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&gt; 0 и тесная, т.к.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gt; 0,7;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2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0,15491998 ≈ 0,155 – связь между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при неизменном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прямая, т.к.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2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&gt; 0 и слабая, т.к.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2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&lt;0,4;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/</w:t>
      </w:r>
      <w:r>
        <w:rPr>
          <w:sz w:val="18"/>
          <w:szCs w:val="18"/>
          <w:vertAlign w:val="subscript"/>
          <w:lang w:val="en-US"/>
        </w:rPr>
        <w:t>y</w:t>
      </w:r>
      <w:r>
        <w:rPr>
          <w:sz w:val="18"/>
          <w:szCs w:val="18"/>
        </w:rPr>
        <w:t xml:space="preserve"> = - 0,5414430 ≈ - 0,541 – связь между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и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при неизменном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обратная, т.к.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lt; 0 и не очень тесная, т.к.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/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lt; 0,7. Поскольку существует неслабая связь между факторами, можно говорить о явлении мультиколлинеарности регрессии, т.е. факторы оказывают совместное влияние на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sz w:val="18"/>
          <w:szCs w:val="18"/>
        </w:rPr>
        <w:t>Коэффициент множественной корреляции</w:t>
      </w:r>
      <w:r>
        <w:rPr>
          <w:sz w:val="18"/>
          <w:szCs w:val="18"/>
        </w:rPr>
        <w:t xml:space="preserve"> рассматривает тесноту связи между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и всеми факторами: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y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0,892080282 ≈ 0,892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Таким образом, степень тесноты связи прибыли КБ с факторами процентной ставки по кредитованию юридических лиц и процентной ставки по депозитным вкладам является высокой. </w:t>
      </w:r>
    </w:p>
    <w:p>
      <w:pPr>
        <w:pStyle w:val="TextBodyIndent"/>
        <w:ind w:firstLine="142"/>
        <w:rPr/>
      </w:pPr>
      <w:r>
        <w:rPr>
          <w:sz w:val="18"/>
          <w:szCs w:val="18"/>
        </w:rPr>
        <w:t xml:space="preserve">Найдем </w:t>
      </w:r>
      <w:r>
        <w:rPr>
          <w:b/>
          <w:bCs/>
          <w:sz w:val="18"/>
          <w:szCs w:val="18"/>
        </w:rPr>
        <w:t>совокупный коэффициент детерминации</w:t>
      </w:r>
      <w:r>
        <w:rPr>
          <w:sz w:val="18"/>
          <w:szCs w:val="18"/>
        </w:rPr>
        <w:t xml:space="preserve"> на основе коэффициента множественной корреляции: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>R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= 0,7958072 ≈ 0,796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Это означает, что совместное влияние процентной ставки по кредитованию юридических лиц и процентной ставки по депозитным вкладам объясняет почти 80% изменения среднеквартальной прибыли КБ. 20% вариации среднеквартальной прибыли КБ определяется вариацией факторов, неучтенных в модели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Проверим </w:t>
      </w:r>
      <w:r>
        <w:rPr>
          <w:b/>
          <w:bCs/>
          <w:sz w:val="18"/>
          <w:szCs w:val="18"/>
        </w:rPr>
        <w:t>статистическую значимость коэффициентов уравнения регрессии</w:t>
      </w:r>
      <w:r>
        <w:rPr>
          <w:sz w:val="18"/>
          <w:szCs w:val="18"/>
        </w:rPr>
        <w:t>. Выдвигаем основную гипотезу и альтернативную: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>: 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=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: 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≠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Найдем стандартную ошибку оценки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√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[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];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0,191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= 3,826;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табл</w:t>
      </w:r>
      <w:r>
        <w:rPr>
          <w:sz w:val="18"/>
          <w:szCs w:val="18"/>
        </w:rPr>
        <w:t xml:space="preserve"> = 2,3646 (степеней свободы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-1 = 7; вероятность 95%)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&gt;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табл</w:t>
      </w:r>
      <w:r>
        <w:rPr>
          <w:sz w:val="18"/>
          <w:szCs w:val="18"/>
        </w:rPr>
        <w:t xml:space="preserve"> , принимаем гипотезу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, следовательно коэффициент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значимый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остроим доверительный интервал:</w:t>
        <w:tab/>
        <w:tab/>
        <w:t xml:space="preserve">        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&lt; β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&lt;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lang w:val="en-US"/>
        </w:rPr>
        <w:t>t</w:t>
      </w:r>
    </w:p>
    <w:p>
      <w:pPr>
        <w:pStyle w:val="Normal"/>
        <w:ind w:firstLine="142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0,279472 &lt; β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&lt; 1,183941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>Данный доверительный интервал накрывает истинное значение параметра β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с вероятностью 95%. Чем меньше доверительный интервал, тем точнее оценка. Имеем небольшой доверительный интервал, значит, полученная оценка достаточно точна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>: 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: 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≠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Найдем стандартную ошибку оценки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√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[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];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0,387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= 0,415;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табл</w:t>
      </w:r>
      <w:r>
        <w:rPr>
          <w:sz w:val="18"/>
          <w:szCs w:val="18"/>
        </w:rPr>
        <w:t xml:space="preserve"> = 2,3646 (степеней свободы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-1 = 7; вероятность 95%)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&lt;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табл</w:t>
      </w:r>
      <w:r>
        <w:rPr>
          <w:sz w:val="18"/>
          <w:szCs w:val="18"/>
        </w:rPr>
        <w:t xml:space="preserve"> , принимаем гипотезу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, следовательно коэффициент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незначимый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остроим доверительный интервал:</w:t>
        <w:tab/>
        <w:tab/>
        <w:t xml:space="preserve">        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&lt; β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lt;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t</w:t>
      </w:r>
    </w:p>
    <w:p>
      <w:pPr>
        <w:pStyle w:val="Normal"/>
        <w:ind w:firstLine="142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- 0,7539307 &lt; β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lt; 1,074792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>Данный доверительный интервал накрывает истинное значение параметра β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с вероятностью 95%. Полученный доверительный интервал больше предыдущего, значит, полученная оценка менее точна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 xml:space="preserve">: a =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: a ≠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Найдем стандартную ошибку оценки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</w:rPr>
        <w:t xml:space="preserve"> = √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[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];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</w:rPr>
        <w:t xml:space="preserve"> = 16,7741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= - 0,744;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табл</w:t>
      </w:r>
      <w:r>
        <w:rPr>
          <w:sz w:val="18"/>
          <w:szCs w:val="18"/>
        </w:rPr>
        <w:t xml:space="preserve"> = 2,3646 (степеней свободы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-1 = 7; вероятность 95%)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&lt;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табл</w:t>
      </w:r>
      <w:r>
        <w:rPr>
          <w:sz w:val="18"/>
          <w:szCs w:val="18"/>
        </w:rPr>
        <w:t xml:space="preserve"> , принимаем гипотезу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, следовательно коэффициент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незначимый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Построим доверительный интервал:</w:t>
        <w:tab/>
        <w:tab/>
        <w:t xml:space="preserve">         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&lt;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&lt;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t</w:t>
      </w:r>
    </w:p>
    <w:p>
      <w:pPr>
        <w:pStyle w:val="Normal"/>
        <w:ind w:firstLine="142"/>
        <w:jc w:val="center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- </w:t>
      </w:r>
      <w:r>
        <w:rPr>
          <w:sz w:val="18"/>
          <w:szCs w:val="18"/>
          <w:lang w:val="en-US"/>
        </w:rPr>
        <w:t>52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152491</w:t>
      </w:r>
      <w:r>
        <w:rPr>
          <w:sz w:val="18"/>
          <w:szCs w:val="18"/>
        </w:rPr>
        <w:t xml:space="preserve"> &lt;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&lt; 27,17644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Данный доверительный интервал накрывает истинное значение параметра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с вероятностью 95%. Полученный доверительный интервал очень большой, значит, полученная оценка неточная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Проверим </w:t>
      </w:r>
      <w:r>
        <w:rPr>
          <w:b/>
          <w:bCs/>
          <w:sz w:val="18"/>
          <w:szCs w:val="18"/>
        </w:rPr>
        <w:t>качество модели в целом</w:t>
      </w:r>
      <w:r>
        <w:rPr>
          <w:sz w:val="18"/>
          <w:szCs w:val="18"/>
        </w:rPr>
        <w:t xml:space="preserve"> с помощью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-критерия Фишера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Выдвинем гипотезу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о том, что уравнение в целом статистически незначимо и конкурирующую гипотезу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: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>: R</w:t>
      </w: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 xml:space="preserve"> =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: R</w:t>
      </w: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 xml:space="preserve"> ≠ 0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= 13,64066556 ≈ 13,64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табл</w:t>
      </w:r>
      <w:r>
        <w:rPr>
          <w:sz w:val="18"/>
          <w:szCs w:val="18"/>
        </w:rPr>
        <w:t xml:space="preserve"> = 4,46 (уровень значимости α = 5%, число степеней свободы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8)  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факт</w:t>
      </w:r>
      <w:r>
        <w:rPr>
          <w:sz w:val="18"/>
          <w:szCs w:val="18"/>
        </w:rPr>
        <w:t xml:space="preserve">  &gt; 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 xml:space="preserve">табл </w:t>
      </w:r>
      <w:r>
        <w:rPr>
          <w:sz w:val="18"/>
          <w:szCs w:val="18"/>
        </w:rPr>
        <w:t xml:space="preserve"> Значит, следует принять гипотезу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, т.е. уравнение в целом статистически значимо,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зависит от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еслучайно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Проверим выполнимость предпосылки статистической независимости отклонений между собой, т.е. их некоррелированность. На практике используют </w:t>
      </w:r>
      <w:r>
        <w:rPr>
          <w:b/>
          <w:bCs/>
          <w:sz w:val="18"/>
          <w:szCs w:val="18"/>
        </w:rPr>
        <w:t>критерий Дарбина-Уотсона</w:t>
      </w:r>
      <w:r>
        <w:rPr>
          <w:sz w:val="18"/>
          <w:szCs w:val="18"/>
        </w:rPr>
        <w:t>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  <w:lang w:val="en-US"/>
        </w:rPr>
        <w:t>DW</w:t>
      </w:r>
      <w:r>
        <w:rPr>
          <w:sz w:val="18"/>
          <w:szCs w:val="18"/>
        </w:rPr>
        <w:t xml:space="preserve"> = 2,2672;   1,5 &lt; </w:t>
      </w:r>
      <w:r>
        <w:rPr>
          <w:sz w:val="18"/>
          <w:szCs w:val="18"/>
          <w:lang w:val="en-US"/>
        </w:rPr>
        <w:t>DW</w:t>
      </w:r>
      <w:r>
        <w:rPr>
          <w:sz w:val="18"/>
          <w:szCs w:val="18"/>
        </w:rPr>
        <w:t xml:space="preserve"> &lt; 2,5 → отсутствует автокорреляция остатков, т.е. отклонения независимы между собой.</w:t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>Это означает, что построенная линейная регрессия, скорее всего, отражает реальную зависимость и не осталось неучтенных сущест</w:t>
      </w:r>
      <w:r>
        <w:rPr/>
        <w:t>венных факторов, влияющих на зависимую переменную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object w:dxaOrig="3840" w:dyaOrig="204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0.45pt;height:103.55pt" filled="f" o:ole="">
                  <v:imagedata r:id="rId5" o:title=""/>
                </v:shape>
                <o:OLEObject Type="Embed" ProgID="Excel.Sheet.12" ShapeID="ole_rId4" DrawAspect="Content" ObjectID="_411231818" r:id="rId4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 xml:space="preserve">Остатки на графике расположены в виде горизонтальной полосы, значит, они независимы от факторного признака и оценка коэффициента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является несмещенной.</w:t>
            </w:r>
          </w:p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object w:dxaOrig="3840" w:dyaOrig="20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8.45pt;height:101.3pt" filled="f" o:ole="">
                  <v:imagedata r:id="rId7" o:title=""/>
                </v:shape>
                <o:OLEObject Type="Embed" ProgID="Excel.Sheet.12" ShapeID="ole_rId6" DrawAspect="Content" ObjectID="_1721407756" r:id="rId6"/>
              </w:objec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 xml:space="preserve">Почти все остатки на графике расположены в виде горизонтальной полосы, значит, они независимы от факторного признака и оценка коэффициента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является несмещенной.</w:t>
            </w:r>
          </w:p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</w:pPr>
    <w:rPr>
      <w:b/>
      <w:sz w:val="3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51:00Z</dcterms:created>
  <dc:creator>Печенкина</dc:creator>
  <dc:description/>
  <cp:keywords/>
  <dc:language>en-US</dc:language>
  <cp:lastModifiedBy>home</cp:lastModifiedBy>
  <cp:lastPrinted>2006-12-22T17:15:00Z</cp:lastPrinted>
  <dcterms:modified xsi:type="dcterms:W3CDTF">2006-12-22T12:15:00Z</dcterms:modified>
  <cp:revision>18</cp:revision>
  <dc:subject/>
  <dc:title>Контрольная работа по эконометрике</dc:title>
</cp:coreProperties>
</file>