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r>
    </w:p>
    <w:p>
      <w:pPr>
        <w:pStyle w:val="Normal"/>
        <w:spacing w:lineRule="auto" w:line="360"/>
        <w:ind w:firstLine="720"/>
        <w:jc w:val="center"/>
        <w:rPr>
          <w:b/>
          <w:b/>
          <w:bCs/>
          <w:sz w:val="36"/>
        </w:rPr>
      </w:pPr>
      <w:r>
        <w:rPr>
          <w:b/>
          <w:bCs/>
          <w:sz w:val="36"/>
        </w:rPr>
        <w:t>ЗАКЛЮЧЕНИЕ.</w:t>
      </w:r>
    </w:p>
    <w:p>
      <w:pPr>
        <w:pStyle w:val="Normal"/>
        <w:spacing w:lineRule="auto" w:line="360"/>
        <w:ind w:firstLine="720"/>
        <w:jc w:val="center"/>
        <w:rPr>
          <w:b/>
          <w:b/>
          <w:bCs/>
          <w:sz w:val="36"/>
        </w:rPr>
      </w:pPr>
      <w:r>
        <w:rPr>
          <w:b/>
          <w:bCs/>
          <w:sz w:val="36"/>
        </w:rPr>
      </w:r>
    </w:p>
    <w:p>
      <w:pPr>
        <w:pStyle w:val="Normal"/>
        <w:spacing w:lineRule="auto" w:line="360"/>
        <w:ind w:firstLine="720"/>
        <w:jc w:val="center"/>
        <w:rPr>
          <w:b/>
          <w:b/>
          <w:bCs/>
        </w:rPr>
      </w:pPr>
      <w:r>
        <w:rPr>
          <w:b/>
          <w:bCs/>
        </w:rPr>
      </w:r>
    </w:p>
    <w:p>
      <w:pPr>
        <w:pStyle w:val="1"/>
        <w:rPr>
          <w:lang w:val="en-US"/>
        </w:rPr>
      </w:pPr>
      <w:r>
        <w:rPr/>
        <w:t xml:space="preserve">Необходимость правовой охраны программ для ЭВМ и баз данных вытекает из все большего проникновения информационных технологий  в жизнь общества. Программы для ЭВМ и базы данных являются необходимой, и в настоящий момент даже основной частью этих технологий. Право должно соответствовать сложившимся общественным отношениям – в соответствии с данной аксиомой программы для ЭВМ в 70-х годах двадцатого века, когда началось их сравнительно массовое применение, были включены в перечень объектов интеллектуальной собственности, подлежащих правовой охране. Программы для ЭВМ и базы данных изначально были отнесены к объектам авторско-правовой охраны. Данное положение обусловлено рядом причин, среди которых прежде всего выделяются экономические. Авторско-правовая охрана программ для ЭВМ оперативнее, дешевле и демократичнее по сравнению с их охраной нормами патентного законодательства, для которой характерна сложность экспертизы на мировую новизну, длительность процедуры патентования, нецелесообразность в ряде случаев публикации описания программ. Кроме того, сказались последствия формирования единого мирового рынка и взаимозависимость национальных экономических систем, императивы международного сотрудничества и международной конкуренции. Тенденция к формированию действенного режима правовой охраны программ для ЭВМ на основе авторского права в рамках мировой экономической приобрела доминирующий характер. Ни изменить ее, ни отказаться от следования в фарватере соответствующего политического курса отдельные страны уже не в состоянии. Это в полной мере относится и к Российской Федерации. </w:t>
      </w:r>
    </w:p>
    <w:p>
      <w:pPr>
        <w:pStyle w:val="1"/>
        <w:rPr/>
      </w:pPr>
      <w:r>
        <w:rPr/>
        <w:t xml:space="preserve">В Российской Федерации существует проблема дублирующего законодательного регулирования правовой охраны программ для ЭВМ и баз данных. Данное обстоятельство препятствует четкому и ясному осознанию субъектами соответствующих правоотношений своих прав, обязанностей и гарантий их реализации и поэтому должно быть устранено. </w:t>
      </w:r>
    </w:p>
    <w:p>
      <w:pPr>
        <w:pStyle w:val="1"/>
        <w:rPr/>
      </w:pPr>
      <w:r>
        <w:rPr/>
        <w:t>Закон РФ «О правовой охране программ для ЭВМ и баз данных» в ст. 1 дает следующее определение программы для ЭВМ: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Кроме того, в понятие "программа для ЭВМ" входят "подготовительные материалы, полученные в ходе ее разработки, и порождаемые ею аудиовизуальные изображения". При этом, предоставляем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1"/>
        <w:rPr/>
      </w:pPr>
      <w:r>
        <w:rPr/>
        <w:t xml:space="preserve">Таким образом, по определению, правовая охрана предоставляется всем программам для ЭВМ, независимо от их экономической и технологической ценности. Режим охраны распространяется на программы для ЭВМ с момента их создания. Данные положения полностью соответствуют принципам классического авторского права. В тоже время программы для ЭВМ имеют ряд особенностей, которые сближают их с объектами патентно-правовой охраны. </w:t>
      </w:r>
      <w:r>
        <w:rPr>
          <w:szCs w:val="20"/>
        </w:rPr>
        <w:t>Программу для ЭВМ можно определить как техническое решение задачи или способ действия, к ней применимы понятия новизны и промышленной применимости. Данное обстоятельство ставит вопрос о создании для охраны программ для ЭВМ специальной системы, основанной на нормах патентного права, введение которой, несмотря на вышеуказанные препятствия, необходимо.</w:t>
      </w:r>
    </w:p>
    <w:p>
      <w:pPr>
        <w:pStyle w:val="TextBodyIndent"/>
        <w:spacing w:lineRule="auto" w:line="360"/>
        <w:rPr/>
      </w:pPr>
      <w:r>
        <w:rPr/>
        <w:t>Нами были рассмотрены понятия, смежные с программами для ЭВМ – компьютерные алгоритмы и языки программирования. Было установлено, что в большинстве государств компьютерные алгоритмы и языки программирования относятся к неохраноспособным объектам, хотя существуют различные предложения по введению их правовой охраны, от распространения на них существующих систем патентного и авторского права до создания специальной системы. Отсутствие охраны компьютерных алгоритмов и языков программирования, на наш взгляд объясняется действием принципа соотношения частных и общественных интересов, в соответствии с которым запрещается охрана «голой» идеи.</w:t>
      </w:r>
    </w:p>
    <w:p>
      <w:pPr>
        <w:pStyle w:val="TextBodyIndent"/>
        <w:spacing w:lineRule="auto" w:line="360"/>
        <w:rPr/>
      </w:pPr>
      <w:r>
        <w:rPr/>
        <w:t>Российский законодатель установил фактически дублирующую систему охраны баз данных – как сборников на традиционных, бумажных носителях и как данных, систематизированных таким образом, чтобы эти данные могли быть найдены и обработаны с помощью ЭВМ. Данное положение не способствует повышенной охране этих объектов, и, на наш взгляд, следует  устранить сложившееся положение путем ведения единой правовой охраны баз данных в рамках авторского права как сборников независимо от формы их представления.</w:t>
      </w:r>
    </w:p>
    <w:p>
      <w:pPr>
        <w:pStyle w:val="TextBodyIndent"/>
        <w:spacing w:lineRule="auto" w:line="360"/>
        <w:rPr/>
      </w:pPr>
      <w:r>
        <w:rPr/>
        <w:t>Понятие автора программы для ЭВМ или базы данных  является одним из ключевых для понимания рассматриваемой темы. Автором программы для ЭВМ или базы данных по Закону РФ «О правовой охране программ для ЭВМ и баз данных» признается физическое лицо, в результате творческой деятельности которого они созданы (ст. 8). К физическим лицам – авторам программ для ЭВМ и баз данных в полной мере применимы положения ГК РФ о правоспособности и дееспособности граждан. Полная дееспособность в авторских правоотношениях наступает у лица с четырнадцати лет. На наш взгляд, представляется возможным сделать постоянное занятие деятельностью по созданию объектов авторского права основанием для эмансипации, дополнив норму абз. 1 п. 1 ст. 27 ГК РФ  после слов  «в том числе по контракту» словами: «систематически занимается творческой деятельностью в качестве исполнителя и/или создателя произведений литературы, науки, искусства и выступает стороной по авторским и/или исполнительским договорам».</w:t>
      </w:r>
    </w:p>
    <w:p>
      <w:pPr>
        <w:pStyle w:val="TextBodyIndent"/>
        <w:spacing w:lineRule="auto" w:line="360"/>
        <w:rPr/>
      </w:pPr>
      <w:r>
        <w:rPr/>
        <w:t>Закон РФ «О правовой охране программ для ЭВМ и баз данных» придерживается традиционного деления авторских прав на личные и имущественные. В тоже время закрепленные в ст.ст. 9-10 перечни авторских прав не безупречны. Так, на наш взгляд, неверно включение в перечень имущественных прав так называемого права на выпуск в свет (опубликование). Определение термина «выпуск в свет (опубликование)» необходимо для различения опубликованных и неопубликованных произведений, имеющих разный правовой режим. Выпуск в свет программы для ЭВМ или базы данных представляет собой по сущности процесс последовательной реализации права на воспроизведение и права на распространение. Таким образом, законодательное определение выпуска в свет (опубликования) программы для ЭВМ или базы данных как имущественного права, на наш взгляд, неверно.</w:t>
      </w:r>
    </w:p>
    <w:p>
      <w:pPr>
        <w:pStyle w:val="TextBodyIndent"/>
        <w:spacing w:lineRule="auto" w:line="360"/>
        <w:rPr/>
      </w:pPr>
      <w:r>
        <w:rPr/>
        <w:t xml:space="preserve"> </w:t>
      </w:r>
      <w:r>
        <w:rPr/>
        <w:t>Одним из основных отличий имущественных прав на программы для ЭВМ и базы данных от личных, помимо срочного характера их защиты, является возможность их перехода к третьим лицам. Основным юридическим фактом, оформляющим такой переход, служит авторский  договор о передаче имущественных прав на программу для ЭВМ или базу данных. Данный договор является единственной формой перехода имущественных прав на программу для ЭВМ или базу данных по соглашению сторон. Он заключается в письменной форме, с обязательным определением объема и способов использования программы для ЭВМ или базы данных, порядка выплаты и размера вознаграждения, срока действия договора. При заключении авторского договора о передаче имущественных прав на программу для ЭВМ или базу данных с массовыми пользователями предусмотрена возможность особого порядка заключения данного договора, в виде включения условий договора в предоставляемый пользователю экземпляр программы для ЭВМ или базы данных. Данный вид договора является разновидностью договора присоединения, предусмотренного ст. 428 ГК РФ.</w:t>
      </w:r>
    </w:p>
    <w:p>
      <w:pPr>
        <w:pStyle w:val="TextBodyIndent"/>
        <w:spacing w:lineRule="auto" w:line="360"/>
        <w:rPr/>
      </w:pPr>
      <w:r>
        <w:rPr/>
        <w:t>Характер использования имущественных прав на программу для ЭВМ или базу данных дает возможность  передачи аналогичных прав одновременно нескольким лицам. В связи с этим законодатель выделяет следующие виды авторских договоров: авторский договор о передаче исключительных прав и авторский договор о передаче неисключительных прав (абз. 2 п. 1 ст. 30 Закона РФ «Об авторском праве и смежных правах»). При заключении договора первого вида приобретатель прав получает переданные имущественные права в свое монопольное использование и может запрещать подобное использование другим лицам, в том числе и прежнему правообладателю. Авторский договор о передаче неисключительных прав предполагает возможность использования программы для ЭВМ или базы данных конкретным способом любым приобретателем прав, который заключил соответствующий договор с правообладателем.</w:t>
      </w:r>
    </w:p>
    <w:p>
      <w:pPr>
        <w:pStyle w:val="TextBodyIndent"/>
        <w:spacing w:lineRule="auto" w:line="360"/>
        <w:rPr/>
      </w:pPr>
      <w:r>
        <w:rPr/>
        <w:t>Имущественные права на программу для ЭВМ или базу данных переходят по наследству. Ни Закон РФ «О правовой охране программ для ЭВМ и баз данных», ни Закон РФ «Об авторских и смежных правах не предусматривают каких-либо особых положений при переходе имущественных прав по наследству. Тем самым,  данные отношения регулируются общими положениями наследственного права. Между тем, при наследовании имущественных прав на объекты интеллектуальной собственности, в том числе и на программы для ЭВМ и базы данных, возникает ряд специфических проблем, разрешение которых требует специального законодательного регулирования. В частности, при наличии нескольких наследников имущественные права на программы для ЭВМ и базы данных подлежат разделу согласно ст. 559 ГК РСФСР. На наш взгляд, следовало бы установить специальные правила раздела такой специфичной части наследственного имущества, как имущественные права на программу для ЭВМ или базу данных.</w:t>
      </w:r>
    </w:p>
    <w:p>
      <w:pPr>
        <w:pStyle w:val="TextBodyIndent"/>
        <w:spacing w:lineRule="auto" w:line="360"/>
        <w:rPr/>
      </w:pPr>
      <w:r>
        <w:rPr/>
        <w:t>При создании программы для ЭВМ или базы данных в порядке выполнения служебных обязанностей или по заданию работодателя имущественные права на программу для ЭВМ или базу данных принадлежат работодателю. Для предотвращения возможных споров нужно четко оговаривать, что создание программ для ЭВМ и баз данных входит в круг служебных обязанностей работника.</w:t>
      </w:r>
    </w:p>
    <w:p>
      <w:pPr>
        <w:pStyle w:val="TextBodyIndent"/>
        <w:spacing w:lineRule="auto" w:line="360"/>
        <w:rPr/>
      </w:pPr>
      <w:r>
        <w:rPr/>
        <w:t xml:space="preserve">Защита прав авторов и правообладателей программ для ЭВМ и баз данных в настоящее время является очень актуальной проблемой. Предусмотренные Законом РФ «О правовой охране программ для ЭВМ и баз данных» гражданско-правовые меры защиты прав на программы для ЭВМ и базы данных </w:t>
      </w:r>
      <w:r>
        <w:rPr>
          <w:sz w:val="29"/>
        </w:rPr>
        <w:t>соответствуют общепринятым международным нормам и дают достаточно надежную основу для борьбы с «компьютерным пиратством». На наш взгляд, в данный момент проблема защиты авторских прав на программы для ЭВМ и базы данных лежит в плоскости совершенствования механизма привлечения к ответственности нарушителей авторских прав на программы для ЭВМ и базы данных.</w:t>
      </w:r>
    </w:p>
    <w:p>
      <w:pPr>
        <w:pStyle w:val="1"/>
        <w:rPr/>
      </w:pPr>
      <w:r>
        <w:rPr/>
        <w:t>Основываясь  на проведенном исследовании, на наш взгляд необходимо предпринять следующие шаги по повышению эффективности правового регулирования программ для ЭВМ и баз данных:</w:t>
      </w:r>
    </w:p>
    <w:p>
      <w:pPr>
        <w:pStyle w:val="1"/>
        <w:numPr>
          <w:ilvl w:val="0"/>
          <w:numId w:val="1"/>
        </w:numPr>
        <w:tabs>
          <w:tab w:val="clear" w:pos="720"/>
          <w:tab w:val="left" w:pos="567" w:leader="none"/>
        </w:tabs>
        <w:ind w:left="567" w:hanging="360"/>
        <w:rPr/>
      </w:pPr>
      <w:r>
        <w:rPr/>
        <w:t>Скорейшее принятие части третьей Гражданского кодекса РФ вместе с разделом, посвященным праву интеллектуальной собственности.</w:t>
      </w:r>
    </w:p>
    <w:p>
      <w:pPr>
        <w:pStyle w:val="1"/>
        <w:numPr>
          <w:ilvl w:val="0"/>
          <w:numId w:val="1"/>
        </w:numPr>
        <w:tabs>
          <w:tab w:val="clear" w:pos="720"/>
          <w:tab w:val="left" w:pos="567" w:leader="none"/>
        </w:tabs>
        <w:ind w:left="567" w:hanging="360"/>
        <w:rPr/>
      </w:pPr>
      <w:r>
        <w:rPr/>
        <w:t xml:space="preserve">Установление четкой иерархии и соотношения между Законом РФ «Об авторском праве и смежных правах» и Законом РФ «О правовой охране программ для ЭВМ и баз данных».  </w:t>
      </w:r>
    </w:p>
    <w:p>
      <w:pPr>
        <w:pStyle w:val="1"/>
        <w:numPr>
          <w:ilvl w:val="0"/>
          <w:numId w:val="1"/>
        </w:numPr>
        <w:tabs>
          <w:tab w:val="clear" w:pos="720"/>
          <w:tab w:val="left" w:pos="567" w:leader="none"/>
        </w:tabs>
        <w:ind w:left="567" w:hanging="360"/>
        <w:rPr/>
      </w:pPr>
      <w:r>
        <w:rPr/>
        <w:t>Единый подход к базам данных как сборникам, независимо от формы их представления и отражение данного положения в законодательстве в соответствии с международной практикой</w:t>
      </w:r>
    </w:p>
    <w:p>
      <w:pPr>
        <w:pStyle w:val="1"/>
        <w:numPr>
          <w:ilvl w:val="0"/>
          <w:numId w:val="1"/>
        </w:numPr>
        <w:tabs>
          <w:tab w:val="clear" w:pos="720"/>
          <w:tab w:val="left" w:pos="567" w:leader="none"/>
        </w:tabs>
        <w:ind w:left="567" w:hanging="360"/>
        <w:rPr/>
      </w:pPr>
      <w:r>
        <w:rPr/>
        <w:t>Коррекция перечня имущественных прав на программу для ЭВМ путем исключения из него права на выпуск в свет.</w:t>
      </w:r>
    </w:p>
    <w:p>
      <w:pPr>
        <w:pStyle w:val="1"/>
        <w:numPr>
          <w:ilvl w:val="0"/>
          <w:numId w:val="1"/>
        </w:numPr>
        <w:tabs>
          <w:tab w:val="clear" w:pos="720"/>
          <w:tab w:val="left" w:pos="567" w:leader="none"/>
        </w:tabs>
        <w:ind w:left="567" w:hanging="360"/>
        <w:rPr/>
      </w:pPr>
      <w:r>
        <w:rPr/>
        <w:t>Установление особых положений по наследованию имущественных прав на программу для ЭВМ и базу данных, учитывающих их специфику.</w:t>
      </w:r>
    </w:p>
    <w:p>
      <w:pPr>
        <w:pStyle w:val="1"/>
        <w:rPr/>
      </w:pPr>
      <w:r>
        <w:rPr/>
        <w:t xml:space="preserve">  </w:t>
      </w:r>
      <w:r>
        <w:rPr/>
        <w:t xml:space="preserve">С ростом темпов информатизации современного общества растет роль программ для ЭВМ и баз данных как основных составляющих данного процесса и их эффективная правовая охрана будет способствовать ускорению общего научно-технического прогресса в мире.  </w:t>
      </w:r>
    </w:p>
    <w:sectPr>
      <w:headerReference w:type="default" r:id="rId2"/>
      <w:type w:val="nextPage"/>
      <w:pgSz w:w="11906" w:h="16838"/>
      <w:pgMar w:left="1701" w:right="567" w:gutter="0" w:header="720" w:top="1134" w:footer="0"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7"/>
        </w:tabs>
        <w:ind w:left="150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z w:val="24"/>
      <w:szCs w:val="24"/>
    </w:rPr>
  </w:style>
  <w:style w:type="paragraph" w:styleId="1">
    <w:name w:val="Стиль1"/>
    <w:basedOn w:val="Web"/>
    <w:qFormat/>
    <w:pPr>
      <w:spacing w:lineRule="auto" w:line="360"/>
      <w:ind w:firstLine="720"/>
      <w:jc w:val="both"/>
    </w:pPr>
    <w:rPr>
      <w:color w:val="000000"/>
      <w:sz w:val="28"/>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48:00Z</dcterms:created>
  <dc:creator>Батрак Е. В.</dc:creator>
  <dc:description/>
  <dc:language>en-US</dc:language>
  <cp:lastModifiedBy>Батрак Е. В.</cp:lastModifiedBy>
  <cp:lastPrinted>2001-05-12T08:50:00Z</cp:lastPrinted>
  <dcterms:modified xsi:type="dcterms:W3CDTF">2001-05-12T03:18:00Z</dcterms:modified>
  <cp:revision>27</cp:revision>
  <dc:subject/>
  <dc:title>ЗАКЛЮЧЕНИЕ</dc:title>
</cp:coreProperties>
</file>