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1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1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rPr/>
      </w:pPr>
      <w:r>
        <w:rPr/>
        <w:t xml:space="preserve">Необходимость правового регулирования отношений, связанных с созданием и использованием программ для ЭВМ и баз данных в электронном виде возникла сравнительно недавно, в начале 60-х годов ХХ века, когда началось их сравнительно массовое применение. С того времени горизонты проникновения программного обеспечения для электронных вычислительных машин в общественную жизнь расширились с рамок специальных научных учреждений и военных проектов до повседневного использования в жизни человека. Столь стремительный рост в количественном и качественном отношении остро поставил вопрос о правовом регулировании общественных отношений, связанных с использованием программ для ЭВМ, а позднее и баз данных в электронном виде. Поиск наиболее приемлемых форм правовой охраны программ для ЭВМ и баз данных продолжается и в современных условиях. Несмотря на то, что в подавляющем большинстве государств  на программы для ЭВМ и базы данных распространена авторско-правовая охрана, это решение удовлетворяет далеко не всех и поиск наиболее подходящей системы для правовой охраны программ для ЭВМ и баз данных продолжается. В условиях Российской Федерации проблема законодательного регулирования правовой охраны программ для ЭВМ и баз данных также не решена окончательно. Законы, регулирующие данные правоотношения, были приняты в 1992-1993 гг., то есть до введения в действие Гражданского кодекса Российской Федерации. Данное обстоятельство не способствует единству правового регулирования в сфере правовой охраны программ для ЭВМ и баз данных. Актуальность темы обусловлена также ведущейся в данный момент активной работой над частью третьей Гражданского кодекса Российской Федерации, в которую будет включен раздел, посвященный  интеллектуальной собственности, и таким образом будут установлены основополагающие нормы по правовой охране программ для ЭВМ и баз данных. </w:t>
      </w:r>
    </w:p>
    <w:p>
      <w:pPr>
        <w:pStyle w:val="1"/>
        <w:rPr/>
      </w:pPr>
      <w:r>
        <w:rPr/>
        <w:t xml:space="preserve">Первые весьма немногочисленные публикации по правовой охране математического обеспечения для электронных вычислительных машин появились в периодической печати в СССР в начале 70-х годов. Резкий всплеск в компьютеризации в 90-е годы привел также к соответствующему росту исследований в области правовой охраны программного обеспечения. Оценивая научную разработанность данной темы, нужно прежде всего отметить, что рассмотрение вопросов правовой охраны программ для ЭВМ и баз  данных происходит, как правило в рамках авторско-правовой охраны и в совокупности  с другими объектами авторского права, без должного выделения специфики программ для ЭВМ и баз данных. Мало внимания уделяется теоретической стороне правовой охраны программ для ЭВМ и баз данных, например вопросам понятия программы для ЭВМ и авторских прав на программу для ЭВМ и базу данных. Среди работ по рассматриваемой тематике следует на наш взгляд отметить работы Э. П. Гаврилова, А. Титова, О. В. Ревинского. Много  информации и публикаций по данной теме можно найти на страницах глобальной компьютерной сети </w:t>
      </w:r>
      <w:r>
        <w:rPr>
          <w:lang w:val="en-US"/>
        </w:rPr>
        <w:t>Internet</w:t>
      </w:r>
      <w:r>
        <w:rPr/>
        <w:t xml:space="preserve">, хотя большинство из них носят практическую направленность и не всегда написаны юристами. </w:t>
      </w:r>
    </w:p>
    <w:p>
      <w:pPr>
        <w:pStyle w:val="1"/>
        <w:rPr/>
      </w:pPr>
      <w:r>
        <w:rPr/>
        <w:t>Целью данного исследования является, во-первых, рассмотрение теоретических основ правовой охраны программ для ЭВМ и баз данных, и, во-вторых, анализ действующего российского законодательства по правовой охране программ для ЭВМ и баз данных путем доктринального толкования норм, выявления пробелов и недостатков в правовом регулировании и способов их устранения. С учетом этого целесообразна постановка следующих задач:</w:t>
      </w:r>
    </w:p>
    <w:p>
      <w:pPr>
        <w:pStyle w:val="1"/>
        <w:rPr/>
      </w:pPr>
      <w:r>
        <w:rPr/>
        <w:t>определение понятий программы для ЭВМ и базы данных, а также смежных и пересекающихся с ними понятий с правовой точки зрения;</w:t>
      </w:r>
    </w:p>
    <w:p>
      <w:pPr>
        <w:pStyle w:val="1"/>
        <w:rPr/>
      </w:pPr>
      <w:r>
        <w:rPr/>
        <w:t xml:space="preserve"> </w:t>
      </w:r>
      <w:r>
        <w:rPr/>
        <w:t xml:space="preserve">изучение совокупности правомочий, возникающих у конкретных лиц в связи с созданием программы для ЭВМ или базы данных; </w:t>
      </w:r>
    </w:p>
    <w:p>
      <w:pPr>
        <w:pStyle w:val="1"/>
        <w:rPr/>
      </w:pPr>
      <w:r>
        <w:rPr/>
        <w:t>рассмотрения способов перехода указанных правомочий;</w:t>
      </w:r>
    </w:p>
    <w:p>
      <w:pPr>
        <w:pStyle w:val="1"/>
        <w:rPr>
          <w:lang w:val="en-US"/>
        </w:rPr>
      </w:pPr>
      <w:r>
        <w:rPr/>
        <w:t>анализ положений ответственности за нарушение прав на программы для ЭВМ и базы данных.</w:t>
      </w:r>
    </w:p>
    <w:p>
      <w:pPr>
        <w:pStyle w:val="1"/>
        <w:rPr/>
      </w:pPr>
      <w:r>
        <w:rPr/>
        <w:t xml:space="preserve">Методологической основой данной работы является диалектическая логика, позволяющая рассмотреть исследуемые явления во взаимной связи, движении и саморазвитии. Наряду с данным общенаучным методом будут использованы специально-научные, которыми оперирует правовая наука. Это прежде всего метод толкования норм права, который позволяет устанавливать истинный смысл содержания правовой  нормы. Будет использоваться также сравнительно правовой метод, позволяющий сравнить российские законодательство с законодательством зарубежных стран и нормами международных соглашений в области правовой охраны программ для ЭВМ и баз данных. </w:t>
      </w:r>
    </w:p>
    <w:p>
      <w:pPr>
        <w:pStyle w:val="1"/>
        <w:rPr/>
      </w:pPr>
      <w:r>
        <w:rPr/>
        <w:t>С практической точки зрения данная работа призвана систематизировать имеющийся законодательный и научный материал по правовой охране программ для ЭВМ и баз данных выявить спорные и неоднозначные моменты и дать рекомендации по их устранению. Быстрое развитие технологий по обработке информации, к которым относятся программы для ЭВМ и базы данных, вовлекает в сферу их обращения все больше субъектов гражданского оборота и значительные капиталы, что делает очевидным необходимость дальнейшего изучения правового аспекта их охраны.</w:t>
      </w:r>
    </w:p>
    <w:p>
      <w:pPr>
        <w:pStyle w:val="1"/>
        <w:rPr/>
      </w:pPr>
      <w:r>
        <w:rPr/>
        <w:t xml:space="preserve">Структура данной работы включает в себя введение, основную часть, разбитую на четыре главы, которые при необходимости делятся на параграфы, заключение и список литературы. Структура основной части построена исходя из следующих соображений. Во-первых, определение понятия программы для ЭВМ и базы данных являются основой для рассмотрения в дальнейшем их правовой охраны, поэтому данный вопрос выделен в первую главу. Структура остальной части более или менее повторяет структуру Закона РФ «О правовой охране программ для ЭВМ и баз данных», поскольку данный правовой акт является основным в регулировании общественных отношений по правовой охране программ для ЭВМ  и баз данных.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1">
    <w:name w:val="Стиль1"/>
    <w:basedOn w:val="Web"/>
    <w:qFormat/>
    <w:pPr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5:41:00Z</dcterms:created>
  <dc:creator>Батрак Е. В.</dc:creator>
  <dc:description/>
  <dc:language>en-US</dc:language>
  <cp:lastModifiedBy>Батрак Е. В.</cp:lastModifiedBy>
  <cp:lastPrinted>2001-05-12T08:38:00Z</cp:lastPrinted>
  <dcterms:modified xsi:type="dcterms:W3CDTF">2001-05-16T07:23:00Z</dcterms:modified>
  <cp:revision>8</cp:revision>
  <dc:subject/>
  <dc:title/>
</cp:coreProperties>
</file>