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/>
      </w:pPr>
      <w:r>
        <w:rPr/>
        <w:t>Средства  для  принятия  ванн с эвкалиптовым  масл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/>
      </w:pPr>
      <w:r>
        <w:rPr/>
        <w:tab/>
        <w:t xml:space="preserve">Ванны  с  маслом  обладают  сильным  антисептическим,  противоспалительным  и  противолихорадочным  действием,  показаны  для  лечения  и  профилактики  заболеваний  дыхательных  путей  и  мочеполовой  системы.  Эвкалипт  издавна  называли  деревом  от  лихорадок,  его  эфирное  масло  с  успехом  применяют  при  лихорадочных  состояниях,  сопровождающих  многие  инфекционные  болезни – малярия,  тиф,  корь,  скарлатина,  холера.  При  мышечных  болях,  мигрени,  тугоподвижности  суставов,  артритах,  невралгиях,  ревматизме  эффективны  эвкалиптовые  ванны  особенно  в  сочетании  с  розмариновыми.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Эвкалиптовые  ванны  позволяют  устранить  депрессию,  сонливость,  утомляемость,  перепады  настроения,  повышают  настроение,  усиливают  концентрацию  внимания  и  улучшают  логическое  мышление.  В  дерматологии  и  косметике  эвкалиптовые  ванны  показаны  при  открытых  порах,  нечистой  коже,  при  угреватой  сыпи,  ожогах,  перхоти,  при  выпадении  волос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На  ванну  берется  1-2  колпачка  средства  при  температуре  воды  38-40  градусов С,  продолжительность  процедуры  20  мин.  Нельзя  применять  эвкалиптовое  масло  одновременно  с  химиотерапевтическим  лечением  опухолевых  заболеваний.  При  беременности  можно  использовать  эвкалипт  после  4-х  месячного  сро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rPr/>
      </w:pPr>
      <w:r>
        <w:rPr/>
        <w:t>Средства  для  принятия  ванн  с  сосновым  маслом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/>
      </w:pPr>
      <w:r>
        <w:rPr/>
        <w:tab/>
        <w:t>Ванны  с  сосновым  эфирным  маслом – сильные  антидепрессанты  и  восстановители  душевного  равновесия  после  стресса,  они  обладают  мощным  антисептическим  действием  и  эффективны  при  лечении  и  для  профилактики  респираторных  заболеваний,  гриппа,  кашля,  бронхитов,  трахеитов,  а  также  инфекционных  заболеваний  мочевых  путей  (циститы,  пиелиты,  простатиты).  Они  показаны  при  ревматических  и  мышечных  болях,  остеохондрозе,  артритах,  невритах,  невралгиях,  в  дерматологии  и  косметике – при  лишаях,  кожной  сыпи,  при  выпадении  волос,  фурункулезе  и  себоре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Сосновые  ванны  хорошо  сочетаются  с  розмариновыми.  На  ванну  брать  1-2  колпачка  или  смеси  1:1,  продолжительность  процедуры  20  мин.  при  температуре  воды  38-40  градусов  С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Следует  учесть,   что  эфирное  масло  сосны  иногда  может  плохо  переноситься  больными  с  сердечно-сосудистыми  нарушениями,  при  нефритах – противопоказан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rPr/>
      </w:pPr>
      <w:r>
        <w:rPr/>
        <w:t>Средства  для  принятия  ванн  с  розмариновым  масло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екрасное  стимулирующее  средство,  особенно  благоприятно  действует  на  память  и  кровообращение.  Способствует  сохранению  информации  об  именах  и  числах,  а  также  поможет  отрегулировать  эмоциональный  настрой,  устранить  ворчливость,  упорядочить  мысли  в  голове.</w:t>
      </w:r>
    </w:p>
    <w:p>
      <w:pPr>
        <w:pStyle w:val="TextBody"/>
        <w:jc w:val="both"/>
        <w:rPr/>
      </w:pPr>
      <w:r>
        <w:rPr/>
        <w:tab/>
        <w:t>Розмариновые  ванны  быстро  снимут  физическую  и  умственную  усталость,  устранят  мигрень  и  боль  после  физической  нагрузки,  ревматические,  подагрические  и  невралгические  боли.  Это  действенное  средство  для  устранения  застойных  явлений  в  желчном  пузыре  и  печени,  способствует  выработке  желчи  и  ее  выделении,  помогает  при  метеоризме.  Розмариновые  ванны  предотвращают  образование  песка  и  камней  в  желчном  пузыре,  снимают  отечность  тканей,  стимулируют  выведение  токсинов  из  жировых  тканей,  уменьшают  задержку  воды  и  эффективны  вследствие  этого  при  целлюлите,  ожирении  и  при  нарушениях  опорно-двигательного  аппарата.  Розмариновое  эфирное  масло  препятствует  развитию  вегето-сосудистой  дистонии,  способствует  укреплению  стенок  сосудов,  устранению  воспаления  при  варикозном  расширении  вен,  геморрое,  флебитах.  Хорошо  поддаются  лечению  розмариновыми  ваннами  заболевания  кожи – дерматиты,  угревая  сыпь,  экзема,  рубцы,  шрамы,  инфицированные  раны,  ссадины,  ожоги,  загрязненная  пористая  кожа.</w:t>
      </w:r>
    </w:p>
    <w:p>
      <w:pPr>
        <w:pStyle w:val="2"/>
        <w:rPr/>
      </w:pPr>
      <w:r>
        <w:rPr/>
        <w:tab/>
        <w:t>Розмариновые  ванны  предпочтительно  принимать  утром  в  течение  20  мин.  при  температуре  38-40  градусов  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Не  рекомендуется  использовать  при  эпилепсии,  беременности,  а  также  при  гипертонической  болезни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rPr/>
      </w:pPr>
      <w:r>
        <w:rPr/>
        <w:t>Средство  для  принятия  ванн  с  лавандовым  маслом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/>
      </w:pPr>
      <w:r>
        <w:rPr/>
        <w:tab/>
        <w:t>Необычайно  универсальное  средство,  обладает  расслабляющим  и  бодрящим  действием,  помогает  сбалансировать  психическую  и  эмоциональную  сферу,  показано  при  нервозности,  неврастении,  гневе,  колебаниях  настроения,  депрессии,  климактерических  проблемах,  состоянии  тревоги,  раздражительности,  бессоннице,  после  физического и  эмоционального  напряжения.  Лавандовые  ванны – эффективное  болеутоляющее  средство  при  мигрени,  мышечных  болях,  подагре,  артрите,  невритах,  ревматизме.  Они  способствуют  снижению  артериального  давления,  обладают  противоспалительным,  ранозаживляющим,  антисептическим  действием,  и  успешно  применяются  при  угревой  сыпи,  экземе,  микозах,  после  травм,  ожогов,  при  нейродермите,  при  кожной  эластичности,  рубцах,  при  сухой  зудящей коже,  для  ухода  за  волосами,  а  также  при  бронхитах,  респираторных  заболевания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Лавандовые  ванны  предпочтительно  принимать  вечером  в  течение  20  мин.  при  температуре  воды  38-40  градусов  С. (1 – 2  колпачка  на  ванну)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ab/>
        <w:t>Не  рекомендуется  использовать  лавандовые  ванны  при  эпилепсии,  беременности,  одновременно  с  препаратами,  содержащими  йод,  железо,  и  параллельно  с  химиотерапевтическим  лечением  опухолевых  заболеваний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spacing w:lineRule="auto" w:line="360"/>
        <w:rPr/>
      </w:pPr>
      <w:r>
        <w:rPr/>
        <w:t>Средства  для  принятия  ванн  с  апельсиновым  маслом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/>
      </w:pPr>
      <w:r>
        <w:rPr/>
        <w:tab/>
        <w:t xml:space="preserve">Действуют  успокаивающе  и  освежающе,  тонизируют  при  нервном  утомлении,  депрессии,  способствуют  устранению  спазмов,  судорог,  чувства  тревоги,  страха,  стресса,  нервозности,  предменструального  и  климактерического  напряжения,  бессонницы,  особенно  рекомендуется  ослабленным  детям  при  плохом  сне.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Ванны  с  прохладной  водой  и  апельсиновым  маслом  бодрят  и  освежают,  с  более  теплой – расслабляют.  Апельсиновые  ванны  стимулируют  пищеварение,  показаны  при  блокаде  желчного  пузыря  и  почек,  а  также  при  учащенном  сердцебиении,  в  дерматологии – при  проблемной  сухой,  воспаленной,  утомленной  коже  и  целлюлите.      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Апельсиновые  ванны  предотвращают  появление  морщин  и  преждевременное  старение  кожи.  Апельсиновые  ванны  можно  сочетать  с  лавандовыми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  ванну  использовать  1-2  колпачка  одного  средства  или  смеси  1:1,  продолжительность  процедуры  20  минут  при  температуре  воды  38-40  градусов  С.</w:t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type w:val="nextPage"/>
      <w:pgSz w:w="11906" w:h="16838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4T10:08:00Z</dcterms:created>
  <dc:creator>Антонюк</dc:creator>
  <dc:description/>
  <dc:language>en-US</dc:language>
  <cp:lastModifiedBy>Антонюк</cp:lastModifiedBy>
  <cp:lastPrinted>2000-09-07T12:05:00Z</cp:lastPrinted>
  <dcterms:modified xsi:type="dcterms:W3CDTF">2000-09-07T09:52:00Z</dcterms:modified>
  <cp:revision>3</cp:revision>
  <dc:subject/>
  <dc:title>Средства  для  принятия  ванн с эвкалиптовым  маслом</dc:title>
</cp:coreProperties>
</file>