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нные вычислительные машины и информационно-вычислительные сети яв</w:t>
        <w:softHyphen/>
        <w:t>ляются в современном обществе самыми востребованными ресурсами. Войдя в чело</w:t>
        <w:softHyphen/>
        <w:t>веческую жизнь, компьютеры сейчас стали неотъемлемой частью нашей цивилизации. И, хотя первая ЭВМ с автоматическим программным управлением была создана чуть более полувека назад, к настоящему моменту уже насчитывается пять поколений вы</w:t>
        <w:softHyphen/>
        <w:t>числительных машин. Столь бурного развития, вероятно, не претерпевала ни одна техн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йствительно, если признанная как первая большая ЭВМ «Эниак» (1946 год) зани</w:t>
        <w:softHyphen/>
        <w:t>мала площадь около 9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есила более 30 тонн, то современный микропроцессор, спо</w:t>
        <w:softHyphen/>
        <w:t>собный вместить все электронное оборудование такой машины, имеет площадь всего 1,5 см</w:t>
      </w:r>
      <w:r>
        <w:rPr>
          <w:sz w:val="28"/>
          <w:vertAlign w:val="superscript"/>
        </w:rPr>
        <w:t>2</w:t>
      </w:r>
      <w:r>
        <w:rPr>
          <w:sz w:val="28"/>
        </w:rPr>
        <w:t>, обеспечивая при этом такую вычислительную мощность, которая превышает суммарную вычислительную мощность всех ЭВМ, имевшихся в мире в середине 60-х годов. Первая ЭВМ содержала около 18 тысяч электронных ламп, а сейчас в тысячи раз большее количество электронных компонентов 0,045-мкм технологии позволяют разместить в поперечном срезе человеческого в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ы развития ЭВМ опровергли все самые смелые прогнозы, Например, президент и основатель одной из ведущих компьютерных фирм Digital Equipment Corporation  Кен Олсон (Ken Olson) в 1977 году в одном из интервью сказал, что нет причин, по которым кому-нибудь захотелось бы иметь дома компьютер, а уже на рынке появился самый массовый в настоящее время персональный компьютер: сначала  (1976 г.)  персональный компьютер </w:t>
      </w:r>
      <w:r>
        <w:rPr>
          <w:sz w:val="28"/>
          <w:szCs w:val="15"/>
        </w:rPr>
        <w:t>(ПК)</w:t>
      </w:r>
      <w:r>
        <w:rPr>
          <w:sz w:val="28"/>
        </w:rPr>
        <w:t xml:space="preserve">  фирмы Apple, а в 1981 году и IBM PC. Самый, наверное, известный в компьютерном мире человек, основатель и бессменный руководитель фирмы Microsoft Билл Гейтс (Bill Gates) утверждал в 1983 году, что ни одной компьютерной программе никогда не понадобится более 640 Кбайт оперативной памяти, а сейчас его фирма выпускает программные продукты, требующие не менее 128 Мбай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3589655</wp:posOffset>
                </wp:positionV>
                <wp:extent cx="35242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7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1.1pt;mso-wrap-distance-left:9.05pt;mso-wrap-distance-right:9.05pt;mso-wrap-distance-top:0pt;mso-wrap-distance-bottom:0pt;margin-top:282.6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эмпирическому закону, сформулированному Гордоном Муром в 1965 году, в течении тридцати лет развития компьютеров плотность транзисторов на микросхеме ежегодно удваиваться. Но со временем практика микроэлектронного устройства внесла в него небольшую поправку: сегодня считается, что удвоение числа транзисторов происходит каждые 18 месяце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все труднее с каждым годом следовать “закону Мура”, поэтому его близкий конец предсказывался уже неоднократно. Однако человеческий гений и изобретательность находят все новые оригинальные выходы из технологических и производственных сложностей, встающих на пути безудержной компьютерной гонки. И все же прогресс вычислительной техники не может продолжаться вечно, рано или поздно мы наткнемся на предел, обусловленный как законами природы, так и экономическими законами. </w:t>
      </w:r>
    </w:p>
    <w:p>
      <w:pPr>
        <w:pStyle w:val="Normal"/>
        <w:spacing w:lineRule="auto" w:line="360"/>
        <w:ind w:firstLine="709"/>
        <w:jc w:val="both"/>
        <w:rPr>
          <w:sz w:val="52"/>
        </w:rPr>
      </w:pPr>
      <w:r>
        <w:rPr>
          <w:sz w:val="28"/>
          <w:szCs w:val="15"/>
        </w:rPr>
        <w:t>И сегодня специалисты в разных областях науки и техники ищут альтернативные пути дальнейшего развития П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егодняшний день вряд ли можно сказать, как именно он будет устроен самый “последний” компьюте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м необходимо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роанализировать ведущие из существующих на сегодняшний день аппаратные средства компьютеров. Также для составления детальных представлений о задачах, проблемах и методах их решений в данной теории тесно связано с возможными вариантами прогресса компьютерной техники. На базе данной теории необходим краткий экскурс в историю развития вычислительной техники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Второй нашей задачей является выяснить основные направления развития ПК на основе рассмотренного материал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ойдя в жизнь человеческого общества, компьютеры взяли на себя огромный круг задач – начиная от простейших алгебраических вычислений и кончая организацией процессов биржевой деятельности, международных телеконференций, моделированием сложных физических, химических, технологических процессов, мультимедийными и виртуальными развлечениями, наконец. Поэтому актуальность данной темы очевидна, ведь именно благодаря ЭВМ человечество вышло в космос, открыв себе дорогу к освоению огромных космических пространств, сотен планет и миров. Во многом благодаря компьютерной технике стало возможным появление и развитие таких современных наукоемких отраслей как молекулярная биология, генная инженерия, квантовая физика и др., стала возможным обширная интеграция накопленных научных знаний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51:00Z</dcterms:created>
  <dc:creator>Ivan</dc:creator>
  <dc:description/>
  <cp:keywords/>
  <dc:language>en-US</dc:language>
  <cp:lastModifiedBy>Ivan</cp:lastModifiedBy>
  <dcterms:modified xsi:type="dcterms:W3CDTF">2009-05-21T18:08:00Z</dcterms:modified>
  <cp:revision>2</cp:revision>
  <dc:subject/>
  <dc:title/>
</cp:coreProperties>
</file>