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лава 1. Исторический характер взаимоотношений государства и экономики.</w:t>
      </w:r>
    </w:p>
    <w:p>
      <w:pPr>
        <w:pStyle w:val="Normal"/>
        <w:numPr>
          <w:ilvl w:val="1"/>
          <w:numId w:val="6"/>
        </w:numPr>
        <w:rPr/>
      </w:pPr>
      <w:r>
        <w:rPr/>
        <w:t>Классическая модель взаимоотношений государства и экономики.</w:t>
      </w:r>
    </w:p>
    <w:p>
      <w:pPr>
        <w:pStyle w:val="Normal"/>
        <w:numPr>
          <w:ilvl w:val="1"/>
          <w:numId w:val="6"/>
        </w:numPr>
        <w:rPr/>
      </w:pPr>
      <w:r>
        <w:rPr/>
        <w:t>Марксистская модель взаимоотношений государства и экономики.</w:t>
      </w:r>
    </w:p>
    <w:p>
      <w:pPr>
        <w:pStyle w:val="Normal"/>
        <w:numPr>
          <w:ilvl w:val="1"/>
          <w:numId w:val="6"/>
        </w:numPr>
        <w:rPr/>
      </w:pPr>
      <w:r>
        <w:rPr/>
        <w:t>Кейнсианская модель взаимоотношений государства и экономики.</w:t>
      </w:r>
    </w:p>
    <w:p>
      <w:pPr>
        <w:pStyle w:val="Normal"/>
        <w:numPr>
          <w:ilvl w:val="1"/>
          <w:numId w:val="6"/>
        </w:numPr>
        <w:rPr/>
      </w:pPr>
      <w:r>
        <w:rPr/>
        <w:t>Взаимоотношения государства и экономики в переходном обществе.</w:t>
      </w:r>
    </w:p>
    <w:p>
      <w:pPr>
        <w:pStyle w:val="Normal"/>
        <w:numPr>
          <w:ilvl w:val="1"/>
          <w:numId w:val="6"/>
        </w:numPr>
        <w:rPr/>
      </w:pPr>
      <w:r>
        <w:rPr/>
        <w:t>Глобализация и взаимоотношения государства и экономики в современной смешанной экономике.</w:t>
      </w:r>
    </w:p>
    <w:p>
      <w:pPr>
        <w:pStyle w:val="Normal"/>
        <w:rPr/>
      </w:pPr>
      <w:r>
        <w:rPr/>
      </w:r>
    </w:p>
    <w:p>
      <w:pPr>
        <w:pStyle w:val="Normal"/>
        <w:rPr/>
      </w:pPr>
      <w:r>
        <w:rPr/>
        <w:t>Мировая экономическая практика в конце ХХ века пришла к бесспорному выводу, что нет и не может быть эффективной рыночной экономики без активной регулирующей роли государства. Видимо, именно такое понимание места и роли государства в экономической жизни нации заставило известного экономиста Луиса Малкерна сказать: «По-моему мнению, для любой ведущей страны не может быть ничего хуже, чем неправильно определить роль государства в экономике.»</w:t>
      </w:r>
    </w:p>
    <w:p>
      <w:pPr>
        <w:pStyle w:val="Normal"/>
        <w:rPr/>
      </w:pPr>
      <w:r>
        <w:rPr/>
        <w:t>Однако отношение к государственному вмешательству в рыночную экономику было различным на разных этапах ее становления и развития. С известной долей условности можно выделить пять моделей взаимоотношений государства и экономики, обусловленных конкретным состоянием общества, уровнем развития его производительных сил.</w:t>
      </w:r>
    </w:p>
    <w:p>
      <w:pPr>
        <w:pStyle w:val="Normal"/>
        <w:rPr/>
      </w:pPr>
      <w:r>
        <w:rPr/>
      </w:r>
    </w:p>
    <w:p>
      <w:pPr>
        <w:pStyle w:val="Normal"/>
        <w:rPr/>
      </w:pPr>
      <w:r>
        <w:rPr/>
        <w:t>1.1. Классическая модель взаимоотношений экономики и государства.</w:t>
      </w:r>
    </w:p>
    <w:p>
      <w:pPr>
        <w:pStyle w:val="Normal"/>
        <w:rPr/>
      </w:pPr>
      <w:r>
        <w:rPr/>
        <w:t>Главными представителями классической экономической теории были Адам Смит, Давид Рикардо, Жан-Батист Сэй, Джон Стюарт Милль. Суть этой модели заключалась в представлении о том, что экономическая система функционирует в соответствии с теми правилами, которые диктует рынок, а следовательно, потребитель.</w:t>
      </w:r>
    </w:p>
    <w:p>
      <w:pPr>
        <w:pStyle w:val="Normal"/>
        <w:rPr/>
      </w:pPr>
      <w:r>
        <w:rPr/>
        <w:t xml:space="preserve">Рыночная система способна саморегулироваться и обеспечить полное и эффективное использование имеющихся ограниченных ресурсов общества. Это осуществляется с помощью таких рычагов рыночного регулирования как колебания ставки процента, с одной стороны, и эластичность соотношения цен и заработной платы, - с другой. Действуя совместно, эти два механизма регулирования превращают полную занятость и полное использование ограниченных ресурсов в объективную неизбежность. Экономика таким образом способна развиваться «сама по себе», без вмешательства извне. Так, А. Смит считал, что система цен – это такой механизм, который накладывает строгие правила на участников экономического процесса, определяет то или иное их поведение. Причем это делается автоматически, без центрального руководства или коллективного решения. Именно система цен способна сочетать преследование частного интереса с достижением общественных целей. Эгоистический частный интерес действительно может сочетаться с интересами общества. Рыночная экономика, не управляемая никакой коллективной волей, не подчиненная единому замыслу, тем не менее следует строгим правилам поведения. Влияние на рыночную ситуацию действий отдельного человека, одного из множества, может быть неощутимо: он платит те цены, которые с него спрашивают, выбирает то количество товаров, которое нужно ему, исходит из наибольшей своей выгоды. Однако совокупность всех этих отдельных действий устанавливает цены, каждый покупатель подчиняется этим ценам, а сами цены подчиняются совокупности всех индивидуальных реакций. Таким образом, «невидимая рука» рынка обеспечивает результат, не зависящий от воли и намерений индивида. Эта же «невидимая рука», рыночный автоматизм способен оптимизировать и распределение остальных ресурсов. Словом, только рынок способен реализовывать идею «очевидной и простой системы естественной свободы.» Отсюда вывод: никакого вмешательства в экономику, ибо это вредно, так как ломается естественный порядок; «пусть идет как идет» - </w:t>
      </w:r>
      <w:r>
        <w:rPr>
          <w:lang w:val="en-US"/>
        </w:rPr>
        <w:t>laissez</w:t>
      </w:r>
      <w:r>
        <w:rPr/>
        <w:t xml:space="preserve"> </w:t>
      </w:r>
      <w:r>
        <w:rPr>
          <w:lang w:val="en-US"/>
        </w:rPr>
        <w:t>faire</w:t>
      </w:r>
      <w:r>
        <w:rPr/>
        <w:t xml:space="preserve"> – </w:t>
      </w:r>
      <w:r>
        <w:rPr>
          <w:lang w:val="en-US"/>
        </w:rPr>
        <w:t>laissez</w:t>
      </w:r>
      <w:r>
        <w:rPr/>
        <w:t xml:space="preserve"> </w:t>
      </w:r>
      <w:r>
        <w:rPr>
          <w:lang w:val="en-US"/>
        </w:rPr>
        <w:t>passez</w:t>
      </w:r>
      <w:r>
        <w:rPr/>
        <w:t>. Вмешательство государства нежелательно, т.к. это уводит экономику с пути наибольшей эффективности. Жан-Батист Сэй для того, чтобы раскрыть механизм саморегулирования выдвинул идею: сам процесс производства товаров и услуг создает доход в точности равный стоимости произведенных товаров. Это значит, что производство автоматически обеспечивает доход, необходимый для закупки всех произведенных благ и услуг. «Предложение рождает свой собственный спрос» - таков лозунг Сэя, получивший статус Закона Сэя.</w:t>
      </w:r>
    </w:p>
    <w:p>
      <w:pPr>
        <w:pStyle w:val="Normal"/>
        <w:rPr/>
      </w:pPr>
      <w:r>
        <w:rPr/>
        <w:t xml:space="preserve">Общественные пропорции регулируются рыночными механизмами, такими как ставка процента, цена, заработная плата, конкуренция. Отклоняясь вверх и вниз, эти механизмы диктуют соответствующее поведение субъектов рынка и ведут экономику по пути сбалансированного развития и полной занятости. Конкуренция на рынке труда исключает вынужденную безработицу. Джон Стюарт Милль делает заключение о том, «что общим практическим принципом должно быть </w:t>
      </w:r>
      <w:r>
        <w:rPr>
          <w:lang w:val="en-US"/>
        </w:rPr>
        <w:t>laissez</w:t>
      </w:r>
      <w:r>
        <w:rPr/>
        <w:t xml:space="preserve"> </w:t>
      </w:r>
      <w:r>
        <w:rPr>
          <w:lang w:val="en-US"/>
        </w:rPr>
        <w:t>faire</w:t>
      </w:r>
      <w:r>
        <w:rPr/>
        <w:t xml:space="preserve"> и любой отход от него, кроме каких-то соображений высшего порядка, является несомненным злом.» Поэтому государству отводилась роль «ночного сторожа», главными экономическими функциями которого были охрана собственности и сбор налогов.</w:t>
      </w:r>
    </w:p>
    <w:p>
      <w:pPr>
        <w:pStyle w:val="Normal"/>
        <w:rPr/>
      </w:pPr>
      <w:r>
        <w:rPr/>
        <w:t>Идеи классиков, в частности идея Сэя, что производство создает само свой спрос, более 100 лет считалась в экономической теории истинной в последней инстанции. По мнению Дж. Гэлбрейта, принятие или неприятие человеком теории Сэя до 30-х годов ХХ века на Западе было основным признаком, по которому экономисты отличались от дураков.</w:t>
      </w:r>
    </w:p>
    <w:p>
      <w:pPr>
        <w:pStyle w:val="Normal"/>
        <w:rPr/>
      </w:pPr>
      <w:r>
        <w:rPr/>
        <w:t>Представление о государстве как о «ночном стороже» во многом были обязаны существовавшим в конце ХУ11 – начало ХХ векасоциально-экономическим условиям становления и развития свободно-предпринимательского капитализма и эпохи свободного рынка. Социально-экономической основой того периода была мелкая частная собственность на основные ресурсы производства, экономические связи между субъектами осуществлялись через свободный, конкурентный рынок. Основными признаками этого рынка были:</w:t>
      </w:r>
    </w:p>
    <w:p>
      <w:pPr>
        <w:pStyle w:val="Normal"/>
        <w:numPr>
          <w:ilvl w:val="0"/>
          <w:numId w:val="9"/>
        </w:numPr>
        <w:rPr/>
      </w:pPr>
      <w:r>
        <w:rPr/>
        <w:t>наличие большого количества продавцов и покупателей;</w:t>
      </w:r>
    </w:p>
    <w:p>
      <w:pPr>
        <w:pStyle w:val="Normal"/>
        <w:numPr>
          <w:ilvl w:val="0"/>
          <w:numId w:val="9"/>
        </w:numPr>
        <w:rPr/>
      </w:pPr>
      <w:r>
        <w:rPr/>
        <w:t>цены на товары и услуги устанавливались за спиной товаропроизводителей, в зависимости от сложившегося спроса и предложения;</w:t>
      </w:r>
    </w:p>
    <w:p>
      <w:pPr>
        <w:pStyle w:val="Normal"/>
        <w:numPr>
          <w:ilvl w:val="0"/>
          <w:numId w:val="9"/>
        </w:numPr>
        <w:rPr/>
      </w:pPr>
      <w:r>
        <w:rPr/>
        <w:t>не существовало никаких препятствий для вхождения в рынок;</w:t>
      </w:r>
    </w:p>
    <w:p>
      <w:pPr>
        <w:pStyle w:val="Normal"/>
        <w:numPr>
          <w:ilvl w:val="0"/>
          <w:numId w:val="9"/>
        </w:numPr>
        <w:rPr/>
      </w:pPr>
      <w:r>
        <w:rPr/>
        <w:t>производимая продукция была более-менее однородной, не сложной и не существовало преимуществ крупномасштабного производства;</w:t>
      </w:r>
    </w:p>
    <w:p>
      <w:pPr>
        <w:pStyle w:val="Normal"/>
        <w:numPr>
          <w:ilvl w:val="0"/>
          <w:numId w:val="9"/>
        </w:numPr>
        <w:rPr/>
      </w:pPr>
      <w:r>
        <w:rPr/>
        <w:t>все участники рынка располагали нужной информацией и одинаково хорошо ориентировались в мире бизнеса.</w:t>
      </w:r>
    </w:p>
    <w:p>
      <w:pPr>
        <w:pStyle w:val="Normal"/>
        <w:ind w:left="360" w:hanging="0"/>
        <w:rPr/>
      </w:pPr>
      <w:r>
        <w:rPr/>
        <w:t>В этих условиях рынок действительно вполне справлялся с регулирующими функциями и государство могло позволить себе ограничить свою деятельность лишь тем, что зорко следить, чтобы никто и ничто не мешало процветанию рынка.</w:t>
      </w:r>
    </w:p>
    <w:p>
      <w:pPr>
        <w:pStyle w:val="Normal"/>
        <w:ind w:left="360" w:hanging="0"/>
        <w:rPr/>
      </w:pPr>
      <w:r>
        <w:rPr/>
        <w:t>Начиная с конца Х1Х века под воздействием изменений, которые происходят в материальном производстве, постепенно расширяются и экономические функции государства. Речь идет об усилении процессов концентрации и централизации производства, углублении и ужесточении конкурентной борьбы, усложнении экономических связей и обострении социальных проблем. В этих условиях государство вынуждено брать на себя ряд новых функций и начинает активно вмешиваться в экономические процессы. Обострение социальных проблем и усиление экономических противоречий привело к тому, что в 1917 году произошла социалистическая революция в России. Возникла новая социально-экономическая система, которая коренным образом изменила взаимоотношения государства и экономики, появилась Марксистская модель.</w:t>
      </w:r>
    </w:p>
    <w:p>
      <w:pPr>
        <w:pStyle w:val="Normal"/>
        <w:ind w:left="360" w:hanging="0"/>
        <w:rPr/>
      </w:pPr>
      <w:r>
        <w:rPr/>
      </w:r>
    </w:p>
    <w:p>
      <w:pPr>
        <w:pStyle w:val="Normal"/>
        <w:ind w:left="360" w:hanging="0"/>
        <w:rPr/>
      </w:pPr>
      <w:r>
        <w:rPr/>
        <w:t>1.2. Марксистская модель взаимоотношений государства и экономики.</w:t>
      </w:r>
    </w:p>
    <w:p>
      <w:pPr>
        <w:pStyle w:val="Normal"/>
        <w:ind w:left="360" w:hanging="0"/>
        <w:rPr/>
      </w:pPr>
      <w:r>
        <w:rPr/>
        <w:t>В теоретически обоснованной модели Маркса – планово-социалистической организации экономики – экономическая деятельность государства рассматривается, во-первых, как содержание исторической формы общественной (в масштабе общества) организации производства и потребления, и во-вторых, как господствующий сектор в экономической системе в целом.</w:t>
      </w:r>
    </w:p>
    <w:p>
      <w:pPr>
        <w:pStyle w:val="Normal"/>
        <w:ind w:left="360" w:hanging="0"/>
        <w:rPr/>
      </w:pPr>
      <w:r>
        <w:rPr/>
        <w:t>Лежащая в основе этой системы государственная собственность на основные средства производства объективно предполагает необходимость регулирования всех экономических процессов из единого центра. Все решения в отношении использования ресурсов принимаются в этом центре. Центральные органы собирают и перерабатывают всю информацию, которая требуется – какая продукция должна производиться, в каком количестве и какого качества, а так же с помощью каких средств и из какого сырья, а затем вырабатывают заказ на определенную продукцию для конкретных предприятий.</w:t>
      </w:r>
    </w:p>
    <w:p>
      <w:pPr>
        <w:pStyle w:val="Normal"/>
        <w:ind w:left="360" w:hanging="0"/>
        <w:rPr/>
      </w:pPr>
      <w:r>
        <w:rPr/>
        <w:t>Здесь возможно учесть, с одной стороны, как экономические и технические факторы, а с другой – политические решения и социальные приоритеты.</w:t>
      </w:r>
    </w:p>
    <w:p>
      <w:pPr>
        <w:pStyle w:val="Normal"/>
        <w:ind w:left="360" w:hanging="0"/>
        <w:rPr/>
      </w:pPr>
      <w:r>
        <w:rPr/>
        <w:t>Преимуществом этой системы является то, что возможно полностью, по крайней мере теоретически, исключить явную безработицу с помощью систематического управления ресурсами, при котором все получают работу. Путем тотального контроля над экономикой, включая и цены, и заработную плату, возможно реализовать и желаемое распределение ресурсов. Кроме того, можно концентрировать ограниченные ресурсы в нужном направлении для решения стоящих перед экономикой первоочередных и неотложных проблем.</w:t>
      </w:r>
    </w:p>
    <w:p>
      <w:pPr>
        <w:pStyle w:val="Normal"/>
        <w:ind w:left="360" w:hanging="0"/>
        <w:rPr/>
      </w:pPr>
      <w:r>
        <w:rPr/>
        <w:t>Центральным звеном в этой модели экономики является план, принимающий статус юридического закона, невыполнение которого влечет за собой юридическую и политическую ответственность.</w:t>
      </w:r>
    </w:p>
    <w:p>
      <w:pPr>
        <w:pStyle w:val="Normal"/>
        <w:ind w:left="360" w:hanging="0"/>
        <w:rPr/>
      </w:pPr>
      <w:r>
        <w:rPr/>
        <w:t>Экономические связи между субъектами экономики, между различными сферами и отраслями материального и нематериального производства, регионами, пропорции между ними, соотношение между потреблением, сбережением и накоплением и.т.п. устанавливаются через план.</w:t>
      </w:r>
    </w:p>
    <w:p>
      <w:pPr>
        <w:pStyle w:val="Normal"/>
        <w:ind w:left="360" w:hanging="0"/>
        <w:rPr/>
      </w:pPr>
      <w:r>
        <w:rPr/>
        <w:t>Технология составления плана такова: сначала центральные органы с учетом имеющихся ресурсов составляют пятилетний план для всего народного хозяйства. Затем он опускается на более низкие уровни – отрасли, регионы, предприятия – и после того как эти уровни внесут свои коррективы и дадут комментарии к нему, план разверстывается на отдельные планы для отраслей, регионов, отдельных хозяйств. Готовый план принимается после этого как закон.</w:t>
      </w:r>
    </w:p>
    <w:p>
      <w:pPr>
        <w:pStyle w:val="Normal"/>
        <w:ind w:left="360" w:hanging="0"/>
        <w:rPr/>
      </w:pPr>
      <w:r>
        <w:rPr/>
        <w:t>Главная сложность в выработке готового плана состоит в том, что на практике весьма затруднительно обнаружить, собрать, централизовать, а главное, переработать информацию об альтернативных вариантах производства, о расходах ресурсов, об издержках и других процессах. Нужно правильно оценить буквально миллионы вариантов различных сочетаний ресурсов, чтобы выдать окончательное решение. К тому же большинство этих факторов постоянно изменяются и во времени и в пространстве. Например, в экономике состоящей только из 2-х товаров, число необходимых действий по выявлению рациональности использования ресурсов будет 6, при 4-х товарах число действий будет равно 120 (5х4х3х2), при 5-ти – 720, при 6-ти – 5040 и т.д. При 12 товарах число действий будет составлять свыше 6 млрд., а при 200 – 7,3х10 в 385 степени. Современная номенклатура производства достигает 24 млн. наименований и около 1/10 ее ежегодно обновляется</w:t>
      </w:r>
      <w:r>
        <w:rPr>
          <w:vertAlign w:val="superscript"/>
        </w:rPr>
        <w:t>1</w:t>
      </w:r>
      <w:r>
        <w:rPr/>
        <w:t>. Все это говорит о практической невозможности учесть все модификации факторов производства и принимать правильные решения.</w:t>
      </w:r>
    </w:p>
    <w:p>
      <w:pPr>
        <w:pStyle w:val="Normal"/>
        <w:ind w:left="360" w:hanging="0"/>
        <w:rPr/>
      </w:pPr>
      <w:r>
        <w:rPr/>
        <w:t>Более того, информация будет искажаться не только ввиду таких технических препятствий, но и преднамеренно, по мере движения вниз и вверх в соответствии с иерархией планирования. Многие отрасли и предприятия могут искажать информацию в своих интересах. К тому же натуральные показатели плана не вполне адекватно отражают действительные потребности общества. Если, например, план определяется в тоннах, то предприятиям выгодно производить как можно более тяжелую продукцию, а если план устанавливается количественно, в штуках, то становится выгодным производить очень простые товары, низкого качества и т.д. Поэтому даже в рамках этой модели все чаще предпринимались попытки внедрить элементы рыночной экономики, оценивать деятельность субъектов экономики по размеру получаемой прибыли, объему реализованной продукции, чтобы в большей мере позволить спросу управлять производством. Но поскольку рыночные механизмы имели формальное, подчиненное значение, то несмотря на все свои усилия государство оказывалось неспособным обеспечить эффективное использование имеющихся ограниченных ресурсов.</w:t>
      </w:r>
    </w:p>
    <w:p>
      <w:pPr>
        <w:pStyle w:val="Normal"/>
        <w:ind w:left="360" w:hanging="0"/>
        <w:rPr/>
      </w:pPr>
      <w:r>
        <w:rPr/>
      </w:r>
    </w:p>
    <w:p>
      <w:pPr>
        <w:pStyle w:val="Normal"/>
        <w:numPr>
          <w:ilvl w:val="0"/>
          <w:numId w:val="5"/>
        </w:numPr>
        <w:rPr/>
      </w:pPr>
      <w:r>
        <w:rPr/>
        <w:t>См. Курс экономической теории. М., 1993. с 408.</w:t>
      </w:r>
    </w:p>
    <w:p>
      <w:pPr>
        <w:pStyle w:val="Normal"/>
        <w:ind w:left="360" w:hanging="0"/>
        <w:rPr/>
      </w:pPr>
      <w:r>
        <w:rPr/>
      </w:r>
    </w:p>
    <w:p>
      <w:pPr>
        <w:pStyle w:val="Normal"/>
        <w:rPr/>
      </w:pPr>
      <w:r>
        <w:rPr/>
        <w:t>Глава П</w:t>
      </w:r>
    </w:p>
    <w:p>
      <w:pPr>
        <w:pStyle w:val="Normal"/>
        <w:rPr/>
      </w:pPr>
      <w:r>
        <w:rPr/>
      </w:r>
    </w:p>
    <w:p>
      <w:pPr>
        <w:pStyle w:val="Normal"/>
        <w:rPr/>
      </w:pPr>
      <w:r>
        <w:rPr/>
        <w:t>Глава П Общая характеристика системы государственного регулирования экономики.</w:t>
      </w:r>
    </w:p>
    <w:p>
      <w:pPr>
        <w:pStyle w:val="Normal"/>
        <w:rPr/>
      </w:pPr>
      <w:r>
        <w:rPr/>
        <w:t>2.1. Несовершенства рынка и необходимость государственного регулирования экономики.</w:t>
      </w:r>
    </w:p>
    <w:p>
      <w:pPr>
        <w:pStyle w:val="Normal"/>
        <w:rPr/>
      </w:pPr>
      <w:r>
        <w:rPr/>
        <w:t>2.2. Субъекты и объекты государственного регулирования экономики.</w:t>
      </w:r>
    </w:p>
    <w:p>
      <w:pPr>
        <w:pStyle w:val="Normal"/>
        <w:rPr/>
      </w:pPr>
      <w:r>
        <w:rPr/>
        <w:t>2.3. Экономические функции государства. Недостатки государственного регулирования экономики.</w:t>
      </w:r>
    </w:p>
    <w:p>
      <w:pPr>
        <w:pStyle w:val="Normal"/>
        <w:rPr/>
      </w:pPr>
      <w:r>
        <w:rPr/>
      </w:r>
    </w:p>
    <w:p>
      <w:pPr>
        <w:pStyle w:val="Normal"/>
        <w:rPr/>
      </w:pPr>
      <w:r>
        <w:rPr/>
        <w:t>2.1. Несовершенства рынка и необходимость государственного регулирования.</w:t>
      </w:r>
    </w:p>
    <w:p>
      <w:pPr>
        <w:pStyle w:val="Normal"/>
        <w:rPr/>
      </w:pPr>
      <w:r>
        <w:rPr/>
      </w:r>
    </w:p>
    <w:p>
      <w:pPr>
        <w:pStyle w:val="Normal"/>
        <w:rPr/>
      </w:pPr>
      <w:r>
        <w:rPr/>
        <w:t>Необходимость государственного регулирования не отрицалась даже Адамом Смитом, основоположником теории «невидимой руки», принципа «</w:t>
      </w:r>
      <w:r>
        <w:rPr>
          <w:lang w:val="en-US"/>
        </w:rPr>
        <w:t>Laissez</w:t>
      </w:r>
      <w:r>
        <w:rPr/>
        <w:t xml:space="preserve"> </w:t>
      </w:r>
      <w:r>
        <w:rPr>
          <w:lang w:val="en-US"/>
        </w:rPr>
        <w:t>faire</w:t>
      </w:r>
      <w:r>
        <w:rPr/>
        <w:t>». Он, в частности, писал, что у государства есть «... три весьма важные обязанности: обеспечение военной безопасности, отправление правосудия и обязанность создавать и содержать определенные общественные учреждения, создание и содержание которых не могут быть выгодны отдельным лицам или небольшим группам, потому что прибыль от них не сможет никогда возместить издержки отдельному лицу или небольшой группе, хотя и сможет, часто с излишком, возместить их большому обществу». (Цит. По М. Блауг «Экономическая мысль в ретроспективе.- М.:Дело ЛТД. 1994. с.51-52.)</w:t>
      </w:r>
    </w:p>
    <w:p>
      <w:pPr>
        <w:pStyle w:val="Normal"/>
        <w:rPr/>
      </w:pPr>
      <w:r>
        <w:rPr/>
        <w:t>В последнем случае речь идет, о так называемых, общественных товарах, которые находятся вне пределов досягаемости рыночного механизма, поскольку требуют слишком крупных вложений, которых не в состоянии обеспечить отдельные предприниматели или даже небольшие группы, или такие товары, которые не приносят достаточной прибыли. Это своего рода «коллективный товар», без которого общество обойтись не может, а отдельные производители не могут его создать: национальная оборона, фундаментальная наука, космические исследования, коммуникационные сооружения, электроэнергетика, образование, здравоохранение, в особенности профилактическое здравоохранение, охрана памятников и другие. Очевидно, что производство таких товаров и услуг должно взять на себя государство, поскольку рынок неспособен обеспечить потребность общества в них.</w:t>
      </w:r>
    </w:p>
    <w:p>
      <w:pPr>
        <w:pStyle w:val="Normal"/>
        <w:rPr/>
      </w:pPr>
      <w:r>
        <w:rPr/>
        <w:t>Современные западные экономисты считают, что чисто общественные товары и услуги являются не единственными товарами и услугами, которыми не могут адекватно обеспечить частные рынки. «Всякий раз, когда они оказываются не в состоянии обеспечить какой-то товар или услугу, даже если издержки при этом меньше, чем цена, которую платят индивидуумы, мы имеем дело с несовершенством рынка, которое мы называем неполным рынком. (Полный рынок обеспечил бы всеми товарами и услугами, для которых затраты меньше чем те, что индивидуумы готовы за них платить.)». Дж. Ю. Стиглиц. Экономика государственного сектора. – М.: МГУ. – 1997. – с.81.</w:t>
      </w:r>
    </w:p>
    <w:p>
      <w:pPr>
        <w:pStyle w:val="Normal"/>
        <w:rPr/>
      </w:pPr>
      <w:r>
        <w:rPr/>
        <w:t>Считается, что рынки не справляются со страхованием вкладчиков от потерь сбережений при банкротстве банков, страхованием фермерского риска, порожденного колебанием цен на сельхозпродукцию, страхованием от наводнений, пожаров и т.п. Поэтому страховой рынок дополняется государственным страхованием.</w:t>
      </w:r>
    </w:p>
    <w:p>
      <w:pPr>
        <w:pStyle w:val="Normal"/>
        <w:rPr/>
      </w:pPr>
      <w:r>
        <w:rPr/>
        <w:t>Более того, государство дополняет рынок и в других сферах. Например, сфера реконструкции и обновления городов нуждается в координации действий и усилий многих заводов, землевладельцев, торговцев и других бизнесменов и эту координирующую функцию берет на себя государство. Оно заставляет субъектов рыночной экономики производить то, что необходимо в этих случаях.</w:t>
      </w:r>
    </w:p>
    <w:p>
      <w:pPr>
        <w:pStyle w:val="Normal"/>
        <w:rPr/>
      </w:pPr>
      <w:r>
        <w:rPr/>
        <w:t>Такого рода несовершенств в действиях рынка довольно много. Некоторые их называют «провалами» рынка. К их числу можно отнести и то, что рынок дает мало информации о деятельности субъектов рынка, о нуждах общества, потребительских стандартах. Поэтому в ряде стран принимаются Законы, которые предписывают, чтобы кредиторы информировали заемщиков о действительной ставке процента за кредиты, производители соблюдали соответствующее качество товаров, пищевых продуктов, медикаментов и др. Эта информация по своей сути тоже является общественным товаром, который рынок не в состоянии создать.</w:t>
      </w:r>
    </w:p>
    <w:p>
      <w:pPr>
        <w:pStyle w:val="Normal"/>
        <w:rPr/>
      </w:pPr>
      <w:r>
        <w:rPr/>
        <w:t>Существует ряд обстоятельств, которые сопровождают функционирование самого рынка и способствуют его саморазрушению. Это тенденция монополизации в экономике и циклический характер развития самой рыночной экономики. Эти тенденции уводят экономику с пути наибольшей эффективности и тормозят общественный прогресс. В этих условиях для обеспечения развития конкуренции, как важнейшего механизма, регулирующего деятельность рынка, становится жизненно необходимым выработка государством соответствующих антимонопольных законодательств и создание определенных «рамок» деятельности хозяйствующих субъектов. Для смягчения последствий циклического развития в периоды депрессии – безработицы, инфляции, не равновесия совокупного спроса и совокупного предложения – только государство способно проводить в жизнь необходимые экономические меры по преодолению экономического спада и стабилизации экономики. Принято считать, что именно здесь наиболее четко определяется сила государства, его способность выполнять свои регулирующие функции.</w:t>
      </w:r>
    </w:p>
    <w:p>
      <w:pPr>
        <w:pStyle w:val="Normal"/>
        <w:rPr/>
      </w:pPr>
      <w:r>
        <w:rPr/>
        <w:t>Существует еще и такое несовершенство рынка, как его неспособность равномерно и справедливо распределять доходы. Рыночная экономика, представленная самой себе, может быть эффективной по Парето и распределение справедливое с точки зрения законов рынка неизбежно приводит к значительной дифференциации доходов и социальной незащищенности значительных слоев общества. Такое положение не может устраивать большинство населения, в том числе и самих бизнесменов, поскольку это чревато серьезными социальными конфликтами, напряжением во взаимоотношениях работающих и работодателей, что отнюдь не способствует эффективности и на микроуровне.. Поэтому важнейшей обязанностью государства является перераспределение доходов для поддержки малоимущих и обездоленных слоев населения, стариков, инвалидов и т.д.</w:t>
      </w:r>
    </w:p>
    <w:p>
      <w:pPr>
        <w:pStyle w:val="Normal"/>
        <w:rPr/>
      </w:pPr>
      <w:r>
        <w:rPr/>
        <w:t>Следует отметить, что существует мнение, согласно которому марксистские и социалистические концепции, делавшие акцент на на выравнивании доходов, существенно повлияли на то, что правительства стран с рыночной экономикой начали играть важную роль в перераспределении доходов.</w:t>
      </w:r>
    </w:p>
    <w:p>
      <w:pPr>
        <w:pStyle w:val="Normal"/>
        <w:rPr/>
      </w:pPr>
      <w:r>
        <w:rPr/>
        <w:t>К числу проблем, которые не решает рыночный механизм относятся так называемые внешние эффекты (экстреналии). Наиболее известные из них – это загрязнение среды обитания (воздушного и водного бассейнов, земли), расточительное отношение к не воспроизводимым природным ресурсам. Неспроста широко распространено убеждение, что без вмешательства государства уровень загрязнения окружающей среды был бы слишком высок. Только государство имеет возможность реагировать на эти отрицательные внешние эффекты через соответствующие инструменты: штрафы, нормы, запреты, цены и др.</w:t>
      </w:r>
    </w:p>
    <w:p>
      <w:pPr>
        <w:pStyle w:val="Normal"/>
        <w:rPr/>
      </w:pPr>
      <w:r>
        <w:rPr/>
        <w:t>Таким образом, несостоятельность или «провалы» рынка выступают как основной мотив деятельности государства в сфере экономики. Как видно, без дополнения рыночного механизма механизмом сознательного государственного регулирования национальные экономики не могли бы эффективно функционировать и обеспечить максимизацию общественного благосостояния.</w:t>
      </w:r>
    </w:p>
    <w:p>
      <w:pPr>
        <w:pStyle w:val="Normal"/>
        <w:rPr/>
      </w:pPr>
      <w:r>
        <w:rPr/>
        <w:t>Поэтому этот сложный и многогранный процесс государственного регулирования экономики можно определить как систему государственных мер прямого и опосредованного воздействия государственными управленческими органами на поведение хозяйствующих субъектов и социально-экономических образований в целях сбалансированного и стабильного развития экономики и приспособления ее к изменяющимся внутренним и внешним условиям.</w:t>
      </w:r>
    </w:p>
    <w:p>
      <w:pPr>
        <w:pStyle w:val="Normal"/>
        <w:rPr/>
      </w:pPr>
      <w:r>
        <w:rPr/>
        <w:t>В этом определении отражены в наиболее общем виде основные характеристики этого процесса – субъекты и объекты регулирования, целевые установки и инструментарий регулирования.</w:t>
      </w:r>
    </w:p>
    <w:p>
      <w:pPr>
        <w:pStyle w:val="Normal"/>
        <w:rPr/>
      </w:pPr>
      <w:r>
        <w:rPr/>
      </w:r>
    </w:p>
    <w:p>
      <w:pPr>
        <w:pStyle w:val="Normal"/>
        <w:rPr/>
      </w:pPr>
      <w:r>
        <w:rPr/>
        <w:t>2.2 Субъекты и объекты государственного регулирования экономики.</w:t>
      </w:r>
    </w:p>
    <w:p>
      <w:pPr>
        <w:pStyle w:val="Normal"/>
        <w:rPr/>
      </w:pPr>
      <w:r>
        <w:rPr/>
      </w:r>
    </w:p>
    <w:p>
      <w:pPr>
        <w:pStyle w:val="Normal"/>
        <w:rPr/>
      </w:pPr>
      <w:r>
        <w:rPr/>
        <w:t>В экономической литературе проблемы субъектов и объектов государственного регулирования, его целевых установок, да и других вопросов этой проблемы решаются неоднозначно. К примеру, возьмем вопрос об объекте регулирования. Как отмечают некоторые авторы: «Вопрос об объекте государственного регулирования при ближайшем рассмотрении оказался вовсе непростым.»</w:t>
      </w:r>
      <w:r>
        <w:rPr>
          <w:vertAlign w:val="superscript"/>
        </w:rPr>
        <w:t>1</w:t>
      </w:r>
      <w:r>
        <w:rPr/>
        <w:t xml:space="preserve"> </w:t>
      </w:r>
    </w:p>
    <w:p>
      <w:pPr>
        <w:pStyle w:val="Normal"/>
        <w:rPr/>
      </w:pPr>
      <w:r>
        <w:rPr/>
        <w:t>В самом деле, в качестве объектов рассматривается самый широкий круг экономических явлений и процессов, от различных отраслей и сфер экономики до разнообразных отношений между субъектами, условий развития самых различных экономических процессов, вплоть до параметров самого рынка. При этом границы регулирования вполне справедливо очерчиваются только теми из вышеназванных объектов, развитие и функционирование которых рыночный механизм обеспечивает неудовлетворительно или не обеспечивает вообще.</w:t>
      </w:r>
      <w:r>
        <w:rPr>
          <w:vertAlign w:val="superscript"/>
        </w:rPr>
        <w:t>2</w:t>
      </w:r>
      <w:r>
        <w:rPr/>
        <w:t xml:space="preserve"> </w:t>
      </w:r>
    </w:p>
    <w:p>
      <w:pPr>
        <w:pStyle w:val="Normal"/>
        <w:rPr/>
      </w:pPr>
      <w:r>
        <w:rPr/>
        <w:t>Такое же неоднозначное решение вопроса о субъектах регулирования: кто-то определяет субъектом только государство, а кто-то, кроме собственно государственных органов, еще и множество других организационных структур, таких как, профсоюзы, потребительские общества, различные ассоциации и объединения, акционерные общества, экологические, женские, молодежные, спортивные, творческие организации и другие организационные структуры.</w:t>
      </w:r>
    </w:p>
    <w:p>
      <w:pPr>
        <w:pStyle w:val="Normal"/>
        <w:rPr/>
      </w:pPr>
      <w:r>
        <w:rPr>
          <w:vertAlign w:val="superscript"/>
        </w:rPr>
        <w:t xml:space="preserve">1 </w:t>
      </w:r>
      <w:r>
        <w:rPr/>
        <w:t>Мамыров Н., Ихданов Ж. Государственное регулирование экономики в условиях Казахстана. Алматы, Экономика. – 1998. Стр.26.</w:t>
      </w:r>
    </w:p>
    <w:p>
      <w:pPr>
        <w:pStyle w:val="Normal"/>
        <w:rPr/>
      </w:pPr>
      <w:r>
        <w:rPr>
          <w:vertAlign w:val="superscript"/>
        </w:rPr>
        <w:t xml:space="preserve">2 </w:t>
      </w:r>
      <w:r>
        <w:rPr/>
        <w:t>Орешин В. Государственное регулирование национальной экономики. М.: Юристъ, 1999. Стр.44.</w:t>
      </w:r>
    </w:p>
    <w:p>
      <w:pPr>
        <w:pStyle w:val="Normal"/>
        <w:rPr/>
      </w:pPr>
      <w:r>
        <w:rPr/>
      </w:r>
    </w:p>
    <w:p>
      <w:pPr>
        <w:pStyle w:val="Normal"/>
        <w:rPr/>
      </w:pPr>
      <w:r>
        <w:rPr/>
        <w:t>В дополнение к такому разнообразию мнений можно присоединить и столь же множественное разнообразие целей государственного регулирования. Приведем мнение ряда авторов на этот вопрос.</w:t>
      </w:r>
    </w:p>
    <w:p>
      <w:pPr>
        <w:pStyle w:val="Normal"/>
        <w:rPr/>
      </w:pPr>
      <w:r>
        <w:rPr/>
        <w:t>Некоторые авторы в качестве целей государственного регулирования выдвигают следующие процессы:</w:t>
      </w:r>
    </w:p>
    <w:p>
      <w:pPr>
        <w:pStyle w:val="Normal"/>
        <w:numPr>
          <w:ilvl w:val="0"/>
          <w:numId w:val="9"/>
        </w:numPr>
        <w:rPr/>
      </w:pPr>
      <w:r>
        <w:rPr/>
        <w:t>обеспечение общеэкономической стабильности;</w:t>
      </w:r>
    </w:p>
    <w:p>
      <w:pPr>
        <w:pStyle w:val="Normal"/>
        <w:numPr>
          <w:ilvl w:val="0"/>
          <w:numId w:val="9"/>
        </w:numPr>
        <w:rPr/>
      </w:pPr>
      <w:r>
        <w:rPr/>
        <w:t>координация хозяйственной деятельности;</w:t>
      </w:r>
    </w:p>
    <w:p>
      <w:pPr>
        <w:pStyle w:val="Normal"/>
        <w:numPr>
          <w:ilvl w:val="0"/>
          <w:numId w:val="9"/>
        </w:numPr>
        <w:rPr/>
      </w:pPr>
      <w:r>
        <w:rPr/>
        <w:t>поддержание конкурентной среды.</w:t>
      </w:r>
      <w:r>
        <w:rPr>
          <w:vertAlign w:val="superscript"/>
        </w:rPr>
        <w:t>3</w:t>
      </w:r>
    </w:p>
    <w:p>
      <w:pPr>
        <w:pStyle w:val="TextBodyIndent"/>
        <w:rPr/>
      </w:pPr>
      <w:r>
        <w:rPr/>
        <w:t>Автор одного из пионерных учебных пособий по курсу «Государственное регулирование экономики» Орешин В. П. Выдвигает четыре следующие взаимосвязанные цели, которые он называет «магический четырехугольник»:</w:t>
      </w:r>
    </w:p>
    <w:p>
      <w:pPr>
        <w:pStyle w:val="Normal"/>
        <w:numPr>
          <w:ilvl w:val="0"/>
          <w:numId w:val="9"/>
        </w:numPr>
        <w:rPr/>
      </w:pPr>
      <w:r>
        <w:rPr/>
        <w:t>экономический рост;</w:t>
      </w:r>
    </w:p>
    <w:p>
      <w:pPr>
        <w:pStyle w:val="Normal"/>
        <w:numPr>
          <w:ilvl w:val="0"/>
          <w:numId w:val="9"/>
        </w:numPr>
        <w:rPr/>
      </w:pPr>
      <w:r>
        <w:rPr/>
        <w:t>высокий уровень занятости;</w:t>
      </w:r>
    </w:p>
    <w:p>
      <w:pPr>
        <w:pStyle w:val="Normal"/>
        <w:numPr>
          <w:ilvl w:val="0"/>
          <w:numId w:val="9"/>
        </w:numPr>
        <w:rPr/>
      </w:pPr>
      <w:r>
        <w:rPr/>
        <w:t>стабильность цен;</w:t>
      </w:r>
    </w:p>
    <w:p>
      <w:pPr>
        <w:pStyle w:val="Normal"/>
        <w:numPr>
          <w:ilvl w:val="0"/>
          <w:numId w:val="9"/>
        </w:numPr>
        <w:rPr/>
      </w:pPr>
      <w:r>
        <w:rPr/>
        <w:t>внешнеэкономическое равновесие.</w:t>
      </w:r>
      <w:r>
        <w:rPr>
          <w:vertAlign w:val="superscript"/>
        </w:rPr>
        <w:t>4</w:t>
      </w:r>
    </w:p>
    <w:p>
      <w:pPr>
        <w:pStyle w:val="Normal"/>
        <w:ind w:left="360" w:hanging="0"/>
        <w:rPr/>
      </w:pPr>
      <w:r>
        <w:rPr/>
        <w:t>Другие авторы в качестве главных целевых установок весьма аргументировано выдвигают другие процессы. «К главным целям принято относить: 1) свободное развитие общества; 2) правовой порядок; 3) внешнюю и внутреннюю безопасность. Выполнение данных целей обеспечивает наиболее общие, принципиальные условия существования рыночной системы.»</w:t>
      </w:r>
      <w:r>
        <w:rPr>
          <w:vertAlign w:val="superscript"/>
        </w:rPr>
        <w:t>5</w:t>
      </w:r>
    </w:p>
    <w:p>
      <w:pPr>
        <w:pStyle w:val="TextBodyIndent"/>
        <w:rPr/>
      </w:pPr>
      <w:r>
        <w:rPr/>
        <w:t>Как видно отсюда, трудно однозначно и обоснованно оценить правомерность того или иного подхода к определению и объектов, и субъектов, и целевых установок государственного регулирования экономики. Все рассуждения авторов одновременно и правомерны, и спорны.</w:t>
      </w:r>
    </w:p>
    <w:p>
      <w:pPr>
        <w:pStyle w:val="Normal"/>
        <w:ind w:left="360" w:hanging="0"/>
        <w:rPr/>
      </w:pPr>
      <w:r>
        <w:rPr/>
        <w:t>Такое разнообразие мнений по самым важным аспектам проблемы затрудняет не только усвоение этой проблемы, но и формирование на практике адекватной существующим условиям экономической политики государства.</w:t>
      </w:r>
    </w:p>
    <w:p>
      <w:pPr>
        <w:pStyle w:val="Normal"/>
        <w:ind w:left="360" w:hanging="0"/>
        <w:rPr/>
      </w:pPr>
      <w:r>
        <w:rPr/>
        <w:t>В развитие существующих взглядов можно заметить, что все же самой глобальной целью государственного регулирования экономики является создание условий для движения экономики по пути наибольшей эффективности, с точки зрения макроуровня, для максимизации общественного благосостояния. Такое определение цели определяется, с одной стороны, тем, что рынок действительно эффективно распределяет ресурсы, но не считается с социальной эффективностью, которая, в конечном счете, способна оказать значительное влияние и на саму экономическую эффективность. А с другой стороны, перенос центра тяжести регулирования на государство, на внешнеэкономические (административные) факторы существенно снизит эффективность функционирования экономики.</w:t>
      </w:r>
    </w:p>
    <w:p>
      <w:pPr>
        <w:pStyle w:val="Normal"/>
        <w:ind w:left="360" w:hanging="0"/>
        <w:rPr/>
      </w:pPr>
      <w:r>
        <w:rPr>
          <w:vertAlign w:val="superscript"/>
        </w:rPr>
        <w:t xml:space="preserve">3 </w:t>
      </w:r>
      <w:r>
        <w:rPr/>
        <w:t>Управление государственной собственностью. М. 1997. Стр. 33-48.</w:t>
      </w:r>
    </w:p>
    <w:p>
      <w:pPr>
        <w:pStyle w:val="Normal"/>
        <w:ind w:left="360" w:hanging="0"/>
        <w:rPr/>
      </w:pPr>
      <w:r>
        <w:rPr>
          <w:vertAlign w:val="superscript"/>
        </w:rPr>
        <w:t xml:space="preserve">4 </w:t>
      </w:r>
      <w:r>
        <w:rPr/>
        <w:t>См. Орешин В. Государственное регулирование национальной экономики. М.: Юристъ. 1999. Стр. 20.</w:t>
      </w:r>
    </w:p>
    <w:p>
      <w:pPr>
        <w:pStyle w:val="Normal"/>
        <w:ind w:left="360" w:hanging="0"/>
        <w:rPr/>
      </w:pPr>
      <w:r>
        <w:rPr>
          <w:vertAlign w:val="superscript"/>
        </w:rPr>
        <w:t xml:space="preserve">5 </w:t>
      </w:r>
      <w:r>
        <w:rPr/>
        <w:t>Экономическая теория. М.: Владос. 2001. Стр. 465.</w:t>
      </w:r>
    </w:p>
    <w:p>
      <w:pPr>
        <w:pStyle w:val="Normal"/>
        <w:ind w:left="360" w:hanging="0"/>
        <w:rPr/>
      </w:pPr>
      <w:r>
        <w:rPr/>
      </w:r>
    </w:p>
    <w:p>
      <w:pPr>
        <w:pStyle w:val="Normal"/>
        <w:ind w:left="360" w:hanging="0"/>
        <w:rPr/>
      </w:pPr>
      <w:r>
        <w:rPr/>
        <w:t>Поэтому государство всегда должно стремиться достичь такого соотношения действующих в экономике и рыночных и административных (государственных) сил, при котором национальная экономика в сложившихся условиях развивалась бы достаточно оптимально, поддерживая и стимулируя эффективность рынка и в то же время влияло на его «провалы», и кроме того, воздействовало и на социальные процессы, которые являются равноправными элементами общественного благосостояния. А поскольку каждый исторический этап движения экономики имеет свою специфику, то глобальная цель конкретизируется в менее масштабных целевых установках. Например, в условиях циклического развития экономики для каждой фазы цикла будут присущи свои цели и задачи, свой инструментарий и методы регулирования. Фаза спада предполагает усиление государственных рычагов для создания условий экономического роста и увеличения занятости; фаза оживления вызывает необходимость и рыночных, и административных мер, способствующих обеспечению стабильности и координации хозяйственной деятельности. Или: усилившиеся процессы монополизации обусловливают усиление государственных мер по поддержанию и развитию конкурентной среды и, напротив, необходимость выживания отечественных производителей в международной конкурентной борьбе предполагает разработку мер по поддержке национальных монополий и т.д.</w:t>
      </w:r>
    </w:p>
    <w:p>
      <w:pPr>
        <w:pStyle w:val="Normal"/>
        <w:ind w:left="360" w:hanging="0"/>
        <w:rPr/>
      </w:pPr>
      <w:r>
        <w:rPr/>
        <w:t>Из этих рассуждений вытекает, что главным, и, на наш взгляд, единственным субъектом регулирования является государство в лице своих управленческих органов. Решение вышеприведенной цели под силу только самому государству, только оно является гарантом и носителем интересов всего общества.</w:t>
      </w:r>
    </w:p>
    <w:p>
      <w:pPr>
        <w:pStyle w:val="Normal"/>
        <w:ind w:left="360" w:hanging="0"/>
        <w:rPr/>
      </w:pPr>
      <w:r>
        <w:rPr/>
        <w:t xml:space="preserve">Взгляды, обосновывающие наличие и других субъектов регулирования экономики, о которых речь шла выше, вызывают возражение хотя бы только потому, что они выражают интересы только определенных групп населения и будут стремиться направить движение экономики в русло, выгодное только этим группам. Действительно, не секрет, что крупные корпорации, финансово-промышленные группы, акционерные общества и другие сильные общественно-экономические структуры могут воздействовать на определенную сферу общества. Располагая крупным капиталом, они обладают и большим масштабом и глубиной воздействия, зачастую выходящими за пределы объективно обусловленного. Они могут повлиять даже на конкретные решения государства. Некоторые авторы для демонстрации роли таких субъектов экономики отмечают, что они обладают дополнительной хозяйственной властью, материальной основой которой выступает </w:t>
      </w:r>
      <w:r>
        <w:rPr>
          <w:b/>
          <w:bCs/>
        </w:rPr>
        <w:t>властный капитал</w:t>
      </w:r>
      <w:r>
        <w:rPr/>
        <w:t>, который предстает как «... капитал, осуществляющий свою власть за пределами самого себя и за пределами чисто конкурентно-рыночной организации. Он организует не только свое собственное движение, но и среду функционирования, другие капиталы общественные и хозяйственные параметры, ...локальные и общехозяйственные процессы.»</w:t>
      </w:r>
      <w:r>
        <w:rPr>
          <w:vertAlign w:val="superscript"/>
        </w:rPr>
        <w:t xml:space="preserve">6 </w:t>
      </w:r>
      <w:r>
        <w:rPr/>
        <w:t>И все же заметим, во-первых, что хозяйственная власть этих структур распространяется лишь на определенную часть общественного производства, а во-вторых, «последнее слово» все-таки остается за самим государством. При этом сила и оптимальность государственного регулирования состоит именно в умении противостоять такого рода проявлениям, оптимально сочетать их интересы с интересами остальных субъектов экономики. Только государство может выступать как доминирующий субъект регулирования, поскольку именно оно определяет основные параметры функционирования всех субъектов экономики, устанавливает «правила игры» на рыночном пространстве и как выразитель интересов всего общества контролирует соблюдение принятых в обществе норм и стандартов.</w:t>
      </w:r>
    </w:p>
    <w:p>
      <w:pPr>
        <w:pStyle w:val="Normal"/>
        <w:ind w:left="360" w:hanging="0"/>
        <w:rPr/>
      </w:pPr>
      <w:r>
        <w:rPr/>
        <w:t>Объектами регулирования в широком смысле слова является вся национальная экономика в совокупности со всеми ее отраслями и сферами и всеми происходящими в ней экономическими процессами. Однако каждый конкретный исторический этап движения экономики проявляет свои «слабые звенья» или «узкие места», которые и могут выступить конкретными объектами регулирования.</w:t>
      </w:r>
    </w:p>
    <w:p>
      <w:pPr>
        <w:pStyle w:val="Normal"/>
        <w:ind w:left="360" w:hanging="0"/>
        <w:rPr/>
      </w:pPr>
      <w:r>
        <w:rPr/>
        <w:t>Разумеется, речь не идет о всеохватываемости регулированием всего и вся, как при командно-административной системе бывшего СССР, а лишь в той мере, в какой это объективно обусловлено несостоятельностью, «провалами» рынка. А эти «провалы» могут быть в любом звене экономики. Допуская известную условность, можно представить экономику как в вертикальном, так и в горизонтальном разрезах. В вертикальном разрезе могут быть представлены отрасли и сферы материального и нематериального производства со всем многообразием субъектов, функционирующих в них, а в горизонтальном – все экономические процессы и явления, охватывающие всю экономику – формирование и распределение доходов, финансовые, кредитные, денежные процессы и отношения, инфляция, занятость и безработица, монополизация, инвестиции и другие. Состояние и «вертикальных» и «горизонтальных» объектов может определяться действием и саморегулирующихся, рыночных механизмов, и системой сознательно направленных государственно-административных мер. Если регулирование движения этих объектов представить только рыночным силам, то более динамичное развитие получат те из них, которые обеспечат наибольшую эффективность с точки зрения распределения ресурсов. Но в то же время явно продемонстрируют свои «провалы», о которых речь шла выше. В вертикальном разрезе может сформироваться неоптимальная структура общественного производства, усиленное развитие одних, техническое и экономическое отставание других отраслей, таких как социальная, демографическая сферы, неконкурентоспособные и не обеспечивающие достаточной прибыли, но необходимые для внутренних нужд страны отрасли и производства, такие как производство общественных товаров, оборона, правопорядок, наука, охрана памятников культуры и т.д.</w:t>
      </w:r>
    </w:p>
    <w:p>
      <w:pPr>
        <w:pStyle w:val="Normal"/>
        <w:ind w:left="360" w:hanging="0"/>
        <w:rPr/>
      </w:pPr>
      <w:r>
        <w:rPr/>
        <w:t>В горизонтальном аспекте так же произойдут негативные последствия – неравномерное и несправедливое распределение доходов и резкая дифференциация общества, инфляция и расстройство финансовой системы, усиление монополизации и сокращение конкурентной среды и т.д.</w:t>
      </w:r>
    </w:p>
    <w:p>
      <w:pPr>
        <w:pStyle w:val="Normal"/>
        <w:ind w:left="360" w:hanging="0"/>
        <w:rPr/>
      </w:pPr>
      <w:r>
        <w:rPr/>
        <w:t>Если же все рычаги регулирования представить только государственным рычагам, то наряду с тем положительным, что несет в себе государственное регулирование (решение социальных проблем, возможность концентрации ресурсов в нужном направлении, по возможности обеспечить полную занятость, при необходимости сдерживать инфляцию и т.д.), главной ценой этого регулирования будет снижение экономической эффективности движения всей социально-экономической системы, а следовательно, снижение общественного благосостояния общества.</w:t>
      </w:r>
    </w:p>
    <w:p>
      <w:pPr>
        <w:pStyle w:val="Normal"/>
        <w:ind w:left="360" w:hanging="0"/>
        <w:rPr/>
      </w:pPr>
      <w:r>
        <w:rPr/>
        <w:t>Вся трудность государственного регулирования состоит в том, чтобы, во-первых, найти оптимальную меру соотношения рыночных и государственных рычагов воздействия на объект, тогда как сам объект регулирования изменчив, непостоянен и преходящ; и во-вторых, своевременно и правильно определить в этом двигающемся, развивающемся организме, каковым является экономика, то «больное и слабое звено», которое затрудняет его движение, и помочь ему сознательно выработанными государственными мерами.</w:t>
      </w:r>
    </w:p>
    <w:p>
      <w:pPr>
        <w:pStyle w:val="Normal"/>
        <w:ind w:left="360" w:hanging="0"/>
        <w:rPr/>
      </w:pPr>
      <w:r>
        <w:rPr>
          <w:vertAlign w:val="superscript"/>
        </w:rPr>
        <w:t xml:space="preserve">6 </w:t>
      </w:r>
      <w:r>
        <w:rPr/>
        <w:t>Осипов Ю.М. Теория хозяйства. Т. 1. М.: МГУ. – 1995. – стр.372.</w:t>
      </w:r>
    </w:p>
    <w:p>
      <w:pPr>
        <w:pStyle w:val="Normal"/>
        <w:ind w:left="360" w:hanging="0"/>
        <w:rPr/>
      </w:pPr>
      <w:r>
        <w:rPr/>
      </w:r>
    </w:p>
    <w:p>
      <w:pPr>
        <w:pStyle w:val="Normal"/>
        <w:ind w:left="360" w:hanging="0"/>
        <w:rPr/>
      </w:pPr>
      <w:r>
        <w:rPr/>
        <w:t>2.3 Экономические функции государства. Недостатки государственного регулирования.</w:t>
      </w:r>
    </w:p>
    <w:p>
      <w:pPr>
        <w:pStyle w:val="Normal"/>
        <w:ind w:left="360" w:hanging="0"/>
        <w:rPr/>
      </w:pPr>
      <w:r>
        <w:rPr/>
      </w:r>
    </w:p>
    <w:p>
      <w:pPr>
        <w:pStyle w:val="Normal"/>
        <w:ind w:left="360" w:hanging="0"/>
        <w:rPr/>
      </w:pPr>
      <w:r>
        <w:rPr/>
        <w:t>Экономическая роль государства в любом обществе реализуется через совокупность конкретных функций. Как и роль государства, так и выполняемые им функции бывают разными не только в разных моделях взаимоотношений государства и экономики, но и разной в рамках одной модели, но с различными конкретно-историческими условиями разных стран. Кроме того, экономическая роль государства и выполняемые функции не могут быть одинаковыми в государствах со сложившейся высокоразвитой рыночной экономикой и в государствах с переходной экономикой. Здесь также большое значение имеют конкретные специфические условия. Эти различия обусловлены многими факторами объективного, материального порядка, а так же под влиянием традиций и представлений, характерных для данного общества, что сейчас определяется таким понятием как менталитет.</w:t>
      </w:r>
    </w:p>
    <w:p>
      <w:pPr>
        <w:pStyle w:val="Normal"/>
        <w:ind w:left="360" w:hanging="0"/>
        <w:rPr/>
      </w:pPr>
      <w:r>
        <w:rPr/>
        <w:t>Независимо от специфики экономического, культурного и национально-исторического развития разных стран, в которых более или менее успешно функционирует смешанная экономика, независимо от экономических теорий, которым отдается предпочтение в этих странах, экономическая роль государства в них может быть представлена следующими важнейшими функциями:</w:t>
      </w:r>
    </w:p>
    <w:p>
      <w:pPr>
        <w:pStyle w:val="Normal"/>
        <w:numPr>
          <w:ilvl w:val="0"/>
          <w:numId w:val="9"/>
        </w:numPr>
        <w:rPr/>
      </w:pPr>
      <w:r>
        <w:rPr/>
        <w:t>разработка хозяйственного законодательства, обеспечение правовой базы и социального климата, способствующих эффективному функционированию рыночной экономики (защита прав собственности, обеспечение законности и правопорядка в хозяйственной сфере, регулирование взаимоотношений между работниками и работодателями и т.д.);</w:t>
      </w:r>
    </w:p>
    <w:p>
      <w:pPr>
        <w:pStyle w:val="Normal"/>
        <w:numPr>
          <w:ilvl w:val="0"/>
          <w:numId w:val="9"/>
        </w:numPr>
        <w:rPr>
          <w:vertAlign w:val="superscript"/>
        </w:rPr>
      </w:pPr>
      <w:r>
        <w:rPr/>
        <w:t>обеспечение свободы предпринимательства, стимулирование деловой активности и борьба с монополистическими тенденциями (принятие мер против недобросовестной конкуренции, нарушения прав потребителей и т.д.);</w:t>
      </w:r>
    </w:p>
    <w:p>
      <w:pPr>
        <w:pStyle w:val="Normal"/>
        <w:numPr>
          <w:ilvl w:val="0"/>
          <w:numId w:val="9"/>
        </w:numPr>
        <w:rPr>
          <w:vertAlign w:val="superscript"/>
        </w:rPr>
      </w:pPr>
      <w:r>
        <w:rPr/>
        <w:t>перераспределение доходов и богатства с целью обеспечения социальных гарантий и защиту нуждающихся в ней различных групп населения (принятие обязательств в области образования, регулирование демографических процессов, профилактического и лечебного здравоохранения, охрана материнства и детства, стариков, пенсии, пособия, компенсации и т.д.);</w:t>
      </w:r>
    </w:p>
    <w:p>
      <w:pPr>
        <w:pStyle w:val="Normal"/>
        <w:numPr>
          <w:ilvl w:val="0"/>
          <w:numId w:val="9"/>
        </w:numPr>
        <w:rPr>
          <w:vertAlign w:val="superscript"/>
        </w:rPr>
      </w:pPr>
      <w:r>
        <w:rPr/>
        <w:t>корректирование распределения ресурсов с целью изменить структуру национальной экономики в соответствии с изменяющимися внешними и внутренними условиями;</w:t>
      </w:r>
    </w:p>
    <w:p>
      <w:pPr>
        <w:pStyle w:val="Normal"/>
        <w:numPr>
          <w:ilvl w:val="0"/>
          <w:numId w:val="9"/>
        </w:numPr>
        <w:rPr>
          <w:vertAlign w:val="superscript"/>
        </w:rPr>
      </w:pPr>
      <w:r>
        <w:rPr/>
        <w:t>стабилизация экономики в условиях колебания экономической конъюнктуры, а так же стимулирование экономического роста (регулирование денежного обращения и обеспечение устойчивости национальной валюты, регулирование уровня занятости и борьба с безработицей и т.д.);</w:t>
      </w:r>
    </w:p>
    <w:p>
      <w:pPr>
        <w:pStyle w:val="Normal"/>
        <w:numPr>
          <w:ilvl w:val="0"/>
          <w:numId w:val="9"/>
        </w:numPr>
        <w:rPr>
          <w:vertAlign w:val="superscript"/>
        </w:rPr>
      </w:pPr>
      <w:r>
        <w:rPr/>
        <w:t>осуществление предпринимательской деятельности в сферах, где это невыгодно частному капиталу (производство общественных товаров, реконструкции городов, оборонных предприятий, в сфере страхования от рисков, в сфере культуры и охраны памятников и т.д.);</w:t>
      </w:r>
    </w:p>
    <w:p>
      <w:pPr>
        <w:pStyle w:val="Normal"/>
        <w:numPr>
          <w:ilvl w:val="0"/>
          <w:numId w:val="9"/>
        </w:numPr>
        <w:rPr>
          <w:vertAlign w:val="superscript"/>
        </w:rPr>
      </w:pPr>
      <w:r>
        <w:rPr/>
        <w:t>контроль за внешнеэкономической деятельностью, включая организацию таможенной системы;</w:t>
      </w:r>
    </w:p>
    <w:p>
      <w:pPr>
        <w:pStyle w:val="Normal"/>
        <w:numPr>
          <w:ilvl w:val="0"/>
          <w:numId w:val="9"/>
        </w:numPr>
        <w:rPr>
          <w:vertAlign w:val="superscript"/>
        </w:rPr>
      </w:pPr>
      <w:r>
        <w:rPr/>
        <w:t>обеспечение охраны окружающей среды, регулирование использования не воспроизводимых природных ресурсов.</w:t>
      </w:r>
    </w:p>
    <w:p>
      <w:pPr>
        <w:pStyle w:val="TextBodyIndent"/>
        <w:rPr/>
      </w:pPr>
      <w:r>
        <w:rPr/>
        <w:t>Все эти функции, с одной стороны, направлены на поддержание и облегчение функционирования рыночной системы, а с другой – на корректировку и модификацию действий рыночной системы, включая нейтрализацию ее негативных сторон.</w:t>
      </w:r>
    </w:p>
    <w:p>
      <w:pPr>
        <w:pStyle w:val="Normal"/>
        <w:ind w:left="360" w:hanging="0"/>
        <w:rPr/>
      </w:pPr>
      <w:r>
        <w:rPr/>
        <w:t>С развитием общества, с прогрессивными сдвигами в его материально-технической базе, усложнением хозяйственных связей между субъектами экономики, актуализацией тех или иных сфер общественной жизни и усилением процессов интеграции происходит обогащение и уточнение этих функций и даже возникают качественно новые функции, связанные с движением и состоянием общества. К ним, в частности, экономисты относят:</w:t>
      </w:r>
    </w:p>
    <w:p>
      <w:pPr>
        <w:pStyle w:val="Normal"/>
        <w:numPr>
          <w:ilvl w:val="0"/>
          <w:numId w:val="9"/>
        </w:numPr>
        <w:rPr/>
      </w:pPr>
      <w:r>
        <w:rPr/>
        <w:t>проведение четко сформулированной промышленной политики;</w:t>
      </w:r>
    </w:p>
    <w:p>
      <w:pPr>
        <w:pStyle w:val="Normal"/>
        <w:numPr>
          <w:ilvl w:val="0"/>
          <w:numId w:val="9"/>
        </w:numPr>
        <w:rPr/>
      </w:pPr>
      <w:r>
        <w:rPr/>
        <w:t>создание специальных экономических зон (СЭЗ) для разработки и внедрения современных технологий, стимулирования развития отдельных сфер и регионов;</w:t>
      </w:r>
    </w:p>
    <w:p>
      <w:pPr>
        <w:pStyle w:val="Normal"/>
        <w:numPr>
          <w:ilvl w:val="0"/>
          <w:numId w:val="9"/>
        </w:numPr>
        <w:rPr/>
      </w:pPr>
      <w:r>
        <w:rPr/>
        <w:t>определение границ и обеспечение экономической безопасности конкретного государства.</w:t>
      </w:r>
    </w:p>
    <w:p>
      <w:pPr>
        <w:pStyle w:val="Normal"/>
        <w:ind w:left="360" w:hanging="0"/>
        <w:rPr/>
      </w:pPr>
      <w:r>
        <w:rPr/>
        <w:t>Реализация всех этих функций в значительной мере определяется спецификой различных государств. В развитой рыночной экономике центральными и преобладающими являются функции, воздействующие на макроэкономическую стабилизацию и экономический рост, на развитие его технико-технологической базы.</w:t>
      </w:r>
    </w:p>
    <w:p>
      <w:pPr>
        <w:pStyle w:val="Normal"/>
        <w:ind w:left="360" w:hanging="0"/>
        <w:rPr/>
      </w:pPr>
      <w:r>
        <w:rPr/>
        <w:t>А в странах с переходной экономикой ведущими, центральными являются функции, способствующие скорейшему преобразованию «старой» системы в рыночную при сохранении достигнутого экономического потенциала.</w:t>
      </w:r>
    </w:p>
    <w:p>
      <w:pPr>
        <w:pStyle w:val="Normal"/>
        <w:ind w:left="360" w:hanging="0"/>
        <w:rPr/>
      </w:pPr>
      <w:r>
        <w:rPr/>
        <w:t>Это означает, что разные страны формируют разные подходы к государственному регулированию, ставят разные текущие и стратегические цели, используют разные формы и методы их реализации.</w:t>
      </w:r>
    </w:p>
    <w:p>
      <w:pPr>
        <w:pStyle w:val="Normal"/>
        <w:ind w:left="360" w:hanging="0"/>
        <w:rPr/>
      </w:pPr>
      <w:r>
        <w:rPr/>
        <w:t>В то же время нельзя не отметить и существенные недостатки государственного регулирования. Российские экономисты отмечают два следующих негативных последствия активной роли государства а экономике: 1. Сужение сферы действия рыночных отношений, ведущих к наиболее эффективному использованию производственных ресурсов, и 2. Нарушение принципов рыночного установления связей между хозяйствующими субъектами. * Западные же экономисты видят недостатки государства в экономике в гораздо больших масштабах. Они отмечают следующие четыре основные причины систематической несостоятельности государства:</w:t>
      </w:r>
    </w:p>
    <w:p>
      <w:pPr>
        <w:pStyle w:val="Normal"/>
        <w:numPr>
          <w:ilvl w:val="0"/>
          <w:numId w:val="3"/>
        </w:numPr>
        <w:rPr/>
      </w:pPr>
      <w:r>
        <w:rPr/>
        <w:t>недостаточная информированность государства о последствиях своей деятельности,</w:t>
      </w:r>
    </w:p>
    <w:p>
      <w:pPr>
        <w:pStyle w:val="Normal"/>
        <w:numPr>
          <w:ilvl w:val="0"/>
          <w:numId w:val="3"/>
        </w:numPr>
        <w:rPr/>
      </w:pPr>
      <w:r>
        <w:rPr/>
        <w:t>ограниченный контроль над реакцией частного сектора на его деятельность,</w:t>
      </w:r>
    </w:p>
    <w:p>
      <w:pPr>
        <w:pStyle w:val="Normal"/>
        <w:numPr>
          <w:ilvl w:val="0"/>
          <w:numId w:val="3"/>
        </w:numPr>
        <w:rPr/>
      </w:pPr>
      <w:r>
        <w:rPr/>
        <w:t>слабый контроль над бюрократией,</w:t>
      </w:r>
    </w:p>
    <w:p>
      <w:pPr>
        <w:pStyle w:val="Normal"/>
        <w:numPr>
          <w:ilvl w:val="0"/>
          <w:numId w:val="3"/>
        </w:numPr>
        <w:rPr/>
      </w:pPr>
      <w:r>
        <w:rPr/>
        <w:t>ограничения, налагаемые политическими процессами</w:t>
      </w:r>
    </w:p>
    <w:p>
      <w:pPr>
        <w:pStyle w:val="Normal"/>
        <w:ind w:left="360" w:hanging="0"/>
        <w:rPr/>
      </w:pPr>
      <w:r>
        <w:rPr/>
        <w:t>Рассмотрим эти причины более подробно, поскольку учет этих обстоятельств в экономической политике делает эту политику более действенной и успешной и показывает силу государства в решении стоящих перед ним задач.</w:t>
      </w:r>
    </w:p>
    <w:p>
      <w:pPr>
        <w:pStyle w:val="Normal"/>
        <w:numPr>
          <w:ilvl w:val="0"/>
          <w:numId w:val="13"/>
        </w:numPr>
        <w:rPr/>
      </w:pPr>
      <w:r>
        <w:rPr/>
        <w:t>Недостаточная информированность заключается в том, что результаты многих действий государства трудны для осознания и непредсказуемы. Когда Правительство бывшего СССР приняло Программу борьбы с алкоголизмом, оно имело ввиду самые благородные цели. Однако жизнь показала, что сокращения потребления алкоголя не произошло, зато были вырублены ценнейшие сорта винограда, утеряны рецепты производства редчайших вин, остановлены ряд винзаводов и т.д.</w:t>
      </w:r>
    </w:p>
    <w:p>
      <w:pPr>
        <w:pStyle w:val="Normal"/>
        <w:ind w:left="360" w:hanging="0"/>
        <w:rPr/>
      </w:pPr>
      <w:r>
        <w:rPr/>
      </w:r>
    </w:p>
    <w:p>
      <w:pPr>
        <w:pStyle w:val="Normal"/>
        <w:ind w:left="360" w:hanging="0"/>
        <w:rPr/>
      </w:pPr>
      <w:r>
        <w:rPr/>
        <w:t>Неблагоприятными оказались и результаты принятой в Казахстане пенсионной реформы. И новый пенсионный возраст, и размер пенсий поставили пенсионеров на грань вымирания.</w:t>
      </w:r>
    </w:p>
    <w:p>
      <w:pPr>
        <w:pStyle w:val="Normal"/>
        <w:ind w:left="360" w:hanging="0"/>
        <w:rPr/>
      </w:pPr>
      <w:r>
        <w:rPr/>
        <w:t>Улучшится ли качество образования от введения платы за обучение в университетах страны? Не останутся ли за «бортом» молодые талантливые люди из малоимущих семей?</w:t>
      </w:r>
    </w:p>
    <w:p>
      <w:pPr>
        <w:pStyle w:val="Normal"/>
        <w:ind w:left="360" w:hanging="0"/>
        <w:rPr/>
      </w:pPr>
      <w:r>
        <w:rPr/>
        <w:t>Именно недостаточная информированность государства привела к большим просчетам и ошибкам в проведении процесса приватизации собственности в РК и других странах СНГ. Как отмечает видный казахстанский экономист А.Есентугелов: «В результате собственность переместилась за пределы страны. Теперь новые владельцы почти не платят налогов, не возвращают валютную выручку от экспорта, вывозят капитал за границу, не вкладывают средства в реструктуризацию сырьевых отраслей.»* (Аль-Пари.- 1999.- №4. – с.30.)</w:t>
      </w:r>
    </w:p>
    <w:p>
      <w:pPr>
        <w:pStyle w:val="Normal"/>
        <w:ind w:left="360" w:hanging="0"/>
        <w:rPr/>
      </w:pPr>
      <w:r>
        <w:rPr/>
        <w:t>Словом, государство не всегда может предсказать следствия предпринимаемых шагов и в полной мере решить стоящие перед ним задачи.</w:t>
      </w:r>
    </w:p>
    <w:p>
      <w:pPr>
        <w:pStyle w:val="Normal"/>
        <w:numPr>
          <w:ilvl w:val="0"/>
          <w:numId w:val="13"/>
        </w:numPr>
        <w:rPr/>
      </w:pPr>
      <w:r>
        <w:rPr/>
        <w:t>Ограниченный контроль над ответной реакцией частного сектора приводит к тому, что предприниматели неадекватно реагируют на предпринимаемые государством меры. К примеру, решение усилить контроль над арендной платой за жилье, чтобы сделать аренду жилья доступной даже бедным слоям населения, привело к обратному результату, поскольку владельцы квартир обратились к другим инвестиционным возможностям.</w:t>
      </w:r>
    </w:p>
    <w:p>
      <w:pPr>
        <w:pStyle w:val="Normal"/>
        <w:numPr>
          <w:ilvl w:val="0"/>
          <w:numId w:val="13"/>
        </w:numPr>
        <w:rPr/>
      </w:pPr>
      <w:r>
        <w:rPr/>
        <w:t>Ограниченный контроль над бюрократией означает следующее. Действенность любого законодательства, реализация практических шагов по регулированию любого экономического явления зависит от профессиональной грамотности государственных чиновников, их целеустремленной и честной работы. Однако, на деле существует масса мотивов, когда чиновники действуют так, как они хотят. Каждый руководствуется своими представлениями об общественных интересах. Лишь в 90-е годы обратили внимание на то, что работа бюрократии может быть неэффективной и даже коррумпированной, что чиновники способны искажать полученные директивы или использовать инструменты экономической политики в своих узкокорыстных интересах. Особенно наглядно это видно из реалий стран СНГ, когда законы об иностранных инвестициях, приватизации и разгосударствлении, о регулировании отношений с бизнесом и другие превратились в источники личного обогащения работников госаппарата, а потому конечные результаты от реализации этих законов для общества оказались далеки от ожидаемых.</w:t>
      </w:r>
    </w:p>
    <w:p>
      <w:pPr>
        <w:pStyle w:val="Normal"/>
        <w:numPr>
          <w:ilvl w:val="0"/>
          <w:numId w:val="13"/>
        </w:numPr>
        <w:rPr/>
      </w:pPr>
      <w:r>
        <w:rPr/>
        <w:t xml:space="preserve">Ограничения, налагаемые политическими процессами. </w:t>
      </w:r>
    </w:p>
    <w:p>
      <w:pPr>
        <w:pStyle w:val="Normal"/>
        <w:ind w:left="360" w:hanging="0"/>
        <w:rPr/>
      </w:pPr>
      <w:r>
        <w:rPr/>
        <w:t>Государственная деятельность затрагивает многих, но решения принимаются только ограниченным кругом лиц. Неспособность чиновников выполнять то, что, казалось бы, должно быть в интересах общества, оказывается не только результатом рентоориентированного поведения и недобросовестности чиновников, но и результатом того, что они вынуждены уступать давлению политиков – депутатов, избиратели которых имеют свои предпочтения и свои интересы. Например, решение России об окончании войны в Чечне в 1996 году было принято под давлением определенного круга лиц в политической элите России и не было оправдано с точки зрения интересов всего общества. Если бы этот конфликт довели тогда до логического конца, возможно не было бы этих жертв и людских потерь в 1998-2000 гг.</w:t>
      </w:r>
    </w:p>
    <w:p>
      <w:pPr>
        <w:pStyle w:val="Normal"/>
        <w:ind w:left="360" w:hanging="0"/>
        <w:rPr/>
      </w:pPr>
      <w:r>
        <w:rPr/>
        <w:t>Критики государственного вмешательства в экономику считают, что эти четыре источника несостоятельности государства столь существенны и достаточно серьезны, чтобы оно отказалось от своей регулирующей роли в экономической жизни общества.</w:t>
      </w:r>
    </w:p>
    <w:p>
      <w:pPr>
        <w:pStyle w:val="Normal"/>
        <w:ind w:left="360" w:hanging="0"/>
        <w:rPr/>
      </w:pPr>
      <w:r>
        <w:rPr/>
        <w:t>На сегодняшний день в экономической литературе доминирует взгляд о необходимости ограничения государственного вмешательства в экономику и предоставлении центрального места в экономике частному предпринимательству, рыночным отношениям. При этом, на противоположных позициях стоят виднейшие ученые ХХ века. Так, профессор Гарвардского университета США Джон Кеннет Гэлбрейт считает, что государство должно играть более активную роль в экономике, тогда как лауреат Нобелевской премии Милтон Фридмен полагает, что роль государства должна быть менее активной. Мнения на этот счет зависят от того, насколько серьезной считается несостоятельность рынка и насколько эффективной может быть деятельность государства в ее устранении.</w:t>
      </w:r>
    </w:p>
    <w:p>
      <w:pPr>
        <w:pStyle w:val="Normal"/>
        <w:ind w:left="360" w:hanging="0"/>
        <w:rPr/>
      </w:pPr>
      <w:r>
        <w:rPr/>
      </w:r>
    </w:p>
    <w:p>
      <w:pPr>
        <w:pStyle w:val="Normal"/>
        <w:ind w:left="360" w:hanging="0"/>
        <w:rPr/>
      </w:pPr>
      <w:r>
        <w:rPr/>
        <w:t xml:space="preserve">Глава </w:t>
      </w:r>
      <w:r>
        <w:rPr>
          <w:lang w:val="en-US"/>
        </w:rPr>
        <w:t>III</w:t>
      </w:r>
      <w:r>
        <w:rPr/>
        <w:t xml:space="preserve"> Основные формы и методы государственного регулирования экономики.</w:t>
      </w:r>
    </w:p>
    <w:p>
      <w:pPr>
        <w:pStyle w:val="Normal"/>
        <w:ind w:left="360" w:hanging="0"/>
        <w:rPr/>
      </w:pPr>
      <w:r>
        <w:rPr/>
        <w:t>3.1. Формы и инструменты государственного регулирования экономики.</w:t>
      </w:r>
    </w:p>
    <w:p>
      <w:pPr>
        <w:pStyle w:val="Normal"/>
        <w:ind w:left="360" w:hanging="0"/>
        <w:rPr/>
      </w:pPr>
      <w:r>
        <w:rPr/>
        <w:t>3.2. Основные методы государственного регулирования.</w:t>
      </w:r>
    </w:p>
    <w:p>
      <w:pPr>
        <w:pStyle w:val="Normal"/>
        <w:ind w:left="360" w:hanging="0"/>
        <w:rPr/>
      </w:pPr>
      <w:r>
        <w:rPr/>
        <w:t>а) прогнозирование социально-экономической динамики национальной экономики;</w:t>
      </w:r>
    </w:p>
    <w:p>
      <w:pPr>
        <w:pStyle w:val="Normal"/>
        <w:ind w:left="360" w:hanging="0"/>
        <w:rPr/>
      </w:pPr>
      <w:r>
        <w:rPr/>
        <w:t>б) планирование социально-экономического развития.</w:t>
      </w:r>
    </w:p>
    <w:p>
      <w:pPr>
        <w:pStyle w:val="Normal"/>
        <w:ind w:left="360" w:hanging="0"/>
        <w:rPr/>
      </w:pPr>
      <w:r>
        <w:rPr/>
      </w:r>
    </w:p>
    <w:p>
      <w:pPr>
        <w:pStyle w:val="Normal"/>
        <w:ind w:left="360" w:hanging="0"/>
        <w:rPr/>
      </w:pPr>
      <w:r>
        <w:rPr/>
        <w:t>Под формой госрегулирвания понимается соответствующий способ организации регулирования экономики, который представляет собой совокупность условно внешних по отношению к экономике средств и инструментов регулирования – нормы, административные законы, стандарты, правила, условия и пр.</w:t>
      </w:r>
    </w:p>
    <w:p>
      <w:pPr>
        <w:pStyle w:val="Normal"/>
        <w:ind w:left="360" w:hanging="0"/>
        <w:rPr/>
      </w:pPr>
      <w:r>
        <w:rPr/>
        <w:t>С известной долей условности применяемые формы государственного регулирования можно разделить на следующие три группы:</w:t>
      </w:r>
    </w:p>
    <w:p>
      <w:pPr>
        <w:pStyle w:val="Normal"/>
        <w:numPr>
          <w:ilvl w:val="0"/>
          <w:numId w:val="16"/>
        </w:numPr>
        <w:rPr/>
      </w:pPr>
      <w:r>
        <w:rPr/>
        <w:t>Законодательно-правовая форма. Она представляет собой совокупность законов, механизмов их разработки, принятия и реализации, с помощью которых устанавливаются общие принципы движения данной экономической системы, функционирования его производственных, социальных и иных отношений как внутри национальной экономики, так и во внешнем мире.</w:t>
      </w:r>
    </w:p>
    <w:p>
      <w:pPr>
        <w:pStyle w:val="Normal"/>
        <w:numPr>
          <w:ilvl w:val="0"/>
          <w:numId w:val="16"/>
        </w:numPr>
        <w:rPr/>
      </w:pPr>
      <w:r>
        <w:rPr/>
        <w:t>Финансово-кредитная форма, включающая бюджетно-налоговую и кредитно-денежную формы. Эта форма используется правительством для регулирования (стимулирования-сдерживания) макроэкономической активности, установления соответствующего равновесия совокупного спроса и совокупного предложения. Через адекватную, сложившейся экономической ситуации, политику государство воздействует на конкретные процессы посредством различных финансово-кредитных инструментов:</w:t>
      </w:r>
    </w:p>
    <w:p>
      <w:pPr>
        <w:pStyle w:val="Normal"/>
        <w:numPr>
          <w:ilvl w:val="0"/>
          <w:numId w:val="9"/>
        </w:numPr>
        <w:rPr/>
      </w:pPr>
      <w:r>
        <w:rPr/>
        <w:t>налоговую политику – установление налоговых ставок, налогооблагаемых зон и объектов, налоговых льгот и преференций и др.</w:t>
      </w:r>
    </w:p>
    <w:p>
      <w:pPr>
        <w:pStyle w:val="Normal"/>
        <w:numPr>
          <w:ilvl w:val="0"/>
          <w:numId w:val="9"/>
        </w:numPr>
        <w:rPr/>
      </w:pPr>
      <w:r>
        <w:rPr/>
        <w:t>денежную политику – эмиссию денежной массы, установление и изменение размеров минимальных резервов, которые финансовые институты должны хранить в Национальном банке.</w:t>
      </w:r>
    </w:p>
    <w:p>
      <w:pPr>
        <w:pStyle w:val="Normal"/>
        <w:numPr>
          <w:ilvl w:val="0"/>
          <w:numId w:val="9"/>
        </w:numPr>
        <w:rPr/>
      </w:pPr>
      <w:r>
        <w:rPr/>
        <w:t>кредитную политику – установление учетной ставки процента за банковские кредиты, рыночные операции с правительственными ценными бумагами, целевое кредитование, прямое финансирование и т.д.</w:t>
      </w:r>
    </w:p>
    <w:p>
      <w:pPr>
        <w:pStyle w:val="Normal"/>
        <w:numPr>
          <w:ilvl w:val="0"/>
          <w:numId w:val="9"/>
        </w:numPr>
        <w:rPr/>
      </w:pPr>
      <w:r>
        <w:rPr/>
        <w:t>валютную политику – выбор системы обменного курса национальной валюты, установление соответствующего номинального и реального обменного курса, определение валютных резервов и др.</w:t>
      </w:r>
    </w:p>
    <w:p>
      <w:pPr>
        <w:pStyle w:val="Normal"/>
        <w:numPr>
          <w:ilvl w:val="0"/>
          <w:numId w:val="9"/>
        </w:numPr>
        <w:rPr/>
      </w:pPr>
      <w:r>
        <w:rPr/>
        <w:t>амортизационную политику – установление норм амортизации, соотношение амортизационного фонда на капитальный ремонт и восстановление и др.</w:t>
      </w:r>
    </w:p>
    <w:p>
      <w:pPr>
        <w:pStyle w:val="Normal"/>
        <w:numPr>
          <w:ilvl w:val="0"/>
          <w:numId w:val="9"/>
        </w:numPr>
        <w:rPr/>
      </w:pPr>
      <w:r>
        <w:rPr/>
        <w:t>таможенную политику – установление экспортно-импортных таможенных пошлин и квот.</w:t>
      </w:r>
    </w:p>
    <w:p>
      <w:pPr>
        <w:pStyle w:val="Normal"/>
        <w:numPr>
          <w:ilvl w:val="0"/>
          <w:numId w:val="16"/>
        </w:numPr>
        <w:rPr/>
      </w:pPr>
      <w:r>
        <w:rPr/>
        <w:t>Административная форма, которая делится на административно-экономическую и организационно-административную формы. Эта форма связана с правительственными решениями, указами, командой. Основными инструментами административного регулирования являются система нормативов, жестких правил и рамок деятельности, выработка стандартных процедур административного воздействия, установление твердых цен и объемов производства на некоторые товары и услуги и др.</w:t>
      </w:r>
    </w:p>
    <w:p>
      <w:pPr>
        <w:pStyle w:val="Normal"/>
        <w:ind w:left="360" w:hanging="0"/>
        <w:rPr/>
      </w:pPr>
      <w:r>
        <w:rPr/>
        <w:t>В различных национальных экономиках обычно складывается определенное соотношение между различными формами регулирования. С изменением экономической ситуации меняются цели и задачи макроэкономической политики. Это, в свою очередь, меняет и сложившееся соотношение между различными формами, отдавая предпочтение то одной, то другой, то третьей форме регулирования, определяя их приоритетное положение в сложной системе государственного регулирования.</w:t>
      </w:r>
    </w:p>
    <w:p>
      <w:pPr>
        <w:pStyle w:val="Normal"/>
        <w:ind w:left="360" w:hanging="0"/>
        <w:rPr/>
      </w:pPr>
      <w:r>
        <w:rPr/>
        <w:t>Регуляторы или инструменты – это такие понятия, с помощью которых реализуется определенная форма. По способу воздействия на регулируемый объект можно выделить прямые и косвенные регуляторы.</w:t>
      </w:r>
    </w:p>
    <w:p>
      <w:pPr>
        <w:pStyle w:val="Normal"/>
        <w:ind w:left="360" w:hanging="0"/>
        <w:rPr/>
      </w:pPr>
      <w:r>
        <w:rPr/>
        <w:t>Прямые регуляторы – это такие регуляторы, которые жестко регламентируют поведение всех хозяйствующих субъектов. Это законы, указы, приказы, постановления, распоряжения, решения судебных властей и т.д.</w:t>
      </w:r>
    </w:p>
    <w:p>
      <w:pPr>
        <w:pStyle w:val="Normal"/>
        <w:ind w:left="360" w:hanging="0"/>
        <w:rPr/>
      </w:pPr>
      <w:r>
        <w:rPr/>
        <w:t>Косвенные регуляторы допускают вариантность действий и проявляются, прежде всего, в мотивационном характере поведения регулируемого объекта. (материальная заинтересованность, моральное удовлетворение и др.) К ним относятся условия налогообложения, уровень цен, тарифов, таможенных пошлин, процентов за кредит, нормы амортизации, условия компенсации за работу с вредными и тяжелыми условиями труда и т.д.</w:t>
      </w:r>
    </w:p>
    <w:p>
      <w:pPr>
        <w:pStyle w:val="Normal"/>
        <w:ind w:left="360" w:hanging="0"/>
        <w:rPr/>
      </w:pPr>
      <w:r>
        <w:rPr/>
        <w:t>Иногда для обозначения этих регуляторов используют такие понятия как административные и экономические регуляторы, по существу отождествляя административные с прямыми, а косвенные – с экономическими регуляторами. На самом же деле и прямые, и косвенные регуляторы используют одни и те же рычаги, оставаясь при этом либо прямым, либо косвенным воздействием на регулируемый объект.</w:t>
      </w:r>
    </w:p>
    <w:p>
      <w:pPr>
        <w:pStyle w:val="Normal"/>
        <w:ind w:left="360" w:hanging="0"/>
        <w:rPr/>
      </w:pPr>
      <w:r>
        <w:rPr/>
        <w:t>К примеру, прямое регулирование использует кроме чисто административных инструментов и рычагов такие как запрет, разрешение, принуждение, и такие экономические рычаги как финансирование – централизованное распределение бюджетных инвестиций, субсидии, санации, субвенции, дотации, трансфертные платежи некоторым территориям, субъектам, создание государственных объектов. В то же время, косвенное регулирование осуществляется через установление жестких норм, стандартов, пошлин, квот и лицензий, а не только через применение экономических инструментов – налогов, льгот, ставок процентов по кредитам, операций на рынке ценных бумаг, заказы и контракты на поставку и выполнение работ для государственных нужд, участие в управлении через конкретную долю акций и т.д.</w:t>
      </w:r>
    </w:p>
    <w:p>
      <w:pPr>
        <w:pStyle w:val="Normal"/>
        <w:ind w:left="360" w:hanging="0"/>
        <w:rPr/>
      </w:pPr>
      <w:r>
        <w:rPr/>
        <w:t>В реальной хозяйственной практике каждый из регуляторов используется не только сам по себе, но и во взаимной увязке и сочетании с другими, будь то экономический либо административный рычаг, имея либо широкий круг, либо ограниченную сферу воздействия, постоянно изменяя не только свои количественные параметры, но и целевую направленность, решаемые тактические задачи, корректируя место и роль каждого из регуляторов.</w:t>
      </w:r>
    </w:p>
    <w:p>
      <w:pPr>
        <w:pStyle w:val="Normal"/>
        <w:ind w:left="360" w:hanging="0"/>
        <w:rPr/>
      </w:pPr>
      <w:r>
        <w:rPr/>
        <w:t>Множественность и разнообразие регуляторов, разная результативность их применения в разных сферах, сложность адаптации к быстро изменяющимся условиям, необходимость обеспечения комплексности и взаимоувязанности всех мер воздействия на экономику обусловливают исключительно высокую сложность государственного регулирования экономики.</w:t>
      </w:r>
    </w:p>
    <w:p>
      <w:pPr>
        <w:pStyle w:val="Normal"/>
        <w:numPr>
          <w:ilvl w:val="1"/>
          <w:numId w:val="16"/>
        </w:numPr>
        <w:rPr/>
      </w:pPr>
      <w:r>
        <w:rPr/>
        <w:t>Основные методы государственного регулирования.</w:t>
      </w:r>
    </w:p>
    <w:p>
      <w:pPr>
        <w:pStyle w:val="Normal"/>
        <w:ind w:left="360" w:hanging="0"/>
        <w:rPr/>
      </w:pPr>
      <w:r>
        <w:rPr/>
        <w:t>Государственное регулирование на практике осуществляется с помощью различных методов.</w:t>
      </w:r>
    </w:p>
    <w:p>
      <w:pPr>
        <w:pStyle w:val="Normal"/>
        <w:ind w:left="360" w:hanging="0"/>
        <w:rPr/>
      </w:pPr>
      <w:r>
        <w:rPr/>
        <w:t>Метод в самом общем значении – это способ достижения цели, определенным образом упорядоченная деятельность по реализации выбранных целевых установок. Исторический опыт свидетельствует, что спектр применяемых форм, инструментов и методов государственного регулирования экономики постоянно расширяется. В экономической практике наиболее распространенными видами такой упорядоченной деятельности являются прогнозирование и планирование.</w:t>
      </w:r>
    </w:p>
    <w:p>
      <w:pPr>
        <w:pStyle w:val="Normal"/>
        <w:ind w:left="360" w:hanging="0"/>
        <w:rPr/>
      </w:pPr>
      <w:r>
        <w:rPr/>
        <w:t>а) Прогнозирование социально-экономической динамики развития национальной экономики.</w:t>
      </w:r>
    </w:p>
    <w:p>
      <w:pPr>
        <w:pStyle w:val="Normal"/>
        <w:ind w:left="360" w:hanging="0"/>
        <w:rPr/>
      </w:pPr>
      <w:r>
        <w:rPr/>
        <w:t>Национальное прогнозирование представляет собой процесс формирования системы научно-обоснованных представлений о направлениях развития национальной экономики. Его содержание связано с определением спектра возможных вариантов развития национальной экономики для принятия оптимального решения.</w:t>
      </w:r>
    </w:p>
    <w:p>
      <w:pPr>
        <w:pStyle w:val="Normal"/>
        <w:ind w:left="360" w:hanging="0"/>
        <w:rPr/>
      </w:pPr>
      <w:r>
        <w:rPr/>
        <w:t xml:space="preserve">Прогноз развития национальной экономики представляет собой комплекс аргументированных предположений, выраженных в качественной и количественной формах и дающих представление о будущих параметрах развития национальной экономики. В основе разработки этих прогнозов лежат научные методы познания социально-экономических явлений и использование всей совокупности методов, средств и способов экономической прогностики. Целью национальных прогнозов является: </w:t>
      </w:r>
    </w:p>
    <w:p>
      <w:pPr>
        <w:pStyle w:val="Normal"/>
        <w:numPr>
          <w:ilvl w:val="0"/>
          <w:numId w:val="9"/>
        </w:numPr>
        <w:rPr/>
      </w:pPr>
      <w:r>
        <w:rPr/>
        <w:t>создание научных предпосылок, включающих научный анализ тенденций развития экономики;</w:t>
      </w:r>
    </w:p>
    <w:p>
      <w:pPr>
        <w:pStyle w:val="Normal"/>
        <w:numPr>
          <w:ilvl w:val="0"/>
          <w:numId w:val="9"/>
        </w:numPr>
        <w:rPr/>
      </w:pPr>
      <w:r>
        <w:rPr/>
        <w:t>вариантное предвидение предстоящего развития, общественного воспроизводства, учитывающего как сложившиеся тенденции, так и намеченные цели;</w:t>
      </w:r>
    </w:p>
    <w:p>
      <w:pPr>
        <w:pStyle w:val="Normal"/>
        <w:numPr>
          <w:ilvl w:val="0"/>
          <w:numId w:val="9"/>
        </w:numPr>
        <w:rPr/>
      </w:pPr>
      <w:r>
        <w:rPr/>
        <w:t>оценка возможных последствий принимаемых решений;</w:t>
      </w:r>
    </w:p>
    <w:p>
      <w:pPr>
        <w:pStyle w:val="Normal"/>
        <w:numPr>
          <w:ilvl w:val="0"/>
          <w:numId w:val="9"/>
        </w:numPr>
        <w:rPr/>
      </w:pPr>
      <w:r>
        <w:rPr/>
        <w:t>обоснование направлений социально-экономического и научно-технического развития для принятия управленческих решений.</w:t>
      </w:r>
    </w:p>
    <w:p>
      <w:pPr>
        <w:pStyle w:val="Normal"/>
        <w:ind w:left="360" w:hanging="0"/>
        <w:rPr/>
      </w:pPr>
      <w:r>
        <w:rPr/>
        <w:t>В национальном прогнозировании выделяются прогнозы с различным периодом упреждения – горизонтами будущего:</w:t>
      </w:r>
    </w:p>
    <w:p>
      <w:pPr>
        <w:pStyle w:val="Normal"/>
        <w:numPr>
          <w:ilvl w:val="0"/>
          <w:numId w:val="9"/>
        </w:numPr>
        <w:rPr/>
      </w:pPr>
      <w:r>
        <w:rPr/>
        <w:t>оперативные прогнозы, с периодом упреждения 1 месяц, 1 квартал;</w:t>
      </w:r>
    </w:p>
    <w:p>
      <w:pPr>
        <w:pStyle w:val="Normal"/>
        <w:numPr>
          <w:ilvl w:val="0"/>
          <w:numId w:val="9"/>
        </w:numPr>
        <w:rPr/>
      </w:pPr>
      <w:r>
        <w:rPr/>
        <w:t>краткосрочные прогнозы, период упреждения 1-3 года;</w:t>
      </w:r>
    </w:p>
    <w:p>
      <w:pPr>
        <w:pStyle w:val="Normal"/>
        <w:numPr>
          <w:ilvl w:val="0"/>
          <w:numId w:val="9"/>
        </w:numPr>
        <w:rPr/>
      </w:pPr>
      <w:r>
        <w:rPr/>
        <w:t>среднесрочные прогнозы, период упреждения 5-7 лет;</w:t>
      </w:r>
    </w:p>
    <w:p>
      <w:pPr>
        <w:pStyle w:val="Normal"/>
        <w:numPr>
          <w:ilvl w:val="0"/>
          <w:numId w:val="9"/>
        </w:numPr>
        <w:rPr/>
      </w:pPr>
      <w:r>
        <w:rPr/>
        <w:t>долгосрочные прогнозы, период упреждения до 15-20 лет;</w:t>
      </w:r>
    </w:p>
    <w:p>
      <w:pPr>
        <w:pStyle w:val="Normal"/>
        <w:numPr>
          <w:ilvl w:val="0"/>
          <w:numId w:val="9"/>
        </w:numPr>
        <w:rPr/>
      </w:pPr>
      <w:r>
        <w:rPr/>
        <w:t>дальнесрочные прогнозы, период упреждения свыше 20 лет.</w:t>
      </w:r>
    </w:p>
    <w:p>
      <w:pPr>
        <w:pStyle w:val="Normal"/>
        <w:ind w:left="360" w:hanging="0"/>
        <w:rPr/>
      </w:pPr>
      <w:r>
        <w:rPr/>
        <w:t>Под периодом упреждения понимается отрезок времени от момента, для которого имеются последние статистические данные об изучаемом объекте, до момента, к которому относится прогноз.</w:t>
      </w:r>
    </w:p>
    <w:p>
      <w:pPr>
        <w:pStyle w:val="Normal"/>
        <w:ind w:left="360" w:hanging="0"/>
        <w:rPr/>
      </w:pPr>
      <w:r>
        <w:rPr/>
        <w:t>В зависимости от характера исследуемых объектов выделяются следующие виды прогнозов:</w:t>
      </w:r>
    </w:p>
    <w:p>
      <w:pPr>
        <w:pStyle w:val="Normal"/>
        <w:numPr>
          <w:ilvl w:val="0"/>
          <w:numId w:val="15"/>
        </w:numPr>
        <w:rPr/>
      </w:pPr>
      <w:r>
        <w:rPr/>
        <w:t>Экономические прогнозы, которые исследуют перспективы развития отдельных элементов производительных сил и производственных отношений, как-то: объем и динамика ВВП, уровень инфляции, производительность труда, воспроизводство трудовых ресурсов и основных фондов, объем, состав и эффективность инвестиций, темпы экономического роста и т.д.</w:t>
      </w:r>
    </w:p>
    <w:p>
      <w:pPr>
        <w:pStyle w:val="Normal"/>
        <w:numPr>
          <w:ilvl w:val="0"/>
          <w:numId w:val="15"/>
        </w:numPr>
        <w:rPr/>
      </w:pPr>
      <w:r>
        <w:rPr/>
        <w:t>Прогнозы природных ресурсов, характеризующие вовлечение их в хозяйственный оборот и охватывающие все виды общественного воспроизводства и природную среду: топливо и минеральные ресурсы, ресурсы Мирового океана, некоторые виды энергии, растительный и животный мир, охрану окружающей среды.</w:t>
      </w:r>
    </w:p>
    <w:p>
      <w:pPr>
        <w:pStyle w:val="Normal"/>
        <w:numPr>
          <w:ilvl w:val="0"/>
          <w:numId w:val="15"/>
        </w:numPr>
        <w:rPr/>
      </w:pPr>
      <w:r>
        <w:rPr/>
        <w:t>Научно-технические прогнозы, которые рассматривают достижения НТП, оказывающие влияние на размещение производства, природные факторы. Это: прогнозы а) развития науки и техники; б) фундаментальных и прикладных исследований; в) развития и использования достижений НТП; г) определения последствий НТП.</w:t>
      </w:r>
    </w:p>
    <w:p>
      <w:pPr>
        <w:pStyle w:val="Normal"/>
        <w:numPr>
          <w:ilvl w:val="0"/>
          <w:numId w:val="15"/>
        </w:numPr>
        <w:rPr/>
      </w:pPr>
      <w:r>
        <w:rPr/>
        <w:t>Демографические прогнозы, охватывающие движение народонаселения и воспроизводство трудовых ресурсов, уровень занятости, его квалификационный и профессиональный состав.</w:t>
      </w:r>
    </w:p>
    <w:p>
      <w:pPr>
        <w:pStyle w:val="Normal"/>
        <w:numPr>
          <w:ilvl w:val="0"/>
          <w:numId w:val="15"/>
        </w:numPr>
        <w:rPr/>
      </w:pPr>
      <w:r>
        <w:rPr/>
        <w:t>Прогнозы социального развития, которые включают потребление населением продуктов питания и непродовольственных товаров, розничный товарооборот, развитие отраслей непроизводственной сферы: общее и профессиональное образование, культуру и искусство, здравоохранение, коммунальное хозяйство и бытовое обслуживание и др.</w:t>
      </w:r>
    </w:p>
    <w:p>
      <w:pPr>
        <w:pStyle w:val="Normal"/>
        <w:ind w:left="360" w:hanging="0"/>
        <w:rPr/>
      </w:pPr>
      <w:r>
        <w:rPr/>
        <w:t>Национальное прогнозирование охватывает все аспекты и уровни функционирования экономики и основывается на совокупности всех вышеприведенных прогнозов, т.е. носит комплексный характер.</w:t>
      </w:r>
    </w:p>
    <w:p>
      <w:pPr>
        <w:pStyle w:val="Normal"/>
        <w:ind w:left="360" w:hanging="0"/>
        <w:rPr/>
      </w:pPr>
      <w:r>
        <w:rPr/>
        <w:t>Все прогнозы базируются на информации, которую представляют соответствующие органы исполнительной власти. Основной орган – Национальное статистическое Агентство и его региональные органы, которые собирают первичную информацию, обобщают и публикуют. Другие Министерства несут ответственность за представление в срок информации по сферам их ведения: по денежно-кредитной сфере – Национальный (Центральный) банк, по исполнению бюджета – Министерство финансов, по таможенной статистике – Государственный таможенный комитет, по сбору налогов – Государственная налоговая служба и т.д.</w:t>
      </w:r>
    </w:p>
    <w:p>
      <w:pPr>
        <w:pStyle w:val="Normal"/>
        <w:ind w:left="360" w:hanging="0"/>
        <w:rPr/>
      </w:pPr>
      <w:r>
        <w:rPr/>
        <w:t>Разработка национальных прогнозов вне зависимости от их временного лага основывается на следующих методических принципах:</w:t>
      </w:r>
    </w:p>
    <w:p>
      <w:pPr>
        <w:pStyle w:val="Normal"/>
        <w:numPr>
          <w:ilvl w:val="0"/>
          <w:numId w:val="9"/>
        </w:numPr>
        <w:rPr/>
      </w:pPr>
      <w:r>
        <w:rPr/>
        <w:t>принцип научной обоснованности означает, что во всех прогнозах учет требований объективных экономических законов должен базироваться на применении научного инструментария, глубоком изучении достижений отечественного и зарубежного опыта формирования прогнозов.</w:t>
      </w:r>
    </w:p>
    <w:p>
      <w:pPr>
        <w:pStyle w:val="Normal"/>
        <w:numPr>
          <w:ilvl w:val="0"/>
          <w:numId w:val="9"/>
        </w:numPr>
        <w:rPr/>
      </w:pPr>
      <w:r>
        <w:rPr/>
        <w:t>принцип адекватности прогноза объективным закономерностям характеризует не только процесс выявления и оценку устойчивых тенденций и взаимосвязей в экономике, но предполагает учет вероятностного характера реальных процессов и возможность отклонений.</w:t>
      </w:r>
    </w:p>
    <w:p>
      <w:pPr>
        <w:pStyle w:val="Normal"/>
        <w:numPr>
          <w:ilvl w:val="0"/>
          <w:numId w:val="9"/>
        </w:numPr>
        <w:rPr/>
      </w:pPr>
      <w:r>
        <w:rPr/>
        <w:t>Принцип целенаправленности предопределяет активный характер прогнозов, поскольку его содержание не сводится только к предвидению, а включает и цели, которые предстоит достигнуть в экономике в будущем.</w:t>
      </w:r>
    </w:p>
    <w:p>
      <w:pPr>
        <w:pStyle w:val="Normal"/>
        <w:numPr>
          <w:ilvl w:val="0"/>
          <w:numId w:val="9"/>
        </w:numPr>
        <w:rPr/>
      </w:pPr>
      <w:r>
        <w:rPr/>
        <w:t>Принцип альтернативности связан с возможностью развития народно-хозяйственного комплекса и его отдельных звеньев по разным траекториям, при разных взаимосвязях и структурных соотношениях, т.е возникает необходимость построения альтернативных вариантов путей развития хозяйства.</w:t>
      </w:r>
    </w:p>
    <w:p>
      <w:pPr>
        <w:pStyle w:val="Normal"/>
        <w:numPr>
          <w:ilvl w:val="0"/>
          <w:numId w:val="17"/>
        </w:numPr>
        <w:rPr/>
      </w:pPr>
      <w:r>
        <w:rPr/>
        <w:t>принцип системности предполагает учет движения отраслей, секторов, сфер и субъектов экономической деятельности в целостности, в совокупности, в единой системе, что позволяет разработать согласованный, непротиворечивый прогноз по каждому направлению, способствующий решению общих целей системы.</w:t>
      </w:r>
    </w:p>
    <w:p>
      <w:pPr>
        <w:pStyle w:val="Normal"/>
        <w:ind w:firstLine="624"/>
        <w:rPr/>
      </w:pPr>
      <w:r>
        <w:rPr/>
        <w:t>Все эти принципы в той или иной мере должны находить отражение при разработке всех видов прогнозов.</w:t>
      </w:r>
    </w:p>
    <w:p>
      <w:pPr>
        <w:pStyle w:val="Normal"/>
        <w:ind w:firstLine="624"/>
        <w:rPr/>
      </w:pPr>
      <w:r>
        <w:rPr/>
        <w:t>В прогнозировании используются следующие общенаучные подходы: исторический и комплексный.</w:t>
      </w:r>
    </w:p>
    <w:p>
      <w:pPr>
        <w:pStyle w:val="Normal"/>
        <w:ind w:firstLine="624"/>
        <w:rPr/>
      </w:pPr>
      <w:r>
        <w:rPr/>
        <w:t>Исторический подход заключается в рассмотрении каждого явления и процесса во взаимосвязи его исторических форм, то есть исходить из того, что современное состояние исследуемого объекта есть закономерный результат его предшествующего развития, а будущее – закономерный результат его развития в прошлом и настоящем.</w:t>
      </w:r>
    </w:p>
    <w:p>
      <w:pPr>
        <w:pStyle w:val="Normal"/>
        <w:ind w:firstLine="624"/>
        <w:rPr/>
      </w:pPr>
      <w:r>
        <w:rPr/>
        <w:t xml:space="preserve">Комплексный подход заключается в рассмотрении объекта исследования в его связи и зависимости с другими процессами и явлениями. В его рамках выделяют генетический (исследовательский, поисковый) и нормативный (целевой) подходы. При генетическом подходе конечной целью является определение возможных состояний объекта прогнозирования в перспективе, с учетом сохранения существующих тенденций развития этого объекта. При нормативном подходе принимается в качестве цели определение путей и сроков достижения возможного состояния объекта в будущем.  </w:t>
      </w:r>
    </w:p>
    <w:p>
      <w:pPr>
        <w:pStyle w:val="Normal"/>
        <w:ind w:firstLine="624"/>
        <w:rPr/>
      </w:pPr>
      <w:r>
        <w:rPr/>
        <w:t>Особое место в системе государственного регулирования занимает разработка концепции социально – экономического развития страны. Ее основное назначение – определение стратегических целей развития национальной экономики и средств их достижения.</w:t>
      </w:r>
    </w:p>
    <w:p>
      <w:pPr>
        <w:pStyle w:val="Normal"/>
        <w:ind w:firstLine="624"/>
        <w:rPr/>
      </w:pPr>
      <w:r>
        <w:rPr/>
        <w:t>Цели социально – экономического развития страны могут выражаться с помощью совокупности качественных и количественных характеристик – целевых установок (ориентиров), целевых показателей и нормативов.</w:t>
      </w:r>
    </w:p>
    <w:p>
      <w:pPr>
        <w:pStyle w:val="Normal"/>
        <w:ind w:firstLine="624"/>
        <w:rPr/>
      </w:pPr>
      <w:r>
        <w:rPr/>
        <w:t xml:space="preserve">На основе системы национальных прогнозов и концепции разрабатывается собственно стратегия социально – экономического развития страны или государственный стратегический план, который выступает важнейшим элементом в системе государственного регулирования экономики.  </w:t>
      </w:r>
    </w:p>
    <w:p>
      <w:pPr>
        <w:pStyle w:val="Normal"/>
        <w:ind w:firstLine="624"/>
        <w:rPr/>
      </w:pPr>
      <w:r>
        <w:rPr/>
      </w:r>
    </w:p>
    <w:p>
      <w:pPr>
        <w:pStyle w:val="Normal"/>
        <w:ind w:firstLine="624"/>
        <w:rPr/>
      </w:pPr>
      <w:r>
        <w:rPr/>
        <w:t>б) Планирование социально-экономического развития страны.</w:t>
      </w:r>
    </w:p>
    <w:p>
      <w:pPr>
        <w:pStyle w:val="Normal"/>
        <w:ind w:firstLine="624"/>
        <w:rPr/>
      </w:pPr>
      <w:r>
        <w:rPr/>
      </w:r>
    </w:p>
    <w:p>
      <w:pPr>
        <w:pStyle w:val="Normal"/>
        <w:ind w:firstLine="624"/>
        <w:rPr/>
      </w:pPr>
      <w:r>
        <w:rPr/>
        <w:t>Планирование является одним из действительных методов государственного регулирования экономики.</w:t>
      </w:r>
    </w:p>
    <w:p>
      <w:pPr>
        <w:pStyle w:val="Normal"/>
        <w:ind w:firstLine="624"/>
        <w:rPr/>
      </w:pPr>
      <w:r>
        <w:rPr/>
        <w:t>Планирование в самом общем виде представляет процесс подготовки и принятия управленческого решения, основанный на обработке исходной информации и включающей в себя выбор и научную подготовку целей, определение средств и путей их достижения. Значение планирования состоит в необходимости обеспечить научно-обоснованное руководство развитием экономики страны. А это предполагает знание и использование объективных экономических законов, основных положений и выводов экономической теории, накопленного опыта и хозяйственной практики.</w:t>
      </w:r>
    </w:p>
    <w:p>
      <w:pPr>
        <w:pStyle w:val="Normal"/>
        <w:ind w:firstLine="624"/>
        <w:rPr/>
      </w:pPr>
      <w:r>
        <w:rPr/>
        <w:t>Планирование осуществляется на различных уровнях управления: на макроуровне – макроэкономическое планирование, на уровне регионов – региональное планирование, на уровне предприятия или фирмы – микроэкономическое планирование.</w:t>
      </w:r>
    </w:p>
    <w:p>
      <w:pPr>
        <w:pStyle w:val="Normal"/>
        <w:ind w:firstLine="624"/>
        <w:rPr/>
      </w:pPr>
      <w:r>
        <w:rPr/>
        <w:t>План представляет собой постановку точно определенной цели и предвидение детальных событий исследуемого объекта; в нем устанавливаются пути и средства развития в соответствии с поставленными целями, обосновываются принимаемые управленческие решения. Его главная черта – конкретность показателей, их определенность по времени и количественно.</w:t>
      </w:r>
    </w:p>
    <w:p>
      <w:pPr>
        <w:pStyle w:val="Normal"/>
        <w:ind w:firstLine="624"/>
        <w:rPr/>
      </w:pPr>
      <w:r>
        <w:rPr/>
        <w:t>В планировании выделяют три стороны: социально-экономическую, методологическую и организационную.</w:t>
      </w:r>
    </w:p>
    <w:p>
      <w:pPr>
        <w:pStyle w:val="Normal"/>
        <w:ind w:firstLine="624"/>
        <w:rPr/>
      </w:pPr>
      <w:r>
        <w:rPr/>
        <w:t>Социально-экономическая сторона основана на познании объективных экономических законов и выражает экономические и социальные процессы расширенного воспроизводства, то есть объект планирования.</w:t>
      </w:r>
    </w:p>
    <w:p>
      <w:pPr>
        <w:pStyle w:val="Normal"/>
        <w:ind w:firstLine="624"/>
        <w:rPr/>
      </w:pPr>
      <w:r>
        <w:rPr/>
        <w:t>Методологическая сторона  отражает совокупность принципов и методов планирования, то есть инструментарий познания и активного воздействия на социально-экономические процессы.</w:t>
      </w:r>
    </w:p>
    <w:p>
      <w:pPr>
        <w:pStyle w:val="Normal"/>
        <w:ind w:firstLine="624"/>
        <w:rPr/>
      </w:pPr>
      <w:r>
        <w:rPr/>
        <w:t>Организационная сторона отражает структуру планирующих органов и технологию разработки планов, то есть субъект планирования.</w:t>
      </w:r>
    </w:p>
    <w:p>
      <w:pPr>
        <w:pStyle w:val="Normal"/>
        <w:ind w:firstLine="624"/>
        <w:rPr/>
      </w:pPr>
      <w:r>
        <w:rPr/>
        <w:t>План решает следующие задачи:</w:t>
      </w:r>
    </w:p>
    <w:p>
      <w:pPr>
        <w:pStyle w:val="Normal"/>
        <w:numPr>
          <w:ilvl w:val="0"/>
          <w:numId w:val="17"/>
        </w:numPr>
        <w:rPr/>
      </w:pPr>
      <w:r>
        <w:rPr/>
        <w:t>определение общественных потребностей;</w:t>
      </w:r>
    </w:p>
    <w:p>
      <w:pPr>
        <w:pStyle w:val="Normal"/>
        <w:numPr>
          <w:ilvl w:val="0"/>
          <w:numId w:val="17"/>
        </w:numPr>
        <w:rPr/>
      </w:pPr>
      <w:r>
        <w:rPr/>
        <w:t>выявление возможных для их удовлетворения материальных, финансовых и трудовых ресурсов;</w:t>
      </w:r>
    </w:p>
    <w:p>
      <w:pPr>
        <w:pStyle w:val="Normal"/>
        <w:numPr>
          <w:ilvl w:val="0"/>
          <w:numId w:val="17"/>
        </w:numPr>
        <w:rPr/>
      </w:pPr>
      <w:r>
        <w:rPr/>
        <w:t>обоснование наиболее рациональных путей использования ресурсов в соответствии с текущими и перспективными потребностями;</w:t>
      </w:r>
    </w:p>
    <w:p>
      <w:pPr>
        <w:pStyle w:val="Normal"/>
        <w:numPr>
          <w:ilvl w:val="0"/>
          <w:numId w:val="17"/>
        </w:numPr>
        <w:rPr/>
      </w:pPr>
      <w:r>
        <w:rPr/>
        <w:t>обеспечение сбалансированного развития между различными сферами экономики и между регионами;</w:t>
      </w:r>
    </w:p>
    <w:p>
      <w:pPr>
        <w:pStyle w:val="Normal"/>
        <w:numPr>
          <w:ilvl w:val="0"/>
          <w:numId w:val="17"/>
        </w:numPr>
        <w:rPr/>
      </w:pPr>
      <w:r>
        <w:rPr/>
        <w:t>повышение эффективности использования всех ресурсов для достижения максимально возможных социально-экономических результатов.</w:t>
      </w:r>
    </w:p>
    <w:p>
      <w:pPr>
        <w:pStyle w:val="TextBodyIndent"/>
        <w:rPr/>
      </w:pPr>
      <w:r>
        <w:rPr/>
        <w:t>По форме проявления и содержанию планирование бывает директивным, индикативным и стратегическим.</w:t>
      </w:r>
    </w:p>
    <w:p>
      <w:pPr>
        <w:pStyle w:val="Normal"/>
        <w:ind w:firstLine="624"/>
        <w:rPr/>
      </w:pPr>
      <w:r>
        <w:rPr/>
        <w:t>Директивное планирование представляет собой процесс разработки планов, имеющих силу юридического закона, и комплекс мер по обеспечению их выполнения. Директивные планы носят адресный характер, обязательный для всех исполнителей, а должностные лица несут ответственность за их выполнение. В бывшем СССР и ряде социалистических стран они использовались для прямого воздействия центра на все звенья народного хозяйства.</w:t>
      </w:r>
    </w:p>
    <w:p>
      <w:pPr>
        <w:pStyle w:val="Normal"/>
        <w:ind w:firstLine="624"/>
        <w:rPr/>
      </w:pPr>
      <w:r>
        <w:rPr/>
        <w:t>Кроме того, директивные планы отличались чрезмерной детализацией, что делало их трудновыполнимыми.</w:t>
      </w:r>
    </w:p>
    <w:p>
      <w:pPr>
        <w:pStyle w:val="Normal"/>
        <w:ind w:firstLine="624"/>
        <w:rPr/>
      </w:pPr>
      <w:r>
        <w:rPr/>
        <w:t xml:space="preserve">Индикативное планирование – это основной метод воздействия на функционирование рыночной экономики, средство реализации социально-экономической политики государства. Оно обеспечивает решение многих вопросов экономической жизни, осуществление которых только рыночными методами без мер государственного воздействия затруднительно. Индикативное планирование представляет собой процесс формирования системы параметров (индикаторов), характеризующих такое состояние и развитие экономики, которое соответствовало бы государственной экономической политике. Индикаторами могут быть такие показатели как динамика, структура, эффективность экономики, состояние финансов, денежного обращения, рынка товаров и ценных бумаг, движение цен, занятость, уровень жизни и т. д. </w:t>
      </w:r>
    </w:p>
    <w:p>
      <w:pPr>
        <w:pStyle w:val="Normal"/>
        <w:ind w:firstLine="624"/>
        <w:rPr/>
      </w:pPr>
      <w:r>
        <w:rPr/>
        <w:t>Индикативное планирование является наиболее приемлемой для условий рыночной экономики и широкого распространения во всем мире методом государственного регулирования. Индикативный план не имеет директивного характера, содержит ограниченное число обязательных заданий и носит в значительной мере рекомендательный, направляющий характер.</w:t>
      </w:r>
    </w:p>
    <w:p>
      <w:pPr>
        <w:pStyle w:val="Normal"/>
        <w:ind w:firstLine="624"/>
        <w:rPr/>
      </w:pPr>
      <w:r>
        <w:rPr/>
        <w:t>Стратегическое планирование ориентировано на долгосрочную перспективу и определяет основные направления социально-экономического развития страны. Его суть состоит в выборе главных приоритетов развития национальной экономики, ведущую роль, в реализации которых должно взять на себя государство. Посредством стратегического планирования определяются пути, по которому предстоит идти стране, решается на каких рынках лучше действовать, какую технологию осваивать в первую очередь, как обеспечить социальное единство страны, на какие секторы экономики и общественные структуры при этом следует опираться.</w:t>
      </w:r>
    </w:p>
    <w:p>
      <w:pPr>
        <w:pStyle w:val="Normal"/>
        <w:ind w:firstLine="624"/>
        <w:rPr/>
      </w:pPr>
      <w:r>
        <w:rPr/>
        <w:t>Основная цель стратегического планирования – обеспечение достаточного потенциала для успешного развития национальной экономики. Свое отражение стратегическое планирование находит в концепциях общегосударственного развития.</w:t>
      </w:r>
    </w:p>
    <w:p>
      <w:pPr>
        <w:pStyle w:val="Normal"/>
        <w:ind w:firstLine="624"/>
        <w:rPr/>
      </w:pPr>
      <w:r>
        <w:rPr/>
        <w:t>Таки образом, суть макроэкономического планирования состоит не в разработке и доведении многочисленных показателей до исполнителей, а в научной постановке целей предстоящего развития и выработке действенных средств и возможностей  для их реального достижения. Оно направлено на увязку всех факторов производства и поддержание макроэкономической сбалансированности натурально-вещественных и финансово-стоимостных потоков, обеспечение рационального и эффективного использования ресурсов.</w:t>
      </w:r>
    </w:p>
    <w:p>
      <w:pPr>
        <w:pStyle w:val="Normal"/>
        <w:ind w:firstLine="624"/>
        <w:rPr/>
      </w:pPr>
      <w:r>
        <w:rPr/>
        <w:t>По периоду действия бывают долгосрочные планы (10 и более лет), среднесрочные (3 – 5 лет) и текущие (годовые) планы.</w:t>
      </w:r>
    </w:p>
    <w:p>
      <w:pPr>
        <w:pStyle w:val="Normal"/>
        <w:ind w:firstLine="624"/>
        <w:rPr/>
      </w:pPr>
      <w:r>
        <w:rPr/>
        <w:t>Основными методологическими принципами планирования являются следующие:</w:t>
      </w:r>
    </w:p>
    <w:p>
      <w:pPr>
        <w:pStyle w:val="Normal"/>
        <w:numPr>
          <w:ilvl w:val="0"/>
          <w:numId w:val="17"/>
        </w:numPr>
        <w:rPr/>
      </w:pPr>
      <w:r>
        <w:rPr/>
        <w:t>принцип научности, который означает, что планы разрабатываются на основе глубокого познания и использования законов и закономерностей экономического развития, с использованием достижений НТП, математики, кибернетики и других наук;</w:t>
      </w:r>
    </w:p>
    <w:p>
      <w:pPr>
        <w:pStyle w:val="Normal"/>
        <w:numPr>
          <w:ilvl w:val="0"/>
          <w:numId w:val="17"/>
        </w:numPr>
        <w:rPr/>
      </w:pPr>
      <w:r>
        <w:rPr/>
        <w:t>принцип социальной направленности и приоритета общественных потребностей предполагает, что в планировании следует, прежде всего, из интересов человека и общества;</w:t>
      </w:r>
    </w:p>
    <w:p>
      <w:pPr>
        <w:pStyle w:val="Normal"/>
        <w:numPr>
          <w:ilvl w:val="0"/>
          <w:numId w:val="17"/>
        </w:numPr>
        <w:rPr/>
      </w:pPr>
      <w:r>
        <w:rPr/>
        <w:t>принцип повышения эффективности общественного производства предусматривает, чтобы все цели и задачи осуществлялись с наименьшими затратами, то есть максимальной экономией живого и овеществленного труда;</w:t>
      </w:r>
    </w:p>
    <w:p>
      <w:pPr>
        <w:pStyle w:val="Normal"/>
        <w:numPr>
          <w:ilvl w:val="0"/>
          <w:numId w:val="17"/>
        </w:numPr>
        <w:rPr/>
      </w:pPr>
      <w:r>
        <w:rPr/>
        <w:t>принцип пропорциональности и сбалансированности означает, необходимо корректировать рыночный механизм регулирования пропорций с тем, чтобы обеспечить формирование таких пропорций в экономике, чтобы они отвечали интересам всего общества;</w:t>
      </w:r>
    </w:p>
    <w:p>
      <w:pPr>
        <w:pStyle w:val="Normal"/>
        <w:numPr>
          <w:ilvl w:val="0"/>
          <w:numId w:val="17"/>
        </w:numPr>
        <w:rPr/>
      </w:pPr>
      <w:r>
        <w:rPr/>
        <w:t>принцип приоритетности означает необходимость выбора приоритетных направлений в развитии экономики, поскольку ресурсы всегда ограничены, а потребности безграничны;</w:t>
      </w:r>
    </w:p>
    <w:p>
      <w:pPr>
        <w:pStyle w:val="Normal"/>
        <w:numPr>
          <w:ilvl w:val="0"/>
          <w:numId w:val="17"/>
        </w:numPr>
        <w:rPr/>
      </w:pPr>
      <w:r>
        <w:rPr/>
        <w:t>принцип согласования краткосрочных и долгосрочных целей и задач предполагает сочетание различных плановых документов, их непротиворечивость и однонаправленность.</w:t>
      </w:r>
    </w:p>
    <w:p>
      <w:pPr>
        <w:pStyle w:val="TextBodyIndent"/>
        <w:rPr/>
      </w:pPr>
      <w:r>
        <w:rPr/>
        <w:t>К основным методам планирования относятся балансовый, нормативный и программно-целевой методы.</w:t>
      </w:r>
    </w:p>
    <w:p>
      <w:pPr>
        <w:pStyle w:val="Normal"/>
        <w:ind w:firstLine="624"/>
        <w:rPr/>
      </w:pPr>
      <w:r>
        <w:rPr/>
        <w:t xml:space="preserve">Балансовый метод исходит из того, что каждый вид продукции является, с одной стороны, результатом какой-то деятельности, а с другой – ресурсом для потребления. Это означает, что необходимо всегда увязывать потребности с источником их удовлетворения. Выявляются ресурсы и потом увязываются с расчетными потребностями, то есть балансируются. Поскольку совокупные потребности, как правило, выше возможных объемов ресурсов, то в процессе разработки планов происходит ранжирование потребностей – распределение по значимости не первоочередные, менее важные и т. д. </w:t>
      </w:r>
    </w:p>
    <w:p>
      <w:pPr>
        <w:pStyle w:val="Normal"/>
        <w:ind w:firstLine="624"/>
        <w:rPr/>
      </w:pPr>
      <w:r>
        <w:rPr/>
        <w:t>К общей системе экономических балансов выделяются материальные, трудовые и финансовые. Материальные балансы характеризуют наличие и состояние вещественных элементов процесса воспроизводства, трудовые – квалифицированный и численный уровень трудовых ресурсов, финансовые – состояние финансовой системы страны.</w:t>
      </w:r>
    </w:p>
    <w:p>
      <w:pPr>
        <w:pStyle w:val="Normal"/>
        <w:ind w:firstLine="624"/>
        <w:rPr/>
      </w:pPr>
      <w:r>
        <w:rPr/>
        <w:t>Нормативный метод основан на определении и использовании системы норм и нормативов, отражающей достижения НТП. Норма в самом общем виде – это научно-обоснованная мера общественно-необходимых затрат ресурса на изготовление единицы продукта заданного качества. Она не только отражает уровень развития производства, но и активно влияет на него.</w:t>
      </w:r>
    </w:p>
    <w:p>
      <w:pPr>
        <w:pStyle w:val="Normal"/>
        <w:ind w:firstLine="624"/>
        <w:rPr/>
      </w:pPr>
      <w:r>
        <w:rPr/>
        <w:t>Норматив – это поэлементная составляющая нормы, характеризующая степень использования ресурса или его удельного расхода на единицу измерения (продукции, объема, поверхности и т. п.). Экономические нормативы отражают общественные требования к результатам деятельности и характеризуют необходимый уровень использования ресурса на конечный результат.</w:t>
      </w:r>
    </w:p>
    <w:p>
      <w:pPr>
        <w:pStyle w:val="Normal"/>
        <w:ind w:firstLine="624"/>
        <w:rPr/>
      </w:pPr>
      <w:r>
        <w:rPr/>
        <w:t>Комплекс норм и нормативов называется нормативной базой.</w:t>
      </w:r>
    </w:p>
    <w:p>
      <w:pPr>
        <w:pStyle w:val="Normal"/>
        <w:ind w:firstLine="624"/>
        <w:rPr/>
      </w:pPr>
      <w:r>
        <w:rPr/>
        <w:t>Программно-целевой метод – это способ формирования системы плановых решений крупных народнохозяйственных проблем. Его сущность состоит в отборе основных целей социального, экономического и научно-технического развития, разработке взаимоувязанных мероприятий по их достижению в намеченные сроки при сбалансированном обеспечении ресурсами. Целевая комплексная программа (ЦКП) – документ, в котором отражается цель и комплекс производственных, научно-исследовательских, организационно-хозяйственных, социальных и других заданий, направленных на реализацию народнохозяйственных проблем м увязанных по ресурсам, исполнителям, срокам осуществления.</w:t>
      </w:r>
    </w:p>
    <w:p>
      <w:pPr>
        <w:pStyle w:val="Normal"/>
        <w:ind w:firstLine="624"/>
        <w:rPr/>
      </w:pPr>
      <w:r>
        <w:rPr/>
        <w:t>В любой Программе должны предусматриваться:</w:t>
      </w:r>
    </w:p>
    <w:p>
      <w:pPr>
        <w:pStyle w:val="Normal"/>
        <w:numPr>
          <w:ilvl w:val="0"/>
          <w:numId w:val="17"/>
        </w:numPr>
        <w:rPr/>
      </w:pPr>
      <w:r>
        <w:rPr/>
        <w:t>конечная цель;</w:t>
      </w:r>
    </w:p>
    <w:p>
      <w:pPr>
        <w:pStyle w:val="Normal"/>
        <w:numPr>
          <w:ilvl w:val="0"/>
          <w:numId w:val="17"/>
        </w:numPr>
        <w:rPr/>
      </w:pPr>
      <w:r>
        <w:rPr/>
        <w:t>комплекс ресурсов, необходимых для достижения конечной цели;</w:t>
      </w:r>
    </w:p>
    <w:p>
      <w:pPr>
        <w:pStyle w:val="Normal"/>
        <w:numPr>
          <w:ilvl w:val="0"/>
          <w:numId w:val="17"/>
        </w:numPr>
        <w:rPr/>
      </w:pPr>
      <w:r>
        <w:rPr/>
        <w:t>этапы и сроки реализации Программы;</w:t>
      </w:r>
    </w:p>
    <w:p>
      <w:pPr>
        <w:pStyle w:val="Normal"/>
        <w:numPr>
          <w:ilvl w:val="0"/>
          <w:numId w:val="17"/>
        </w:numPr>
        <w:rPr/>
      </w:pPr>
      <w:r>
        <w:rPr/>
        <w:t>головная организация;</w:t>
      </w:r>
    </w:p>
    <w:p>
      <w:pPr>
        <w:pStyle w:val="Normal"/>
        <w:numPr>
          <w:ilvl w:val="0"/>
          <w:numId w:val="17"/>
        </w:numPr>
        <w:rPr/>
      </w:pPr>
      <w:r>
        <w:rPr/>
        <w:t>исполнитель и состав других исполнителей;</w:t>
      </w:r>
    </w:p>
    <w:p>
      <w:pPr>
        <w:pStyle w:val="Normal"/>
        <w:numPr>
          <w:ilvl w:val="0"/>
          <w:numId w:val="17"/>
        </w:numPr>
        <w:rPr/>
      </w:pPr>
      <w:r>
        <w:rPr/>
        <w:t>механизм производственно-хозяйственных связей;</w:t>
      </w:r>
    </w:p>
    <w:p>
      <w:pPr>
        <w:pStyle w:val="Normal"/>
        <w:numPr>
          <w:ilvl w:val="0"/>
          <w:numId w:val="17"/>
        </w:numPr>
        <w:rPr/>
      </w:pPr>
      <w:r>
        <w:rPr/>
        <w:t>система ответственности и стимулирования.</w:t>
      </w:r>
    </w:p>
    <w:p>
      <w:pPr>
        <w:pStyle w:val="Normal"/>
        <w:numPr>
          <w:ilvl w:val="0"/>
          <w:numId w:val="17"/>
        </w:numPr>
        <w:rPr/>
      </w:pPr>
      <w:r>
        <w:rPr/>
        <w:t xml:space="preserve">Программы классифицируются по государственному статусу (национальные, межгосударственные); по функциональной ориентации (социальные, экологические, инновационные, научно-технические); по срокам реализации (краткосрочные (до 2 лет)), среднесрочные – 3-5 лет, долгосрочные – свыше 5 лет.   </w:t>
      </w:r>
    </w:p>
    <w:p>
      <w:pPr>
        <w:pStyle w:val="Normal"/>
        <w:ind w:firstLine="624"/>
        <w:rPr/>
      </w:pPr>
      <w:r>
        <w:rPr/>
      </w:r>
    </w:p>
    <w:p>
      <w:pPr>
        <w:pStyle w:val="Normal"/>
        <w:ind w:firstLine="624"/>
        <w:rPr/>
      </w:pPr>
      <w:r>
        <w:rPr/>
        <w:t xml:space="preserve">Глава </w:t>
      </w:r>
      <w:r>
        <w:rPr>
          <w:lang w:val="en-US"/>
        </w:rPr>
        <w:t>IV</w:t>
      </w:r>
      <w:r>
        <w:rPr/>
        <w:t>. Развитие промышленности и промышленная политика</w:t>
      </w:r>
    </w:p>
    <w:p>
      <w:pPr>
        <w:pStyle w:val="Normal"/>
        <w:ind w:firstLine="624"/>
        <w:rPr/>
      </w:pPr>
      <w:r>
        <w:rPr/>
      </w:r>
    </w:p>
    <w:p>
      <w:pPr>
        <w:pStyle w:val="Normal"/>
        <w:numPr>
          <w:ilvl w:val="0"/>
          <w:numId w:val="12"/>
        </w:numPr>
        <w:rPr/>
      </w:pPr>
      <w:r>
        <w:rPr/>
        <w:t>Роль промышленности в национальной экономике и необходимость формирования эффективной промышленной политики.</w:t>
      </w:r>
    </w:p>
    <w:p>
      <w:pPr>
        <w:pStyle w:val="Normal"/>
        <w:numPr>
          <w:ilvl w:val="0"/>
          <w:numId w:val="12"/>
        </w:numPr>
        <w:rPr/>
      </w:pPr>
      <w:r>
        <w:rPr/>
        <w:t>Принципы, цели и основные задачи промышленной политики.</w:t>
      </w:r>
    </w:p>
    <w:p>
      <w:pPr>
        <w:pStyle w:val="Normal"/>
        <w:numPr>
          <w:ilvl w:val="0"/>
          <w:numId w:val="12"/>
        </w:numPr>
        <w:rPr/>
      </w:pPr>
      <w:r>
        <w:rPr/>
        <w:t>Общие и селективные экономические меры поддержки промышленности республики Казахстан.</w:t>
      </w:r>
    </w:p>
    <w:p>
      <w:pPr>
        <w:pStyle w:val="Normal"/>
        <w:rPr/>
      </w:pPr>
      <w:r>
        <w:rPr/>
      </w:r>
    </w:p>
    <w:p>
      <w:pPr>
        <w:pStyle w:val="Normal"/>
        <w:rPr/>
      </w:pPr>
      <w:r>
        <w:rPr/>
      </w:r>
    </w:p>
    <w:p>
      <w:pPr>
        <w:pStyle w:val="Normal"/>
        <w:numPr>
          <w:ilvl w:val="0"/>
          <w:numId w:val="20"/>
        </w:numPr>
        <w:rPr/>
      </w:pPr>
      <w:r>
        <w:rPr/>
        <w:t>Роль промышленности в национальной экономике и необходимость формирования эффективной промышленной политики.</w:t>
      </w:r>
    </w:p>
    <w:p>
      <w:pPr>
        <w:pStyle w:val="Normal"/>
        <w:ind w:left="624" w:hanging="0"/>
        <w:rPr/>
      </w:pPr>
      <w:r>
        <w:rPr/>
      </w:r>
    </w:p>
    <w:p>
      <w:pPr>
        <w:pStyle w:val="TextBodyIndent"/>
        <w:rPr/>
      </w:pPr>
      <w:r>
        <w:rPr/>
        <w:t>Экономическое положение любой страны во многом зависит от уровня развития её промышленности. Именно состояние и динамика развития промышленного комплекса страны определяют возможности успешного решения стратегических и тактических задач по укреплению экономической независимости, национальной безопасности, по обеспечению достойного уровня жизни населения, экономического оздоровления среды обитания, по интеграции в мировую экономику на равноправных и взаимовыгодных условиях.</w:t>
      </w:r>
    </w:p>
    <w:p>
      <w:pPr>
        <w:pStyle w:val="2"/>
        <w:rPr/>
      </w:pPr>
      <w:r>
        <w:rPr/>
        <w:t>Промышленное производство объективно является основным источником создания ВВП, всей товарной массы для внутреннего потребления и экспорта. В создании ВВП доля промышленности в стабильно развивающейся экономике составляет около 40%. В экономике бывшего СССР в начале 90-х годов она составляла около 60%. На промышленных предприятиях в период стабильного развития экономики занято около 40% трудоспособного населения.</w:t>
      </w:r>
    </w:p>
    <w:p>
      <w:pPr>
        <w:pStyle w:val="2"/>
        <w:rPr/>
      </w:pPr>
      <w:r>
        <w:rPr/>
        <w:t>Более того, ведущая роль промышленности как важнейшей отрасли экономики определяется ещё и тем, что именно она выступает решающим фактором индустриализации всех остальных отраслей и сфер общественного производства, определяет их технико-технологический уровень, состояние научно-технической базы и внутриотраслевых и межотраслевых комплексов. Этим самым промышленность активно воздействует на объём производства в этих сферах, определяет степень их участия в национальном ВВП, в формировании государственного бюджета, в уровне занятости рабочей силы и, в конечном счете, формирует уровень и качество жизни населения. Поэтому главная задача государства состоит в  сохранении, развитии и оказании поддержки отечественной промышленности. Исходя из той роли, которую она играет в экономической жизни нации, в государственной экономической политике развитие промышленности должно быть приоритетом номер один.</w:t>
      </w:r>
    </w:p>
    <w:p>
      <w:pPr>
        <w:pStyle w:val="2"/>
        <w:rPr/>
      </w:pPr>
      <w:r>
        <w:rPr/>
        <w:t>Действительно, национальная промышленность должна обеспечивать, во-первых, основные внутренние потребности в разнообразных товарах и услугах, во-вторых, успешно конкурировать с импортом, а в-третьих, поставлять конкурентоспособную продукцию на экспорт. Для этого необходимо проводить тщательный анализ спроса и предложения товаров, который в большей степени отражает рыночную конкуренцию и способствует формированию эффективных направлений развития промышленности, соответствующих будущему спросу. Рыночные факторы служат ориентиром развития промышленности, поэтому при определении будущей структуры промышленности необходимо учитывать влияние следующих факторов:</w:t>
      </w:r>
    </w:p>
    <w:p>
      <w:pPr>
        <w:pStyle w:val="2"/>
        <w:numPr>
          <w:ilvl w:val="1"/>
          <w:numId w:val="12"/>
        </w:numPr>
        <w:rPr/>
      </w:pPr>
      <w:r>
        <w:rPr/>
        <w:t>потребности товарных рынков в товарах и услугах;</w:t>
      </w:r>
    </w:p>
    <w:p>
      <w:pPr>
        <w:pStyle w:val="2"/>
        <w:numPr>
          <w:ilvl w:val="1"/>
          <w:numId w:val="12"/>
        </w:numPr>
        <w:rPr/>
      </w:pPr>
      <w:r>
        <w:rPr/>
        <w:t>возможность выхода на мировые рынки с конкурентоспособными товарами;</w:t>
      </w:r>
    </w:p>
    <w:p>
      <w:pPr>
        <w:pStyle w:val="2"/>
        <w:numPr>
          <w:ilvl w:val="1"/>
          <w:numId w:val="12"/>
        </w:numPr>
        <w:rPr/>
      </w:pPr>
      <w:r>
        <w:rPr/>
        <w:t>сложившаяся технологическая специализация промышленности;</w:t>
      </w:r>
    </w:p>
    <w:p>
      <w:pPr>
        <w:pStyle w:val="2"/>
        <w:numPr>
          <w:ilvl w:val="1"/>
          <w:numId w:val="12"/>
        </w:numPr>
        <w:rPr/>
      </w:pPr>
      <w:r>
        <w:rPr/>
        <w:t>инвестиционные возможности предприятий, государства, коммерческих структур в развитие промышленности для производства конкурентоспособной продукции.</w:t>
      </w:r>
    </w:p>
    <w:p>
      <w:pPr>
        <w:pStyle w:val="Normal"/>
        <w:rPr/>
      </w:pPr>
      <w:r>
        <w:rPr/>
      </w:r>
    </w:p>
    <w:p>
      <w:pPr>
        <w:pStyle w:val="3"/>
        <w:rPr/>
      </w:pPr>
      <w:r>
        <w:rPr/>
        <w:t>Конечные результаты функционирования промышленности проявляются в сфере рыночного товарообмена и реализации, решения производственных, воспроизводственных и социальных задач государства.</w:t>
      </w:r>
    </w:p>
    <w:p>
      <w:pPr>
        <w:pStyle w:val="3"/>
        <w:jc w:val="both"/>
        <w:rPr/>
      </w:pPr>
      <w:r>
        <w:rPr/>
        <w:t xml:space="preserve">Поэтому экономическая политика в области промышленности должна строится таким образом, чтобы обеспечить повышение эффективности промышленного комплекса, заключающейся в увеличении реализации промышленных товаров на внутреннем и внешнем рынках. А это, в свою очередь зависит от структуры производимых товаров и может быть достигнута только на основе установления эффективной товарной специализации промышленности, соответствующей потребностям рынка и созданной технологической базе. </w:t>
      </w:r>
    </w:p>
    <w:p>
      <w:pPr>
        <w:pStyle w:val="3"/>
        <w:jc w:val="both"/>
        <w:rPr/>
      </w:pPr>
      <w:r>
        <w:rPr/>
        <w:t xml:space="preserve">В республике Казахстан за годы экономического кризиса пострадала именно промышленность. За период 1990-1997 г. спад промышленного производства составил более 50%. Особенно значительным спад был в машиностроении и металлообработке – 79%, в промышленности строительных материалов – 91,3%, химической промышленности – 88%, лёгкой промышленности – 84%. Спад наблюдался практически во всех отраслях экономики за исключением одной отрасли – нефтедобывающей промышленности, где наблюдался практически рост в сравнении с 1990 г. – 4,8%. Динамика развития промышленности за последние годы характеризуется следующими данными: 1998 г. – 2,4%, подъём 15,5%, и доля промышленности в ВВП составила 31,9%, по сравнению с 1997 г. выросла на 10,5%. Несмотря на незначительный рост в последние годы, однако направление развития промышленности по отдельным отраслям не вполне отвечает долговременным интересам нации, поскольку продолжает усиливаться сырьевая ориентация её структуры, обусловленная потребностями экспорта, а отрасли, работающие на внутренний рынок по-прежнему находятся в состоянии спада. Кроме того, наблюдаются перекосы в развитии промышленности по регионам в некоторых из них углубляющаяся сырьевая специализация обострила ряд социально-экономических противоречий и усилила их отставание в сравнение с среднереспубликанскими показателями  в уровне и качестве жизни их населения. Поэтому необходимы продуманные и обоснованные государственные меры по поддержке и стимулированию развития промышленности, в особенности, по формированию рациональной её структуры. Необходимо так же учитывать и сложившиеся экономические отношения в промышленности, перспективные интересы страны и участие в международном разделении труда.  </w:t>
      </w:r>
    </w:p>
    <w:p>
      <w:pPr>
        <w:pStyle w:val="3"/>
        <w:jc w:val="both"/>
        <w:rPr/>
      </w:pPr>
      <w:r>
        <w:rPr/>
      </w:r>
    </w:p>
    <w:p>
      <w:pPr>
        <w:pStyle w:val="3"/>
        <w:jc w:val="both"/>
        <w:rPr/>
      </w:pPr>
      <w:r>
        <w:rPr/>
      </w:r>
    </w:p>
    <w:p>
      <w:pPr>
        <w:pStyle w:val="3"/>
        <w:numPr>
          <w:ilvl w:val="0"/>
          <w:numId w:val="20"/>
        </w:numPr>
        <w:jc w:val="both"/>
        <w:rPr/>
      </w:pPr>
      <w:r>
        <w:rPr/>
        <w:t>Принципы, цели и основные задачи промышленной политики.</w:t>
      </w:r>
    </w:p>
    <w:p>
      <w:pPr>
        <w:pStyle w:val="3"/>
        <w:jc w:val="both"/>
        <w:rPr/>
      </w:pPr>
      <w:r>
        <w:rPr/>
      </w:r>
    </w:p>
    <w:p>
      <w:pPr>
        <w:pStyle w:val="3"/>
        <w:jc w:val="both"/>
        <w:rPr/>
      </w:pPr>
      <w:r>
        <w:rPr/>
        <w:t>Сущность промышленной политики заключается в целенаправленных действиях государства и его управленческих органов по реформированию промышленности, созданию благоприятного режима и условий для стабильной работы и оптимизации её отраслевой структуры с целью производства конкурентоспособной продукции и интеграция её в мировую экономику с учётом национальных интересов страны.</w:t>
      </w:r>
    </w:p>
    <w:p>
      <w:pPr>
        <w:pStyle w:val="3"/>
        <w:jc w:val="both"/>
        <w:rPr/>
      </w:pPr>
      <w:r>
        <w:rPr/>
        <w:t>Промышленная политика определяет развитие производств, находящихся в государственном секторе, рамки их самостоятельности, а также способствует развитию основных секторов промышленности, находящихся в иных формах собственности, в направлении, отражающем долговременные интересы национальной экономики. Это возможно осуществлять путём различных финансово-экономических, законодательно-правовых и организационных форм государственного регулирования.</w:t>
      </w:r>
    </w:p>
    <w:p>
      <w:pPr>
        <w:pStyle w:val="3"/>
        <w:jc w:val="both"/>
        <w:rPr/>
      </w:pPr>
      <w:r>
        <w:rPr/>
        <w:t>Мировая практика выработала определенные принципы промышленной политики. К ним относятся:</w:t>
      </w:r>
    </w:p>
    <w:p>
      <w:pPr>
        <w:pStyle w:val="3"/>
        <w:numPr>
          <w:ilvl w:val="0"/>
          <w:numId w:val="11"/>
        </w:numPr>
        <w:jc w:val="both"/>
        <w:rPr/>
      </w:pPr>
      <w:r>
        <w:rPr/>
        <w:t>нацеленность на достижение качественных изменений национальной экономики;</w:t>
      </w:r>
    </w:p>
    <w:p>
      <w:pPr>
        <w:pStyle w:val="3"/>
        <w:numPr>
          <w:ilvl w:val="0"/>
          <w:numId w:val="11"/>
        </w:numPr>
        <w:jc w:val="both"/>
        <w:rPr/>
      </w:pPr>
      <w:r>
        <w:rPr/>
        <w:t>ориентация на мировые критерии промышленного производства;</w:t>
      </w:r>
    </w:p>
    <w:p>
      <w:pPr>
        <w:pStyle w:val="3"/>
        <w:numPr>
          <w:ilvl w:val="0"/>
          <w:numId w:val="11"/>
        </w:numPr>
        <w:jc w:val="both"/>
        <w:rPr/>
      </w:pPr>
      <w:r>
        <w:rPr/>
        <w:t>определение приоритетных отраслей и сфер промышленного производства;</w:t>
      </w:r>
    </w:p>
    <w:p>
      <w:pPr>
        <w:pStyle w:val="3"/>
        <w:numPr>
          <w:ilvl w:val="0"/>
          <w:numId w:val="11"/>
        </w:numPr>
        <w:jc w:val="both"/>
        <w:rPr/>
      </w:pPr>
      <w:r>
        <w:rPr/>
        <w:t>рентабельность и массовость спроса на производимую промышленную продукцию;</w:t>
      </w:r>
    </w:p>
    <w:p>
      <w:pPr>
        <w:pStyle w:val="3"/>
        <w:numPr>
          <w:ilvl w:val="0"/>
          <w:numId w:val="11"/>
        </w:numPr>
        <w:jc w:val="both"/>
        <w:rPr/>
      </w:pPr>
      <w:r>
        <w:rPr/>
        <w:t>взаимоувязка всех составляющих элементов промышленной политики;</w:t>
      </w:r>
    </w:p>
    <w:p>
      <w:pPr>
        <w:pStyle w:val="3"/>
        <w:numPr>
          <w:ilvl w:val="0"/>
          <w:numId w:val="11"/>
        </w:numPr>
        <w:jc w:val="both"/>
        <w:rPr/>
      </w:pPr>
      <w:r>
        <w:rPr/>
        <w:t>взаимоувязка с внешнеэкономической деятельностью;</w:t>
      </w:r>
    </w:p>
    <w:p>
      <w:pPr>
        <w:pStyle w:val="3"/>
        <w:numPr>
          <w:ilvl w:val="0"/>
          <w:numId w:val="11"/>
        </w:numPr>
        <w:jc w:val="both"/>
        <w:rPr/>
      </w:pPr>
      <w:r>
        <w:rPr/>
        <w:t>опора имеющейся промышленный потенциал;</w:t>
      </w:r>
    </w:p>
    <w:p>
      <w:pPr>
        <w:pStyle w:val="3"/>
        <w:numPr>
          <w:ilvl w:val="0"/>
          <w:numId w:val="11"/>
        </w:numPr>
        <w:jc w:val="both"/>
        <w:rPr/>
      </w:pPr>
      <w:r>
        <w:rPr/>
        <w:t>чёткое разделение функций реализации промышленной политики между ветвями власти, ведомствами, предприятиями.</w:t>
      </w:r>
    </w:p>
    <w:p>
      <w:pPr>
        <w:pStyle w:val="3"/>
        <w:jc w:val="both"/>
        <w:rPr/>
      </w:pPr>
      <w:r>
        <w:rPr/>
        <w:t xml:space="preserve">В условиях Казахстана перестройка промышленности – это долгосрочный и поэтапный процесс. Поэтому при формировании промышленной политике необходимо учитывать сложившиеся условия: специализацию страны и её регионов, сложившуюся отраслевую структуру промышленности, его технико-технологический уклад, хозяйственные связи, </w:t>
      </w:r>
      <w:r>
        <w:rPr>
          <w:b/>
          <w:bCs/>
          <w:u w:val="single"/>
        </w:rPr>
        <w:t>?????</w:t>
      </w:r>
      <w:r>
        <w:rPr/>
        <w:t xml:space="preserve">  , типы и размеры промышленных предприятий и т. д. Эти условия объективно предполагают длительность процесса преобразования промышленности. Поэтому цель промышленной политики можно подразделить на стратегические, среднесрочные и текущие.</w:t>
      </w:r>
    </w:p>
    <w:p>
      <w:pPr>
        <w:pStyle w:val="3"/>
        <w:jc w:val="both"/>
        <w:rPr/>
      </w:pPr>
      <w:r>
        <w:rPr/>
        <w:t>Стратегической целью промышленной политики являются:</w:t>
      </w:r>
    </w:p>
    <w:p>
      <w:pPr>
        <w:pStyle w:val="3"/>
        <w:numPr>
          <w:ilvl w:val="1"/>
          <w:numId w:val="12"/>
        </w:numPr>
        <w:jc w:val="both"/>
        <w:rPr/>
      </w:pPr>
      <w:r>
        <w:rPr/>
        <w:t>преодоление аграрно-сырьевой специализации республики Казахстан и формирование эффективной олигополистической структуры рынка на базе высокого технико-технологического уровня предприятий и действительного механизма конкуренции среди производителей;</w:t>
      </w:r>
    </w:p>
    <w:p>
      <w:pPr>
        <w:pStyle w:val="3"/>
        <w:jc w:val="both"/>
        <w:rPr/>
      </w:pPr>
      <w:r>
        <w:rPr/>
        <w:t>Среднесрочная цель промышленной политики заключается в структурной и технологической перестройке индустриального базиса экономики, восстановление расширенного воспроизводства. Её основные направления:</w:t>
      </w:r>
    </w:p>
    <w:p>
      <w:pPr>
        <w:pStyle w:val="3"/>
        <w:numPr>
          <w:ilvl w:val="1"/>
          <w:numId w:val="12"/>
        </w:numPr>
        <w:jc w:val="both"/>
        <w:rPr/>
      </w:pPr>
      <w:r>
        <w:rPr/>
        <w:t>обновление  и реконструкция производственного аппарата;</w:t>
      </w:r>
    </w:p>
    <w:p>
      <w:pPr>
        <w:pStyle w:val="3"/>
        <w:numPr>
          <w:ilvl w:val="1"/>
          <w:numId w:val="12"/>
        </w:numPr>
        <w:jc w:val="both"/>
        <w:rPr/>
      </w:pPr>
      <w:r>
        <w:rPr/>
        <w:t>создание производств, завершающих технологический цикл и выпускающих конечную продукцию;</w:t>
      </w:r>
    </w:p>
    <w:p>
      <w:pPr>
        <w:pStyle w:val="3"/>
        <w:numPr>
          <w:ilvl w:val="1"/>
          <w:numId w:val="12"/>
        </w:numPr>
        <w:jc w:val="both"/>
        <w:rPr/>
      </w:pPr>
      <w:r>
        <w:rPr/>
        <w:t>освоение импортозамещающих продукций и технологий, импорт которых невыгоден с точки зрения экономической безопасности;</w:t>
      </w:r>
    </w:p>
    <w:p>
      <w:pPr>
        <w:pStyle w:val="3"/>
        <w:numPr>
          <w:ilvl w:val="1"/>
          <w:numId w:val="12"/>
        </w:numPr>
        <w:jc w:val="both"/>
        <w:rPr/>
      </w:pPr>
      <w:r>
        <w:rPr/>
        <w:t>развитие эффективного экспортного потенциала промышленности.</w:t>
      </w:r>
    </w:p>
    <w:p>
      <w:pPr>
        <w:pStyle w:val="3"/>
        <w:jc w:val="both"/>
        <w:rPr/>
      </w:pPr>
      <w:r>
        <w:rPr/>
        <w:t xml:space="preserve"> </w:t>
      </w:r>
      <w:r>
        <w:rPr/>
        <w:t>Тактическая цель – это предотвращение спада и стабилизация экономики. Для этого необходимо создание условий для насыщения потребительского рынка внутренним производством, создание стимулов для расширения предпринимательской активности; поддержка малого среднего бизнеса; содействие решению финансовых проблем страны.</w:t>
      </w:r>
    </w:p>
    <w:p>
      <w:pPr>
        <w:pStyle w:val="3"/>
        <w:jc w:val="both"/>
        <w:rPr/>
      </w:pPr>
      <w:r>
        <w:rPr/>
      </w:r>
    </w:p>
    <w:p>
      <w:pPr>
        <w:pStyle w:val="3"/>
        <w:jc w:val="both"/>
        <w:rPr/>
      </w:pPr>
      <w:r>
        <w:rPr/>
      </w:r>
    </w:p>
    <w:p>
      <w:pPr>
        <w:pStyle w:val="Normal"/>
        <w:ind w:firstLine="624"/>
        <w:rPr/>
      </w:pPr>
      <w:r>
        <w:rPr/>
        <w:t>3. Общие и селективные экономические меры поддержки промышленности республики Казахстан.</w:t>
      </w:r>
    </w:p>
    <w:p>
      <w:pPr>
        <w:pStyle w:val="3"/>
        <w:jc w:val="both"/>
        <w:rPr/>
      </w:pPr>
      <w:r>
        <w:rPr/>
      </w:r>
    </w:p>
    <w:p>
      <w:pPr>
        <w:pStyle w:val="3"/>
        <w:jc w:val="both"/>
        <w:rPr/>
      </w:pPr>
      <w:r>
        <w:rPr/>
        <w:t>В промышленной политике большое внимание уделяется системе законодательных мер поддержки промышленности. Здесь выделяются общие и целевые меры стимулирования развития производства, инвестиционной и инновационной деятельности. Общие меры распространяются на все промышленные предприятия, а целевые меры  кроме того и меняются  индивидуально к производителям отдельных товаров через промышленную политику для внутреннего потребления или товаров государственных приоритетов и к крупным хозяйствующим субъектам, способным восстановить активную финансово-хозяйственную деятельность при поддержке государства.</w:t>
      </w:r>
    </w:p>
    <w:p>
      <w:pPr>
        <w:pStyle w:val="3"/>
        <w:jc w:val="both"/>
        <w:rPr/>
      </w:pPr>
      <w:r>
        <w:rPr/>
        <w:t>Среди общих мер наиболее эффективны следующие:</w:t>
      </w:r>
    </w:p>
    <w:p>
      <w:pPr>
        <w:pStyle w:val="3"/>
        <w:numPr>
          <w:ilvl w:val="0"/>
          <w:numId w:val="18"/>
        </w:numPr>
        <w:jc w:val="both"/>
        <w:rPr/>
      </w:pPr>
      <w:r>
        <w:rPr/>
        <w:t>Разработка механизма стимулирования промышленности через налоговую систему; льготное налогообложение освобождение от налога на имущество в той его части, которая используется для производства конкурентоспособной продукции и т. д.</w:t>
      </w:r>
    </w:p>
    <w:p>
      <w:pPr>
        <w:pStyle w:val="3"/>
        <w:numPr>
          <w:ilvl w:val="0"/>
          <w:numId w:val="18"/>
        </w:numPr>
        <w:jc w:val="both"/>
        <w:rPr/>
      </w:pPr>
      <w:r>
        <w:rPr/>
        <w:t>Контроль за целевым использованием амортизационного фонда;</w:t>
      </w:r>
    </w:p>
    <w:p>
      <w:pPr>
        <w:pStyle w:val="3"/>
        <w:numPr>
          <w:ilvl w:val="0"/>
          <w:numId w:val="18"/>
        </w:numPr>
        <w:jc w:val="both"/>
        <w:rPr/>
      </w:pPr>
      <w:r>
        <w:rPr/>
        <w:t>Стимулирование собственных инвестиций предприятий;</w:t>
      </w:r>
    </w:p>
    <w:p>
      <w:pPr>
        <w:pStyle w:val="3"/>
        <w:numPr>
          <w:ilvl w:val="0"/>
          <w:numId w:val="18"/>
        </w:numPr>
        <w:jc w:val="both"/>
        <w:rPr/>
      </w:pPr>
      <w:r>
        <w:rPr/>
        <w:t>Изменение условий предоставления кредитов для инвестирования промышленности.</w:t>
      </w:r>
    </w:p>
    <w:p>
      <w:pPr>
        <w:pStyle w:val="3"/>
        <w:jc w:val="both"/>
        <w:rPr/>
      </w:pPr>
      <w:r>
        <w:rPr/>
        <w:t>Целевые или селективные меры используются дифференцированно к конкретным предприятиям. При выборе предприятий, к которым эти меры применятся, руководствуются соответствующими критериями, определяющих их совокупную эффективность. Это могут быть также критерии как перспективность товарной специализации предприятия; участие в формировании бюджета; состояние материально-технической базы производства, эффективность инвестирования и другие.</w:t>
      </w:r>
    </w:p>
    <w:p>
      <w:pPr>
        <w:pStyle w:val="3"/>
        <w:jc w:val="both"/>
        <w:rPr/>
      </w:pPr>
      <w:r>
        <w:rPr/>
        <w:t>Наибольшее распространение среди целевых мер имеют:</w:t>
      </w:r>
    </w:p>
    <w:p>
      <w:pPr>
        <w:pStyle w:val="3"/>
        <w:numPr>
          <w:ilvl w:val="1"/>
          <w:numId w:val="12"/>
        </w:numPr>
        <w:jc w:val="both"/>
        <w:rPr/>
      </w:pPr>
      <w:r>
        <w:rPr/>
        <w:t>меры по реструктуризации долгов промышленных предприятий;</w:t>
      </w:r>
    </w:p>
    <w:p>
      <w:pPr>
        <w:pStyle w:val="3"/>
        <w:numPr>
          <w:ilvl w:val="1"/>
          <w:numId w:val="12"/>
        </w:numPr>
        <w:jc w:val="both"/>
        <w:rPr/>
      </w:pPr>
      <w:r>
        <w:rPr/>
        <w:t>пополнение оборотных средств за счёт применения налогового кредита или налоговых каникул;</w:t>
      </w:r>
    </w:p>
    <w:p>
      <w:pPr>
        <w:pStyle w:val="3"/>
        <w:numPr>
          <w:ilvl w:val="1"/>
          <w:numId w:val="12"/>
        </w:numPr>
        <w:jc w:val="both"/>
        <w:rPr/>
      </w:pPr>
      <w:r>
        <w:rPr/>
        <w:t>предоставление льготных инвестиционных и других кредитов для проведения работ, включённых в государственную инвестиционную программу;</w:t>
      </w:r>
    </w:p>
    <w:p>
      <w:pPr>
        <w:pStyle w:val="3"/>
        <w:numPr>
          <w:ilvl w:val="1"/>
          <w:numId w:val="12"/>
        </w:numPr>
        <w:jc w:val="both"/>
        <w:rPr/>
      </w:pPr>
      <w:r>
        <w:rPr/>
        <w:t>предоставление государством гарантий отечественным и иностранным инвесторам.</w:t>
      </w:r>
    </w:p>
    <w:p>
      <w:pPr>
        <w:pStyle w:val="3"/>
        <w:jc w:val="both"/>
        <w:rPr/>
      </w:pPr>
      <w:r>
        <w:rPr/>
        <w:t>Все эти меры поддержки конкретных предприятий осуществляются избирательно, путём тщательного маркетингового анализа ожидаемых результатов и при соответствии выбираемым критериям.</w:t>
      </w:r>
    </w:p>
    <w:p>
      <w:pPr>
        <w:pStyle w:val="Normal"/>
        <w:ind w:left="360" w:hanging="0"/>
        <w:rPr/>
      </w:pPr>
      <w:r>
        <w:rPr/>
        <w:t xml:space="preserve">  </w:t>
      </w:r>
    </w:p>
    <w:p>
      <w:pPr>
        <w:pStyle w:val="Normal"/>
        <w:ind w:left="360" w:hanging="0"/>
        <w:rPr/>
      </w:pPr>
      <w:r>
        <w:rPr/>
        <w:t xml:space="preserve">Глава </w:t>
      </w:r>
      <w:r>
        <w:rPr>
          <w:lang w:val="en-US"/>
        </w:rPr>
        <w:t>VIII</w:t>
      </w:r>
      <w:r>
        <w:rPr/>
        <w:t xml:space="preserve"> Государственное регулирование бюджетно-налоговой системы.</w:t>
      </w:r>
    </w:p>
    <w:p>
      <w:pPr>
        <w:pStyle w:val="Normal"/>
        <w:ind w:left="360" w:hanging="0"/>
        <w:rPr/>
      </w:pPr>
      <w:r>
        <w:rPr/>
      </w:r>
    </w:p>
    <w:p>
      <w:pPr>
        <w:pStyle w:val="Normal"/>
        <w:numPr>
          <w:ilvl w:val="0"/>
          <w:numId w:val="19"/>
        </w:numPr>
        <w:rPr/>
      </w:pPr>
      <w:r>
        <w:rPr/>
        <w:t>Роль и функции государственного бюджета в регулировании экономики.</w:t>
      </w:r>
    </w:p>
    <w:p>
      <w:pPr>
        <w:pStyle w:val="Normal"/>
        <w:numPr>
          <w:ilvl w:val="0"/>
          <w:numId w:val="19"/>
        </w:numPr>
        <w:rPr/>
      </w:pPr>
      <w:r>
        <w:rPr/>
        <w:t>Налоговая система как важнейший инструмент государственного регулирования.</w:t>
      </w:r>
    </w:p>
    <w:p>
      <w:pPr>
        <w:pStyle w:val="Normal"/>
        <w:numPr>
          <w:ilvl w:val="0"/>
          <w:numId w:val="19"/>
        </w:numPr>
        <w:rPr/>
      </w:pPr>
      <w:r>
        <w:rPr/>
        <w:t>Государственный долг как инструмент государственного регулирования экономики.</w:t>
      </w:r>
    </w:p>
    <w:p>
      <w:pPr>
        <w:pStyle w:val="Normal"/>
        <w:numPr>
          <w:ilvl w:val="0"/>
          <w:numId w:val="19"/>
        </w:numPr>
        <w:rPr/>
      </w:pPr>
      <w:r>
        <w:rPr/>
        <w:t>Роль и функции государственного бюджета в регулировании экономики.</w:t>
      </w:r>
    </w:p>
    <w:p>
      <w:pPr>
        <w:pStyle w:val="Normal"/>
        <w:ind w:left="360" w:hanging="0"/>
        <w:rPr/>
      </w:pPr>
      <w:r>
        <w:rPr/>
      </w:r>
    </w:p>
    <w:p>
      <w:pPr>
        <w:pStyle w:val="Normal"/>
        <w:ind w:left="360" w:hanging="0"/>
        <w:rPr/>
      </w:pPr>
      <w:r>
        <w:rPr/>
        <w:t>Государственный бюджет – это основной финансовый документ страны, в котором находят отражение государственные доходы и расходы на определенный срок и утвержденный в законодательном порядке. Это крупнейший централизованный денежный фонд, аккумулирует с помощью перераспределения национального дохода и расходуемый государством для выполнения своих функций. В госбюджете находят свою увязку все основные финансовые операции страны – расходы, различные виды доходов, государственные займы. Внешне самостоятельные, в бюджете они получают единую направленность, соответствующую проводимой государственной политике.</w:t>
      </w:r>
    </w:p>
    <w:p>
      <w:pPr>
        <w:pStyle w:val="Normal"/>
        <w:ind w:left="360" w:hanging="0"/>
        <w:rPr/>
      </w:pPr>
      <w:r>
        <w:rPr/>
        <w:t>Государственный бюджет строится с соблюдением ряда следующих принципов:</w:t>
      </w:r>
    </w:p>
    <w:p>
      <w:pPr>
        <w:pStyle w:val="Normal"/>
        <w:numPr>
          <w:ilvl w:val="0"/>
          <w:numId w:val="10"/>
        </w:numPr>
        <w:rPr/>
      </w:pPr>
      <w:r>
        <w:rPr/>
        <w:t>принцип единства – сосредоточение в бюджете всех расходов и доходов государства. В государстве должна существовать единая бюджетная система, единообразие финансовых документов и бюджетной классификации.</w:t>
      </w:r>
    </w:p>
    <w:p>
      <w:pPr>
        <w:pStyle w:val="Normal"/>
        <w:numPr>
          <w:ilvl w:val="0"/>
          <w:numId w:val="10"/>
        </w:numPr>
        <w:rPr/>
      </w:pPr>
      <w:r>
        <w:rPr/>
        <w:t>принцип полноты означает, что по каждой статье бюджета учитываются все затраты и все поступления.</w:t>
      </w:r>
    </w:p>
    <w:p>
      <w:pPr>
        <w:pStyle w:val="Normal"/>
        <w:numPr>
          <w:ilvl w:val="0"/>
          <w:numId w:val="10"/>
        </w:numPr>
        <w:rPr/>
      </w:pPr>
      <w:r>
        <w:rPr/>
        <w:t xml:space="preserve">принцип реальности предполагает правдивое отражение доходов и расходов государства. </w:t>
      </w:r>
    </w:p>
    <w:p>
      <w:pPr>
        <w:pStyle w:val="Normal"/>
        <w:numPr>
          <w:ilvl w:val="0"/>
          <w:numId w:val="10"/>
        </w:numPr>
        <w:rPr/>
      </w:pPr>
      <w:r>
        <w:rPr/>
        <w:t>принцип гласности -  это обязательное информирование населения об основных расходах и источниках доходов.</w:t>
      </w:r>
    </w:p>
    <w:p>
      <w:pPr>
        <w:pStyle w:val="Normal"/>
        <w:ind w:left="360" w:hanging="0"/>
        <w:rPr/>
      </w:pPr>
      <w:r>
        <w:rPr/>
        <w:t>Доходы бюджета образуются за счет налогов и неналоговых поступлений. Расходная часть включает: расходы на оборону, содержание госаппарата, финансирование экономики и социальной сферы, выплату процентов по государственному долгу.</w:t>
      </w:r>
    </w:p>
    <w:p>
      <w:pPr>
        <w:pStyle w:val="Normal"/>
        <w:ind w:left="360" w:hanging="0"/>
        <w:rPr/>
      </w:pPr>
      <w:r>
        <w:rPr/>
        <w:t>Важнейшими функциями госбюджета являются:</w:t>
      </w:r>
    </w:p>
    <w:p>
      <w:pPr>
        <w:pStyle w:val="Normal"/>
        <w:numPr>
          <w:ilvl w:val="0"/>
          <w:numId w:val="1"/>
        </w:numPr>
        <w:rPr/>
      </w:pPr>
      <w:r>
        <w:rPr/>
        <w:t>аккумуляция финансовых ресурсов в руках государственных органов в целях распределения и перераспределения между отраслями, регионами и группами населения;</w:t>
      </w:r>
    </w:p>
    <w:p>
      <w:pPr>
        <w:pStyle w:val="Normal"/>
        <w:numPr>
          <w:ilvl w:val="0"/>
          <w:numId w:val="1"/>
        </w:numPr>
        <w:rPr/>
      </w:pPr>
      <w:r>
        <w:rPr/>
        <w:t>обеспечение содержания институтов государственной власти, призванных осуществлять функции государственной власти;</w:t>
      </w:r>
    </w:p>
    <w:p>
      <w:pPr>
        <w:pStyle w:val="Normal"/>
        <w:numPr>
          <w:ilvl w:val="0"/>
          <w:numId w:val="1"/>
        </w:numPr>
        <w:rPr/>
      </w:pPr>
      <w:r>
        <w:rPr/>
        <w:t>стимулирование экономического роста по важнейшим приоритетным направлениям;</w:t>
      </w:r>
    </w:p>
    <w:p>
      <w:pPr>
        <w:pStyle w:val="Normal"/>
        <w:numPr>
          <w:ilvl w:val="0"/>
          <w:numId w:val="1"/>
        </w:numPr>
        <w:rPr/>
      </w:pPr>
      <w:r>
        <w:rPr/>
        <w:t>социальная защита беднейших слоев населения, пенсионеров, подрастающего поколения.</w:t>
      </w:r>
    </w:p>
    <w:p>
      <w:pPr>
        <w:pStyle w:val="Normal"/>
        <w:ind w:left="360" w:hanging="0"/>
        <w:rPr/>
      </w:pPr>
      <w:r>
        <w:rPr/>
        <w:t>Осуществляя эти функции, государство не должно ослаблять рыночные стимулы предпринимательства. Поэтому бюджетная политика должна строиться на синтезе рыночного и государственного механизмов регулирования.</w:t>
      </w:r>
    </w:p>
    <w:p>
      <w:pPr>
        <w:pStyle w:val="Normal"/>
        <w:ind w:left="360" w:hanging="0"/>
        <w:rPr/>
      </w:pPr>
      <w:r>
        <w:rPr/>
        <w:t>Существуют различные концепции использования бюджета. Концепция нейтрального бюджета означает обеспечение сбалансированности доходной и расходной части бюджета и предусматривает нейтральное отношение к ходу воспроизводственного процесса.</w:t>
      </w:r>
    </w:p>
    <w:p>
      <w:pPr>
        <w:pStyle w:val="Normal"/>
        <w:ind w:left="360" w:hanging="0"/>
        <w:rPr/>
      </w:pPr>
      <w:r>
        <w:rPr/>
        <w:t>Кейнсианская концепция «функциональных финансов» признавала несбалансированность доходов и расходов. Для достижения макроэкономической стабильности госбюджет мог иметь и положительное сальдо (превышение доходов над расходами) и бюджетный дефицит (превышение расходов над доходами). Все зависит от состояния экономики в текущий период.</w:t>
      </w:r>
    </w:p>
    <w:p>
      <w:pPr>
        <w:pStyle w:val="Normal"/>
        <w:ind w:left="360" w:hanging="0"/>
        <w:rPr/>
      </w:pPr>
      <w:r>
        <w:rPr/>
        <w:t>Кейнсианская стратегия бюджетного регулирования, а затем теория «экономики предложения» (80-90-е гг) превратили концепцию «функциональных финансов» в реализуемые на практике модели экономического регулирования в развитых странах.</w:t>
      </w:r>
    </w:p>
    <w:p>
      <w:pPr>
        <w:pStyle w:val="Normal"/>
        <w:ind w:left="360" w:hanging="0"/>
        <w:rPr/>
      </w:pPr>
      <w:r>
        <w:rPr/>
      </w:r>
    </w:p>
    <w:p>
      <w:pPr>
        <w:pStyle w:val="Normal"/>
        <w:ind w:left="360" w:hanging="0"/>
        <w:rPr/>
      </w:pPr>
      <w:r>
        <w:rPr/>
        <w:t>2. Налоговая система как важнейший инструмент государственного регулирования.</w:t>
      </w:r>
    </w:p>
    <w:p>
      <w:pPr>
        <w:pStyle w:val="Normal"/>
        <w:ind w:left="360" w:hanging="0"/>
        <w:rPr/>
      </w:pPr>
      <w:r>
        <w:rPr/>
        <w:t>Налоги – это обязательные платежи физических и юридических лиц, взимаемые государством. Они выполняют две функции: фискальную и экономическую. Фискальная функция означает, что с помощью налогов образуются централизованные денежные фонды, создающие условия для функционирования государства. Экономическая функция налогов означает их использование для воздействия на экономику прежде всего через перераспределение национального дохода. Обе функции выступают в единстве, но каждая из них отражает определенную сторону налоговых отношений. Фискальная функция показывает обязанности налогоплательщиков перед государством, а экономическая – обязанность государства перед налогоплательщиками.</w:t>
      </w:r>
    </w:p>
    <w:p>
      <w:pPr>
        <w:pStyle w:val="Normal"/>
        <w:ind w:left="360" w:hanging="0"/>
        <w:rPr/>
      </w:pPr>
      <w:r>
        <w:rPr/>
        <w:t>Налоги бывают: прямые и косвенные, государственные, региональные и местные. Прямые налоги устанавливаются непосредственно с дохода или имущества конкретного физического или юридического лица. Они делятся на два вида: реальные прямые налоги и личные прямые налоги. К числу реальных прямых налогов относятся поземельный, промысловый, налог на ценные бумаги. К личным прямым налогам относятся подоходный налог с граждан, налог на прибыль корпораций, налог на наследство и дарения, поимущественный налог и .т.д. В основу обложения личным налогом кладется величина дохода.</w:t>
      </w:r>
    </w:p>
    <w:p>
      <w:pPr>
        <w:pStyle w:val="Normal"/>
        <w:ind w:left="360" w:hanging="0"/>
        <w:rPr/>
      </w:pPr>
      <w:r>
        <w:rPr/>
        <w:t>Косвенные налоги – это налоги поступающие в государственный бюджет, устанавливаемые законодательными актами. К ним относятся налог на прибыль предприятий и организаций, налог на добавленную стоимость, подоходный налог с физических лиц, налог на операции с ценными бумагами, таможенные пошлины и др.</w:t>
      </w:r>
    </w:p>
    <w:p>
      <w:pPr>
        <w:pStyle w:val="Normal"/>
        <w:ind w:left="360" w:hanging="0"/>
        <w:rPr/>
      </w:pPr>
      <w:r>
        <w:rPr/>
        <w:t>К региональным налогам относятся налоги аккумулируемые в региональном бюджете. Это: налог на имущество предприятий, налог на добычу природных ресурсов.</w:t>
      </w:r>
    </w:p>
    <w:p>
      <w:pPr>
        <w:pStyle w:val="Normal"/>
        <w:ind w:left="360" w:hanging="0"/>
        <w:rPr/>
      </w:pPr>
      <w:r>
        <w:rPr/>
        <w:t>К местным налогам относят налоги на недвижимое имущество граждан, налог на транспортные средства, регистрационный сбор с физических лиц, занимающихся предпринимательской деятельностью и другие сборы. Они включаются в местный бюджет.</w:t>
      </w:r>
    </w:p>
    <w:p>
      <w:pPr>
        <w:pStyle w:val="Normal"/>
        <w:ind w:left="360" w:hanging="0"/>
        <w:rPr/>
      </w:pPr>
      <w:r>
        <w:rPr/>
        <w:t>Налоговая система активно используется государством для воздействия на экономику. При построении налоговой системы руководствуются классическими принципами, сформулированными еще А. Смитом. Они состоят в следующем:</w:t>
      </w:r>
    </w:p>
    <w:p>
      <w:pPr>
        <w:pStyle w:val="Normal"/>
        <w:numPr>
          <w:ilvl w:val="0"/>
          <w:numId w:val="4"/>
        </w:numPr>
        <w:rPr/>
      </w:pPr>
      <w:r>
        <w:rPr/>
        <w:t>Подданные государства должны поддерживать государство соответственно доходу, каким они пользуются под покровительством и защитой государства (т.е платить налоги).</w:t>
      </w:r>
    </w:p>
    <w:p>
      <w:pPr>
        <w:pStyle w:val="Normal"/>
        <w:numPr>
          <w:ilvl w:val="0"/>
          <w:numId w:val="4"/>
        </w:numPr>
        <w:rPr/>
      </w:pPr>
      <w:r>
        <w:rPr/>
        <w:t>Налог должен быть не произволен, а точно определен по сроку, сумме и способу платежа.</w:t>
      </w:r>
    </w:p>
    <w:p>
      <w:pPr>
        <w:pStyle w:val="Normal"/>
        <w:numPr>
          <w:ilvl w:val="0"/>
          <w:numId w:val="4"/>
        </w:numPr>
        <w:rPr/>
      </w:pPr>
      <w:r>
        <w:rPr/>
        <w:t>Каждый налог должен взиматься в то время и тем способом, когда и как плательщику должно быть удобнее всего платить его.</w:t>
      </w:r>
    </w:p>
    <w:p>
      <w:pPr>
        <w:pStyle w:val="Normal"/>
        <w:ind w:left="360" w:hanging="0"/>
        <w:rPr/>
      </w:pPr>
      <w:r>
        <w:rPr/>
        <w:t>Налоговая политика строится так, что сначала определяются расходы государства, а потом уже доходы, которыми можно покрыть эти государственные расходы. Эти расходы должны отражать интересы общества.</w:t>
      </w:r>
    </w:p>
    <w:p>
      <w:pPr>
        <w:pStyle w:val="Normal"/>
        <w:ind w:left="360" w:hanging="0"/>
        <w:rPr/>
      </w:pPr>
      <w:r>
        <w:rPr/>
        <w:t xml:space="preserve">Государство располагает различными инструментами воздействия налоговой системы на экономику. Важнейший из них – это 1) налоговые льготы. Они выражаются а) в пониженных ставках налогообложения для некоторых предприятий. Их изменение носит либо региональный характер, т.е. налоговые льготы применяются для предприятий, действующих в депрессивных районах, или селективный, избирательный характер, если они касаются приоритетных (наукоемких или экспортных) производств. Налоговые льготы могут быть в виде б) налоговых кредитов – это вычеты из величины начальных налогов, когда, например, от налогообложения освобождается определенная доля прироста затрат на развитие той или иной сферы НИОКР. </w:t>
      </w:r>
    </w:p>
    <w:p>
      <w:pPr>
        <w:pStyle w:val="Normal"/>
        <w:ind w:left="360" w:hanging="0"/>
        <w:rPr/>
      </w:pPr>
      <w:r>
        <w:rPr/>
        <w:t>в) налоговой льготой является отсрочка уплаты налога или полное освобождение от него. Такой льготой пользуются в основным малые и вновь образованные предприятия в течение первых 2-3 лет существования.</w:t>
      </w:r>
    </w:p>
    <w:p>
      <w:pPr>
        <w:pStyle w:val="Normal"/>
        <w:ind w:left="360" w:hanging="0"/>
        <w:rPr/>
      </w:pPr>
      <w:r>
        <w:rPr/>
        <w:t>г) разновидностью налоговой льготы является ускоренная амортизация, т.е ускоренное возмещение изношенного капитала. Система ускоренной амортизации дает возможность предприятиям вернуть себе стоимость изношенного капитала до его морального износа, а амортизационные средства использовать для обновления производственного аппарата.</w:t>
      </w:r>
    </w:p>
    <w:p>
      <w:pPr>
        <w:pStyle w:val="Normal"/>
        <w:ind w:left="360" w:hanging="0"/>
        <w:rPr/>
      </w:pPr>
      <w:r>
        <w:rPr/>
        <w:t xml:space="preserve">2) манипулирование ставками налогов- обязательный элемент налоговой политики развитых стран. В зависимости от сложившейся экономической ситуации, решаемых экономических задач, необходимости стимулирования НТП и структурных сдвигов и других проблем налоговые ставки могут применяться как в сторону снижения, так и в сторону повышения. </w:t>
      </w:r>
    </w:p>
    <w:p>
      <w:pPr>
        <w:pStyle w:val="Normal"/>
        <w:ind w:left="360" w:hanging="0"/>
        <w:rPr/>
      </w:pPr>
      <w:r>
        <w:rPr/>
        <w:t>Разнообразные налоговые меры могут иметь противоречивые последствия. С одной стороны, они могут стимулировать НТП и структурные сдвиги, экономический рост, а с другой – госбюджет недополучает огромные средства. Это способствует появлению устойчивых бюджетных дефицитов, усиливающих инфляцию.</w:t>
      </w:r>
    </w:p>
    <w:p>
      <w:pPr>
        <w:pStyle w:val="Normal"/>
        <w:ind w:left="360" w:hanging="0"/>
        <w:rPr/>
      </w:pPr>
      <w:r>
        <w:rPr/>
        <w:t>Поэтому налоговая система должна быть глубоко продуманной и гибкой.</w:t>
      </w:r>
    </w:p>
    <w:p>
      <w:pPr>
        <w:pStyle w:val="Normal"/>
        <w:ind w:left="360" w:hanging="0"/>
        <w:rPr/>
      </w:pPr>
      <w:r>
        <w:rPr/>
      </w:r>
    </w:p>
    <w:p>
      <w:pPr>
        <w:pStyle w:val="Normal"/>
        <w:numPr>
          <w:ilvl w:val="0"/>
          <w:numId w:val="8"/>
        </w:numPr>
        <w:rPr/>
      </w:pPr>
      <w:r>
        <w:rPr/>
        <w:t>Государственный долг как инструмент государственного регулирования экономики.</w:t>
      </w:r>
    </w:p>
    <w:p>
      <w:pPr>
        <w:pStyle w:val="Normal"/>
        <w:ind w:left="360" w:hanging="0"/>
        <w:rPr/>
      </w:pPr>
      <w:r>
        <w:rPr/>
        <w:t xml:space="preserve"> </w:t>
      </w:r>
      <w:r>
        <w:rPr/>
        <w:t>Государство для своей регулирующей деятельности наряду с налогами использует в качестве источников финансирования правительственные займы и денежные эмиссии. Такой источник финансирования называется финансированием за счет государственного долга или дефицитное финансирование. Он широко применяется правительством всех стран.</w:t>
      </w:r>
    </w:p>
    <w:p>
      <w:pPr>
        <w:pStyle w:val="Normal"/>
        <w:ind w:left="360" w:hanging="0"/>
        <w:rPr/>
      </w:pPr>
      <w:r>
        <w:rPr/>
        <w:t>Государственный долг связан с перераспределением ВНП и части национального богатства для формирования дополнительных ресурсов государства путем займов денежных средств у частных лиц и институтов, а так же за счет кредитов иностранных государств.</w:t>
      </w:r>
    </w:p>
    <w:p>
      <w:pPr>
        <w:pStyle w:val="Normal"/>
        <w:ind w:left="360" w:hanging="0"/>
        <w:rPr/>
      </w:pPr>
      <w:r>
        <w:rPr/>
        <w:t>В зависимости от происхождения этих кредитных средств государственный долг бывает внутренний и внешний.</w:t>
      </w:r>
    </w:p>
    <w:p>
      <w:pPr>
        <w:pStyle w:val="Normal"/>
        <w:ind w:left="360" w:hanging="0"/>
        <w:rPr/>
      </w:pPr>
      <w:r>
        <w:rPr/>
        <w:t>Внешний долг – это долг иностранным государствам, организациям и отдельным лицам. Этот долг – большое бремя для страны, т.к необходимо отдавать ценные товары, оказывать определенные услуги, чтобы оплатить проценты по долгу и сам долг.</w:t>
      </w:r>
    </w:p>
    <w:p>
      <w:pPr>
        <w:pStyle w:val="Normal"/>
        <w:ind w:left="360" w:hanging="0"/>
        <w:rPr/>
      </w:pPr>
      <w:r>
        <w:rPr/>
        <w:t>Внутренний долг – это долг государства своему населению, а так же внебюджетным фондам, например, пенсионному фонду или фонду социального страхования и другим.</w:t>
      </w:r>
    </w:p>
    <w:p>
      <w:pPr>
        <w:pStyle w:val="TextBodyIndent"/>
        <w:rPr/>
      </w:pPr>
      <w:r>
        <w:rPr/>
        <w:t>Государственный долг выступает в двух основных формах – государственные ценные бумаги и записи на бухгалтерских счетах. Ценные бумаги ликвидны, анонимны и могут свободно обращаться на вторичном рынке. Долги, оформленные в виде записи на бухгалтерских счетах, не могут переуступаться и продаваться.</w:t>
      </w:r>
    </w:p>
    <w:p>
      <w:pPr>
        <w:pStyle w:val="Normal"/>
        <w:ind w:left="360" w:hanging="0"/>
        <w:rPr/>
      </w:pPr>
      <w:r>
        <w:rPr/>
        <w:t>Основное назначение гос. долга – быть инструментом государственного регулирования. Он решает две задачи – получить финансовые ресурсы для нужд государства и с его помощью обеспечить стабилизацию экономики и стимулировать экономический рост. Решение этих задач способствует смягчению противоречий между экономическими и социальными потребностями общества и возможностью их удовлетворения за счет бюджетных средств.</w:t>
      </w:r>
    </w:p>
    <w:p>
      <w:pPr>
        <w:pStyle w:val="Normal"/>
        <w:ind w:left="360" w:hanging="0"/>
        <w:rPr/>
      </w:pPr>
      <w:r>
        <w:rPr/>
        <w:t>Однако необходимо регулировать объемы, структуру и границы государственного долга, поскольку он воздействует на экономику и позитивно, и негативно. Методы регулирования государственного долга многообразны. Это: замена долгосрочных ценных бумаг кредитами эмиссионного банка, замена долгосрочных ценных бумаг краткосрочными при финансировании государственного долга, это и возможность повысить уровень инфляции до определенного предела, это и приватизация государственной собственности, с помощью которой можно сбалансировать бюджетный дефицит.</w:t>
      </w:r>
    </w:p>
    <w:p>
      <w:pPr>
        <w:pStyle w:val="Normal"/>
        <w:ind w:left="360" w:hanging="0"/>
        <w:rPr/>
      </w:pPr>
      <w:r>
        <w:rPr/>
        <w:t>В целом возможность использования государственного долга в качестве инструмента регулирования экономики определяется уровнем экономического развития страны. Чем выше темпы экономического роста и ниже реальные ставки процента, тем менее обременительно для государства использование займов для финансирования и наоборот.</w:t>
      </w:r>
    </w:p>
    <w:p>
      <w:pPr>
        <w:pStyle w:val="Normal"/>
        <w:ind w:left="360" w:hanging="0"/>
        <w:rPr/>
      </w:pPr>
      <w:r>
        <w:rPr/>
      </w:r>
    </w:p>
    <w:p>
      <w:pPr>
        <w:pStyle w:val="3"/>
        <w:jc w:val="both"/>
        <w:rPr/>
      </w:pPr>
      <w:r>
        <w:rPr/>
        <w:t xml:space="preserve">Глава </w:t>
      </w:r>
      <w:r>
        <w:rPr>
          <w:lang w:val="en-US"/>
        </w:rPr>
        <w:t>IX</w:t>
      </w:r>
      <w:r>
        <w:rPr/>
        <w:t>. Формирование конкурентной среды и антимонопольное регулирование.</w:t>
      </w:r>
    </w:p>
    <w:p>
      <w:pPr>
        <w:pStyle w:val="3"/>
        <w:jc w:val="both"/>
        <w:rPr/>
      </w:pPr>
      <w:r>
        <w:rPr/>
      </w:r>
    </w:p>
    <w:p>
      <w:pPr>
        <w:pStyle w:val="3"/>
        <w:numPr>
          <w:ilvl w:val="0"/>
          <w:numId w:val="7"/>
        </w:numPr>
        <w:jc w:val="both"/>
        <w:rPr/>
      </w:pPr>
      <w:r>
        <w:rPr/>
        <w:t>Преимущества конкуренции и необходимость формирования конкурентной среды.</w:t>
      </w:r>
    </w:p>
    <w:p>
      <w:pPr>
        <w:pStyle w:val="3"/>
        <w:numPr>
          <w:ilvl w:val="0"/>
          <w:numId w:val="7"/>
        </w:numPr>
        <w:jc w:val="both"/>
        <w:rPr/>
      </w:pPr>
      <w:r>
        <w:rPr/>
        <w:t>Содержание и виды антимонопольной политики.</w:t>
      </w:r>
    </w:p>
    <w:p>
      <w:pPr>
        <w:pStyle w:val="3"/>
        <w:numPr>
          <w:ilvl w:val="0"/>
          <w:numId w:val="7"/>
        </w:numPr>
        <w:jc w:val="both"/>
        <w:rPr/>
      </w:pPr>
      <w:r>
        <w:rPr/>
        <w:t>Антимонопольное регулирование в республики Казахстан.</w:t>
      </w:r>
    </w:p>
    <w:p>
      <w:pPr>
        <w:pStyle w:val="3"/>
        <w:jc w:val="both"/>
        <w:rPr/>
      </w:pPr>
      <w:r>
        <w:rPr/>
      </w:r>
    </w:p>
    <w:p>
      <w:pPr>
        <w:pStyle w:val="3"/>
        <w:jc w:val="both"/>
        <w:rPr/>
      </w:pPr>
      <w:r>
        <w:rPr/>
        <w:t>1. Преимущества конкуренции и необходимость формирования конкурентной среды.</w:t>
      </w:r>
    </w:p>
    <w:p>
      <w:pPr>
        <w:pStyle w:val="3"/>
        <w:jc w:val="both"/>
        <w:rPr/>
      </w:pPr>
      <w:r>
        <w:rPr/>
      </w:r>
    </w:p>
    <w:p>
      <w:pPr>
        <w:pStyle w:val="3"/>
        <w:jc w:val="both"/>
        <w:rPr/>
      </w:pPr>
      <w:r>
        <w:rPr/>
        <w:t>Конкуренция – это антагонистическая форма экономического соперничества между хозяйствующими субъектами за  наиболее выгодные условия производства и реализации создаваемых  товаров и услуг.</w:t>
      </w:r>
    </w:p>
    <w:p>
      <w:pPr>
        <w:pStyle w:val="3"/>
        <w:jc w:val="both"/>
        <w:rPr/>
      </w:pPr>
      <w:r>
        <w:rPr/>
        <w:t>Адам Смит, за ним и другие экономисты доказали, что конкуренция – это благо для экономики в целом, поскольку она приводит к эффективному распределению ресурсов, то есть такому, при котором ресурсы рынка производят только то, что необходимо другим и совершают сделки только тогда, когда это выгодно тем, и другим участникам. Посредством добровольного обмена реализуется тенденция к использованию ресурсов в таких направлениях, от которых выигрывают все участники. Эта ситуация называется эффективностью по Парето (от имени итальянского экономиста и социолога Вильфредо Парето), говорят, что ресурсы распределены оптимально по Парето, когда никто не может улучшить положение без того, чтобы в результате для кого-то оно не ухудшилось.</w:t>
      </w:r>
    </w:p>
    <w:p>
      <w:pPr>
        <w:pStyle w:val="3"/>
        <w:jc w:val="both"/>
        <w:rPr/>
      </w:pPr>
      <w:r>
        <w:rPr/>
        <w:t>Эффективное распределение ресурсов – это одно из главных преимуществ рыночной экономики, и конкуренция относится к таким свойствам рыночной экономики, без которых рыночная экономика не существует.</w:t>
      </w:r>
    </w:p>
    <w:p>
      <w:pPr>
        <w:pStyle w:val="3"/>
        <w:jc w:val="both"/>
        <w:rPr/>
      </w:pPr>
      <w:r>
        <w:rPr/>
        <w:t>Кроме эффективного распределения ресурсов конкуренция подталкивает предпринимателя к минимизации своих издержек, в целях максимизации своей прибыли.</w:t>
      </w:r>
    </w:p>
    <w:p>
      <w:pPr>
        <w:pStyle w:val="3"/>
        <w:jc w:val="both"/>
        <w:rPr/>
      </w:pPr>
      <w:r>
        <w:rPr/>
        <w:t>Приходится снова и снова изыскивать резервы снижения затрат, рассчитывать новые комбинации использования ограниченных ресурсов. В борьбе за потребителя он вынужден производить лишь качественную продукцию, обновлять ассортимент, следить за соблюдением всех принятых в обществе норм, государственных стандартов и т. д. Всё это, в конечном счёте, повышает эффективность общественного производства в целом.</w:t>
      </w:r>
    </w:p>
    <w:p>
      <w:pPr>
        <w:pStyle w:val="3"/>
        <w:jc w:val="both"/>
        <w:rPr/>
      </w:pPr>
      <w:r>
        <w:rPr/>
        <w:t>Расширяя границы поиска новых способов снижения затрат в борьбе за потребителя, предприниматели стремятся использовать новую технологию и новую высокопроизводительную технику, новые методы организации труда и производства. Этого можно достичь исключительно за счёт внедрения научно-технических инноваций. Это оказывается выгодным не только конкретному предпринимателю, но и обществу в целом, способствуя его прогрессивному движению.</w:t>
      </w:r>
    </w:p>
    <w:p>
      <w:pPr>
        <w:pStyle w:val="3"/>
        <w:jc w:val="both"/>
        <w:rPr/>
      </w:pPr>
      <w:r>
        <w:rPr/>
        <w:t>В соответствии с изменяющимися внутренними и внешними условиями конкуренции предприниматели стремятся постоянно корректировать направления использования своих ресурсов в целях реализации своих частных интересов, а это оказывается выгодным и для общества в целом. Адам Смит говорит об этом: "Преследуя свои собственные интересы, он (предприниматель – Б. И.) часто способствует осуществлению цели общества даже более действенно, чем когда он действительно к этому стремится".</w:t>
      </w:r>
    </w:p>
    <w:p>
      <w:pPr>
        <w:pStyle w:val="3"/>
        <w:jc w:val="both"/>
        <w:rPr/>
      </w:pPr>
      <w:r>
        <w:rPr/>
        <w:t>Именно эти экономические преимущества конкуренции делают рыночную экономику более эффективной в сравнении с другими формами экономической организации общества.</w:t>
      </w:r>
    </w:p>
    <w:p>
      <w:pPr>
        <w:pStyle w:val="3"/>
        <w:jc w:val="both"/>
        <w:rPr/>
      </w:pPr>
      <w:r>
        <w:rPr/>
        <w:t>Вместе с тем, что конкуренция наряду с другими факторами объективно обуславливает возникновение монополий, которые являются антиподом конкуренции и несут в себе угрозу уничтожения самой конкуренции как движущей силы рыночной системы. Это заставляет государства следить за состоянием конкурентной среды и при необходимости применять к монополиям экономические меры, препятствующие развитию монополистических тенденций или прекращающие их деятельность там, где они уже активно функционируют.</w:t>
      </w:r>
    </w:p>
    <w:p>
      <w:pPr>
        <w:pStyle w:val="3"/>
        <w:jc w:val="both"/>
        <w:rPr/>
      </w:pPr>
      <w:r>
        <w:rPr/>
      </w:r>
    </w:p>
    <w:p>
      <w:pPr>
        <w:pStyle w:val="3"/>
        <w:jc w:val="both"/>
        <w:rPr/>
      </w:pPr>
      <w:r>
        <w:rPr/>
        <w:t>2. Содержание и виды антимонопольной политики.</w:t>
      </w:r>
    </w:p>
    <w:p>
      <w:pPr>
        <w:pStyle w:val="3"/>
        <w:jc w:val="both"/>
        <w:rPr/>
      </w:pPr>
      <w:r>
        <w:rPr/>
      </w:r>
    </w:p>
    <w:p>
      <w:pPr>
        <w:pStyle w:val="3"/>
        <w:jc w:val="both"/>
        <w:rPr/>
      </w:pPr>
      <w:r>
        <w:rPr/>
        <w:t>Монополия – это также предприятие, фирма или объединение, которое сосредотачивает выпуск значительной доли продукта, услуг, ресурсов и тем самым оказывает существенное влияние на рыночные цены, на объём предложения и направление продаж производимых ими товаров и услуг.</w:t>
      </w:r>
    </w:p>
    <w:p>
      <w:pPr>
        <w:pStyle w:val="3"/>
        <w:jc w:val="both"/>
        <w:rPr/>
      </w:pPr>
      <w:r>
        <w:rPr/>
        <w:t>Монополии существуют в виде крупных компаний, предприятия, хотя понятия монополии и крупные компании не являются синонимами. Однако на практике они действительно совпадают.</w:t>
      </w:r>
    </w:p>
    <w:p>
      <w:pPr>
        <w:pStyle w:val="3"/>
        <w:jc w:val="both"/>
        <w:rPr/>
      </w:pPr>
      <w:r>
        <w:rPr/>
        <w:t>Понятие крупная компания может быть охарактеризовано либо долей фирмы на рынке производимого ею товара, либо какими – то абсолютным показателям, такими как размер её активов, продаж или прибылей, число занятых рабочих или число акционеров. Фирма может одновременно быть крупной относительно размера всего рынка, но небольшой в абсолютном выражении. Наоборот, фирма может быть крупной в абсолютном выражении, но небольшой относительно всего рынка, особенно если существует значительная иностранная конкуренция. Однако во многих случаях крупная по абсолютным показателям фирма  очень часто контролирует значительную часть рынка производимого ею товара, поэтому проявляет себя как монополия. Существует два следующих показателя монополизации:</w:t>
      </w:r>
    </w:p>
    <w:p>
      <w:pPr>
        <w:pStyle w:val="3"/>
        <w:numPr>
          <w:ilvl w:val="0"/>
          <w:numId w:val="2"/>
        </w:numPr>
        <w:jc w:val="both"/>
        <w:rPr/>
      </w:pPr>
      <w:r>
        <w:rPr/>
        <w:t>Доля фиксированного числа предприятий – коэффициент концентрации (</w:t>
      </w:r>
      <w:r>
        <w:rPr>
          <w:lang w:val="en-US"/>
        </w:rPr>
        <w:t>CR</w:t>
      </w:r>
      <w:r>
        <w:rPr/>
        <w:t xml:space="preserve"> – </w:t>
      </w:r>
      <w:r>
        <w:rPr>
          <w:lang w:val="en-US"/>
        </w:rPr>
        <w:t>Concentration</w:t>
      </w:r>
      <w:r>
        <w:rPr/>
        <w:t xml:space="preserve"> </w:t>
      </w:r>
      <w:r>
        <w:rPr>
          <w:lang w:val="en-US"/>
        </w:rPr>
        <w:t>Rations</w:t>
      </w:r>
      <w:r>
        <w:rPr/>
        <w:t xml:space="preserve">), который показывает доминирующее положение на рынке. </w:t>
      </w:r>
      <w:r>
        <w:rPr>
          <w:lang w:val="en-US"/>
        </w:rPr>
        <w:t>CR</w:t>
      </w:r>
      <w:r>
        <w:rPr/>
        <w:t xml:space="preserve"> рассчитывается для любого принятого числа крупнейших компаний на рынке данного товара. Например, </w:t>
      </w:r>
      <w:r>
        <w:rPr>
          <w:lang w:val="en-US"/>
        </w:rPr>
        <w:t>CR</w:t>
      </w:r>
      <w:r>
        <w:rPr/>
        <w:t xml:space="preserve">-4 показывает коэффициент концентрации четырёх, </w:t>
      </w:r>
      <w:r>
        <w:rPr>
          <w:lang w:val="en-US"/>
        </w:rPr>
        <w:t>CR</w:t>
      </w:r>
      <w:r>
        <w:rPr/>
        <w:t xml:space="preserve">-7 – семи, </w:t>
      </w:r>
      <w:r>
        <w:rPr>
          <w:lang w:val="en-US"/>
        </w:rPr>
        <w:t>CR</w:t>
      </w:r>
      <w:r>
        <w:rPr/>
        <w:t xml:space="preserve">-20 двадцати компаний. Простейшая оценка степени концентрации проводится на основе 50% критерия </w:t>
      </w:r>
      <w:r>
        <w:rPr>
          <w:lang w:val="en-US"/>
        </w:rPr>
        <w:t>CR</w:t>
      </w:r>
      <w:r>
        <w:rPr/>
        <w:t>-4. При его превышении рынок считается монополизированным.</w:t>
      </w:r>
    </w:p>
    <w:p>
      <w:pPr>
        <w:pStyle w:val="3"/>
        <w:numPr>
          <w:ilvl w:val="0"/>
          <w:numId w:val="2"/>
        </w:numPr>
        <w:jc w:val="both"/>
        <w:rPr/>
      </w:pPr>
      <w:r>
        <w:rPr/>
        <w:t>Индекс Харфинделла – Хиршмана (</w:t>
      </w:r>
      <w:r>
        <w:rPr>
          <w:lang w:val="en-US"/>
        </w:rPr>
        <w:t>H</w:t>
      </w:r>
      <w:r>
        <w:rPr/>
        <w:t xml:space="preserve"> </w:t>
      </w:r>
      <w:r>
        <w:rPr>
          <w:lang w:val="en-US"/>
        </w:rPr>
        <w:t>I</w:t>
      </w:r>
      <w:r>
        <w:rPr/>
        <w:t xml:space="preserve"> </w:t>
      </w:r>
      <w:r>
        <w:rPr>
          <w:lang w:val="en-US"/>
        </w:rPr>
        <w:t>I</w:t>
      </w:r>
      <w:r>
        <w:rPr/>
        <w:t>), который рассчитывается по формуле:</w:t>
      </w:r>
    </w:p>
    <w:p>
      <w:pPr>
        <w:pStyle w:val="3"/>
        <w:jc w:val="both"/>
        <w:rPr/>
      </w:pPr>
      <w:r>
        <w:rPr/>
      </w:r>
    </w:p>
    <w:p>
      <w:pPr>
        <w:pStyle w:val="3"/>
        <w:ind w:hanging="0"/>
        <w:jc w:val="both"/>
        <w:rPr/>
      </w:pPr>
      <w:r>
        <w:rPr/>
      </w:r>
    </w:p>
    <w:p>
      <w:pPr>
        <w:pStyle w:val="3"/>
        <w:jc w:val="center"/>
        <w:rPr/>
      </w:pPr>
      <w:r>
        <w:rPr>
          <w:lang w:val="en-US"/>
        </w:rPr>
      </w:r>
      <m:oMath xmlns:m="http://schemas.openxmlformats.org/officeDocument/2006/math">
        <m:r>
          <m:rPr>
            <m:lit/>
            <m:nor/>
          </m:rPr>
          <w:rPr>
            <w:rFonts w:ascii="Cambria Math" w:hAnsi="Cambria Math"/>
          </w:rPr>
          <m:t xml:space="preserve">HI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oMath>
      <w:r>
        <w:rPr/>
        <w:t xml:space="preserve">                   </w:t>
      </w:r>
      <w:r>
        <w:rPr/>
        <w:t xml:space="preserve">, где </w:t>
      </w:r>
      <w:r>
        <w:rPr>
          <w:lang w:val="en-US"/>
        </w:rPr>
        <w:t>x</w:t>
      </w:r>
      <w:r>
        <w:rPr>
          <w:vertAlign w:val="subscript"/>
          <w:lang w:val="en-US"/>
        </w:rPr>
        <w:t>i</w:t>
      </w:r>
      <w:r>
        <w:rPr/>
        <w:t xml:space="preserve"> – доля </w:t>
      </w:r>
      <w:r>
        <w:rPr>
          <w:lang w:val="en-US"/>
        </w:rPr>
        <w:t>i</w:t>
      </w:r>
      <w:r>
        <w:rPr/>
        <w:t>-той фирмы на рынке, выраженная в процентах,</w:t>
      </w:r>
    </w:p>
    <w:p>
      <w:pPr>
        <w:pStyle w:val="3"/>
        <w:jc w:val="right"/>
        <w:rPr/>
      </w:pPr>
      <w:r>
        <w:rPr>
          <w:lang w:val="en-US"/>
        </w:rPr>
        <w:t>n</w:t>
      </w:r>
      <w:r>
        <w:rPr/>
        <w:t xml:space="preserve"> – общее число фирм, на рассматриваемом рынке.</w:t>
      </w:r>
    </w:p>
    <w:p>
      <w:pPr>
        <w:pStyle w:val="3"/>
        <w:jc w:val="both"/>
        <w:rPr/>
      </w:pPr>
      <w:r>
        <w:rPr/>
        <w:t>Эти показатели отражают степень монополизации и показывают направление для принятия мер по регулированию деятельности монополий.</w:t>
      </w:r>
    </w:p>
    <w:p>
      <w:pPr>
        <w:pStyle w:val="3"/>
        <w:jc w:val="both"/>
        <w:rPr/>
      </w:pPr>
      <w:r>
        <w:rPr/>
      </w:r>
    </w:p>
    <w:p>
      <w:pPr>
        <w:pStyle w:val="3"/>
        <w:jc w:val="both"/>
        <w:rPr/>
      </w:pPr>
      <w:r>
        <w:rPr/>
        <w:t>Лауреат Нобелевской премии Ф. фон Хайек пишет: «… плоха не монополия сама по себе, а  устранение или предотвращение конкуренции»</w:t>
      </w:r>
      <w:r>
        <w:rPr>
          <w:rStyle w:val="FootnoteCharacters"/>
          <w:rStyle w:val="FootnoteAnchor"/>
          <w:rFonts w:eastAsia="Symbol" w:cs="Symbol" w:ascii="Symbol" w:hAnsi="Symbol"/>
        </w:rPr>
        <w:footnoteReference w:customMarkFollows="1" w:id="2"/>
        <w:t></w:t>
      </w:r>
      <w:r>
        <w:rPr/>
        <w:t>.  Именно устраняя конкуренцию, монополия несёт обществу ряд негативных последствий. Главными из них являются неэффективное с точки зрения общества, распределение ресурсов между различными отраслями и их использованием в монополизированных отраслях, поскольку, монопольная власть над ценами и объёмом предложения приводит к сознательному ограничению производства для поддержания высоких цен.</w:t>
      </w:r>
    </w:p>
    <w:p>
      <w:pPr>
        <w:pStyle w:val="3"/>
        <w:jc w:val="both"/>
        <w:rPr/>
      </w:pPr>
      <w:r>
        <w:rPr/>
        <w:t xml:space="preserve">Во-вторых, потребители теряют на высоких ценах, которые им приходится платить за продукцию фирм-монополистов по сравнению с ценами на аналогичные товары на конкурентном рынке. В–третьих, монополия часто ведет к техническому застою производства, и ухудшению условий труда и снижению качества производимых благ. </w:t>
      </w:r>
    </w:p>
    <w:p>
      <w:pPr>
        <w:pStyle w:val="3"/>
        <w:jc w:val="both"/>
        <w:rPr/>
      </w:pPr>
      <w:r>
        <w:rPr/>
        <w:t>Эти негативные последствия монополизма в экономике заставляют современные государства разрабатывать и проводить антимонопольную политику – комплекс мер государственной власти, направленных на предупреждение, ограничение и пресечение монополистической деятельности, обеспечение всем хозяйствующим субъектам равных условий конкуренции и недопущение недобросовестной конкуренции.</w:t>
      </w:r>
    </w:p>
    <w:p>
      <w:pPr>
        <w:pStyle w:val="3"/>
        <w:jc w:val="both"/>
        <w:rPr/>
      </w:pPr>
      <w:r>
        <w:rPr/>
        <w:t>Наиболее типичными действиями монополий, подпадающих под определение ограничительной практики, являются:</w:t>
      </w:r>
    </w:p>
    <w:p>
      <w:pPr>
        <w:pStyle w:val="3"/>
        <w:numPr>
          <w:ilvl w:val="0"/>
          <w:numId w:val="14"/>
        </w:numPr>
        <w:jc w:val="both"/>
        <w:rPr/>
      </w:pPr>
      <w:r>
        <w:rPr/>
        <w:t>монополизация рынка – это когда  какая-то компания контролирует чрезмерно большую долю рынка;</w:t>
      </w:r>
    </w:p>
    <w:p>
      <w:pPr>
        <w:pStyle w:val="3"/>
        <w:numPr>
          <w:ilvl w:val="0"/>
          <w:numId w:val="14"/>
        </w:numPr>
        <w:jc w:val="both"/>
        <w:rPr/>
      </w:pPr>
      <w:r>
        <w:rPr/>
        <w:t>фиксирование цен – это когда в отрасли путем сговора предпринимаются  согласованные  решения об уровне цен и объеме производства;</w:t>
      </w:r>
    </w:p>
    <w:p>
      <w:pPr>
        <w:pStyle w:val="3"/>
        <w:numPr>
          <w:ilvl w:val="0"/>
          <w:numId w:val="14"/>
        </w:numPr>
        <w:jc w:val="both"/>
        <w:rPr/>
      </w:pPr>
      <w:r>
        <w:rPr/>
        <w:t>слияние компаний – когда в результате вертикального или горизонтального слияния вновь организованная компания ограничивает конкуренцию в отрасли;</w:t>
      </w:r>
    </w:p>
    <w:p>
      <w:pPr>
        <w:pStyle w:val="3"/>
        <w:numPr>
          <w:ilvl w:val="0"/>
          <w:numId w:val="14"/>
        </w:numPr>
        <w:jc w:val="both"/>
        <w:rPr/>
      </w:pPr>
      <w:r>
        <w:rPr/>
        <w:t>переплетающиеся директораты – это когда у руководства двух или нескольких компаний стоят одни и те же люди, которые могут проводить одинаковую ценовую политику;</w:t>
      </w:r>
    </w:p>
    <w:p>
      <w:pPr>
        <w:pStyle w:val="3"/>
        <w:numPr>
          <w:ilvl w:val="0"/>
          <w:numId w:val="14"/>
        </w:numPr>
        <w:jc w:val="both"/>
        <w:rPr/>
      </w:pPr>
      <w:r>
        <w:rPr/>
        <w:t>ценовая дискриминация -  производители могут продавать свои товары разным группам потребителей по разным ценам. Закон обязывает их продавать всем по одним и тем же ценам, если разница в ценах не обусловлена разницей в издержках производства.</w:t>
      </w:r>
    </w:p>
    <w:p>
      <w:pPr>
        <w:pStyle w:val="3"/>
        <w:jc w:val="both"/>
        <w:rPr/>
      </w:pPr>
      <w:r>
        <w:rPr/>
        <w:t>Государственное антимонопольное регулирование включает в себя два связанных между собой направления:</w:t>
      </w:r>
    </w:p>
    <w:p>
      <w:pPr>
        <w:pStyle w:val="3"/>
        <w:jc w:val="both"/>
        <w:rPr/>
      </w:pPr>
      <w:r>
        <w:rPr/>
        <w:t>а) разработку и принятие специального антимонопольного законодательства;</w:t>
      </w:r>
    </w:p>
    <w:p>
      <w:pPr>
        <w:pStyle w:val="3"/>
        <w:jc w:val="both"/>
        <w:rPr/>
      </w:pPr>
      <w:r>
        <w:rPr/>
        <w:t>б) формирование системы органов,  осуществляющих антимонопольное регулирование и контролирующих соблюдение принятых антимонопольных законодательств.</w:t>
      </w:r>
    </w:p>
    <w:p>
      <w:pPr>
        <w:pStyle w:val="3"/>
        <w:jc w:val="both"/>
        <w:rPr/>
      </w:pPr>
      <w:r>
        <w:rPr/>
        <w:t xml:space="preserve">В борьбе с монополиями наблюдаются значительные межстрановые различия в строгости и направленности антимонопольной политике. Понять эту специфику возможно лишь в контексте общей экономической политики конкретной страны, уровня развития её экономики, сформировавшиеся позициями в мировом хозяйстве, происходящими структурными сдвигами внутри страны и в мировой экономике. Многое здесь диктовалось и новыми условиями конкуренции на мировом рынке, изменениями международного торгового режима и другими факторами. Поэтому антимонопольные законодательства изменялись и приспосабливались к изменяющимся внешним и внутренним условиям. </w:t>
      </w:r>
    </w:p>
    <w:p>
      <w:pPr>
        <w:pStyle w:val="3"/>
        <w:jc w:val="both"/>
        <w:rPr/>
      </w:pPr>
      <w:r>
        <w:rPr/>
        <w:t>Сегодня можно говорить о наличии двух типов антимонопольного законодательства – американском и западноевропейском. Критерием разграничения выступает принципиальное отношение законов к самому факту существования монополистических объединений.</w:t>
      </w:r>
    </w:p>
    <w:p>
      <w:pPr>
        <w:pStyle w:val="3"/>
        <w:jc w:val="both"/>
        <w:rPr/>
      </w:pPr>
      <w:r>
        <w:rPr/>
        <w:t>В США в антимонопольной политике традиционно делается акцент на создание конкурентной среды и строгое отношение к любым формам монопольных объединений. Тщательно расследуются различного рода вертикальные и горизонтальные слияния, и разрешение на слияние дается лишь в том случае, если доказано, что это не повлечет ослабления конкуренции. Преследуются монополии, которые приняли согласованные решения об уровне цен или об объеме продаж. Антимонопольные санкции применяются к монополиям, контролирующих значительную долю рынка и т. д. В качестве меры наказания  здесь даже используется тюремное заключение, а не только гражданско-правовые.</w:t>
      </w:r>
    </w:p>
    <w:p>
      <w:pPr>
        <w:pStyle w:val="3"/>
        <w:jc w:val="both"/>
        <w:rPr/>
      </w:pPr>
      <w:r>
        <w:rPr/>
        <w:t xml:space="preserve">Европейская модель антимонопольного регулирования более либеральная, в ней делается упор на поведение хозяйствующих субъектов, незаконной объявляется не всякая монополия, а лишь бы, социально-экономические последствия которой  имеют для общества негативный характер. Через специальные административные органы постоянно анализируется и контролируется состояние конкуренции на различных регионах. В случае необходимости эти органы используют корректирующие, регулирующие и запретительные меры преимущественно административного характера. </w:t>
      </w:r>
    </w:p>
    <w:p>
      <w:pPr>
        <w:pStyle w:val="3"/>
        <w:jc w:val="both"/>
        <w:rPr/>
      </w:pPr>
      <w:r>
        <w:rPr/>
        <w:t>Интересен японский опыт: Япония открыто поддерживала и поддерживает национальные монополии, в особенности, в высокотехнологичных отраслях. Это обосновывается необходимостью перехода на новую, основанную на информационных ресурсах, структуру экономики, необходимостью ускорения прогрессивных структурных сдвигов. Более того, не осуждается явный сговор по разделу внутреннего рынка, поощряются слияния экспортных фирм, а в депрессивных отраслях даже официально оформляются картели.</w:t>
      </w:r>
    </w:p>
    <w:p>
      <w:pPr>
        <w:pStyle w:val="3"/>
        <w:jc w:val="both"/>
        <w:rPr/>
      </w:pPr>
      <w:r>
        <w:rPr/>
        <w:t>Сейчас в мире нет государств, сделавших серьезные успехи в экономическом развитии, которые не имели бы специального антимонопольного законодательства, самостоятельных и независимых органов, обеспечивающих его соблюдение.</w:t>
      </w:r>
    </w:p>
    <w:p>
      <w:pPr>
        <w:pStyle w:val="3"/>
        <w:jc w:val="both"/>
        <w:rPr/>
      </w:pPr>
      <w:r>
        <w:rPr/>
        <w:t>Система антимонопольного регулирования экономики включает следующие элементы:</w:t>
      </w:r>
    </w:p>
    <w:p>
      <w:pPr>
        <w:pStyle w:val="3"/>
        <w:numPr>
          <w:ilvl w:val="1"/>
          <w:numId w:val="12"/>
        </w:numPr>
        <w:jc w:val="both"/>
        <w:rPr/>
      </w:pPr>
      <w:r>
        <w:rPr/>
        <w:t>понятие монополиста, его качественные и количественные характеристики;</w:t>
      </w:r>
    </w:p>
    <w:p>
      <w:pPr>
        <w:pStyle w:val="3"/>
        <w:numPr>
          <w:ilvl w:val="1"/>
          <w:numId w:val="12"/>
        </w:numPr>
        <w:jc w:val="both"/>
        <w:rPr/>
      </w:pPr>
      <w:r>
        <w:rPr/>
        <w:t>виды монополистической деятельности, подлежащей государственному регулированию;</w:t>
      </w:r>
    </w:p>
    <w:p>
      <w:pPr>
        <w:pStyle w:val="3"/>
        <w:numPr>
          <w:ilvl w:val="1"/>
          <w:numId w:val="12"/>
        </w:numPr>
        <w:jc w:val="both"/>
        <w:rPr/>
      </w:pPr>
      <w:r>
        <w:rPr/>
        <w:t>перечень форм недобросовестной конкуренции, подлежащей запрещению;</w:t>
      </w:r>
    </w:p>
    <w:p>
      <w:pPr>
        <w:pStyle w:val="3"/>
        <w:numPr>
          <w:ilvl w:val="1"/>
          <w:numId w:val="12"/>
        </w:numPr>
        <w:jc w:val="both"/>
        <w:rPr/>
      </w:pPr>
      <w:r>
        <w:rPr/>
        <w:t>определение системы антимонопольных органов, их задач, функций и полномочий;</w:t>
      </w:r>
    </w:p>
    <w:p>
      <w:pPr>
        <w:pStyle w:val="3"/>
        <w:numPr>
          <w:ilvl w:val="1"/>
          <w:numId w:val="12"/>
        </w:numPr>
        <w:jc w:val="both"/>
        <w:rPr/>
      </w:pPr>
      <w:r>
        <w:rPr/>
        <w:t>меры ответственности за нарушение антимонопольного законодательства.</w:t>
      </w:r>
    </w:p>
    <w:p>
      <w:pPr>
        <w:pStyle w:val="3"/>
        <w:jc w:val="both"/>
        <w:rPr/>
      </w:pPr>
      <w:r>
        <w:rPr/>
      </w:r>
    </w:p>
    <w:p>
      <w:pPr>
        <w:pStyle w:val="3"/>
        <w:jc w:val="both"/>
        <w:rPr/>
      </w:pPr>
      <w:r>
        <w:rPr/>
        <w:t>В настоящее время в Республике Казахстан центральным антимонопольным органом является Агентство РК по регулированию естественных монополий и защите конкуренции, входящее в состав Правительства. Данное Агентство в своем сегодняшнем виде было образована Указом Президента РК в январе 1999 года, однако этому предшествовал долгий путь его реформирования и реорганизации; изменялись его название, ведомственная подчиненность, организационная структура м даже некоторые функции. Очевидно, что частые изменения статуса этого органа в иерархической структуре управления экономикой, неустойчивость обозначенных функций не способствовало эффективной и целенаправленной его деятельности.</w:t>
      </w:r>
    </w:p>
    <w:p>
      <w:pPr>
        <w:pStyle w:val="3"/>
        <w:jc w:val="both"/>
        <w:rPr/>
      </w:pPr>
      <w:r>
        <w:rPr/>
        <w:t>К настоящему моменту Агентство определило для себя два главных направления своей деятельности:</w:t>
      </w:r>
    </w:p>
    <w:p>
      <w:pPr>
        <w:pStyle w:val="3"/>
        <w:jc w:val="both"/>
        <w:rPr/>
      </w:pPr>
      <w:r>
        <w:rPr/>
        <w:t>первое – контроль за соблюдением антимонопольного законодательства, законодательства о ценообразовании и защите прав потребителей;</w:t>
      </w:r>
    </w:p>
    <w:p>
      <w:pPr>
        <w:pStyle w:val="3"/>
        <w:jc w:val="both"/>
        <w:rPr/>
      </w:pPr>
      <w:r>
        <w:rPr/>
        <w:t>второе  - регулирование деятельности естественных монополий и хозяйствующих субъектов монополистов.</w:t>
      </w:r>
    </w:p>
    <w:p>
      <w:pPr>
        <w:pStyle w:val="Normal"/>
        <w:ind w:left="360" w:hanging="0"/>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Хайек Ф. А. Общество свободных. Лондон. 1992, с. 1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650"/>
        </w:tabs>
        <w:ind w:left="165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614"/>
        </w:tabs>
        <w:ind w:left="1614" w:hanging="990"/>
      </w:pPr>
      <w:rPr/>
    </w:lvl>
  </w:abstractNum>
  <w:abstractNum w:abstractNumId="8">
    <w:lvl w:ilvl="0">
      <w:start w:val="3"/>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344"/>
        </w:tabs>
        <w:ind w:left="1344" w:hanging="360"/>
      </w:pPr>
      <w:rPr>
        <w:rFonts w:ascii="Symbol" w:hAnsi="Symbol" w:cs="Symbol" w:hint="default"/>
      </w:rPr>
    </w:lvl>
  </w:abstractNum>
  <w:abstractNum w:abstractNumId="12">
    <w:lvl w:ilvl="0">
      <w:start w:val="1"/>
      <w:numFmt w:val="decimal"/>
      <w:lvlText w:val="%1."/>
      <w:lvlJc w:val="left"/>
      <w:pPr>
        <w:tabs>
          <w:tab w:val="num" w:pos="1494"/>
        </w:tabs>
        <w:ind w:left="1494" w:hanging="870"/>
      </w:pPr>
      <w:rPr/>
    </w:lvl>
    <w:lvl w:ilvl="1">
      <w:start w:val="1"/>
      <w:numFmt w:val="bullet"/>
      <w:lvlText w:val="-"/>
      <w:lvlJc w:val="left"/>
      <w:pPr>
        <w:tabs>
          <w:tab w:val="num" w:pos="1704"/>
        </w:tabs>
        <w:ind w:left="1704" w:hanging="360"/>
      </w:pPr>
      <w:rPr>
        <w:rFonts w:ascii="Times New Roman" w:hAnsi="Times New Roman" w:cs="Times New Roman" w:hint="default"/>
      </w:rPr>
    </w:lvl>
    <w:lvl w:ilvl="2">
      <w:start w:val="1"/>
      <w:numFmt w:val="lowerRoman"/>
      <w:lvlText w:val="%3."/>
      <w:lvlJc w:val="right"/>
      <w:pPr>
        <w:tabs>
          <w:tab w:val="num" w:pos="2424"/>
        </w:tabs>
        <w:ind w:left="2424" w:hanging="180"/>
      </w:pPr>
    </w:lvl>
    <w:lvl w:ilvl="3">
      <w:start w:val="1"/>
      <w:numFmt w:val="decimal"/>
      <w:lvlText w:val="%4."/>
      <w:lvlJc w:val="left"/>
      <w:pPr>
        <w:tabs>
          <w:tab w:val="num" w:pos="3144"/>
        </w:tabs>
        <w:ind w:left="3144" w:hanging="360"/>
      </w:pPr>
    </w:lvl>
    <w:lvl w:ilvl="4">
      <w:start w:val="1"/>
      <w:numFmt w:val="lowerLetter"/>
      <w:lvlText w:val="%5."/>
      <w:lvlJc w:val="left"/>
      <w:pPr>
        <w:tabs>
          <w:tab w:val="num" w:pos="3864"/>
        </w:tabs>
        <w:ind w:left="3864" w:hanging="360"/>
      </w:pPr>
    </w:lvl>
    <w:lvl w:ilvl="5">
      <w:start w:val="1"/>
      <w:numFmt w:val="lowerRoman"/>
      <w:lvlText w:val="%6."/>
      <w:lvlJc w:val="right"/>
      <w:pPr>
        <w:tabs>
          <w:tab w:val="num" w:pos="4584"/>
        </w:tabs>
        <w:ind w:left="4584" w:hanging="180"/>
      </w:pPr>
    </w:lvl>
    <w:lvl w:ilvl="6">
      <w:start w:val="1"/>
      <w:numFmt w:val="decimal"/>
      <w:lvlText w:val="%7."/>
      <w:lvlJc w:val="left"/>
      <w:pPr>
        <w:tabs>
          <w:tab w:val="num" w:pos="5304"/>
        </w:tabs>
        <w:ind w:left="5304" w:hanging="360"/>
      </w:pPr>
    </w:lvl>
    <w:lvl w:ilvl="7">
      <w:start w:val="1"/>
      <w:numFmt w:val="lowerLetter"/>
      <w:lvlText w:val="%8."/>
      <w:lvlJc w:val="left"/>
      <w:pPr>
        <w:tabs>
          <w:tab w:val="num" w:pos="6024"/>
        </w:tabs>
        <w:ind w:left="6024" w:hanging="360"/>
      </w:pPr>
    </w:lvl>
    <w:lvl w:ilvl="8">
      <w:start w:val="1"/>
      <w:numFmt w:val="lowerRoman"/>
      <w:lvlText w:val="%9."/>
      <w:lvlJc w:val="right"/>
      <w:pPr>
        <w:tabs>
          <w:tab w:val="num" w:pos="6744"/>
        </w:tabs>
        <w:ind w:left="6744"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539"/>
        </w:tabs>
        <w:ind w:left="1539" w:hanging="915"/>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1629"/>
        </w:tabs>
        <w:ind w:left="1629" w:hanging="1005"/>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984"/>
        </w:tabs>
        <w:ind w:left="984"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firstLine="624"/>
      <w:jc w:val="both"/>
    </w:pPr>
    <w:rPr/>
  </w:style>
  <w:style w:type="paragraph" w:styleId="3">
    <w:name w:val="Основной текст с отступом 3"/>
    <w:basedOn w:val="Normal"/>
    <w:qFormat/>
    <w:pPr>
      <w:ind w:firstLine="624"/>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03:01:00Z</dcterms:created>
  <dc:creator>*****</dc:creator>
  <dc:description/>
  <dc:language>en-US</dc:language>
  <cp:lastModifiedBy>*****</cp:lastModifiedBy>
  <dcterms:modified xsi:type="dcterms:W3CDTF">2002-05-03T05:26:00Z</dcterms:modified>
  <cp:revision>44</cp:revision>
  <dc:subject/>
  <dc:title>Глава 1</dc:title>
</cp:coreProperties>
</file>