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тоговая оценка деятельности студента-практика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организации____________дата,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оценка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пломной работы студента____________дата,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(оценка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специальности/направлению____________дата,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оценка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Федеральное агентство по  образованию 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Хакасский государственный университет им. Н.Ф.Катанова»</w:t>
      </w:r>
    </w:p>
    <w:p>
      <w:pPr>
        <w:pStyle w:val="Normal"/>
        <w:jc w:val="center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Кафедра финансов и кредита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КОНТРОЛЬНО-ЗАЧЕТНАЯ КНИЖ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 ПРАКТИ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УДЕНТА-ПРАКТИКАН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ФАМИЛИЯ, ИМЯ, ОТЧЕСТВО Новикова Светлана Витальев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ИТУТ (</w:t>
      </w:r>
      <w:r>
        <w:rPr>
          <w:bCs/>
          <w:sz w:val="20"/>
          <w:szCs w:val="20"/>
        </w:rPr>
        <w:t>ФАКУЛЬТЕТ)</w:t>
      </w:r>
      <w:r>
        <w:rPr>
          <w:b/>
          <w:bCs/>
          <w:sz w:val="20"/>
          <w:szCs w:val="20"/>
        </w:rPr>
        <w:t xml:space="preserve"> Экономики и управ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СПЕЦИАЛЬНОСТЬ (НАПРАВЛЕНИЕ) Финансы и креди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Д ПОСТУПЛЕНИЯ НА 1 КУРС 2006 год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ФОРМА ОБУЧЕНИЯ)</w:t>
      </w:r>
    </w:p>
    <w:p>
      <w:pPr>
        <w:pStyle w:val="TextBodyIndent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АБАК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 xml:space="preserve">Составитель: </w:t>
      </w:r>
      <w:r>
        <w:rPr>
          <w:b w:val="false"/>
          <w:sz w:val="20"/>
          <w:szCs w:val="20"/>
        </w:rPr>
        <w:t>Лебедева О.С. ассистент кафедры финансов и кредита, руководитель практики по специальности/направлению  .</w:t>
      </w:r>
    </w:p>
    <w:p>
      <w:pPr>
        <w:pStyle w:val="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о на заседании кафедры финансов и кредита</w:t>
      </w:r>
    </w:p>
    <w:p>
      <w:pPr>
        <w:pStyle w:val="21"/>
        <w:rPr/>
      </w:pPr>
      <w:r>
        <w:rPr>
          <w:b w:val="false"/>
          <w:sz w:val="20"/>
          <w:szCs w:val="20"/>
        </w:rPr>
        <w:t>протокол №_________от_   2008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но-зачетная книжка по практике студента-практиканта: контролирующее положение для студента-практиканта, является приложением к Программе по практике для специальности/направления Финансы и кредит/ Экономика. – ИЭУ, ХГУ им. Н. Ф. Катанова/сост. Ассистент Лебедева О.С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Абакан, 2008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с печатью и подписью лица, давшего характеристи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 характеристике отразить: умение студента-практиканта осуществлять индивидуальную работу и работу в коллективе: объем и качество, выполненной на практике работы: дать оценку самостоятельности, инициативности, дисциплинированности и иных качеств студента-практиканта: предложение по улучшению подготовки студента оп специальности/направлению: дать оценку отчета студента по практик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</w:rPr>
        <w:t xml:space="preserve">За весь период прохождения практики, Новикова Светлана Витальевна проявила себя с наилучшей стороны. Добросовестно выполняла свои трудовые обязанности. В работе проявила себя как целеустремлённый, настойчивый в достижении результата работы.  К работе подходит с ответственностью и трудолюбием. В отношении с людьми отзывчива, добропорядочна. В коллективе пользуется уважением. </w:t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чаний, относительно качества работы и трудового распорядка со стороны руководящего состава не было.</w:t>
      </w:r>
    </w:p>
    <w:p>
      <w:pPr>
        <w:pStyle w:val="Normal"/>
        <w:spacing w:lineRule="auto" w:line="360"/>
        <w:ind w:firstLine="360"/>
        <w:rPr/>
      </w:pPr>
      <w:r>
        <w:rPr>
          <w:sz w:val="20"/>
          <w:szCs w:val="20"/>
        </w:rPr>
        <w:t>Трудовые качества Новиковой Светланы Витальевны оцениваются по достоинств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Какие затруднения Вы испытывали при выполнении программы практики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Дайте оценку уровня своей подготовки с учетом особенностей будущей профессиональной деятельности (умения, навыки и др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Сделайте общие выводы по практике. Ее значение в Вашем становлении как специалист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Ваши предложения по совершенствованию организации и проведения практик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студентов-практикан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1. Задачи   практики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процессе прохождения практики решаются следующие задачи: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формирование и развитие профессиональных знаний в сфере избранной специальност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закрепление полученных теоретических знаний по естественнонаучным, общепрофессиональным, специальным дисциплинам (дисциплинам предметной подготовки), дисциплинам специализации или дополнительной квалификаци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лучение навыков практической работы в соответствующих предприятиях, учреждениях, организациях, овладение методами и приемами анализа, регулирования, планирования и другими вопросами, связанными с их деятельностью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овладение необходимыми методами, навыками и умениями по избранной специальност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более глубокое изучение отдельных дисциплин специальности и специализаци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сбор, обобщение, анализ и использование материалов практики для подготовки выпускной квалификационной работы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бочие места и порядок прохождения практики на предприятии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Практика студентов должна проходить в одном из подразделений предприятия (организации, учреждения), выполняющего экономические, плановые, организационные или управленческие функции, или их комплекс. Имея рабочее место в одном из таких подразделений, студенты знакомятся с деятельностью других подразделений по мере выполнения программы практики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Во время прохождения практики студенты соблюдают и выполняют все требования, действующее на предприятии, правила внутреннего трудового распорядка. На время практики студент может быть принят на вакантную штатную должность с выполнением конкретного производственного задания и оплатой труда. В этом случае на него распространяются все положения трудового законодательства и положения соответствующей должностной инструкции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ориентированного на специфику предприятия и его подразделений руководства практикой от предприятия назначаются руководители из числа квалифицированных и опытных специалистов. </w:t>
      </w:r>
    </w:p>
    <w:p>
      <w:pPr>
        <w:pStyle w:val="TextBodyIndent"/>
        <w:ind w:hanging="0"/>
        <w:rPr/>
      </w:pPr>
      <w:r>
        <w:rPr>
          <w:sz w:val="20"/>
          <w:szCs w:val="20"/>
          <w:u w:val="single"/>
        </w:rPr>
        <w:t>Руководитель практики от предприятия обязан</w:t>
      </w:r>
      <w:r>
        <w:rPr>
          <w:sz w:val="20"/>
          <w:szCs w:val="20"/>
        </w:rPr>
        <w:t>: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организовывать практику студентов в полном соответствии с положением и программой практики;</w:t>
      </w:r>
    </w:p>
    <w:p>
      <w:pPr>
        <w:pStyle w:val="TextBodyIndent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беспечить студентов рабочими местами в соответствии со специальностью и создать необходимые условия для получения ими в период прохождения практики информации о технике и технологии производства, организации производства и труда, экономике и управлении производством и т.д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 совместно с руководителем практики от кафедры при участии студентов разработать индивидуальные календарные планы-графики прохождения практики и осуществлять контроль за его выполнением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оказывать студентам содействие в выборе и уточнении тем дипломных проектов, представляющих практический интерес для предприятия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оказать помощь студентам в сборе, систематизации и анализе первичной технико-экономической информации на предприятии для выполнения дипломных проектов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обеспечить студентов необходимыми консультациями по всем вопросам, входящим в задание по преддипломной практике и дипломному проекту, с привлечением специалистов на предприятия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редоставить студентам возможность пользоваться вычислительной и оргтехникой для обработки информации и оформления отчета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 контролировать выполнение студентами заданий на практику и правил внутреннего распорядка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 окончании практики дать заключение о работе студентов с оценкой фундаментальной, общепрофессиональной и специальной подготовки, отношения к выполнению заданий и программы практики;</w:t>
      </w:r>
    </w:p>
    <w:p>
      <w:pPr>
        <w:pStyle w:val="TextBodyIndent"/>
        <w:ind w:hanging="0"/>
        <w:rPr/>
      </w:pPr>
      <w:r>
        <w:rPr>
          <w:sz w:val="20"/>
          <w:szCs w:val="20"/>
        </w:rPr>
        <w:t>- предоставить студентам возможность обсуждения на предприятии (в подразделении) результатов систематизации и анализа исходной информации и решения задач по теме дипломного проекта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удентов в период практики.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При прохождении практики </w:t>
      </w:r>
      <w:r>
        <w:rPr>
          <w:sz w:val="20"/>
          <w:szCs w:val="20"/>
          <w:u w:val="single"/>
        </w:rPr>
        <w:t>студенты имеют право</w:t>
      </w:r>
      <w:r>
        <w:rPr>
          <w:sz w:val="20"/>
          <w:szCs w:val="20"/>
        </w:rPr>
        <w:t>: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лучать необходимую информацию для выполнения задания на практику, а также для выполнения дипломного проекта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льзоваться библиотекой предприятия и с разрешения главных специалистов и руководителей подразделений информационными фондами и техническими архивами предприятия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- получать компетентную консультацию специалистов предприятия по вопросам, предусмотренным заданием на практику и дипломный проект;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с разрешения руководителя практикой от предприятия и руководителя подразделения пользоваться вычислительной и оргтехникой для обработки информации, связанной с выполнением задания оп практике и дипломному проекту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льзоваться услугами подразделений непроизводственной инфраструктуры предприятия (столовой, буфетом, спортсооружениями и т.п.).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В период практики </w:t>
      </w:r>
      <w:r>
        <w:rPr>
          <w:sz w:val="20"/>
          <w:szCs w:val="20"/>
          <w:u w:val="single"/>
        </w:rPr>
        <w:t>студенты обязаны</w:t>
      </w:r>
      <w:r>
        <w:rPr>
          <w:sz w:val="20"/>
          <w:szCs w:val="20"/>
        </w:rPr>
        <w:t>: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лностью и самостоятельно выполнять задания, предусмотренные программой и календарным планом практ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студента-практика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ыла на установочной конференции_____</w:t>
      </w:r>
      <w:r>
        <w:rPr>
          <w:sz w:val="20"/>
          <w:szCs w:val="20"/>
          <w:u w:val="single"/>
        </w:rPr>
        <w:t>да</w:t>
      </w:r>
      <w:r>
        <w:rPr>
          <w:sz w:val="20"/>
          <w:szCs w:val="20"/>
        </w:rPr>
        <w:t>_____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ыданы ли Вам по  практике:</w:t>
      </w:r>
    </w:p>
    <w:p>
      <w:pPr>
        <w:pStyle w:val="Normal"/>
        <w:jc w:val="both"/>
        <w:rPr/>
      </w:pPr>
      <w:r>
        <w:rPr>
          <w:sz w:val="20"/>
          <w:szCs w:val="20"/>
        </w:rPr>
        <w:t>а) рабочая программа_______</w:t>
      </w:r>
      <w:r>
        <w:rPr>
          <w:sz w:val="20"/>
          <w:szCs w:val="20"/>
          <w:u w:val="single"/>
        </w:rPr>
        <w:t>да</w:t>
      </w:r>
      <w:r>
        <w:rPr>
          <w:sz w:val="20"/>
          <w:szCs w:val="20"/>
        </w:rPr>
        <w:t>_______(да, нет)</w:t>
      </w:r>
    </w:p>
    <w:p>
      <w:pPr>
        <w:pStyle w:val="Normal"/>
        <w:jc w:val="both"/>
        <w:rPr/>
      </w:pPr>
      <w:r>
        <w:rPr>
          <w:sz w:val="20"/>
          <w:szCs w:val="20"/>
        </w:rPr>
        <w:t>б) методические разработки, указания______</w:t>
      </w:r>
      <w:r>
        <w:rPr>
          <w:sz w:val="20"/>
          <w:szCs w:val="20"/>
          <w:u w:val="single"/>
        </w:rPr>
        <w:t>да</w:t>
      </w:r>
      <w:r>
        <w:rPr>
          <w:sz w:val="20"/>
          <w:szCs w:val="20"/>
        </w:rPr>
        <w:t>____(да, нет)</w:t>
      </w:r>
    </w:p>
    <w:p>
      <w:pPr>
        <w:pStyle w:val="Normal"/>
        <w:jc w:val="both"/>
        <w:rPr/>
      </w:pPr>
      <w:r>
        <w:rPr>
          <w:sz w:val="20"/>
          <w:szCs w:val="20"/>
        </w:rPr>
        <w:t>в) контрольно-зачетная книжка по практике (дневник)___</w:t>
      </w:r>
      <w:r>
        <w:rPr>
          <w:sz w:val="20"/>
          <w:szCs w:val="20"/>
          <w:u w:val="single"/>
        </w:rPr>
        <w:t>да</w:t>
      </w:r>
      <w:r>
        <w:rPr>
          <w:sz w:val="20"/>
          <w:szCs w:val="20"/>
        </w:rPr>
        <w:t>___ (да, нет)</w:t>
      </w:r>
    </w:p>
    <w:p>
      <w:pPr>
        <w:pStyle w:val="Normal"/>
        <w:jc w:val="both"/>
        <w:rPr/>
      </w:pPr>
      <w:r>
        <w:rPr>
          <w:sz w:val="20"/>
          <w:szCs w:val="20"/>
        </w:rPr>
        <w:t>2. Ознакомлены ли Вы с перечнем профессиональных видов деятельности и профессиональными типовыми задачами для специалиста______</w:t>
      </w:r>
      <w:r>
        <w:rPr>
          <w:sz w:val="20"/>
          <w:szCs w:val="20"/>
          <w:u w:val="single"/>
        </w:rPr>
        <w:t>да</w:t>
      </w:r>
      <w:r>
        <w:rPr>
          <w:sz w:val="20"/>
          <w:szCs w:val="20"/>
        </w:rPr>
        <w:t>____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Выполнение программы практики. Что не удалось выполнить, причин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Что сделано сверх пл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Какую конкретную помощь Вы получили о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уководителя практики по специальности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б) группового руковод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уководителя базы практик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необходимое качество и нести равную со штатными работниками ответственность за выполняемую работу по плану подразделения и ее результаты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регулярно вести записи в дневнике практики о характер выполняемой работы и заданий и своевременно представлять его для контроля руководителям практики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одчиняться действующим на предприятии правилам внутреннего распорядка, строго соблюдать правила охраны труда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 представить руководителю практики отчет о выполнении всех заданий и защитить 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студенту, не выполнившему программу практики и задание в установленный срок, получившему отрицательный отзыв руководителя или неудовлетворительную оценку при защите, применяются санкции как к неуспевающему студенту, вплоть до отчисления из вуза. За студентами, зачисляемыми на период практики на штатную оплачиваемую должность, сохраняется стипендия. При нарушении студентом трудовой дисциплины и правил внутреннего распорядка предприятия по представлению руководителя подразделения и руководителя практики от предприятия он может быть отстранен от прохождения практики, о чем сообщается декану факультета и заведующему выпускающей кафедрой. По их предложению ректор может рассмотреть вопрос об отчислении студента из ву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дипломная практ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удент(ка) </w:t>
      </w:r>
      <w:r>
        <w:rPr>
          <w:sz w:val="20"/>
          <w:szCs w:val="20"/>
          <w:u w:val="single"/>
        </w:rPr>
        <w:t>Новикова Светлана Витальевна</w:t>
      </w:r>
      <w:r>
        <w:rPr>
          <w:sz w:val="20"/>
          <w:szCs w:val="20"/>
        </w:rPr>
        <w:t xml:space="preserve"> курс </w:t>
      </w:r>
      <w:r>
        <w:rPr>
          <w:sz w:val="20"/>
          <w:szCs w:val="20"/>
          <w:u w:val="single"/>
          <w:lang w:val="en-US"/>
        </w:rPr>
        <w:t>III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. И. О.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пециальность/направление </w:t>
      </w:r>
      <w:r>
        <w:rPr>
          <w:sz w:val="20"/>
          <w:szCs w:val="20"/>
          <w:u w:val="single"/>
        </w:rPr>
        <w:t>Финансы и кредит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Направляется для прохождения преддипломной практики в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бщество с ограниченной ответственностью «Ермак»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предприятия, учреждения, организации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На срок </w:t>
      </w:r>
      <w:r>
        <w:rPr>
          <w:sz w:val="20"/>
          <w:szCs w:val="20"/>
          <w:u w:val="single"/>
        </w:rPr>
        <w:t>с 11 июня 2008 года по 31 августа 2008 года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организации: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. И. О., должность)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Научный руководитель дипломной работы студента: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. И. О., должность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по специальности/направлению: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. И. 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. Дневник прохождения преддипломной практики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боты (отразить выполнение заданий преддипломной практики, выданных научным руководителем дипломной работы студен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тка о выполнении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 руководителя базы прак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06. – 12.0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учредительных документов: ознакомление с уставом предприятия, учредительного договора. Изучение Учетной поли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 – 14.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учение отчетности по налогу на прибыль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налоговой декларацией по налогу на прибыль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 – 16.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документами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внесении записи в Единый государственный реестр юридических лиц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остановке на учет в налоговом органе Р.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документами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ховое свидетельство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размере страховых взносов на обязательное социальное страхование от несчастных случаев на производстве и проф. заболе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06 – 20.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и расчет платежей по страховым взносам на обязательное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06. – 24.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сведений о наличии и движении основных фондов (средств) и других нефинансовых акти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06 – 01.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кассовых документ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ение приходных и расходных кассовых орде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 – 11.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оборотной ведо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7 –  18.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содержания бухгалтерского баланса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авнение статей баланса на начало и конец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 – 20.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пояснительной записки к годовому бухгалтерскому отче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07. – 29.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содержания отчета о прибылях и убытк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авнение и анализ за отчетный период и аналогичный период предыдущего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8. – 08.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отчета о движение денежных средств за отчетный и аналогичный период предыдущего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.08. – 15.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и сравнение сводных ведомостей результатов работы за 2006г, 200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 – 19.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актов сверок взаиморасч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08. –  31.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материалов для отчета по производственной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0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37:00Z</dcterms:created>
  <dc:creator>Пользователь</dc:creator>
  <dc:description/>
  <cp:keywords/>
  <dc:language>en-US</dc:language>
  <cp:lastModifiedBy>SamLab.ws</cp:lastModifiedBy>
  <cp:lastPrinted>2004-04-23T15:31:00Z</cp:lastPrinted>
  <dcterms:modified xsi:type="dcterms:W3CDTF">2008-10-26T14:49:00Z</dcterms:modified>
  <cp:revision>15</cp:revision>
  <dc:subject/>
  <dc:title>                                                                                   </dc:title>
</cp:coreProperties>
</file>