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18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0</w:t>
      </w:r>
    </w:p>
    <w:p>
      <w:pPr>
        <w:pStyle w:val="Normal"/>
        <w:spacing w:lineRule="auto" w:line="240" w:before="0" w:after="0"/>
        <w:ind w:left="1188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риказу Министра финансов</w:t>
      </w:r>
    </w:p>
    <w:p>
      <w:pPr>
        <w:pStyle w:val="Normal"/>
        <w:spacing w:lineRule="auto" w:line="240" w:before="0" w:after="0"/>
        <w:ind w:left="118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и Казахстан</w:t>
      </w:r>
    </w:p>
    <w:p>
      <w:pPr>
        <w:pStyle w:val="Normal"/>
        <w:spacing w:lineRule="auto" w:line="240" w:before="0" w:after="0"/>
        <w:ind w:left="11425" w:firstLine="611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 июня 2007 года № 216</w:t>
      </w:r>
    </w:p>
    <w:p>
      <w:pPr>
        <w:pStyle w:val="Heading3"/>
        <w:spacing w:before="0" w:after="0"/>
        <w:ind w:left="10081" w:firstLine="72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spacing w:before="0" w:after="0"/>
        <w:ind w:left="10081" w:firstLine="720"/>
        <w:contextualSpacing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10081" w:firstLine="720"/>
        <w:contextualSpacing/>
        <w:jc w:val="center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Форма Инв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694"/>
        <w:gridCol w:w="2551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>
          <w:trHeight w:val="172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639" w:type="dxa"/>
            <w:tcBorders/>
          </w:tcPr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(индивидуальный предприниматель) ______________________________________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8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80"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977" w:type="dxa"/>
        <w:jc w:val="left"/>
        <w:tblInd w:w="11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ИЗАЦИОННАЯ ОПИСЬ ДОЛГОСРОЧНЫХ АКТИВОВ (ОБЪЕКТЫ ОТНОСЯЩИЕСЯ К ОСНОВНЫМ СРЕДСТВАМ; ИНВЕСТИЦИЯМ В НЕДВИЖИМОСТЬ; ДОЛГОСРОЧНЫМ АКТИВАМ, ПРЕДНАЗНАЧЕННЫМ ДЛЯ ПРОДАЖИ (ДАЛЕЕ – ОБЪЕКТЫ ДОЛГОСРОЧНЫХ АКТИВОВ)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бъекты долгосрочных активов 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    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К началу проведения инвентаризации все документы, относящиеся к приходу и расходу объектов долгосрочных активов, сданы в бухгалтерию, и все объекты долгосрочных активов, поступившие на мою ответственность, оприходованы, а выбывшие списаны с баланса.</w:t>
      </w:r>
    </w:p>
    <w:p>
      <w:pPr>
        <w:pStyle w:val="Heading3"/>
        <w:spacing w:before="0" w:after="0"/>
        <w:contextualSpacing/>
        <w:rPr/>
      </w:pPr>
      <w:r>
        <w:rPr>
          <w:sz w:val="20"/>
        </w:rPr>
        <w:tab/>
        <w:t xml:space="preserve">Материально-ответственное (ые) лицо (а): </w:t>
        <w:tab/>
        <w:t>_________________________</w:t>
        <w:tab/>
        <w:t>___________________</w:t>
        <w:tab/>
        <w:t>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должность</w:t>
        <w:tab/>
        <w:tab/>
        <w:tab/>
        <w:t>подпись</w:t>
        <w:tab/>
        <w:tab/>
        <w:tab/>
        <w:t>расшифровка подписи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_________________________</w:t>
        <w:tab/>
        <w:t>___________________</w:t>
        <w:tab/>
        <w:t>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должность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 основании приказа (распоряжения) от «____» _________________ 20____года №_____ произведено снятие фактических остатков____________________ числящихся на балансовых счетах №__________________ по состоянию на «____» _________________ 20____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изация начата       «____» _________________ 20____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изация окончена  «____» _________________ 20____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При инвентаризации установлено следующее:</w:t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9"/>
        <w:gridCol w:w="1240"/>
        <w:gridCol w:w="1244"/>
        <w:gridCol w:w="1403"/>
        <w:gridCol w:w="1044"/>
        <w:gridCol w:w="1073"/>
        <w:gridCol w:w="1347"/>
        <w:gridCol w:w="1180"/>
        <w:gridCol w:w="1094"/>
        <w:gridCol w:w="1180"/>
        <w:gridCol w:w="1167"/>
        <w:gridCol w:w="1118"/>
      </w:tblGrid>
      <w:tr>
        <w:trPr>
          <w:trHeight w:val="77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по порядку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краткая характеристика объек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лансовый счет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выпуска (постройки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я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наличие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данны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хгалтерского уче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77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нтар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одс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а (документа о регистраци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 тенг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ансовая стоимость, в тенге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  линовка до конца лис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>Итого по описи: а) порядковых номеров   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ab/>
        <w:t>б) общее количество, фактически   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Heading3"/>
        <w:spacing w:before="0" w:after="0"/>
        <w:contextualSpacing/>
        <w:rPr/>
      </w:pPr>
      <w:r>
        <w:rPr>
          <w:sz w:val="20"/>
        </w:rPr>
        <w:tab/>
        <w:tab/>
        <w:t>в) на сумму, в тенге, фактически      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>Председатель комиссии</w:t>
        <w:tab/>
        <w:t>_____________________________</w:t>
        <w:tab/>
        <w:t>___________________</w:t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</w:t>
        <w:tab/>
        <w:t>_____________________________</w:t>
        <w:tab/>
        <w:t>___________________</w:t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_____________________________</w:t>
        <w:tab/>
        <w:t>___________________</w:t>
        <w:tab/>
        <w:tab/>
        <w:t xml:space="preserve"> 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Все объекты долгосрочных активов, поименованные в настоящей инвентаризационной описи с № ______ по № ______, комиссией проверены в натуре в моем (нашем) присутствии и внесены в опись, в связи, с чем претензий к инвентаризационной комиссии не имею (не имеем). Объекты долгосрочных активов, перечисленные в описи, находятся на моем (нашем) ответственном хран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Материально-ответственное (ые) лицо (а), за сохранность объектов долгосрочных активов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 20____года.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20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3</w:t>
      </w:r>
    </w:p>
    <w:p>
      <w:pPr>
        <w:pStyle w:val="Normal"/>
        <w:spacing w:lineRule="auto" w:line="240" w:before="0" w:after="0"/>
        <w:ind w:left="1206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риказу Министра финансов</w:t>
      </w:r>
    </w:p>
    <w:p>
      <w:pPr>
        <w:pStyle w:val="Normal"/>
        <w:spacing w:lineRule="auto" w:line="240" w:before="0" w:after="0"/>
        <w:ind w:left="120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и Казахстан</w:t>
      </w:r>
    </w:p>
    <w:p>
      <w:pPr>
        <w:pStyle w:val="Normal"/>
        <w:spacing w:lineRule="auto" w:line="240" w:before="0" w:after="0"/>
        <w:ind w:left="11449" w:firstLine="611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 июня 2007 года № 216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10081" w:firstLine="720"/>
        <w:contextualSpacing/>
        <w:jc w:val="center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Форма Инв-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694"/>
        <w:gridCol w:w="2551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>
          <w:trHeight w:val="172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639" w:type="dxa"/>
            <w:tcBorders/>
          </w:tcPr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(индивидуальный предприниматель) ______________________________________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8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tbl>
      <w:tblPr>
        <w:tblW w:w="2977" w:type="dxa"/>
        <w:jc w:val="left"/>
        <w:tblInd w:w="11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ИЗАЦИОННАЯ ОПИСЬ ЗАПА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запа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К началу проведения инвентаризации все документы, относящиеся к приходу и расходу запасов, сданы в бухгалтерию, и все запасы, поступившие на мою ответственность, оприходованы, а выбывшие списаны в расход.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>Материально-ответственное (ые) лицо (а):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>_____________________________</w:t>
        <w:tab/>
        <w:t>___________________</w:t>
        <w:tab/>
        <w:tab/>
        <w:tab/>
        <w:t xml:space="preserve"> 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должность</w:t>
        <w:tab/>
        <w:tab/>
        <w:tab/>
        <w:t xml:space="preserve">            подпись</w:t>
        <w:tab/>
        <w:tab/>
        <w:tab/>
        <w:tab/>
        <w:tab/>
        <w:t>расшифровка подписи</w:t>
      </w:r>
    </w:p>
    <w:p>
      <w:pPr>
        <w:pStyle w:val="Heading3"/>
        <w:spacing w:before="0" w:after="0"/>
        <w:contextualSpacing/>
        <w:rPr/>
      </w:pPr>
      <w:r>
        <w:rPr>
          <w:sz w:val="20"/>
        </w:rPr>
        <w:tab/>
        <w:t>_____________________________</w:t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должность</w:t>
        <w:tab/>
        <w:tab/>
        <w:tab/>
        <w:t xml:space="preserve">            подпись</w:t>
        <w:tab/>
        <w:tab/>
        <w:tab/>
        <w:tab/>
        <w:tab/>
        <w:t>расшифровка подписи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>_____________________________</w:t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должность</w:t>
        <w:tab/>
        <w:tab/>
        <w:tab/>
        <w:t xml:space="preserve">            подпись</w:t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 основании приказа (распоряжения) от «____» _________________ 20____года №_____ произведено снятие фактических остатков_______________ числящихся на балансовом счете №__________________ по состоянию на «____» _________________ 20____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нвентаризация начата       «____» _________________ 20____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нвентаризация окончена  «____» _________________ 20____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/>
        <w:t>При инвентаризации установлено следующее:</w:t>
      </w:r>
    </w:p>
    <w:tbl>
      <w:tblPr>
        <w:tblW w:w="148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1980"/>
        <w:gridCol w:w="1260"/>
        <w:gridCol w:w="1080"/>
        <w:gridCol w:w="1260"/>
        <w:gridCol w:w="1260"/>
        <w:gridCol w:w="1380"/>
        <w:gridCol w:w="1156"/>
      </w:tblGrid>
      <w:tr>
        <w:trPr>
          <w:trHeight w:val="77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по порядк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с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, краткая характеристи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ансовый сч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нклатурный 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 в тенг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наличие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данны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хгалтерского учета</w:t>
            </w:r>
          </w:p>
        </w:tc>
      </w:tr>
      <w:tr>
        <w:trPr>
          <w:trHeight w:val="77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в тенг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в тенг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  линовка до конца л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>Итого по описи: а) порядковых номеров   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ab/>
        <w:t>б) общее количество, фактически   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ab/>
        <w:t>в) на сумму,  в тенге, фактически      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>Председатель комиссии</w:t>
        <w:tab/>
        <w:t>_____________________________</w:t>
        <w:tab/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</w:t>
        <w:tab/>
        <w:t>_____________________________</w:t>
        <w:tab/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_____________________________</w:t>
        <w:tab/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Все запасы, поименованные в настоящей инвентаризационной описи с № ______ по № ______, комиссией проверены в натуре в моем (нашем) присутствии и внесены в опись, в связи с чем, претензий к инвентаризационной комиссии не имею (не имеем). Запасы, перечисленные в описи, находятся на моем (нашем) ответственном хран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Материально-ответственное (ые) лицо (а) за сохранность запасов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 20____года.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18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5</w:t>
      </w:r>
    </w:p>
    <w:p>
      <w:pPr>
        <w:pStyle w:val="Normal"/>
        <w:spacing w:lineRule="auto" w:line="240" w:before="0" w:after="0"/>
        <w:ind w:left="1188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риказу Министра финансов</w:t>
      </w:r>
    </w:p>
    <w:p>
      <w:pPr>
        <w:pStyle w:val="Normal"/>
        <w:spacing w:lineRule="auto" w:line="240" w:before="0" w:after="0"/>
        <w:ind w:left="118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и Казахстан</w:t>
      </w:r>
    </w:p>
    <w:p>
      <w:pPr>
        <w:pStyle w:val="Normal"/>
        <w:spacing w:lineRule="auto" w:line="240" w:before="0" w:after="0"/>
        <w:ind w:left="11269" w:firstLine="611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 июня 2007 года № 216</w:t>
      </w:r>
    </w:p>
    <w:p>
      <w:pPr>
        <w:pStyle w:val="Normal"/>
        <w:spacing w:lineRule="auto" w:line="240" w:before="0" w:after="0"/>
        <w:ind w:left="1242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42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10081" w:firstLine="720"/>
        <w:contextualSpacing/>
        <w:jc w:val="right"/>
        <w:rPr>
          <w:sz w:val="20"/>
        </w:rPr>
      </w:pPr>
      <w:r>
        <w:rPr>
          <w:sz w:val="20"/>
        </w:rPr>
        <w:t>Форма Инв-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694"/>
        <w:gridCol w:w="255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>
          <w:trHeight w:val="17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781" w:type="dxa"/>
            <w:tcBorders/>
          </w:tcPr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(индивидуальный предприниматель) ______________________________________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8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80"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977" w:type="dxa"/>
        <w:jc w:val="left"/>
        <w:tblInd w:w="11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ВЕНТАРИЗАЦИОННАЯ ОПИС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АСОВ, ПРИНЯТЫХ (СДАННЫХ) НА ОТВЕТСТВЕННОЕ ХРАН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К началу проведения инвентаризации все документы, относящиеся к приходу и расходу запасов, сданы в бухгалтерию, и все запасы, поступившие на мою ответственность, оприходованы, а выбывшие списаны в расход.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>Материально-ответственное (ые) лицо (а):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>_____________________________</w:t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должность</w:t>
        <w:tab/>
        <w:tab/>
        <w:tab/>
        <w:t xml:space="preserve">            подпись</w:t>
        <w:tab/>
        <w:tab/>
        <w:tab/>
        <w:tab/>
        <w:tab/>
        <w:t>расшифровка подписи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>_____________________________</w:t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должность</w:t>
        <w:tab/>
        <w:tab/>
        <w:tab/>
        <w:t xml:space="preserve">            подпись</w:t>
        <w:tab/>
        <w:tab/>
        <w:tab/>
        <w:tab/>
        <w:tab/>
        <w:t>расшифровка подписи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>_____________________________</w:t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должность</w:t>
        <w:tab/>
        <w:tab/>
        <w:tab/>
        <w:t xml:space="preserve">            подпись</w:t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 основании приказа (распоряжения) от «____» _________________ 20____года №_____ произведено снятие фактических остатков_______________ числящихся на балансовом счете №__________________ по состоянию на «____» _________________ 20____го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изация начата       «____» _________________ 20____го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изация окончена  «____» _________________ 20____го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При инвентаризации установлено следующее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40"/>
        <w:gridCol w:w="1154"/>
        <w:gridCol w:w="967"/>
        <w:gridCol w:w="709"/>
        <w:gridCol w:w="851"/>
        <w:gridCol w:w="851"/>
        <w:gridCol w:w="993"/>
        <w:gridCol w:w="993"/>
        <w:gridCol w:w="710"/>
        <w:gridCol w:w="865"/>
        <w:gridCol w:w="993"/>
        <w:gridCol w:w="1057"/>
        <w:gridCol w:w="1069"/>
        <w:gridCol w:w="992"/>
        <w:gridCol w:w="1134"/>
      </w:tblGrid>
      <w:tr>
        <w:trPr>
          <w:trHeight w:val="77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по порядку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реквизи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щик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сы, принятые (сданные) на ответственное хра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ч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инятия (сдачи) на хра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хранения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количество запасов, принятых (сданных) на ответственное хранение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наличие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данным бухгалтерского у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принятия (сдачи) на ответственное хранение</w:t>
            </w:r>
          </w:p>
        </w:tc>
      </w:tr>
      <w:tr>
        <w:trPr>
          <w:trHeight w:val="77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, кратк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нклатурный номе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 в тенг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 в тенг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  линовка до конца лис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>Всего по описи: а) порядковых номеров   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ab/>
        <w:t>б) общее количество, фактически   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ab/>
        <w:tab/>
        <w:t>в) на сумму,  в тенге, фактически      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>Председатель комиссии</w:t>
        <w:tab/>
        <w:t>_____________________________</w:t>
        <w:tab/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</w:t>
        <w:tab/>
        <w:t>_____________________________</w:t>
        <w:tab/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_____________________________</w:t>
        <w:tab/>
        <w:tab/>
        <w:t>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се запасы, поименованные в настоящей инвентаризационной описи с № ______ по № ______, комиссией проверены в натуре в моем (нашем) присутствии и внесены в опись, в связи, с чем претензий к инвентаризационной комиссии не имею (не имеем). Запасы, перечисленные в описи, находятся на моем (нашем) ответственном хран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ьно-ответственное (ые) лицо (а) за сохранность запасов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_» _________________ 20____года.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18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4</w:t>
      </w:r>
    </w:p>
    <w:p>
      <w:pPr>
        <w:pStyle w:val="Normal"/>
        <w:spacing w:lineRule="auto" w:line="240" w:before="0" w:after="0"/>
        <w:ind w:left="11880" w:firstLine="18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риказу Министра финансов</w:t>
      </w:r>
    </w:p>
    <w:p>
      <w:pPr>
        <w:pStyle w:val="Normal"/>
        <w:spacing w:lineRule="auto" w:line="240" w:before="0" w:after="0"/>
        <w:ind w:left="118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и Казахстан</w:t>
      </w:r>
    </w:p>
    <w:p>
      <w:pPr>
        <w:pStyle w:val="Normal"/>
        <w:spacing w:lineRule="auto" w:line="240" w:before="0" w:after="0"/>
        <w:ind w:left="11269" w:firstLine="611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 июня 2007 года № 216</w:t>
      </w:r>
    </w:p>
    <w:p>
      <w:pPr>
        <w:pStyle w:val="Normal"/>
        <w:spacing w:lineRule="auto" w:line="240" w:before="0" w:after="0"/>
        <w:ind w:left="1242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42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10081" w:firstLine="720"/>
        <w:contextualSpacing/>
        <w:jc w:val="right"/>
        <w:rPr>
          <w:sz w:val="20"/>
        </w:rPr>
      </w:pPr>
      <w:r>
        <w:rPr>
          <w:sz w:val="20"/>
        </w:rPr>
        <w:t>Форма Инв-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694"/>
        <w:gridCol w:w="2551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>
          <w:trHeight w:val="172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639" w:type="dxa"/>
            <w:tcBorders/>
          </w:tcPr>
          <w:p>
            <w:pPr>
              <w:pStyle w:val="Heading1"/>
              <w:spacing w:before="0" w:after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(индивидуальный предприниматель) ______________________________________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8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80"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977" w:type="dxa"/>
        <w:jc w:val="left"/>
        <w:tblInd w:w="11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 ИНВЕНТАРИЗАЦИИ ТОВАРОВ ОТГРУЖЕННЫ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5"/>
        <w:gridCol w:w="1275"/>
        <w:gridCol w:w="991"/>
        <w:gridCol w:w="993"/>
        <w:gridCol w:w="992"/>
        <w:gridCol w:w="996"/>
        <w:gridCol w:w="1256"/>
        <w:gridCol w:w="590"/>
        <w:gridCol w:w="992"/>
        <w:gridCol w:w="1276"/>
        <w:gridCol w:w="1276"/>
        <w:gridCol w:w="992"/>
        <w:gridCol w:w="1134"/>
      </w:tblGrid>
      <w:tr>
        <w:trPr>
          <w:trHeight w:val="3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по порядку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атель (наименования, реквизиты)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ва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грузк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ы по неоплаченны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рок товара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, принятые к погашению задолженности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данным 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, кратк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нклатурны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ч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й предъявленных покупателями докум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хгалтерского учета</w:t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 в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 в тенг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  линовка до конца лис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spacing w:before="0" w:after="0"/>
        <w:ind w:firstLine="708"/>
        <w:contextualSpacing/>
        <w:rPr>
          <w:sz w:val="20"/>
        </w:rPr>
      </w:pPr>
      <w:r>
        <w:rPr>
          <w:sz w:val="20"/>
        </w:rPr>
        <w:t>Всего по акту (по данным копий предъявленных покупателями документов), сумма,  в тенге   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contextualSpacing/>
        <w:rPr>
          <w:sz w:val="20"/>
        </w:rPr>
      </w:pPr>
      <w:r>
        <w:rPr>
          <w:sz w:val="20"/>
        </w:rPr>
        <w:t>Председатель комиссии</w:t>
        <w:tab/>
        <w:t>_____________________________</w:t>
        <w:tab/>
        <w:tab/>
        <w:t>___________________</w:t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</w:t>
        <w:tab/>
        <w:t>_____________________________</w:t>
        <w:tab/>
        <w:tab/>
        <w:t>___________________</w:t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_____________________________</w:t>
        <w:tab/>
        <w:tab/>
        <w:t>___________________</w:t>
        <w:tab/>
        <w:tab/>
        <w:t>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должность</w:t>
        <w:tab/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309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8:42:00Z</dcterms:created>
  <dc:creator>Максимилиан</dc:creator>
  <dc:description/>
  <cp:keywords/>
  <dc:language>en-US</dc:language>
  <cp:lastModifiedBy>Максимилиан</cp:lastModifiedBy>
  <dcterms:modified xsi:type="dcterms:W3CDTF">2010-02-20T08:47:00Z</dcterms:modified>
  <cp:revision>1</cp:revision>
  <dc:subject/>
  <dc:title/>
</cp:coreProperties>
</file>