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1 ПОСТАНОВКА ЗАДАЧИ</w:t>
      </w:r>
    </w:p>
    <w:p>
      <w:pPr>
        <w:pStyle w:val="Heading1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Цель создания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Целью создания данного проекта является написание модуля для </w:t>
      </w:r>
      <w:r>
        <w:rPr>
          <w:rFonts w:cs="Times New Roman" w:ascii="Times New Roman" w:hAnsi="Times New Roman"/>
          <w:sz w:val="28"/>
        </w:rPr>
        <w:t>конвертации баз из одной структуры в другую по заданному PIC-файлу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1.2 Актуальность разработ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В наше время существует очень много различных СУБД и каждая имеет «свои» файлы с присущей им структурой . Чтобы просмотреть их пользователю нужно будет устанавливать эту СУБД, что исключает и усложняет мобильность и транспортировку этих файлов на другие ПК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3 Область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й продукт может быть использован просмотра файлов данной БД на любом ПК без наличия на нем СУБД </w:t>
      </w:r>
      <w:r>
        <w:rPr>
          <w:lang w:val="en-US"/>
        </w:rPr>
        <w:t>ST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.4 Календарный план</w:t>
      </w:r>
    </w:p>
    <w:p>
      <w:pPr>
        <w:pStyle w:val="TextBodyIndent"/>
        <w:rPr/>
      </w:pPr>
      <w:r>
        <w:rPr/>
        <w:t>Этапы прохождения производственной практики приведены в Таблиц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 Календарный план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5087"/>
        <w:gridCol w:w="2395"/>
      </w:tblGrid>
      <w:tr>
        <w:trPr>
          <w:trHeight w:val="44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рабо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выполнения </w:t>
            </w:r>
          </w:p>
        </w:tc>
      </w:tr>
      <w:tr>
        <w:trPr>
          <w:trHeight w:val="40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новка задания.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6.09-7.06.09</w:t>
            </w:r>
          </w:p>
        </w:tc>
      </w:tr>
      <w:tr>
        <w:trPr>
          <w:trHeight w:val="309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ТЗ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06.0-1</w:t>
            </w:r>
            <w:r>
              <w:rPr>
                <w:lang w:val="en-US"/>
              </w:rPr>
              <w:t>3</w:t>
            </w:r>
            <w:r>
              <w:rPr/>
              <w:t>.06.09</w:t>
            </w:r>
          </w:p>
        </w:tc>
      </w:tr>
      <w:tr>
        <w:trPr>
          <w:trHeight w:val="398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лиз структуры программы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06.09-17.06.09</w:t>
            </w:r>
          </w:p>
        </w:tc>
      </w:tr>
      <w:tr>
        <w:trPr>
          <w:trHeight w:val="40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ладка программы и отчё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6.09-2</w:t>
            </w:r>
            <w:r>
              <w:rPr>
                <w:lang w:val="en-US"/>
              </w:rPr>
              <w:t>1</w:t>
            </w:r>
            <w:r>
              <w:rPr/>
              <w:t>.06.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ИСАНИЕ ПРЕДПРИЯ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Калининский отдел социальной защиты населения г.Донецка реорганизованный у управления работы и социальной защиты население Калининского совета г.Донецка, которое является правопреемником всех прав и обязанностей Калининского отдела социального захисху население г.Донецка.</w:t>
      </w:r>
    </w:p>
    <w:p>
      <w:pPr>
        <w:pStyle w:val="Normal"/>
        <w:ind w:firstLine="720"/>
        <w:rPr/>
      </w:pPr>
      <w:r>
        <w:rPr/>
        <w:t>Управление работы и социальной защиты население Калининского районного совета г.Донецка (далее - управление) есть структурным подразделом районного совета, который получается председателем этого совета, подотчетным и подконтрольным голу районного совета и соответственно главному управлению работы и социальной защиты население областной госадминистрации.</w:t>
      </w:r>
    </w:p>
    <w:p>
      <w:pPr>
        <w:pStyle w:val="Normal"/>
        <w:ind w:firstLine="720"/>
        <w:rPr/>
      </w:pPr>
      <w:r>
        <w:rPr/>
        <w:t>Управление в своей деятельности руководствуется Конституцией и законами Украины, актами Президента Украины и Кабинета Министров Украины, приказами Минтруда, распоряжениями председателя областного Донецкого городского, районного совета, приказами начальника главного управления работы и социальной защиты население областной госадминистрации, а также положением об управлении.</w:t>
      </w:r>
    </w:p>
    <w:p>
      <w:pPr>
        <w:pStyle w:val="Normal"/>
        <w:ind w:firstLine="720"/>
        <w:rPr/>
      </w:pPr>
      <w:r>
        <w:rPr/>
        <w:t>Основными задачами управления есть:</w:t>
      </w:r>
    </w:p>
    <w:p>
      <w:pPr>
        <w:pStyle w:val="Normal"/>
        <w:ind w:firstLine="720"/>
        <w:rPr/>
      </w:pPr>
      <w:r>
        <w:rPr/>
        <w:t>-обеспечение в границах своих полномочий соблюдения законодательства о работе, охране работы, занятость, общеобязательное государственное социальное страхование, пенсионное обеспечение, социальная защита населения;</w:t>
      </w:r>
    </w:p>
    <w:p>
      <w:pPr>
        <w:pStyle w:val="Normal"/>
        <w:ind w:firstLine="720"/>
        <w:rPr/>
      </w:pPr>
      <w:r>
        <w:rPr/>
        <w:t>-усовершенствование форм и основ социального партнерства, организация сотрудничества местных органов исполнительной власти и органов местного самоуправления с профсоюзами и организациями работодателей;</w:t>
      </w:r>
    </w:p>
    <w:p>
      <w:pPr>
        <w:pStyle w:val="Normal"/>
        <w:ind w:firstLine="720"/>
        <w:rPr/>
      </w:pPr>
      <w:r>
        <w:rPr/>
        <w:t>-осуществление контроля по назначению и выплатой пенсий;</w:t>
      </w:r>
    </w:p>
    <w:p>
      <w:pPr>
        <w:pStyle w:val="Normal"/>
        <w:ind w:firstLine="720"/>
        <w:rPr/>
      </w:pPr>
      <w:r>
        <w:rPr/>
        <w:t>-назначение и выплата социальной помощи, установленной законодательством, предоставление субсидий для возмещения затрат на оплату жилищно-коммунальных услуг, приобретение сжиженного газа, твердого и редкого печного бытового топлива;</w:t>
      </w:r>
    </w:p>
    <w:p>
      <w:pPr>
        <w:pStyle w:val="Normal"/>
        <w:ind w:firstLine="720"/>
        <w:rPr/>
      </w:pPr>
      <w:r>
        <w:rPr/>
        <w:t>-в границах своей компетенции принимает участие в осуществлении комплексных программ улучшения обслуживание инвалидов, одиноких нетрудоспособных граждан, а также граждан преклонного века и содействия всестороннему развитию социального обслуживания по месту их проживания;</w:t>
      </w:r>
    </w:p>
    <w:p>
      <w:pPr>
        <w:pStyle w:val="Normal"/>
        <w:ind w:firstLine="720"/>
        <w:rPr/>
      </w:pPr>
      <w:r>
        <w:rPr/>
        <w:t>-обеспечение трудоустройства инвалидов, содействие получению ними образования и квалификации на равные, что отвечает их способностям и возможностям;</w:t>
      </w:r>
    </w:p>
    <w:p>
      <w:pPr>
        <w:pStyle w:val="Normal"/>
        <w:ind w:firstLine="720"/>
        <w:rPr/>
      </w:pPr>
      <w:r>
        <w:rPr/>
        <w:t>-содействие органам местного самоуправления в решении вопросов социально-экономического развития соответствующей территории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Управление соответственно  положенных на него задач:</w:t>
      </w:r>
    </w:p>
    <w:p>
      <w:pPr>
        <w:pStyle w:val="Normal"/>
        <w:ind w:firstLine="720"/>
        <w:rPr/>
      </w:pPr>
      <w:r>
        <w:rPr/>
        <w:t>1) обеспечивает реализацию мероприятий, направленных на усиление мотивации к работе, усовершенствование ее организации, оплаты и нормирование;</w:t>
      </w:r>
    </w:p>
    <w:p>
      <w:pPr>
        <w:pStyle w:val="Normal"/>
        <w:ind w:firstLine="720"/>
        <w:rPr/>
      </w:pPr>
      <w:r>
        <w:rPr/>
        <w:t>2)</w:t>
        <w:tab/>
        <w:t>анализирует ситуацию в социально-трудовой сфере на соответствующей территории, состояние дел с осложнением коллективных договоров на предприятиях, в учреждениях и организациях: оказывает содействие организации переговорного процесса между сторонами социального партнерства, предоставляет им организационно - методическую помощь; обеспечивает в границах своих полномочий соблюдения законодательства по вопросам коллективно-договорного регулирования социально-трудовых отношений, решение коллективных трудовых споров (конфликтов); осуществляет регистрацию, учет, сохранение коллективных договоров, изменений и дополнений к них;</w:t>
      </w:r>
    </w:p>
    <w:p>
      <w:pPr>
        <w:pStyle w:val="Normal"/>
        <w:ind w:firstLine="720"/>
        <w:rPr/>
      </w:pPr>
      <w:r>
        <w:rPr/>
        <w:t>3)</w:t>
        <w:tab/>
        <w:t>принимает участие в разработке и обеспечивает вместе с другими структурными подразделами районного совета, объединениями граждан осуществление мероприятий региональной программы по вопросам работы, внедрение региональной системы предотвращение травматизма непроизводственного характера; оказывает содействие внедрению безопасных производственных процессов и оборудования;</w:t>
      </w:r>
    </w:p>
    <w:p>
      <w:pPr>
        <w:pStyle w:val="Normal"/>
        <w:ind w:firstLine="720"/>
        <w:rPr/>
      </w:pPr>
      <w:r>
        <w:rPr/>
        <w:t>4)</w:t>
        <w:tab/>
        <w:t>изучает состояние использования трудовых ресурсов, анализирует развитие процессов, которые происходят на рынке работы, готовит соответствующие предложения и прогнозы, обеспечивает и принимает участие в разработке и осуществлении территориальной программы занятости население, мероприятий, направленных на реализацию долгосрочной государственной политики развития трудового потенциала;</w:t>
      </w:r>
    </w:p>
    <w:p>
      <w:pPr>
        <w:pStyle w:val="Normal"/>
        <w:ind w:firstLine="720"/>
        <w:rPr/>
      </w:pPr>
      <w:r>
        <w:rPr/>
        <w:t>5)</w:t>
        <w:tab/>
        <w:t>обеспечивает деятельность комиссии в делах альтернативной (невоенной) службы; комиссии по рассмотрению вопросов, связанных с предоставлением статуса участника войны; комиссии по назначению субсидий и социальных выплат; сбор и оформление документов для представления в областную комиссию по рассмотрению вопросов по пенсиям за особые заслуги;</w:t>
      </w:r>
    </w:p>
    <w:p>
      <w:pPr>
        <w:pStyle w:val="Normal"/>
        <w:ind w:firstLine="720"/>
        <w:rPr/>
      </w:pPr>
      <w:r>
        <w:rPr/>
        <w:t>6)</w:t>
        <w:tab/>
        <w:t>осуществляет государственный контроль за охраной работы, соблюдением законодательства о социальной защите населения, своевременную, и не ниже определенного государством минимального размера выплату заработной платы, а также за своевременным проведением на предприятиях обучения и инструктажей, обеспечением работающих средствами индивидуальной защиты, лечебно-профилактическим питанием, молоком, моющими средствами, предоставлением работникам льгот и компенсаций, предусмотренных законодательством;</w:t>
      </w:r>
    </w:p>
    <w:p>
      <w:pPr>
        <w:pStyle w:val="Normal"/>
        <w:ind w:firstLine="720"/>
        <w:rPr/>
      </w:pPr>
      <w:r>
        <w:rPr/>
        <w:t>7)</w:t>
        <w:tab/>
        <w:t>обеспечивает социальная защита работающих, занятых на роботах с вредными и опасными условиями работы, принимает меры к качественному проведению аттестации рабочих мест на соответствие нормативно-правовым актам об охране работы;</w:t>
      </w:r>
    </w:p>
    <w:p>
      <w:pPr>
        <w:pStyle w:val="Normal"/>
        <w:ind w:firstLine="720"/>
        <w:rPr/>
      </w:pPr>
      <w:r>
        <w:rPr/>
        <w:t>8)</w:t>
        <w:tab/>
        <w:t>принимает участие в расследовании групповых, а также смертельных несчастных случаев, профессиональных заболеваний и аварий соответственно  законодательству; организовывает расследование, учет и анализ несчастных случаев непроизводственного характера;</w:t>
      </w:r>
    </w:p>
    <w:p>
      <w:pPr>
        <w:pStyle w:val="Normal"/>
        <w:ind w:firstLine="720"/>
        <w:rPr/>
      </w:pPr>
      <w:r>
        <w:rPr/>
        <w:t>9)</w:t>
        <w:tab/>
        <w:t>организовывает работу по предоставлению льгот инвалидам, ветеранам войны и работы, обеспечивает предоставление населению субсидий для возмещения затрат на оплату жилищно-коммунальных услуг, приобретение сжиженного газа, твердого и редкого печного бытового топлива;</w:t>
      </w:r>
    </w:p>
    <w:p>
      <w:pPr>
        <w:pStyle w:val="Normal"/>
        <w:ind w:firstLine="720"/>
        <w:rPr/>
      </w:pPr>
      <w:r>
        <w:rPr/>
        <w:t>10)</w:t>
        <w:tab/>
        <w:t>анализирует состояние реализации комплексных программ, осуществление мероприятий социальной поддержки</w:t>
        <w:tab/>
        <w:t>малообеспеченных слоев населения, предоставление установленных законодательством льгот социально незащищенным гражданам и подает голове районного совета предложения по этим вопросам;</w:t>
      </w:r>
    </w:p>
    <w:p>
      <w:pPr>
        <w:pStyle w:val="Normal"/>
        <w:ind w:firstLine="720"/>
        <w:rPr/>
      </w:pPr>
      <w:r>
        <w:rPr/>
        <w:t>11)</w:t>
        <w:tab/>
        <w:t>осуществляет в установленном порядке компенсационные выплаты инвалидам на бензин, техническое обслуживание и ремонт автомобиля, транспортное обслуживание инвалидов, а также стоимости санаторно-курортного лечения;</w:t>
      </w:r>
    </w:p>
    <w:p>
      <w:pPr>
        <w:pStyle w:val="Normal"/>
        <w:ind w:firstLine="720"/>
        <w:rPr/>
      </w:pPr>
      <w:r>
        <w:rPr/>
        <w:t>12)</w:t>
        <w:tab/>
        <w:t>принимает заявления и прочие документы, на основании которых назначает помощь, формирует банк данных получателей социальной помощи по категориям семей и видами помощи, осуществляет перерасчет прежде предназначенных допомог;</w:t>
      </w:r>
    </w:p>
    <w:p>
      <w:pPr>
        <w:pStyle w:val="Normal"/>
        <w:ind w:firstLine="720"/>
        <w:rPr/>
      </w:pPr>
      <w:r>
        <w:rPr/>
        <w:t>13)</w:t>
        <w:tab/>
        <w:t>обеспечивает целевое использование бюджетных ассигнований, предусмотренных на социальную защиту населения;</w:t>
      </w:r>
    </w:p>
    <w:p>
      <w:pPr>
        <w:pStyle w:val="Normal"/>
        <w:ind w:firstLine="720"/>
        <w:rPr/>
      </w:pPr>
      <w:r>
        <w:rPr/>
        <w:t>14)</w:t>
        <w:tab/>
        <w:t>организовывает работу социальных инспекторов;</w:t>
      </w:r>
    </w:p>
    <w:p>
      <w:pPr>
        <w:pStyle w:val="Normal"/>
        <w:ind w:firstLine="720"/>
        <w:rPr/>
      </w:pPr>
      <w:r>
        <w:rPr/>
        <w:t>15) выдает удостоверение ветеранов войны;</w:t>
      </w:r>
    </w:p>
    <w:p>
      <w:pPr>
        <w:pStyle w:val="Normal"/>
        <w:ind w:firstLine="720"/>
        <w:rPr/>
      </w:pPr>
      <w:r>
        <w:rPr/>
        <w:t>16)</w:t>
        <w:tab/>
        <w:t>предоставляет консультативно-правовую помощь предприятиям, учреждениям и организациям всех форм собственности из подготовки документов для назначения допомог, а также оказывает содействие гражданам в получении документов, необходимых для назначения помощи;</w:t>
      </w:r>
    </w:p>
    <w:p>
      <w:pPr>
        <w:pStyle w:val="Normal"/>
        <w:ind w:firstLine="720"/>
        <w:rPr/>
      </w:pPr>
      <w:r>
        <w:rPr/>
        <w:t>17)</w:t>
        <w:tab/>
        <w:t>оказывает содействие внедрению персонифицированного учета сведений в системе общеобязательного государственного пенсионного страхования;</w:t>
      </w:r>
    </w:p>
    <w:p>
      <w:pPr>
        <w:pStyle w:val="Normal"/>
        <w:ind w:firstLine="720"/>
        <w:rPr/>
      </w:pPr>
      <w:r>
        <w:rPr/>
        <w:t>18)</w:t>
        <w:tab/>
        <w:t>проводит инвентаризацию личных дел и лицевых счетов лиц, которые получают помощь, в установленному законодательством порядке;</w:t>
      </w:r>
    </w:p>
    <w:p>
      <w:pPr>
        <w:pStyle w:val="Normal"/>
        <w:ind w:firstLine="720"/>
        <w:rPr/>
      </w:pPr>
      <w:r>
        <w:rPr/>
        <w:t>19)</w:t>
        <w:tab/>
        <w:t>подает предложения органам местного самоуправления относительно установления нормативов рабочих мест, предназначенных для трудоустройства инвалидов, оказывает содействие созданию производств, цехов и участков для использования их работы, профессионально-техническому обучению и переквалификаци инвалидов, проверяет на предприятиях, в учреждениях и организациях всех форм собственности условия работы инвалидов;</w:t>
      </w:r>
    </w:p>
    <w:p>
      <w:pPr>
        <w:pStyle w:val="Normal"/>
        <w:ind w:firstLine="720"/>
        <w:rPr/>
      </w:pPr>
      <w:r>
        <w:rPr/>
        <w:t>20)</w:t>
        <w:tab/>
        <w:t>контролирует материально-бытовое обслуживание инвалидов, ветеранов войны и работы, организовывает их санаторно-курортное лечение, предоставление протезно-ортопедической помощи, обеспечивает инвалидов транспортными средствами в установленном порядке;</w:t>
      </w:r>
    </w:p>
    <w:p>
      <w:pPr>
        <w:pStyle w:val="Normal"/>
        <w:ind w:firstLine="720"/>
        <w:rPr/>
      </w:pPr>
      <w:r>
        <w:rPr/>
        <w:t>21)</w:t>
        <w:tab/>
        <w:t>создает сеть и организовывает работу территориальных центров социального обслуживания пенсионеров и инвалидов, контролирует качество и своевременность предоставления ними социальных услуг;</w:t>
      </w:r>
    </w:p>
    <w:p>
      <w:pPr>
        <w:pStyle w:val="Normal"/>
        <w:ind w:firstLine="720"/>
        <w:rPr/>
      </w:pPr>
      <w:r>
        <w:rPr/>
        <w:t>22)</w:t>
        <w:tab/>
        <w:t>вносит в установленном порядке предложения относительно установления заботы над совершеннолетними дееспособными лицами, которые за состоянием здоровья требуют ухода;</w:t>
      </w:r>
    </w:p>
    <w:p>
      <w:pPr>
        <w:pStyle w:val="Normal"/>
        <w:ind w:firstLine="720"/>
        <w:rPr/>
      </w:pPr>
      <w:r>
        <w:rPr/>
        <w:t>23)</w:t>
        <w:tab/>
        <w:t>обеспечивает устройство к домам-интернатам (пансионатов) граждан преклонного века и инвалидов, предоставляет помощь в организации работы указанных учреждений;</w:t>
      </w:r>
    </w:p>
    <w:p>
      <w:pPr>
        <w:pStyle w:val="Normal"/>
        <w:ind w:firstLine="720"/>
        <w:rPr/>
      </w:pPr>
      <w:r>
        <w:rPr/>
        <w:t>24)</w:t>
        <w:tab/>
        <w:t>поддерживает функционирование аппаратно - программных средств управления в составе единой информационной сети Минтруда, а также единое компю'терне информационная и телекоммуникационная среда;</w:t>
      </w:r>
    </w:p>
    <w:p>
      <w:pPr>
        <w:pStyle w:val="Normal"/>
        <w:ind w:firstLine="720"/>
        <w:rPr/>
      </w:pPr>
      <w:r>
        <w:rPr/>
        <w:t>25)</w:t>
        <w:tab/>
        <w:t>предоставляет методическую помощь по вопросам охраны работы;</w:t>
      </w:r>
    </w:p>
    <w:p>
      <w:pPr>
        <w:pStyle w:val="Normal"/>
        <w:ind w:firstLine="720"/>
        <w:rPr/>
      </w:pPr>
      <w:r>
        <w:rPr/>
        <w:t>26) организовывает и проводит консультации, осуществляет рассмотрение обращений граждан, предприятий, учреждений и организаций по вопросам, которые належат к компетенции управления, принимает соответствующие меры к устранению причин, которые вызовут жалобы;</w:t>
      </w:r>
    </w:p>
    <w:p>
      <w:pPr>
        <w:pStyle w:val="Normal"/>
        <w:ind w:firstLine="720"/>
        <w:rPr/>
      </w:pPr>
      <w:r>
        <w:rPr/>
        <w:t>27)</w:t>
        <w:tab/>
        <w:t>разъясняет гражданам положения нормативно-правовых актов по вопросам, которые належат к компетенции управления;</w:t>
      </w:r>
    </w:p>
    <w:p>
      <w:pPr>
        <w:pStyle w:val="Normal"/>
        <w:ind w:firstLine="720"/>
        <w:rPr/>
      </w:pPr>
      <w:r>
        <w:rPr/>
        <w:t>28)</w:t>
        <w:tab/>
        <w:t>информирует население по вопросам, которые належат к компетенции управления через средства массовой информации;</w:t>
      </w:r>
    </w:p>
    <w:p>
      <w:pPr>
        <w:pStyle w:val="Normal"/>
        <w:ind w:firstLine="720"/>
        <w:rPr/>
      </w:pPr>
      <w:r>
        <w:rPr/>
        <w:t>29)</w:t>
        <w:tab/>
        <w:t>выполняет другие функции, предусмотренные законодательство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тдел персонификации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анный отдел занимается регистрацией, созданием и ведением документации по комунальным платежам льготной категории граждан. На каждого льготника заводится отдельное дело как в бумажном виде, так и в электронном (создается электронная карточка). Также отдел занимается подсчетом сум требуемых комунальными службами на возмещение льго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3 ОПИСАНИЕ ПРОГРАММНОЙ РЕАЛИЗАЦИИ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>3.1 О</w:t>
      </w:r>
      <w:r>
        <w:rPr/>
        <w:t>писание основных функций и их параметров</w:t>
      </w:r>
    </w:p>
    <w:p>
      <w:pPr>
        <w:pStyle w:val="Normal"/>
        <w:rPr/>
      </w:pPr>
      <w:r>
        <w:rPr/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Поддерживаемые форматы внешних файлов: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-  SDF-формат sdf , совместимый с системой DBASE;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-  DLM-формат dlm , совместимый с системой DBASE;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-  DBF-формат dbf , совместимый с системой DBASE;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-  DB-формат  db , совместимый с системой PARADOX.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Допускается использование модифицированных SDF- и DLM-форматов  для обработка иерархических структур данных.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DF-формат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Текстовый файл строк фиксированной длины, каждая из которых заканчивается символами "перевод строки" и "возврат каретки". Данные в строке имеют фиксированный размер. Символьные данные дополнены пробелами. Дата и время выводятся в соответствии суказанными для них форматами. Вывод файла на несколько дискет не поддерживается. При наличии идентифицирующих полей и/или заполнителей производится проверка их значений. При несоответствии фиксируется ошибка и запись не передается. Обработка ошибок определяется параметром ERROR описания файла: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ERROR IGNORE - ошибочные записи игнорируются;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ERROR DISPL - импорт приостанавливается и ошибочная запись выводится на дисплей. Можно продолжить ввод данных или прекратить импорт;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ERROR ABEND - обнаружение ошибочной записи прекращает импорт без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каких-либо предупреждений.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LM-формат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Текстовый файл строк переменной длины, каждая из которых заканчивается символами "перевод строки" и "возврат каретки". Данные в строке имеют переменный размер, разделяясь запятыми. Символьные данные заключены в двойные кавычки. Дата и время выводятся в соответствии с указанными для них форматами. Вывод файла на несколько дискет не поддерживается.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BF-формат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Файл строк фиксированной длины, каждая из которых начинается байтом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признаком удаленных записей (' ' - обычная запись, ' ' - удаленная запись). В начале файла выводится описание в соответствии с принятыми в DBASE-подобных системах. Данные в строке имеют фиксированный размер. Символьные данные дополнены пробелами. Дата выводится в форме ГГГГММЧЧ. Вывод файла на несколько дискет не поддерживается.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B-формат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Файл в формате, используемомо СУБД Paradox.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od,cm,Модифицированные форматы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SDF- и DLM-формата имееют модифицированную форму для обмена записями нескольких типов. В этом случае каждая запись должна иметь идентифицирующие поля и/или заполнители, а описание включает описание полей для каждого типа записи. Описаниям полей каждого типа записи предшествует описатель группы: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GROUP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HEAD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группе задается односимвольный тип записи, передаваемый в программу при импорте данных. Он же используется и для идентификации типов записей при экспорте. Параметр HEAD, если он указан, определяет, что данный тип записи является заголовочным и в программу при импорте не передается, а лишь подготавливает общие поля передаваемые с последующей группой детальных записей.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арактеристики внешних файлов задаются специальным файлом описания. Описание внешнего файла состоит из строки заголовка и строк описания полей. Строка заголовка имеет вид: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EXTERNAL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&lt;имя файла&gt;] </w:t>
      </w:r>
      <w:r>
        <w:rPr>
          <w:sz w:val="28"/>
          <w:szCs w:val="28"/>
          <w:lang w:val="en-US"/>
        </w:rPr>
        <w:t>FORMAT</w:t>
      </w:r>
      <w:r>
        <w:rPr>
          <w:sz w:val="28"/>
          <w:szCs w:val="28"/>
        </w:rPr>
        <w:t xml:space="preserve"> &lt;формат&gt; [</w:t>
      </w:r>
      <w:r>
        <w:rPr>
          <w:sz w:val="28"/>
          <w:szCs w:val="28"/>
          <w:lang w:val="en-US"/>
        </w:rPr>
        <w:t>ERROR</w:t>
      </w:r>
      <w:r>
        <w:rPr>
          <w:sz w:val="28"/>
          <w:szCs w:val="28"/>
        </w:rPr>
        <w:t xml:space="preserve"> &lt;ош&gt;] [</w:t>
      </w:r>
      <w:r>
        <w:rPr>
          <w:sz w:val="28"/>
          <w:szCs w:val="28"/>
          <w:lang w:val="en-US"/>
        </w:rPr>
        <w:t>QUERY</w:t>
      </w:r>
      <w:r>
        <w:rPr>
          <w:sz w:val="28"/>
          <w:szCs w:val="28"/>
        </w:rPr>
        <w:t>]</w:t>
      </w:r>
    </w:p>
    <w:p>
      <w:pPr>
        <w:pStyle w:val="3"/>
        <w:spacing w:before="0" w:after="0"/>
        <w:ind w:left="0" w:firstLine="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DM] [MD] [EDIT] [REM "&lt;сим&gt;"]</w:t>
      </w:r>
    </w:p>
    <w:p>
      <w:pPr>
        <w:pStyle w:val="3"/>
        <w:spacing w:before="0" w:after="0"/>
        <w:ind w:left="0" w:firstLine="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&lt;имя файла&gt; - задает имя внешнего файла. Если параметр не указан, имя файла будет запрошено;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FORMAT</w:t>
      </w:r>
      <w:r>
        <w:rPr>
          <w:sz w:val="28"/>
          <w:szCs w:val="28"/>
        </w:rPr>
        <w:t xml:space="preserve"> &lt;формат&gt; - задает формат внешнего файла. Формат задается одним из ключевых слов </w:t>
      </w:r>
      <w:r>
        <w:rPr>
          <w:sz w:val="28"/>
          <w:szCs w:val="28"/>
          <w:lang w:val="en-US"/>
        </w:rPr>
        <w:t>SD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L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>;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ERROR</w:t>
      </w:r>
      <w:r>
        <w:rPr>
          <w:sz w:val="28"/>
          <w:szCs w:val="28"/>
        </w:rPr>
        <w:t xml:space="preserve"> &lt;ош&gt; - задает обработку ошибок импорта. Задается одним из ключевых слов </w:t>
      </w:r>
      <w:r>
        <w:rPr>
          <w:sz w:val="28"/>
          <w:szCs w:val="28"/>
          <w:lang w:val="en-US"/>
        </w:rPr>
        <w:t>IGNO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ISPL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ABEND</w:t>
      </w:r>
      <w:r>
        <w:rPr>
          <w:sz w:val="28"/>
          <w:szCs w:val="28"/>
        </w:rPr>
        <w:t>. Отсутствие параметра интерпретируется как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ERR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GNORE</w:t>
      </w:r>
      <w:r>
        <w:rPr>
          <w:sz w:val="28"/>
          <w:szCs w:val="28"/>
        </w:rPr>
        <w:t>;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 xml:space="preserve"> - устанавливает формат даты в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>-файлах день/месяц;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MD</w:t>
      </w:r>
      <w:r>
        <w:rPr>
          <w:sz w:val="28"/>
          <w:szCs w:val="28"/>
        </w:rPr>
        <w:t xml:space="preserve"> - устанавливает формат даты в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>-файлах месяц/день;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 - указание этого параметра разрешает изменение пользователем описания внешнего файла;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QUERY</w:t>
      </w:r>
      <w:r>
        <w:rPr>
          <w:sz w:val="28"/>
          <w:szCs w:val="28"/>
        </w:rPr>
        <w:t xml:space="preserve"> - наличие этого параметра требует запроса оператора;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REM</w:t>
      </w:r>
      <w:r>
        <w:rPr>
          <w:sz w:val="28"/>
          <w:szCs w:val="28"/>
        </w:rPr>
        <w:t xml:space="preserve"> "&lt;сим&gt;" - задает комментарий, выдаваемый в запросе.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Строки описания полей задают для каждого поля его имя, длину в файле и положение места точки. Описание поля имеет вид: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  <w:lang w:val="en-US"/>
        </w:rPr>
        <w:t>FIELD</w:t>
      </w:r>
      <w:r>
        <w:rPr>
          <w:sz w:val="28"/>
          <w:szCs w:val="28"/>
        </w:rPr>
        <w:t xml:space="preserve"> &lt;имя&gt; </w:t>
      </w:r>
      <w:r>
        <w:rPr>
          <w:sz w:val="28"/>
          <w:szCs w:val="28"/>
          <w:lang w:val="en-US"/>
        </w:rPr>
        <w:t>L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n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AT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en-US"/>
        </w:rPr>
        <w:t>nnnn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 &lt;имя&gt;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&lt;имя&gt; - программное имя поля.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L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nn</w:t>
      </w:r>
      <w:r>
        <w:rPr>
          <w:sz w:val="28"/>
          <w:szCs w:val="28"/>
        </w:rPr>
        <w:t xml:space="preserve"> - длина поля во внешнем файле. Используется в файлах </w:t>
      </w:r>
      <w:r>
        <w:rPr>
          <w:sz w:val="28"/>
          <w:szCs w:val="28"/>
          <w:lang w:val="en-US"/>
        </w:rPr>
        <w:t>SDF</w:t>
      </w:r>
      <w:r>
        <w:rPr>
          <w:sz w:val="28"/>
          <w:szCs w:val="28"/>
        </w:rPr>
        <w:t>- и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 xml:space="preserve">-форматов. В </w:t>
      </w:r>
      <w:r>
        <w:rPr>
          <w:sz w:val="28"/>
          <w:szCs w:val="28"/>
          <w:lang w:val="en-US"/>
        </w:rPr>
        <w:t>DLM</w:t>
      </w:r>
      <w:r>
        <w:rPr>
          <w:sz w:val="28"/>
          <w:szCs w:val="28"/>
        </w:rPr>
        <w:t>-формате поле имеет длину, соответствующую его значению.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При отсутствии этого параметра длина поля выбирается достаточной для размещения максимального значения донного в соответствии с его классом, наличием знака и десятичной точки.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- место точки во внешнем файле. Используется только для числовых полей экспортируемых файлов. По умолчанию место точки принимается равным месту точки в программном описании поля.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FORM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nnn</w:t>
      </w:r>
      <w:r>
        <w:rPr>
          <w:sz w:val="28"/>
          <w:szCs w:val="28"/>
        </w:rPr>
        <w:t xml:space="preserve"> - определяет формат выдачи данных типа "дата" и "время". Для данных типа дата используются символ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ля обозначения положения, соответственно, номеров года, месяца и дня. Для данных типа "время" -символ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ля обозначения положения, соответственно, часов и минут. Кроме этого формат может содержать любые другие символы, которые при экспорте передаются без изменений. По умолчанию используются форматы "</w:t>
      </w:r>
      <w:r>
        <w:rPr>
          <w:sz w:val="28"/>
          <w:szCs w:val="28"/>
          <w:lang w:val="en-US"/>
        </w:rPr>
        <w:t>yyyymmdd</w:t>
      </w:r>
      <w:r>
        <w:rPr>
          <w:sz w:val="28"/>
          <w:szCs w:val="28"/>
        </w:rPr>
        <w:t>" и "</w:t>
      </w:r>
      <w:r>
        <w:rPr>
          <w:sz w:val="28"/>
          <w:szCs w:val="28"/>
          <w:lang w:val="en-US"/>
        </w:rPr>
        <w:t>hhmm</w:t>
      </w:r>
      <w:r>
        <w:rPr>
          <w:sz w:val="28"/>
          <w:szCs w:val="28"/>
        </w:rPr>
        <w:t xml:space="preserve">". Для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>-файлов параметр не указывается, т.к. дата и время в них всегда представлено в формате по умолчанию.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- признак поля, идентифицирующего запись при импорте данных. Импортируемая запись должна иметь это поле непустым и соответствующим его описанию.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 &lt;имя&gt; - имя поля в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>-файле.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тип поля в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>-файле.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При необходимости вывода в экспортный файл заполнителя или пропуска в импортном файле некоторых полей используется заполнитель:</w:t>
      </w:r>
    </w:p>
    <w:p>
      <w:pPr>
        <w:pStyle w:val="3"/>
        <w:spacing w:before="0" w:after="0"/>
        <w:ind w:left="0" w:firstLine="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ACE LEN nnn NAME &lt;имя&gt; TYPE s VAL "&lt;сим&gt;" ID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L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nn</w:t>
      </w:r>
      <w:r>
        <w:rPr>
          <w:sz w:val="28"/>
          <w:szCs w:val="28"/>
        </w:rPr>
        <w:t xml:space="preserve"> - длина поля во внешнем файле. Используется в файлах </w:t>
      </w:r>
      <w:r>
        <w:rPr>
          <w:sz w:val="28"/>
          <w:szCs w:val="28"/>
          <w:lang w:val="en-US"/>
        </w:rPr>
        <w:t>SDF</w:t>
      </w:r>
      <w:r>
        <w:rPr>
          <w:sz w:val="28"/>
          <w:szCs w:val="28"/>
        </w:rPr>
        <w:t>- и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 xml:space="preserve">-форматов. В </w:t>
      </w:r>
      <w:r>
        <w:rPr>
          <w:sz w:val="28"/>
          <w:szCs w:val="28"/>
          <w:lang w:val="en-US"/>
        </w:rPr>
        <w:t>DLM</w:t>
      </w:r>
      <w:r>
        <w:rPr>
          <w:sz w:val="28"/>
          <w:szCs w:val="28"/>
        </w:rPr>
        <w:t>-формате поле имеет длину, соответствующую его значению.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Параметр не обязателен если задается значение заполнителя параметром 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 &lt;имя&gt; - имя поля в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>-файле.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тип поля в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>-файле.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 xml:space="preserve"> "&lt;сим&gt;" - значение, выводимое в экспортируемый файл.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- признак заполнителя, идентифицирующего запись при импорте данных. Указывается совместно с параметром 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 xml:space="preserve">. Импортируемая запись должна иметь в соответствующем месте символы, в точности совпадающие со значением параметра 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Обмен с внешними файлами осуществляется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Open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ExOpen</w:t>
      </w:r>
      <w:r>
        <w:rPr>
          <w:sz w:val="28"/>
          <w:szCs w:val="28"/>
        </w:rPr>
        <w:t xml:space="preserve">   Открытие импортного файла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reat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xCreate</w:t>
      </w:r>
      <w:r>
        <w:rPr>
          <w:sz w:val="28"/>
          <w:szCs w:val="28"/>
        </w:rPr>
        <w:t xml:space="preserve">   Открытие экспортного файла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lose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ExClose</w:t>
      </w:r>
      <w:r>
        <w:rPr>
          <w:sz w:val="28"/>
          <w:szCs w:val="28"/>
        </w:rPr>
        <w:t xml:space="preserve">   Закрытие внешнего файла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Write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ExWrite</w:t>
      </w:r>
      <w:r>
        <w:rPr>
          <w:sz w:val="28"/>
          <w:szCs w:val="28"/>
        </w:rPr>
        <w:t xml:space="preserve">   Запись в экспортный файл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Read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ExRead</w:t>
      </w:r>
      <w:r>
        <w:rPr>
          <w:sz w:val="28"/>
          <w:szCs w:val="28"/>
        </w:rPr>
        <w:t xml:space="preserve">   Чтение записи импортного файла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Type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ExType</w:t>
      </w:r>
      <w:r>
        <w:rPr>
          <w:sz w:val="28"/>
          <w:szCs w:val="28"/>
        </w:rPr>
        <w:t xml:space="preserve">   Тип очередной записи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Make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ExMake</w:t>
      </w:r>
      <w:r>
        <w:rPr>
          <w:sz w:val="28"/>
          <w:szCs w:val="28"/>
        </w:rPr>
        <w:t xml:space="preserve">   Создать описание внешнего файла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Save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ExSave</w:t>
      </w:r>
      <w:r>
        <w:rPr>
          <w:sz w:val="28"/>
          <w:szCs w:val="28"/>
        </w:rPr>
        <w:t xml:space="preserve">   Экспортировать содержимое БД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Load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ExLoad</w:t>
      </w:r>
      <w:r>
        <w:rPr>
          <w:sz w:val="28"/>
          <w:szCs w:val="28"/>
        </w:rPr>
        <w:t xml:space="preserve">   Импортированть содержимое БД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Функция ExCreate</w:t>
      </w:r>
    </w:p>
    <w:p>
      <w:pPr>
        <w:pStyle w:val="3"/>
        <w:spacing w:before="0" w:after="0"/>
        <w:ind w:left="0" w:firstLine="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far ExCreate (nf)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fcha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</w:rPr>
        <w:t>;     адрес имени файла описания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Функция открывает экспортный файл согласно его описания, адрес имени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которого задается как параметр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</w:rPr>
        <w:t xml:space="preserve"> функции. При успешном открытии функция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возвращает 1. Если файл описания не найден или обнаружены ошибки в нем функция возвращает 0.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ункция</w:t>
      </w:r>
      <w:r>
        <w:rPr>
          <w:sz w:val="28"/>
          <w:szCs w:val="28"/>
          <w:lang w:val="en-US"/>
        </w:rPr>
        <w:t xml:space="preserve"> ExOpen</w:t>
      </w:r>
    </w:p>
    <w:p>
      <w:pPr>
        <w:pStyle w:val="3"/>
        <w:spacing w:before="0" w:after="0"/>
        <w:ind w:left="0" w:firstLine="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far ExOpen (nf)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fcha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</w:rPr>
        <w:t>;     адрес имени файла описания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Функция открывает импортный файл согласно его описания, имя которого задается как параметр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</w:rPr>
        <w:t xml:space="preserve"> функции. При успешном открытии функция возвращает 1. Если файл описания не найден или обнаружены ошибки в нем функция возвращает 0.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Функция ExClose</w:t>
      </w:r>
    </w:p>
    <w:p>
      <w:pPr>
        <w:pStyle w:val="3"/>
        <w:spacing w:before="0" w:after="0"/>
        <w:ind w:left="0" w:firstLine="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far ExClose ()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Функция закрывает ранее открытый внешний файл.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Функция ExWrite</w:t>
      </w:r>
    </w:p>
    <w:p>
      <w:pPr>
        <w:pStyle w:val="3"/>
        <w:spacing w:before="0" w:after="0"/>
        <w:ind w:left="0" w:firstLine="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far ExWrite (char s)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Функция выводит очередную запись в экспортный файл. Параметр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задает тип записи. Для записей одного типа в качестве параметра задается 0.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ExRead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Read</w:t>
      </w:r>
      <w:r>
        <w:rPr>
          <w:sz w:val="28"/>
          <w:szCs w:val="28"/>
        </w:rPr>
        <w:t xml:space="preserve"> ()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>Функция считывает очередную запись из импортного файла. Если достигнут конец файла, то функция возвращает 0. Если запись считана, то функция возвращает 1.</w:t>
      </w:r>
    </w:p>
    <w:p>
      <w:pPr>
        <w:pStyle w:val="3"/>
        <w:spacing w:before="0" w:after="0"/>
        <w:ind w:left="0" w:firstLine="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ExType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Type</w:t>
      </w:r>
      <w:r>
        <w:rPr>
          <w:sz w:val="28"/>
          <w:szCs w:val="28"/>
        </w:rPr>
        <w:t xml:space="preserve"> ()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Функция возвращает тип записи введенной функцией </w:t>
      </w:r>
      <w:r>
        <w:rPr>
          <w:sz w:val="28"/>
          <w:szCs w:val="28"/>
          <w:lang w:val="en-US"/>
        </w:rPr>
        <w:t>ExRead</w:t>
      </w:r>
      <w:r>
        <w:rPr>
          <w:sz w:val="28"/>
          <w:szCs w:val="28"/>
        </w:rPr>
        <w:t xml:space="preserve"> при импортировании файлов модифицированных форматов.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ункция</w:t>
      </w:r>
      <w:r>
        <w:rPr>
          <w:sz w:val="28"/>
          <w:szCs w:val="28"/>
          <w:lang w:val="en-US"/>
        </w:rPr>
        <w:t xml:space="preserve"> ExMake</w:t>
      </w:r>
    </w:p>
    <w:p>
      <w:pPr>
        <w:pStyle w:val="3"/>
        <w:spacing w:before="0" w:after="0"/>
        <w:ind w:left="0" w:firstLine="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far ExMake (b, f, s)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  адрес описания БД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fcha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  адрес имени файла описания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fcha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;  адрес имени внешнего файла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Функция создает </w:t>
      </w:r>
      <w:r>
        <w:rPr>
          <w:sz w:val="28"/>
          <w:szCs w:val="28"/>
          <w:lang w:val="en-US"/>
        </w:rPr>
        <w:t>EXT</w:t>
      </w:r>
      <w:r>
        <w:rPr>
          <w:sz w:val="28"/>
          <w:szCs w:val="28"/>
        </w:rPr>
        <w:t xml:space="preserve">-файл описания внешнего файла для указанной БД. Этот файл может быть использован для автоматического экспортирования содержимого БД в файл </w:t>
      </w:r>
      <w:r>
        <w:rPr>
          <w:sz w:val="28"/>
          <w:szCs w:val="28"/>
          <w:lang w:val="en-US"/>
        </w:rPr>
        <w:t>SDF</w:t>
      </w:r>
      <w:r>
        <w:rPr>
          <w:sz w:val="28"/>
          <w:szCs w:val="28"/>
        </w:rPr>
        <w:t xml:space="preserve"> формата. Функция возвращает 1 в случае успешного завершения и 0 при невозможности создать </w:t>
      </w:r>
      <w:r>
        <w:rPr>
          <w:sz w:val="28"/>
          <w:szCs w:val="28"/>
          <w:lang w:val="en-US"/>
        </w:rPr>
        <w:t>EXT</w:t>
      </w:r>
      <w:r>
        <w:rPr>
          <w:sz w:val="28"/>
          <w:szCs w:val="28"/>
        </w:rPr>
        <w:t>-файл.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ункция</w:t>
      </w:r>
      <w:r>
        <w:rPr>
          <w:sz w:val="28"/>
          <w:szCs w:val="28"/>
          <w:lang w:val="en-US"/>
        </w:rPr>
        <w:t xml:space="preserve"> ExSave</w:t>
      </w:r>
    </w:p>
    <w:p>
      <w:pPr>
        <w:pStyle w:val="3"/>
        <w:spacing w:before="0" w:after="0"/>
        <w:ind w:left="0" w:firstLine="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far ExSave (b, f)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  адрес описания БД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fcha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  адрес имени файла описания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</w:rPr>
        <w:t xml:space="preserve">Функция использует </w:t>
      </w:r>
      <w:r>
        <w:rPr>
          <w:sz w:val="28"/>
          <w:szCs w:val="28"/>
          <w:lang w:val="en-US"/>
        </w:rPr>
        <w:t>EXT</w:t>
      </w:r>
      <w:r>
        <w:rPr>
          <w:sz w:val="28"/>
          <w:szCs w:val="28"/>
        </w:rPr>
        <w:t xml:space="preserve">-файл, созданный функцией </w:t>
      </w:r>
      <w:r>
        <w:rPr>
          <w:sz w:val="28"/>
          <w:szCs w:val="28"/>
          <w:lang w:val="en-US"/>
        </w:rPr>
        <w:t>ExMake</w:t>
      </w:r>
      <w:r>
        <w:rPr>
          <w:sz w:val="28"/>
          <w:szCs w:val="28"/>
        </w:rPr>
        <w:t xml:space="preserve">, и экспортирует содержимое БД в файл </w:t>
      </w:r>
      <w:r>
        <w:rPr>
          <w:sz w:val="28"/>
          <w:szCs w:val="28"/>
          <w:lang w:val="en-US"/>
        </w:rPr>
        <w:t>SDF</w:t>
      </w:r>
      <w:r>
        <w:rPr>
          <w:sz w:val="28"/>
          <w:szCs w:val="28"/>
        </w:rPr>
        <w:t xml:space="preserve"> формата, включая содержимое всех подчиненных наборов. Функция возвращает 1 в случае успешного завершения и 0, если при при создании выходного файла произошла ошибка.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Функция ExLoad</w:t>
      </w:r>
    </w:p>
    <w:p>
      <w:pPr>
        <w:pStyle w:val="3"/>
        <w:spacing w:before="0" w:after="0"/>
        <w:ind w:left="0" w:firstLine="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far ExLoad (b, f)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  адрес описания БД</w:t>
      </w:r>
    </w:p>
    <w:p>
      <w:pPr>
        <w:pStyle w:val="3"/>
        <w:spacing w:before="0" w:after="0"/>
        <w:ind w:left="0" w:firstLine="20"/>
        <w:rPr/>
      </w:pPr>
      <w:r>
        <w:rPr>
          <w:sz w:val="28"/>
          <w:szCs w:val="28"/>
          <w:lang w:val="en-US"/>
        </w:rPr>
        <w:t>fcha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  адрес имени файла описания</w:t>
      </w:r>
    </w:p>
    <w:p>
      <w:pPr>
        <w:pStyle w:val="Normal"/>
        <w:ind w:hanging="0"/>
        <w:rPr/>
      </w:pPr>
      <w:r>
        <w:rPr/>
        <w:t xml:space="preserve">Функция использует </w:t>
      </w:r>
      <w:r>
        <w:rPr>
          <w:lang w:val="en-US"/>
        </w:rPr>
        <w:t>EXT</w:t>
      </w:r>
      <w:r>
        <w:rPr/>
        <w:t xml:space="preserve">-файл, созданный функцией </w:t>
      </w:r>
      <w:r>
        <w:rPr>
          <w:lang w:val="en-US"/>
        </w:rPr>
        <w:t>ExMake</w:t>
      </w:r>
      <w:r>
        <w:rPr/>
        <w:t xml:space="preserve">, и загружает БД из файла </w:t>
      </w:r>
      <w:r>
        <w:rPr>
          <w:lang w:val="en-US"/>
        </w:rPr>
        <w:t>SDF</w:t>
      </w:r>
      <w:r>
        <w:rPr/>
        <w:t xml:space="preserve"> формата, включая содержимое всех подчиненных наборов. Функция возвращает 1 в случае успешного завершения и 0, если при при создании БД произошла ошибка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  <w:t>РЕЗУЛЬТАТЫ ПРАК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результате прохождения производственной практики я ознакомился с основами работы в СУБД</w:t>
      </w:r>
      <w:r>
        <w:rPr>
          <w:lang w:val="uk-UA"/>
        </w:rPr>
        <w:t xml:space="preserve"> </w:t>
      </w:r>
      <w:r>
        <w:rPr>
          <w:lang w:val="en-US"/>
        </w:rPr>
        <w:t>STAY</w:t>
      </w:r>
      <w:r>
        <w:rPr/>
        <w:t>, которая использует язык програмирования ,для написания дополнительных модулей и описания файлов-шаблонов, похожий за синтаксисом на язык С 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был написан модуль для конвертации баз из одной структуры в другую по заданному PIC-файлу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Тестирование проводилось на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с установленной системой STAY и БД «АСОПД / КОМТЕХ».</w:t>
      </w:r>
    </w:p>
    <w:p>
      <w:pPr>
        <w:pStyle w:val="Normal"/>
        <w:ind w:hanging="0"/>
        <w:rPr/>
      </w:pPr>
      <w:r>
        <w:rPr/>
        <w:t>Результатом работы над данным проектом является реализованный  модуль «</w:t>
      </w:r>
      <w:r>
        <w:rPr>
          <w:lang w:val="en-US"/>
        </w:rPr>
        <w:t>CONV</w:t>
      </w:r>
      <w:r>
        <w:rPr/>
        <w:t>_</w:t>
      </w:r>
      <w:r>
        <w:rPr>
          <w:lang w:val="en-US"/>
        </w:rPr>
        <w:t>BAS</w:t>
      </w:r>
      <w:r>
        <w:rPr/>
        <w:t>»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риложение 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Листинг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иже приведен примеры описания внешнего файла и фрагменты программы для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</w:rPr>
      </w:pPr>
      <w:r>
        <w:rPr>
          <w:sz w:val="24"/>
          <w:szCs w:val="24"/>
        </w:rPr>
        <w:t>экспорта и импорта внешних файлов.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мер 1.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</w:rPr>
        <w:t xml:space="preserve">Внешний файл "База счетов" формата </w:t>
      </w:r>
      <w:r>
        <w:rPr>
          <w:sz w:val="24"/>
          <w:szCs w:val="24"/>
          <w:lang w:val="en-US"/>
        </w:rPr>
        <w:t>SDF</w:t>
      </w:r>
      <w:r>
        <w:rPr>
          <w:sz w:val="24"/>
          <w:szCs w:val="24"/>
        </w:rPr>
        <w:t xml:space="preserve">. Имя файла </w:t>
      </w:r>
      <w:r>
        <w:rPr>
          <w:sz w:val="24"/>
          <w:szCs w:val="24"/>
          <w:lang w:val="en-US"/>
        </w:rPr>
        <w:t>L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DF</w:t>
      </w:r>
      <w:r>
        <w:rPr>
          <w:sz w:val="24"/>
          <w:szCs w:val="24"/>
        </w:rPr>
        <w:t>.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Логическое имя файла описания </w:t>
      </w:r>
      <w:r>
        <w:rPr>
          <w:sz w:val="24"/>
          <w:szCs w:val="24"/>
          <w:lang w:val="en-US"/>
        </w:rPr>
        <w:t>DEMO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L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XT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Текст файла описания: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TERNAL FILE LS.SDF FORMAT SDF QUERY ERROR DISPL REM "База счетов"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IELD Code LEN 6        -- Номер счета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LACE VAL " "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IELD Name              -- Наименование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LACE VAL " "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  <w:lang w:val="en-US"/>
        </w:rPr>
        <w:t>FIE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mRe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N</w:t>
      </w:r>
      <w:r>
        <w:rPr>
          <w:sz w:val="24"/>
          <w:szCs w:val="24"/>
        </w:rPr>
        <w:t xml:space="preserve"> 10     -- Сумма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Экспорт файла из базы данных </w:t>
      </w:r>
      <w:r>
        <w:rPr>
          <w:sz w:val="24"/>
          <w:szCs w:val="24"/>
          <w:lang w:val="en-US"/>
        </w:rPr>
        <w:t>Base</w:t>
      </w:r>
      <w:r>
        <w:rPr>
          <w:sz w:val="24"/>
          <w:szCs w:val="24"/>
        </w:rPr>
        <w:t>: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(ExCreate ("DEMO:LS.EXT"))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for (SetBegin (Base); GetNext (Base);) ExWrite (0);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  <w:lang w:val="en-US"/>
        </w:rPr>
        <w:t>ExClose</w:t>
      </w:r>
      <w:r>
        <w:rPr>
          <w:sz w:val="24"/>
          <w:szCs w:val="24"/>
        </w:rPr>
        <w:t xml:space="preserve"> ();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Импорт файла в базу данных </w:t>
      </w:r>
      <w:r>
        <w:rPr>
          <w:sz w:val="24"/>
          <w:szCs w:val="24"/>
          <w:lang w:val="en-US"/>
        </w:rPr>
        <w:t>Base</w:t>
      </w:r>
      <w:r>
        <w:rPr>
          <w:sz w:val="24"/>
          <w:szCs w:val="24"/>
        </w:rPr>
        <w:t>: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(ExOpen ("DEMO:LS.EXT"))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for (; ExRead ();) Put (Base);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Close ();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мер 2.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нешний файл "База начислений" модифицированного формата </w:t>
      </w:r>
      <w:r>
        <w:rPr>
          <w:sz w:val="24"/>
          <w:szCs w:val="24"/>
          <w:lang w:val="en-US"/>
        </w:rPr>
        <w:t>SDF</w:t>
      </w:r>
      <w:r>
        <w:rPr>
          <w:sz w:val="24"/>
          <w:szCs w:val="24"/>
        </w:rPr>
        <w:t xml:space="preserve"> с двумя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</w:rPr>
        <w:t xml:space="preserve">типами записей. Имя файла </w:t>
      </w:r>
      <w:r>
        <w:rPr>
          <w:sz w:val="24"/>
          <w:szCs w:val="24"/>
          <w:lang w:val="en-US"/>
        </w:rPr>
        <w:t>N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DF</w:t>
      </w:r>
      <w:r>
        <w:rPr>
          <w:sz w:val="24"/>
          <w:szCs w:val="24"/>
        </w:rPr>
        <w:t>. Логическое имя файла описания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  <w:lang w:val="en-US"/>
        </w:rPr>
        <w:t>DEMO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N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XT</w:t>
      </w:r>
      <w:r>
        <w:rPr>
          <w:sz w:val="24"/>
          <w:szCs w:val="24"/>
        </w:rPr>
        <w:t>.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кст файла описания: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TERNAL FILE NC.SDF FORMAT SDF QUERY ERROR DISPL REM "База начислений"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  <w:lang w:val="en-US"/>
        </w:rPr>
        <w:t>GROUP</w:t>
      </w:r>
      <w:r>
        <w:rPr>
          <w:sz w:val="24"/>
          <w:szCs w:val="24"/>
        </w:rPr>
        <w:t xml:space="preserve"> 1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  <w:lang w:val="en-US"/>
        </w:rPr>
        <w:t>PLACE</w:t>
      </w:r>
      <w:r>
        <w:rPr>
          <w:sz w:val="24"/>
          <w:szCs w:val="24"/>
        </w:rPr>
        <w:t xml:space="preserve"> "1 "  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 xml:space="preserve">          -- Идентификатор типа записи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  <w:lang w:val="en-US"/>
        </w:rPr>
        <w:t>FIE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N</w:t>
      </w:r>
      <w:r>
        <w:rPr>
          <w:sz w:val="24"/>
          <w:szCs w:val="24"/>
        </w:rPr>
        <w:t xml:space="preserve"> 6        -- Номер лицевого счета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  <w:lang w:val="en-US"/>
        </w:rPr>
        <w:t>PLA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AL</w:t>
      </w:r>
      <w:r>
        <w:rPr>
          <w:sz w:val="24"/>
          <w:szCs w:val="24"/>
        </w:rPr>
        <w:t xml:space="preserve"> " "           -- Разделитель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  <w:lang w:val="en-US"/>
        </w:rPr>
        <w:t>FIE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ame</w:t>
      </w:r>
      <w:r>
        <w:rPr>
          <w:sz w:val="24"/>
          <w:szCs w:val="24"/>
        </w:rPr>
        <w:t xml:space="preserve">              -- Наименование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  <w:lang w:val="en-US"/>
        </w:rPr>
        <w:t>GROUP</w:t>
      </w:r>
      <w:r>
        <w:rPr>
          <w:sz w:val="24"/>
          <w:szCs w:val="24"/>
        </w:rPr>
        <w:t xml:space="preserve"> 2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  <w:lang w:val="en-US"/>
        </w:rPr>
        <w:t>PLA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AL</w:t>
      </w:r>
      <w:r>
        <w:rPr>
          <w:sz w:val="24"/>
          <w:szCs w:val="24"/>
        </w:rPr>
        <w:t xml:space="preserve"> "2 "          -- Идентификатор типа записи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  <w:lang w:val="en-US"/>
        </w:rPr>
        <w:t>FIE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d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LEN</w:t>
      </w:r>
      <w:r>
        <w:rPr>
          <w:sz w:val="24"/>
          <w:szCs w:val="24"/>
        </w:rPr>
        <w:t xml:space="preserve"> 3        -- Код начисления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  <w:lang w:val="en-US"/>
        </w:rPr>
        <w:t>PLACE</w:t>
      </w:r>
      <w:r>
        <w:rPr>
          <w:sz w:val="24"/>
          <w:szCs w:val="24"/>
        </w:rPr>
        <w:t xml:space="preserve"> " "               -- Разделитель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  <w:lang w:val="en-US"/>
        </w:rPr>
        <w:t>FIE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m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LEN</w:t>
      </w:r>
      <w:r>
        <w:rPr>
          <w:sz w:val="24"/>
          <w:szCs w:val="24"/>
        </w:rPr>
        <w:t xml:space="preserve"> 10       -- Сумма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</w:rPr>
        <w:t xml:space="preserve">Базы данных иерархическая. Корневой набор </w:t>
      </w:r>
      <w:r>
        <w:rPr>
          <w:sz w:val="24"/>
          <w:szCs w:val="24"/>
          <w:lang w:val="en-US"/>
        </w:rPr>
        <w:t>Base</w:t>
      </w:r>
      <w:r>
        <w:rPr>
          <w:sz w:val="24"/>
          <w:szCs w:val="24"/>
        </w:rPr>
        <w:t xml:space="preserve">, подчиненный - </w:t>
      </w:r>
      <w:r>
        <w:rPr>
          <w:sz w:val="24"/>
          <w:szCs w:val="24"/>
          <w:lang w:val="en-US"/>
        </w:rPr>
        <w:t>Nc</w:t>
      </w:r>
      <w:r>
        <w:rPr>
          <w:sz w:val="24"/>
          <w:szCs w:val="24"/>
        </w:rPr>
        <w:t>: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кспорт файла из базы данных: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(ExCreate ("DEMO:LS.EXT"))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for (SetBegin (Base); GetNext (Base);)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ExWrite ('1');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r (SetBegin (Nc); GetNext (Nc);) ExWrite ('2');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  <w:lang w:val="en-US"/>
        </w:rPr>
        <w:t>ExClose</w:t>
      </w:r>
      <w:r>
        <w:rPr>
          <w:sz w:val="24"/>
          <w:szCs w:val="24"/>
        </w:rPr>
        <w:t xml:space="preserve"> ();}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мпорт файла в базу данных: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(ExOpen ("DEMO:LS.EXT"))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for (; ExRead ();)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if (ExType () == 1) Put (Base);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(ExType () == 2) Put (Nc);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Close ();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мер 3.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Файл описания генерируется автоматически функцией </w:t>
      </w:r>
      <w:r>
        <w:rPr>
          <w:sz w:val="24"/>
          <w:szCs w:val="24"/>
          <w:lang w:val="en-US"/>
        </w:rPr>
        <w:t>ExMake</w:t>
      </w:r>
      <w:r>
        <w:rPr>
          <w:sz w:val="24"/>
          <w:szCs w:val="24"/>
        </w:rPr>
        <w:t>. Имя файла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  <w:lang w:val="en-US"/>
        </w:rPr>
        <w:t>L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DF</w:t>
      </w:r>
      <w:r>
        <w:rPr>
          <w:sz w:val="24"/>
          <w:szCs w:val="24"/>
        </w:rPr>
        <w:t xml:space="preserve">. Имя файла описания </w:t>
      </w:r>
      <w:r>
        <w:rPr>
          <w:sz w:val="24"/>
          <w:szCs w:val="24"/>
          <w:lang w:val="en-US"/>
        </w:rPr>
        <w:t>L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XT</w:t>
      </w:r>
      <w:r>
        <w:rPr>
          <w:sz w:val="24"/>
          <w:szCs w:val="24"/>
        </w:rPr>
        <w:t>.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Экспорт базы данных </w:t>
      </w:r>
      <w:r>
        <w:rPr>
          <w:sz w:val="24"/>
          <w:szCs w:val="24"/>
          <w:lang w:val="en-US"/>
        </w:rPr>
        <w:t>Base</w:t>
      </w:r>
      <w:r>
        <w:rPr>
          <w:sz w:val="24"/>
          <w:szCs w:val="24"/>
        </w:rPr>
        <w:t xml:space="preserve">  в файл: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(ExMake (Base, "LS.EXT", "LS.SDF")) ExSave (Base, "LS.EXT");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Загрузка базы данных </w:t>
      </w:r>
      <w:r>
        <w:rPr>
          <w:sz w:val="24"/>
          <w:szCs w:val="24"/>
          <w:lang w:val="en-US"/>
        </w:rPr>
        <w:t>Base</w:t>
      </w:r>
      <w:r>
        <w:rPr>
          <w:sz w:val="24"/>
          <w:szCs w:val="24"/>
        </w:rPr>
        <w:t xml:space="preserve"> из файла: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(ExMake (Base, "LS.EXT", "LS.SDF")) ExLoad (Base, "LS.EXT");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Пример 4.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нешний файл "База счетов" формата </w:t>
      </w:r>
      <w:r>
        <w:rPr>
          <w:sz w:val="24"/>
          <w:szCs w:val="24"/>
          <w:lang w:val="en-US"/>
        </w:rPr>
        <w:t>DBF</w:t>
      </w:r>
      <w:r>
        <w:rPr>
          <w:sz w:val="24"/>
          <w:szCs w:val="24"/>
        </w:rPr>
        <w:t xml:space="preserve">. Имя файла </w:t>
      </w:r>
      <w:r>
        <w:rPr>
          <w:sz w:val="24"/>
          <w:szCs w:val="24"/>
          <w:lang w:val="en-US"/>
        </w:rPr>
        <w:t>L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DBF</w:t>
      </w:r>
      <w:r>
        <w:rPr>
          <w:sz w:val="24"/>
          <w:szCs w:val="24"/>
        </w:rPr>
        <w:t>.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Логическое имя файла описания </w:t>
      </w:r>
      <w:r>
        <w:rPr>
          <w:sz w:val="24"/>
          <w:szCs w:val="24"/>
          <w:lang w:val="en-US"/>
        </w:rPr>
        <w:t>DEMO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L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XT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Текст файла описания: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TERNAL FILE LS.DBF FORMAT DBF QUERY ERROR DISPL REM "База счетов"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IELD Code   LEN 2         NAME CODE TYPE N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IELD Name   LEN 50        NAME NAME TYPE C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IELD SumRec LEN 7 POINT 2 NAME SUM  TYPE N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Экспорт файла из базы данных </w:t>
      </w:r>
      <w:r>
        <w:rPr>
          <w:sz w:val="24"/>
          <w:szCs w:val="24"/>
          <w:lang w:val="en-US"/>
        </w:rPr>
        <w:t>Base</w:t>
      </w:r>
      <w:r>
        <w:rPr>
          <w:sz w:val="24"/>
          <w:szCs w:val="24"/>
        </w:rPr>
        <w:t>: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(ExCreate ("DEMO:LS.EXT"))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for (SetBegin (Base); GetNext (Base);) ExWrite (0);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  <w:lang w:val="en-US"/>
        </w:rPr>
        <w:t>ExClose</w:t>
      </w:r>
      <w:r>
        <w:rPr>
          <w:sz w:val="24"/>
          <w:szCs w:val="24"/>
        </w:rPr>
        <w:t xml:space="preserve"> ();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3"/>
        <w:spacing w:before="0" w:after="0"/>
        <w:ind w:left="0" w:firstLine="20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Импорт файла в базу данных </w:t>
      </w:r>
      <w:r>
        <w:rPr>
          <w:sz w:val="24"/>
          <w:szCs w:val="24"/>
          <w:lang w:val="en-US"/>
        </w:rPr>
        <w:t>Base</w:t>
      </w:r>
      <w:r>
        <w:rPr>
          <w:sz w:val="24"/>
          <w:szCs w:val="24"/>
        </w:rPr>
        <w:t>: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(ExOpen ("DEMO:LS.EXT"))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for (; ExRead ();) Put (Base);</w:t>
      </w:r>
    </w:p>
    <w:p>
      <w:pPr>
        <w:pStyle w:val="3"/>
        <w:spacing w:before="0" w:after="0"/>
        <w:ind w:left="0" w:firstLine="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Close ();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jc w:val="center"/>
        <w:rPr/>
      </w:pPr>
      <w:r>
        <w:rPr/>
        <w:t>Приложение Б</w:t>
      </w:r>
    </w:p>
    <w:p>
      <w:pPr>
        <w:pStyle w:val="TextBodyIndent"/>
        <w:spacing w:before="0" w:after="0"/>
        <w:jc w:val="center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lang w:val="uk-UA"/>
        </w:rPr>
        <w:t>Р</w:t>
      </w:r>
      <w:r>
        <w:rPr/>
        <w:t>уководство пользователя</w:t>
      </w:r>
    </w:p>
    <w:p>
      <w:pPr>
        <w:pStyle w:val="TextBodyIndent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запуска программы на экране на некоторое  время  появится транспорант с указанием организации разработчика  программного обеспечения. Через короткий период  времени  он  исчезнет. После этого на экране появится видеограмма 1, представленная на рисунке А.1</w:t>
      </w:r>
      <w:r>
        <w:rPr/>
        <w:t xml:space="preserve">                          </w:t>
      </w:r>
    </w:p>
    <w:p>
      <w:pPr>
        <w:pStyle w:val="Style16"/>
        <w:spacing w:before="0" w:after="0"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Style16"/>
        <w:spacing w:before="0" w:after="0"/>
        <w:jc w:val="center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кажите полный путь и наименование PIC-файла                │</w:t>
      </w:r>
    </w:p>
    <w:p>
      <w:pPr>
        <w:pStyle w:val="Style16"/>
        <w:spacing w:before="0" w:after="0"/>
        <w:jc w:val="center"/>
        <w:rPr/>
      </w:pPr>
      <w:r>
        <w:rPr/>
        <w:t>│┌───────────────────────────────────────────────────────────┐│</w:t>
      </w:r>
    </w:p>
    <w:p>
      <w:pPr>
        <w:pStyle w:val="Style16"/>
        <w:spacing w:before="0" w:after="0"/>
        <w:jc w:val="center"/>
        <w:rPr/>
      </w:pPr>
      <w:r>
        <w:rPr/>
        <w:t>││</w:t>
      </w:r>
      <w:r>
        <w:rPr>
          <w:rFonts w:eastAsia="Courier New"/>
        </w:rPr>
        <w:t xml:space="preserve">                                                           </w:t>
      </w:r>
      <w:r>
        <w:rPr/>
        <w:t>││</w:t>
      </w:r>
    </w:p>
    <w:p>
      <w:pPr>
        <w:pStyle w:val="Style16"/>
        <w:spacing w:before="0" w:after="0"/>
        <w:jc w:val="center"/>
        <w:rPr/>
      </w:pPr>
      <w:r>
        <w:rPr/>
        <w:t>│└───────────────────────────────────────────────────────────┘│</w:t>
      </w:r>
    </w:p>
    <w:p>
      <w:pPr>
        <w:pStyle w:val="Style16"/>
        <w:spacing w:before="0" w:after="0"/>
        <w:jc w:val="center"/>
        <w:rPr/>
      </w:pPr>
      <w:r>
        <w:rPr/>
        <w:t>│┌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┐│</w:t>
      </w:r>
    </w:p>
    <w:p>
      <w:pPr>
        <w:pStyle w:val="Style16"/>
        <w:spacing w:before="0" w:after="0"/>
        <w:jc w:val="center"/>
        <w:rPr/>
      </w:pPr>
      <w:r>
        <w:rPr/>
        <w:t>││</w:t>
      </w:r>
      <w:r>
        <w:rPr>
          <w:rFonts w:eastAsia="Courier New"/>
        </w:rPr>
        <w:t xml:space="preserve"> </w:t>
      </w:r>
      <w:r>
        <w:rPr/>
        <w:t>F10  Выбрать  │    │  Esc  Выход    │    │  Enter  Обзор  ││</w:t>
      </w:r>
    </w:p>
    <w:p>
      <w:pPr>
        <w:pStyle w:val="Style16"/>
        <w:spacing w:before="0" w:after="0"/>
        <w:jc w:val="center"/>
        <w:rPr/>
      </w:pPr>
      <w:r>
        <w:rPr/>
        <w:t>│└───────────────┘</w:t>
      </w:r>
      <w:r>
        <w:rPr>
          <w:rFonts w:eastAsia="Courier New"/>
        </w:rPr>
        <w:t xml:space="preserve">    </w:t>
      </w:r>
      <w:r>
        <w:rPr/>
        <w:t>└────────────────┘</w:t>
      </w:r>
      <w:r>
        <w:rPr>
          <w:rFonts w:eastAsia="Courier New"/>
        </w:rPr>
        <w:t xml:space="preserve">    </w:t>
      </w:r>
      <w:r>
        <w:rPr/>
        <w:t>└────────────────┘│</w:t>
      </w:r>
    </w:p>
    <w:p>
      <w:pPr>
        <w:pStyle w:val="Style16"/>
        <w:spacing w:before="0" w:after="0"/>
        <w:jc w:val="center"/>
        <w:rPr/>
      </w:pPr>
      <w:r>
        <w:rPr/>
        <w:t>└─────────────────────────────────────────────────────────────┘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А.1 - видеограмма 1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на состоит из заглавия окна, строки для ввода полного имени PIC-файла и трех функциональных кнопок. В поле для ввода имени файла необходимо указать полный путь к файлу и имя файла с расширением. Например c:\work\pic\kl.pic . Если не указать полный путь, файл может быть  не  найден.  После того, как необходимый  файл  указан,  необходимо  нажать  кнопку &lt;F10&gt; или выбрать соответствующую кнопку манипулятором "мышь". В случае, когда оператор решил  отказаться  от  конвертации или конвертация уже  выполнена,  необходимо  нажать  на  клавишу &lt;Esc&gt;. После этого произойдет выход из программы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полне реален случай, когда оператор хочет сделать  конвертацию, но не помнит, где находится необходимый  PIC-файл.  Тогда необходимо нажать клавишу &lt;Enter&gt; для поиска нужного  файла  при помощи менеджера файлов, который показан на видеограмме 2.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╔═════════════════</w:t>
      </w:r>
      <w:r>
        <w:rPr>
          <w:rFonts w:eastAsia="Courier New"/>
        </w:rPr>
        <w:t xml:space="preserve"> </w:t>
      </w:r>
      <w:r>
        <w:rPr/>
        <w:t>C:\STAY20\        ════════════════════╗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 </w:t>
      </w:r>
      <w:r>
        <w:rPr/>
        <w:t>Имя   │   Размер   │     Дата         │    Время   │ 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..     │  SUB-DIR   │  13\12\1992      │    15:01   │ 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ADD    │  SUB-DIR   │  13\12\1995      │    15:02   │ 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BAK    │  SUB-DIR   │  13\12\1995      │    15:02   │ 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DIST   │  SUB-DIR   │  13\12\1995      │    15:02   │ 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DOC    │  SUB-DIR   │  13\12\1995      │    15:02   │ 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HELP   │  SUB-DIR   │  13\12\1995      │    15:02   │ 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INI    │  SUB-DIR   │  13\12\1995      │    15:02   │ 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NET    │  SUB-DIR   │  13\12\1995      │    15:02   │ 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OVR    │  SUB-DIR   │  13\12\1995      │    15:02   │ 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REPCTLG│  SUB-DIR   │  13\12\1995      │    15:02   │ 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TECH   │  SUB-DIR   │  13\12\1995      │    15:02   │ 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TEMP   │  SUB-DIR   │  13\12\1995      │    15:02   │ 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TEMP2  │  SUB-DIR   │  13\12\1995      │    15:02   │ 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TOOLS  │  SUB-DIR   │  13\12\1995      │    15:02   │ 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AA     │  SUB-DIR   │  05\08\1996      │    16:30   │ 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║</w:t>
      </w:r>
    </w:p>
    <w:p>
      <w:pPr>
        <w:pStyle w:val="Style16"/>
        <w:spacing w:before="0" w:after="0"/>
        <w:jc w:val="center"/>
        <w:rPr/>
      </w:pPr>
      <w:r>
        <w:rPr/>
        <w:t>║────────┴────────────┴──────────────────┴────────────┴──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F2 Выбор  F3 Тип сорт-и F7 Создать каталог F10 Выбрать ║</w:t>
      </w:r>
    </w:p>
    <w:p>
      <w:pPr>
        <w:pStyle w:val="Style16"/>
        <w:spacing w:before="0" w:after="0"/>
        <w:jc w:val="center"/>
        <w:rPr/>
      </w:pPr>
      <w:r>
        <w:rPr/>
        <w:t>╚════════════════════════════════════════════════════════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унок А.2 - видеограмма 2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окно и называется менеджером файлов.  Менеджер  файлов позволяет просматривать все дисковые устройства  с  возможностью выбора определенного каталога. Cуществует  возможность  создания новых каталогов. И файлы и каталоги можно отсортировать по определенному критерию. В Менеджере файлов отображается  имена  файлов, размеры файлов, дату создания файлов и каталогов,  а  также время их создания. Для каталогов и метки выхода из директория  в графе размер вместо размера стоит текст "SUB-DIR". В правой части таблицы находится полоса скроллинга. По ней можно определить место расположения курсора. При  помощи  клавиш управления курсором можно передвигаться по  списку  каталогов  и файлов. В верхней части экрана показан путь к данному файлу  или каталогу. Каталоги отображаются большими буквами а файлы  -  маленькими. Если при нахождении курсора на каталоге нажать &lt;Enter&gt; можно зайти в данный каталог. При выборе пункта ".." можно  выйти из подкаталога. ( Вся эта часть аналогична  Norton  Commander). При нажатии на &lt;Enter&gt;, когда курсор стоит на файле  произойдет выбор данного файла. Эта операция имеет смысл только  тогда, когда вы зашли в Менеджер файлов по пункту "Прием". В нижней части экрана показан  список  доступных  функциональных клавиш. Они обозначают: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устройства - при нажатии на кнопку F2  или  выборе этого пункта произойдет вызов окна выбора  диска  (  видеограмма 3).   Вы можете выбрать новое устройство ( диск ).  В  случае  , если выбран гибкий магнитный диск,  программа  проверит  возможность прочитать дискету, и если дискеты в дисководе нет или  она не форматирована, выдаст  сообщение  о  неготовности  дисковода. Если вы желаете выбрать диск, подведите курсор  к  соответствующей диску букве и нажать &lt;Enter&gt;. Для отказа от смены  дисковода нажмите &lt;Esc&gt;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Тип сортировки -  при нажатии на F3 предоставится окно с указанием текущего типа сортировки и будет предоставлена возможность выбора нового типа сортировки. Данное окно  позволяет  узнать о типе нынешней сортировке файлов и изменению  этой  сортировки.Нынешняя установка показана в нижней части окна.В  верхней части окна при помощи клавиши управления курсором можно  выбрать новый тип сортировки и затем нажать &lt;Enter&gt;  или  отказаться  от нового выбора при помощи клавиши &lt;Esc&gt;. При сортировке по дате в верху будут находиться самые старые файлы или каталоги, а  внизу - самые свежие. Если установка по размеру, сначала будут показаны каталоги, а затем файлы в порядке роста размера. ( видеограмма 4 )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Создать каталог  - нажатие на кнопку F7  позволяет  создать новый каталог. При этом появится видеограмма 5.  Данное окно позволяет ввести имя нового  каталога.Для  создания  каталога необходимо ввести  название  каталога  и  затем  нажать  клавишу &lt;Enter&gt;. После этого создастся в текущем директории новый  каталог. Если же вы хотите отказаться от ввода нового каталога, нажмите клавишу &lt;Esc&gt;. Возможно, что вы захотите создать каталог  с именем, которое уже имеет другой каталог или на  диске  уже  нет места.В этом случае система сообщит вам об ошибке. Когда необходимый PIC-файл уже выбран, нажатием на  клавишу &lt;Enter&gt; можно ввести выбранный файл вместе с путем в строку ввода файла видеограммы 1.</w:t>
      </w:r>
    </w:p>
    <w:p>
      <w:pPr>
        <w:pStyle w:val="Style16"/>
        <w:spacing w:before="0" w:after="0"/>
        <w:jc w:val="left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╔═</w:t>
      </w:r>
      <w:r>
        <w:rPr>
          <w:rFonts w:eastAsia="Courier New"/>
        </w:rPr>
        <w:t xml:space="preserve">  </w:t>
      </w:r>
      <w:r>
        <w:rPr/>
        <w:t>Выберите устройство ═══╗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Имя устройства для ввода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                         </w:t>
      </w:r>
      <w:r>
        <w:rPr/>
        <w:t>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          </w:t>
      </w:r>
      <w:r>
        <w:rPr/>
        <w:t>A             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          </w:t>
      </w:r>
      <w:r>
        <w:rPr/>
        <w:t>B             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          </w:t>
      </w:r>
      <w:r>
        <w:rPr/>
        <w:t>C             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          </w:t>
      </w:r>
      <w:r>
        <w:rPr/>
        <w:t>L             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          </w:t>
      </w:r>
      <w:r>
        <w:rPr/>
        <w:t>M             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                         </w:t>
      </w:r>
      <w:r>
        <w:rPr/>
        <w:t>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                         </w:t>
      </w:r>
      <w:r>
        <w:rPr/>
        <w:t>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                         </w:t>
      </w:r>
      <w:r>
        <w:rPr/>
        <w:t>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                         </w:t>
      </w:r>
      <w:r>
        <w:rPr/>
        <w:t>║</w:t>
      </w:r>
    </w:p>
    <w:p>
      <w:pPr>
        <w:pStyle w:val="Style16"/>
        <w:spacing w:before="0" w:after="0"/>
        <w:jc w:val="center"/>
        <w:rPr/>
      </w:pPr>
      <w:r>
        <w:rPr/>
        <w:t>╚══════════════════════════╝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/>
        <w:t xml:space="preserve">            </w:t>
      </w:r>
      <w:r>
        <w:rPr/>
        <w:t>Рисунок А.3 - видеограмма 3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/>
        <w:t xml:space="preserve">  </w:t>
      </w:r>
    </w:p>
    <w:p>
      <w:pPr>
        <w:pStyle w:val="Style16"/>
        <w:spacing w:before="0" w:after="0"/>
        <w:jc w:val="center"/>
        <w:rPr/>
      </w:pPr>
      <w:r>
        <w:rPr/>
        <w:t>╔══════════</w:t>
      </w:r>
      <w:r>
        <w:rPr>
          <w:rFonts w:eastAsia="Courier New"/>
        </w:rPr>
        <w:t xml:space="preserve">  </w:t>
      </w:r>
      <w:r>
        <w:rPr/>
        <w:t>Установки ═════════════╗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┌───────</w:t>
      </w:r>
      <w:r>
        <w:rPr>
          <w:rFonts w:eastAsia="Courier New"/>
        </w:rPr>
        <w:t xml:space="preserve"> </w:t>
      </w:r>
      <w:r>
        <w:rPr/>
        <w:t>Сортировка по ─────────┐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именованию списка          │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Дате создания списка         │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Величине списка              │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├───────────────────────────────┤</w:t>
      </w:r>
      <w:r>
        <w:rPr>
          <w:rFonts w:eastAsia="Courier New"/>
        </w:rPr>
        <w:t xml:space="preserve"> </w:t>
      </w:r>
      <w:r>
        <w:rPr/>
        <w:t>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Нынешняя установка по имени   │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└───────────────────────────────┘</w:t>
      </w:r>
      <w:r>
        <w:rPr>
          <w:rFonts w:eastAsia="Courier New"/>
        </w:rPr>
        <w:t xml:space="preserve"> </w:t>
      </w:r>
      <w:r>
        <w:rPr/>
        <w:t>║</w:t>
      </w:r>
    </w:p>
    <w:p>
      <w:pPr>
        <w:pStyle w:val="Style16"/>
        <w:spacing w:before="0" w:after="0"/>
        <w:jc w:val="center"/>
        <w:rPr/>
      </w:pPr>
      <w:r>
        <w:rPr/>
        <w:t>╚═══════════════════════════════════╝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Рисунок А.4 - видеограмма 4</w:t>
      </w:r>
    </w:p>
    <w:p>
      <w:pPr>
        <w:pStyle w:val="Normal"/>
        <w:jc w:val="left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╔══════</w:t>
      </w:r>
      <w:r>
        <w:rPr>
          <w:rFonts w:eastAsia="Courier New"/>
        </w:rPr>
        <w:t xml:space="preserve"> </w:t>
      </w:r>
      <w:r>
        <w:rPr/>
        <w:t>Создание каталога ══════╗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                              </w:t>
      </w:r>
      <w:r>
        <w:rPr/>
        <w:t>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Укажите имя каталога          ║</w:t>
      </w:r>
    </w:p>
    <w:p>
      <w:pPr>
        <w:pStyle w:val="Style16"/>
        <w:spacing w:before="0" w:after="0"/>
        <w:jc w:val="center"/>
        <w:rPr/>
      </w:pPr>
      <w:r>
        <w:rPr/>
        <w:t>║</w:t>
      </w:r>
      <w:r>
        <w:rPr>
          <w:rFonts w:eastAsia="Courier New"/>
        </w:rPr>
        <w:t xml:space="preserve">                               </w:t>
      </w:r>
      <w:r>
        <w:rPr/>
        <w:t>║</w:t>
      </w:r>
    </w:p>
    <w:p>
      <w:pPr>
        <w:pStyle w:val="Style16"/>
        <w:spacing w:before="0" w:after="0"/>
        <w:jc w:val="center"/>
        <w:rPr/>
      </w:pPr>
      <w:r>
        <w:rPr/>
        <w:t>╚═══════════════════════════════╝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Рисунок А.5 - видеограмма 5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</w:rPr>
        <w:t>После того, как в видеограмме было введено  имя  файла  при помощи менеджера файлов или оно было набрано на клавиатуре и была нажата клавиша &lt;F10&gt;, программа проанализирует указаный  файл и если он не содержит описания баз или такой файл не существует, появится сообщение, показанное на видеограмме 6.  После  нажатия &lt;Enter&gt; снова появится видеограмма 1. Если  же  PIC-файл  указан верно, на экране появится видеограмма 7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┌──┬───────────────────────────────────────┐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│</w:t>
      </w:r>
      <w:r>
        <w:rPr>
          <w:szCs w:val="20"/>
        </w:rPr>
        <w:t>[]│               Внимание                │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├──┴───────────────────────────────────────┤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│</w:t>
      </w:r>
      <w:r>
        <w:rPr>
          <w:szCs w:val="20"/>
        </w:rPr>
        <w:t>В выбранном файле не описано ни одной базы│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└──────────────────────────────────────────┘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А.6 - видеограмма 6</w:t>
      </w:r>
    </w:p>
    <w:p>
      <w:pPr>
        <w:pStyle w:val="Style16"/>
        <w:spacing w:before="0" w:after="0"/>
        <w:jc w:val="left"/>
        <w:rPr>
          <w:rFonts w:eastAsia="Courier New"/>
          <w:szCs w:val="20"/>
        </w:rPr>
      </w:pPr>
      <w:r>
        <w:rPr>
          <w:rFonts w:eastAsia="Courier New"/>
          <w:szCs w:val="20"/>
        </w:rPr>
        <w:t xml:space="preserve">                                             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┌─────────────────────────────────────────────────────┐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│┌───────────────────────────────────────────────────┐│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││</w:t>
      </w:r>
      <w:r>
        <w:rPr>
          <w:rFonts w:eastAsia="Courier New"/>
          <w:szCs w:val="20"/>
        </w:rPr>
        <w:t xml:space="preserve">         </w:t>
      </w:r>
      <w:r>
        <w:rPr>
          <w:szCs w:val="20"/>
        </w:rPr>
        <w:t>Список баз в выбранном PIC-файле          ││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│└───────────────────────────────────────────────────┘│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│┌───────────────────────────────────────────────────┐│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││</w:t>
      </w:r>
      <w:r>
        <w:rPr>
          <w:szCs w:val="20"/>
        </w:rPr>
        <w:t>B_KlVPen                                       ││# ││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││</w:t>
      </w:r>
      <w:r>
        <w:rPr>
          <w:szCs w:val="20"/>
        </w:rPr>
        <w:t>B_KlVZvan                                      ││# ││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││</w:t>
      </w:r>
      <w:r>
        <w:rPr>
          <w:szCs w:val="20"/>
        </w:rPr>
        <w:t>B_KlVis                                        ││# ││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││</w:t>
      </w:r>
      <w:r>
        <w:rPr>
          <w:szCs w:val="20"/>
        </w:rPr>
        <w:t>B_KlVozvr                                      ││# ││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││</w:t>
      </w:r>
      <w:r>
        <w:rPr>
          <w:szCs w:val="20"/>
        </w:rPr>
        <w:t>B_KlVsr                                        ││# ││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││</w:t>
      </w:r>
      <w:r>
        <w:rPr>
          <w:szCs w:val="20"/>
        </w:rPr>
        <w:t>B_KlZR                                         ││# ││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││</w:t>
      </w:r>
      <w:r>
        <w:rPr>
          <w:szCs w:val="20"/>
        </w:rPr>
        <w:t>B_KlZR                                         ││# ││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││</w:t>
      </w:r>
      <w:r>
        <w:rPr>
          <w:szCs w:val="20"/>
        </w:rPr>
        <w:t>B_KlZach                                       ││# ││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││</w:t>
      </w:r>
      <w:r>
        <w:rPr>
          <w:szCs w:val="20"/>
        </w:rPr>
        <w:t>B_KlZon                                        ││# ││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││</w:t>
      </w:r>
      <w:r>
        <w:rPr>
          <w:szCs w:val="20"/>
        </w:rPr>
        <w:t>B_PravPom                                      ││# ││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││</w:t>
      </w:r>
      <w:r>
        <w:rPr>
          <w:szCs w:val="20"/>
        </w:rPr>
        <w:t>B_SysP                                         ││# ││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││</w:t>
      </w:r>
      <w:r>
        <w:rPr>
          <w:szCs w:val="20"/>
        </w:rPr>
        <w:t>KMinDox                                        ││# ││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│└───────────────────────────────────────────────────┘│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│┌───────────────────────┐┌──────────────────────────┐│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││</w:t>
      </w:r>
      <w:r>
        <w:rPr>
          <w:rFonts w:eastAsia="Courier New"/>
          <w:szCs w:val="20"/>
        </w:rPr>
        <w:t xml:space="preserve">    </w:t>
      </w:r>
      <w:r>
        <w:rPr>
          <w:szCs w:val="20"/>
        </w:rPr>
        <w:t>Enter  Выбор       ││        Esc  Выход        ││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│└───────────────────────┘└──────────────────────────┘│</w:t>
      </w:r>
    </w:p>
    <w:p>
      <w:pPr>
        <w:pStyle w:val="Style16"/>
        <w:spacing w:before="0" w:after="0"/>
        <w:jc w:val="center"/>
        <w:rPr>
          <w:szCs w:val="20"/>
        </w:rPr>
      </w:pPr>
      <w:r>
        <w:rPr>
          <w:szCs w:val="20"/>
        </w:rPr>
        <w:t>└─────────────────────────────────────────────────────┘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А.7 - видеограмма 7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hanging="0"/>
        <w:jc w:val="left"/>
        <w:rPr/>
      </w:pPr>
      <w:r>
        <w:rPr>
          <w:szCs w:val="20"/>
        </w:rPr>
        <w:t xml:space="preserve">     </w:t>
      </w:r>
      <w:r>
        <w:rPr>
          <w:sz w:val="32"/>
          <w:szCs w:val="32"/>
        </w:rPr>
        <w:t>Эта видеограмма состоит из заголовка окна, таблицы баз, которые описаны в данном PIC-файле и двух кнопок. При помощи горизонтального курсора  можно  перемещаться  по таблице и выбрать ту базу,  которую  необходимо  конвертировать. Если курсор установлен на необходимую  базу,  необходимо  нажать клавишу &lt;Enter&gt; и после этого запустится конвертация. Если необходимо отказаться от конвертации, нажимают кнопку  &lt;Esc&gt;.  После отказа произойдет переход к видеограмме 1.</w:t>
      </w:r>
    </w:p>
    <w:sectPr>
      <w:headerReference w:type="default" r:id="rId2"/>
      <w:type w:val="nextPage"/>
      <w:pgSz w:w="11906" w:h="16838"/>
      <w:pgMar w:left="1259" w:right="748" w:gutter="0" w:header="709" w:top="1079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5865" cy="32721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865" cy="3272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4.95pt;height:257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firstLine="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1pt;mso-wrap-distance-left:0pt;mso-wrap-distance-right:0pt;mso-wrap-distance-top:0pt;mso-wrap-distance-bottom:0pt;margin-top:0.05pt;mso-position-vertical-relative:text;margin-left:4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sz w:val="24"/>
      <w:szCs w:val="28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.абзац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20"/>
    </w:pPr>
    <w:rPr/>
  </w:style>
  <w:style w:type="paragraph" w:styleId="Style16">
    <w:name w:val="Текст"/>
    <w:basedOn w:val="Normal"/>
    <w:qFormat/>
    <w:pPr>
      <w:spacing w:before="240" w:after="240"/>
      <w:ind w:firstLine="709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20"/>
    </w:pPr>
    <w:rPr/>
  </w:style>
  <w:style w:type="paragraph" w:styleId="Style17">
    <w:name w:val="Осн.абзац"/>
    <w:basedOn w:val="Normal"/>
    <w:qFormat/>
    <w:pPr>
      <w:ind w:right="278" w:firstLine="709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4:26:00Z</dcterms:created>
  <dc:creator>FuckYouBill</dc:creator>
  <dc:description/>
  <cp:keywords/>
  <dc:language>en-US</dc:language>
  <cp:lastModifiedBy>FuckYouBill</cp:lastModifiedBy>
  <dcterms:modified xsi:type="dcterms:W3CDTF">2009-06-19T15:31:00Z</dcterms:modified>
  <cp:revision>19</cp:revision>
  <dc:subject/>
  <dc:title>1 ПОСТАНОВКА ЗАДАЧИ</dc:title>
</cp:coreProperties>
</file>