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Предмет о объект курса  «экономика предприятия» и его взаимосвязь с другими  экономическими дисциплин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Предприятие-основное звено экономи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Согласование цели предприятия и обще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Рентабельность капит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Рентабельность продукции.</w:t>
      </w:r>
    </w:p>
    <w:p>
      <w:pPr>
        <w:pStyle w:val="Normal"/>
        <w:rPr/>
      </w:pPr>
      <w:r>
        <w:rPr>
          <w:sz w:val="20"/>
          <w:szCs w:val="20"/>
        </w:rPr>
        <w:t xml:space="preserve">6.Коммерческий расчет, как метод функционирования предприятий различных хозяйственно правовых фор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Наличие собственных средств и хозяйственная самостоятельность, как принцип коммерческого расч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Самоокупаемость и рентабельность как принцип коммерческого расч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Самофинансирование (хозяйственных субъектов) как принцип функционирования предприя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Экономическая заинтересованность и экономическая ответственность предприятий., как принцип коммерческого расч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Сущность и необходимость повышения эффективности производ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Формы выражения результата при оценке эффективности производ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Классификация затрат и ресурсов при оценке эффективности производ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Общая эффективность и область ее приме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Показатели эффективности использования трудовых ресурсов и методика их расч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Показатели использования основных фондов и методика их расч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Показатели использования основных фондов и методика их расч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Понятие, состав и классификация персонала по различным классификационным призна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Понятия и значения роста производительности труда для экономики предприятия.</w:t>
      </w:r>
    </w:p>
    <w:p>
      <w:pPr>
        <w:pStyle w:val="Normal"/>
        <w:rPr/>
      </w:pPr>
      <w:r>
        <w:rPr>
          <w:sz w:val="20"/>
          <w:szCs w:val="20"/>
        </w:rPr>
        <w:t>20.Показатели производительности труда: содержание и методика их расч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Натуральный метод определения выработки: содержание и экономическая оце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Стоимостной метод определения выработки: содержание и экономическая оцен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Трудовой метод определения выработки: сущность и экономическая оцен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Планирование роста производительности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Сущность и функции оплаты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Научная организация оплаты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Принцип дифференциации оплаты.</w:t>
      </w:r>
    </w:p>
    <w:p>
      <w:pPr>
        <w:pStyle w:val="Normal"/>
        <w:rPr/>
      </w:pPr>
      <w:r>
        <w:rPr>
          <w:sz w:val="20"/>
          <w:szCs w:val="20"/>
        </w:rPr>
        <w:t>28.Договорное регулирование оплаты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Минимизация заработной пла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Тарифная система как элемент государственного регулир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Единый тарифно-квалификационный справоч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</w:t>
      </w:r>
    </w:p>
    <w:p>
      <w:pPr>
        <w:pStyle w:val="Normal"/>
        <w:rPr/>
      </w:pPr>
      <w:r>
        <w:rPr>
          <w:sz w:val="20"/>
          <w:szCs w:val="20"/>
        </w:rPr>
        <w:t xml:space="preserve">34.Сдельная форма оплаты труда. </w:t>
      </w:r>
    </w:p>
    <w:p>
      <w:pPr>
        <w:pStyle w:val="Normal"/>
        <w:rPr/>
      </w:pPr>
      <w:r>
        <w:rPr>
          <w:sz w:val="20"/>
          <w:szCs w:val="20"/>
        </w:rPr>
        <w:t xml:space="preserve">35.Повременная форма оплаты тру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Тарифная ста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Источник средств на оплату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Сущность, состав и структура основных фондов и факторы её определяющ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.Оценка ОФ: натуральная и стоимост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.Амортизация ОФ: сущность и механиз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2.Амортизационные отчисления: Экономическое содержание и методика расчёта в различных отраслях промышлен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.Амортизация как объект государственного регулир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4.Норма амортизации: понятие и практика использования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.Амортизационный период: понятие и факторы его определяющие в различных отраслях промышл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Равномерная амортизация: сущность, методика начисления, экономическая оце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7.Ускоренная амортизация: сущность, методика начисления, экономическая оценка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.Особенности применения ускоренной амортизации в Р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9.Возрастающая амортизация: методические подходы по начислению и экономическая оцен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.Формы воспроизводства основных фондов.</w:t>
      </w:r>
    </w:p>
    <w:p>
      <w:pPr>
        <w:pStyle w:val="Normal"/>
        <w:rPr/>
      </w:pPr>
      <w:r>
        <w:rPr>
          <w:sz w:val="20"/>
          <w:szCs w:val="20"/>
        </w:rPr>
        <w:t>52.Новое строительство как форма воспроизводства основных фондов.</w:t>
      </w:r>
    </w:p>
    <w:p>
      <w:pPr>
        <w:pStyle w:val="Normal"/>
        <w:rPr/>
      </w:pPr>
      <w:r>
        <w:rPr>
          <w:sz w:val="20"/>
          <w:szCs w:val="20"/>
        </w:rPr>
        <w:t>53.Расширение как форма воспроизводства основных фондов.</w:t>
      </w:r>
    </w:p>
    <w:p>
      <w:pPr>
        <w:pStyle w:val="Normal"/>
        <w:rPr/>
      </w:pPr>
      <w:r>
        <w:rPr>
          <w:sz w:val="20"/>
          <w:szCs w:val="20"/>
        </w:rPr>
        <w:t>54.Реконструкция как форма воспроизводства основных фондов.</w:t>
      </w:r>
    </w:p>
    <w:p>
      <w:pPr>
        <w:pStyle w:val="Normal"/>
        <w:rPr/>
      </w:pPr>
      <w:r>
        <w:rPr>
          <w:sz w:val="20"/>
          <w:szCs w:val="20"/>
        </w:rPr>
        <w:t>55.Технич.перевооружение как форма воспроизводства основных фон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Лизинг: понятие и система взаимоотношений между участни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Экономические преимущества лизинга перед приобретением нового оборудования за счёт заём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Влияние лизинга на экономику участников лизинговых отнош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.Показатели использования основных фондов и методика их расчё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.Пути улучшения использования основных фон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.Сущность и состав оборот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4.Сущность и состав оборотных фон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5.Сущность и состав фондов обра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.Производственные запасы: как элемент оборотных фондов, понятие и назнач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.Незаконченная продукция: как элемент оборотных фондов: понятие, состав и назнач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8.Методика определения потребности в оборотных средствах на создание производственных запас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9.методика определения потребности в оборотных средствах в незавершённом производст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.Методика определения потребности в оборотных средствах на создание запаса готовой продукции на склад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1.Показатели использования оборотных фондов и методика их расчёта.</w:t>
      </w:r>
    </w:p>
    <w:p>
      <w:pPr>
        <w:pStyle w:val="Normal"/>
        <w:rPr/>
      </w:pPr>
      <w:r>
        <w:rPr>
          <w:sz w:val="20"/>
          <w:szCs w:val="20"/>
        </w:rPr>
        <w:t>72.Экономическое значение и пути ускорения оборачиваемости оборотных средств пред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.Себестоимость продукции.</w:t>
      </w:r>
    </w:p>
    <w:p>
      <w:pPr>
        <w:pStyle w:val="Normal"/>
        <w:rPr/>
      </w:pPr>
      <w:r>
        <w:rPr>
          <w:sz w:val="20"/>
          <w:szCs w:val="20"/>
        </w:rPr>
        <w:t xml:space="preserve">74.Себестоимость проду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5.Нало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.Отрасли промышл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7.</w:t>
      </w:r>
    </w:p>
    <w:p>
      <w:pPr>
        <w:pStyle w:val="Normal"/>
        <w:rPr/>
      </w:pPr>
      <w:r>
        <w:rPr>
          <w:sz w:val="20"/>
          <w:szCs w:val="20"/>
        </w:rPr>
        <w:t xml:space="preserve">78.Классификация по элементам затра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9.Затраты по статьям рас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.В зависимости от методики отнесения затрат на единицу конкурентного вида продукции затраты деля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1.В зависимости от изменения затрат с изменением объема производства затраты деля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2.Источники снижения себестоим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3.Снижение материалоёмк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.Ёмкость ры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.Производственная мощ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6.Прибыль предприятия: сущность, виды, методика опред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7.Чистая прибы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8.Механизм использования чистой прибыли на предприятиях с различными хозяйственно-правовыми форм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9.Фонд накоп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32:00Z</dcterms:created>
  <dc:creator>sss1sss</dc:creator>
  <dc:description/>
  <dc:language>en-US</dc:language>
  <cp:lastModifiedBy>sss1sss</cp:lastModifiedBy>
  <dcterms:modified xsi:type="dcterms:W3CDTF">2003-07-19T20:44:00Z</dcterms:modified>
  <cp:revision>3</cp:revision>
  <dc:subject/>
  <dc:title>1</dc:title>
</cp:coreProperties>
</file>