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red"/>
        </w:rPr>
        <w:t>Влияние колебаний валютных курсов на изменение цен в международной торгов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highlight w:val="yellow"/>
        </w:rPr>
        <w:t>Обычно</w:t>
      </w:r>
      <w:r>
        <w:rPr>
          <w:sz w:val="28"/>
          <w:szCs w:val="28"/>
        </w:rPr>
        <w:t xml:space="preserve"> экспортер дает предложение по цене </w:t>
      </w:r>
      <w:r>
        <w:rPr>
          <w:sz w:val="28"/>
          <w:szCs w:val="28"/>
          <w:highlight w:val="yellow"/>
        </w:rPr>
        <w:t>в валюте своей страны</w:t>
      </w:r>
      <w:r>
        <w:rPr>
          <w:sz w:val="28"/>
          <w:szCs w:val="28"/>
        </w:rPr>
        <w:t>. Это дает принципиальные преимуществ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та для своего персонал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и в связи с изменениями курса валют лежат на иностранном потреб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спортер может сделать предложение по цене </w:t>
      </w:r>
      <w:r>
        <w:rPr>
          <w:sz w:val="28"/>
          <w:szCs w:val="28"/>
          <w:highlight w:val="yellow"/>
        </w:rPr>
        <w:t>в иностранной валюте</w:t>
      </w:r>
      <w:r>
        <w:rPr>
          <w:sz w:val="28"/>
          <w:szCs w:val="28"/>
        </w:rPr>
        <w:t xml:space="preserve"> (обычно, используя одну из главных мировых валют)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м случае экспортер: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автоматически берет на себя риск при изменении курса валют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снижения риска – обычно подстраховывает себя путем </w:t>
      </w:r>
      <w:r>
        <w:rPr>
          <w:sz w:val="28"/>
          <w:szCs w:val="28"/>
          <w:highlight w:val="yellow"/>
        </w:rPr>
        <w:t>покупки валюты на срок</w:t>
      </w:r>
      <w:r>
        <w:rPr>
          <w:sz w:val="28"/>
          <w:szCs w:val="28"/>
        </w:rPr>
        <w:t xml:space="preserve"> на валютной бирже (~ сделки со сроком закрытия операции через несколько лет)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ожно и не подстраховывать себя, но это весьма опасно. Такое поведение – спекуляция на курсе валют.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: покупка валют не дает полной гарантии от убытков при изменении курса валют: контракт на покупку валюты заключается при условии уплаты к определенной дате (дата платежа иностранным покупателем)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sz w:val="28"/>
          <w:szCs w:val="28"/>
        </w:rPr>
        <w:t>В случае задержки платежа (отказ от платежа) → риск за изменение курса несет экспортер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девальвации валюты своей страны перед экспортером открываются следующие возможности: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sz w:val="28"/>
          <w:szCs w:val="28"/>
          <w:highlight w:val="yellow"/>
        </w:rPr>
        <w:t>1</w:t>
      </w:r>
      <w:r>
        <w:rPr>
          <w:sz w:val="28"/>
          <w:szCs w:val="28"/>
        </w:rPr>
        <w:t xml:space="preserve">  сохранить цены в данной валюте → для покупателя означает снижение цен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 xml:space="preserve"> сохранить цену в иностранной валюте → соответственно увеличивается цена в своей валюте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sz w:val="28"/>
          <w:szCs w:val="28"/>
          <w:highlight w:val="yellow"/>
        </w:rPr>
        <w:t>3</w:t>
      </w:r>
      <w:r>
        <w:rPr>
          <w:sz w:val="28"/>
          <w:szCs w:val="28"/>
        </w:rPr>
        <w:t xml:space="preserve"> установить среднюю цену между этими двумя крайними точками.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sz w:val="28"/>
          <w:szCs w:val="28"/>
          <w:highlight w:val="yellow"/>
        </w:rPr>
        <w:t>1</w:t>
      </w:r>
      <w:r>
        <w:rPr>
          <w:sz w:val="28"/>
          <w:szCs w:val="28"/>
        </w:rPr>
        <w:t xml:space="preserve">:    вариант </w:t>
      </w:r>
      <w:r>
        <w:rPr>
          <w:sz w:val="28"/>
          <w:szCs w:val="28"/>
          <w:highlight w:val="yellow"/>
        </w:rPr>
        <w:t>применим</w:t>
      </w:r>
      <w:r>
        <w:rPr>
          <w:sz w:val="28"/>
          <w:szCs w:val="28"/>
        </w:rPr>
        <w:t>, если: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заимосвязь цены и спроса на рынке таковы, что увеличение продаж по новой (сниженной) цене будет столь велико по объему, что позволит получить такую прибавку прибыли, которая покроет неизбежные переплаты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 xml:space="preserve">:    вызывает немедленное увеличение прибыли и автоматически покрое увеличение себестоимости, которое можно ожидать в связи с девальвацией.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Это часто </w:t>
      </w:r>
      <w:r>
        <w:rPr>
          <w:sz w:val="28"/>
          <w:szCs w:val="28"/>
          <w:highlight w:val="yellow"/>
        </w:rPr>
        <w:t>неприемлемо</w:t>
      </w:r>
      <w:r>
        <w:rPr>
          <w:sz w:val="28"/>
          <w:szCs w:val="28"/>
        </w:rPr>
        <w:t>, т.к.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трибьютор и потребитель при девальвации будут ожидать скидо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пока не будет снижена цена, сделаны скидки – доброму имени компании и заказам может быть нанесен ущер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ие конкуренты могут снизить свои цены на этом рын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компании, которые не снизят цену, понесут поте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ые конкуренты и экспортеры в третьи страны, ожидая снижения цен экспортера, могут снижать их собственные цены, хотя это влечет уменьшение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highlight w:val="yellow"/>
        </w:rPr>
        <w:t>3</w:t>
      </w:r>
      <w:r>
        <w:rPr>
          <w:sz w:val="28"/>
          <w:szCs w:val="28"/>
        </w:rPr>
        <w:t xml:space="preserve">:      в </w:t>
      </w:r>
      <w:r>
        <w:rPr>
          <w:sz w:val="28"/>
          <w:szCs w:val="28"/>
          <w:highlight w:val="yellow"/>
        </w:rPr>
        <w:t>идеальном</w:t>
      </w:r>
      <w:r>
        <w:rPr>
          <w:sz w:val="28"/>
          <w:szCs w:val="28"/>
        </w:rPr>
        <w:t xml:space="preserve"> случае экспорте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читает величину дополнительных затрат, связанных с девальвацие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поставит дополнительные расходы с возможным изменением рыночного спроса и определит цену, которая обеспечит получение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Прибыли при увеличении рекламной компании для стимулирования увеличения спрос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т во внимание возможные действия конкурентов и соответственно скорректирует ц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Трансфертные ц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децентрализованной компании с самостоятельными отделениями, получающими свою прибыль, часто возникает необходимость передавать компоненты или законченные изделия друг друг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начисления прибыли в каждом отделении должны быть определены цены для каждого узла, компонента или товара → трансфертные (передаточные) ц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highlight w:val="yellow"/>
        </w:rPr>
        <w:t>База для установления цен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изводств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изводства + средняя прибыл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а при продаже независимому потребителю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о базе принимает руководящий центр компании, преследующий цель обеспечения реальной значимости вклада каждого отделения в целом (интересы отделений могут не совпадать с интересами компании в це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же внутри одной страны трансфертные цены могут вызвать вопросы о системе финансовых расчетов между отделениями, о  целесообразности кооперации между отделениями и осуществления совместного руководства. Когда товары пересекают границу государства, возникают дополнительные проблемы как финансовые, так и стратегические, причем серьезно сказываются на прибы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мировом рынке манипулирование трансфертными ценами дает возможность свести к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уплату налогов и импортных пошлин или перевести финансовые сре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Товар может быть введен в страну с высокими таможенными пошлинами по искусственно низкой цен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уплаченная пошлина, взятая с объявленной стоимости (эд валёром) весьма низк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Товары могут быть завезены в страну с высокими налогами по высокой цен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прибыль в стране с высокими налогами будет сведена к нулю и останется в стране с низкими налогам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вары могут быть завезены по высоким ценам в страну, из которой запрещены переводы дивидендов или подлежат уплате правительственные налог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невидимый доход заменяет формальные дивиденд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й же ситуации можно  избежать накопления средств в стране с высокими темпами инфляции, или где можно ожидать в ближайшем будущем девальвации, экспроприацию собственност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ансфертные цены могут также использоваться как оружие в международном маркетинге: для действительно объединенных корпораций прибыль можно сконцентрировать в процессе производства в странах, где сравнительно благоприятные условия конкуренци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куренты, находящиеся на других стадиях производства или в торговле, могут быть подавлены относительно низким уровнем прибыл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авительство </w:t>
      </w:r>
      <w:r>
        <w:rPr>
          <w:sz w:val="28"/>
          <w:szCs w:val="28"/>
          <w:highlight w:val="yellow"/>
        </w:rPr>
        <w:t>экспортирующей страны</w:t>
      </w:r>
      <w:r>
        <w:rPr>
          <w:sz w:val="28"/>
          <w:szCs w:val="28"/>
        </w:rPr>
        <w:t xml:space="preserve"> заинтересовано, чтобы трансфертные цены </w:t>
      </w:r>
      <w:r>
        <w:rPr>
          <w:sz w:val="28"/>
          <w:szCs w:val="28"/>
          <w:highlight w:val="yellow"/>
        </w:rPr>
        <w:t>искусственно не занижались</w:t>
      </w:r>
      <w:r>
        <w:rPr>
          <w:sz w:val="28"/>
          <w:szCs w:val="28"/>
        </w:rPr>
        <w:t>, и оно прилагает усилия к тому, чтобы была получена нормальная прибыль, а следовательно, будут уплачены налоги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highlight w:val="yellow"/>
        </w:rPr>
        <w:t>импортирующей</w:t>
      </w:r>
      <w:r>
        <w:rPr>
          <w:sz w:val="28"/>
          <w:szCs w:val="28"/>
        </w:rPr>
        <w:t xml:space="preserve"> стране государственные налоговые службы следят, чтобы </w:t>
      </w:r>
      <w:r>
        <w:rPr>
          <w:sz w:val="28"/>
          <w:szCs w:val="28"/>
          <w:highlight w:val="yellow"/>
        </w:rPr>
        <w:t>не было высоких</w:t>
      </w:r>
      <w:r>
        <w:rPr>
          <w:sz w:val="28"/>
          <w:szCs w:val="28"/>
        </w:rPr>
        <w:t xml:space="preserve"> трансфертных цен, которые занижают доходы местного правительства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тивоположность </w:t>
      </w:r>
      <w:r>
        <w:rPr>
          <w:sz w:val="28"/>
          <w:szCs w:val="28"/>
          <w:highlight w:val="yellow"/>
        </w:rPr>
        <w:t>таможенная служба</w:t>
      </w:r>
      <w:r>
        <w:rPr>
          <w:sz w:val="28"/>
          <w:szCs w:val="28"/>
        </w:rPr>
        <w:t xml:space="preserve"> следит за тем, чтобы </w:t>
      </w:r>
      <w:r>
        <w:rPr>
          <w:sz w:val="28"/>
          <w:szCs w:val="28"/>
          <w:highlight w:val="yellow"/>
        </w:rPr>
        <w:t>не было низких</w:t>
      </w:r>
      <w:r>
        <w:rPr>
          <w:sz w:val="28"/>
          <w:szCs w:val="28"/>
        </w:rPr>
        <w:t xml:space="preserve"> трансфертных цен, т.к. это уменьшает сумму таможенных пошлин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ые и стратегические цели международных трансфертных цен вступают в противоречие с задачей эффективного управления корпорацией в целом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ения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Трансфертные цены  — средство усиления объединенных действий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— </w:t>
      </w:r>
      <w:r>
        <w:rPr>
          <w:sz w:val="28"/>
          <w:szCs w:val="28"/>
        </w:rPr>
        <w:t>возможность получить финансовые выгоды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left="720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                                 — </w:t>
      </w:r>
      <w:r>
        <w:rPr>
          <w:sz w:val="28"/>
          <w:szCs w:val="28"/>
        </w:rPr>
        <w:t>средство осуществлять на рынке крупные, но некорректные сделки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587"/>
        </w:tabs>
        <w:ind w:left="5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24"/>
        </w:tabs>
        <w:ind w:left="624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2:14:00Z</dcterms:created>
  <dc:creator>Павловская Людмила Федоровна</dc:creator>
  <dc:description/>
  <dc:language>en-US</dc:language>
  <cp:lastModifiedBy>Павловская Людмила Федоровна</cp:lastModifiedBy>
  <dcterms:modified xsi:type="dcterms:W3CDTF">2007-09-23T16:24:00Z</dcterms:modified>
  <cp:revision>6</cp:revision>
  <dc:subject/>
  <dc:title>Влияние колебаний валютных курсов на изменение цен в международной торговле</dc:title>
</cp:coreProperties>
</file>